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сихологическое консультирование – профессиональная помощь пациенту в поиске решения проблемной ситуации. </w:t>
      </w:r>
    </w:p>
    <w:p>
      <w:pPr>
        <w:pStyle w:val="TextBody"/>
        <w:rPr/>
      </w:pPr>
      <w:r>
        <w:rPr/>
        <w:t>Профессиональное консультирование могут проводить психологи, социальные работники, педагоги или врачи, прошедшие специальную подготовку.</w:t>
      </w:r>
    </w:p>
    <w:p>
      <w:pPr>
        <w:pStyle w:val="TextBody"/>
        <w:rPr/>
      </w:pPr>
      <w:r>
        <w:rPr/>
        <w:t xml:space="preserve">Пациентом могут выступать здоровые или больные люди, предъявляющие проблемы в межличностных отношениях, семейном затруднении или проблемы в профессиональном выборе.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Консультирование - широко распространенный сегодня и один из основных инструментов в области интеллектуальных технологий. Консультативная практика применяется в любой сфере, где используются психологические знания: в организациях и управлении, в медицине и психотерапии, в педагогике и образовании, в кадровой и менеджерской работе. В настоящее время в каждой из этих областей накоплен значительный потенциал знаний и опыт практического использования различных техник консультирования, который может быть полезен для специалистов других сфер практики. </w:t>
      </w:r>
    </w:p>
    <w:p>
      <w:pPr>
        <w:pStyle w:val="TextBody"/>
        <w:rPr/>
      </w:pPr>
      <w:r>
        <w:rPr/>
        <w:t>Трудно дать четкое определение этому виду деятель</w:t>
        <w:softHyphen/>
        <w:t>ности или однозначно указать сферы его применения, поскольку слово "консультирование" уже давно представляет родовое понятие для различных видов консультативной практики. Так, фактически в любой сфере, в которой используются психологические знания, в той или иной мере применяется консультирование как одна из форм работы. Консультирование включает в себя и профконсультирование, и педагогическое, и промышленное консультирование, и консультирование руководителей, и многое, многое другое.</w:t>
      </w:r>
    </w:p>
    <w:p>
      <w:pPr>
        <w:pStyle w:val="TextBody"/>
        <w:rPr/>
      </w:pPr>
      <w:r>
        <w:rPr/>
        <w:t>Но, пожалуй, наиболее широкой сферой применения психоло</w:t>
        <w:softHyphen/>
        <w:t>гического консультирования на сегодняшний день является помощь тем, кто обращается по поводу своих семейных и личных проблем. Эта область включает в себя множество отдельных направлений, среди которых можно выделить такие, как работа с супружескими па</w:t>
        <w:softHyphen/>
        <w:t>рами, совместное консультирование детей и родителей, добрачное консультирование, психологическая помощь разводящимся и т.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ab/>
      </w:r>
      <w:r>
        <w:rPr/>
        <w:t>Психологическое консультирование предъявляет к консультанту определенные морально-этические требования, без следования которым работа не может быть успешной.  По аналогии с морально-этическим кодексом врача, основным нормативом работы консультанта можно назвать принцип «прежде всего - не вреди». Независимо от формы и метода психологическое воздействия в процессе консультирования не должно быть для клиента психотравмирующим, ухудшать его состояние, снижать самооценку. Общение с консультантом не должно представлять для клиента дополнительной психологической нагрузки.</w:t>
      </w:r>
    </w:p>
    <w:p>
      <w:pPr>
        <w:pStyle w:val="TextBody"/>
        <w:rPr/>
      </w:pPr>
      <w:r>
        <w:rPr/>
        <w:tab/>
        <w:t xml:space="preserve">Требования </w:t>
      </w:r>
    </w:p>
    <w:p>
      <w:pPr>
        <w:pStyle w:val="TextBody"/>
        <w:rPr/>
      </w:pPr>
      <w:r>
        <w:rPr/>
        <w:tab/>
      </w:r>
      <w:r>
        <w:rPr>
          <w:b/>
        </w:rPr>
        <w:t>Доброжелательное и безоценочное отношение к клиенту.</w:t>
      </w:r>
      <w:r>
        <w:rPr/>
        <w:t xml:space="preserve"> , направленного на то, чтобы клиент чувствовал себя спокойно и комфортно во время приема. Доброжелательное отношение подразу</w:t>
        <w:softHyphen/>
        <w:t>мевает не просто следование общепринятым нормам поведения, но и умение внимательно слушать, оказывать необходимую психологическую поддержку, не осуждать, а стараться понять и помочь каждому, кто обращается за помощью.</w:t>
      </w:r>
    </w:p>
    <w:p>
      <w:pPr>
        <w:pStyle w:val="TextBody"/>
        <w:rPr/>
      </w:pPr>
      <w:r>
        <w:rPr/>
        <w:tab/>
      </w:r>
      <w:r>
        <w:rPr>
          <w:b/>
        </w:rPr>
        <w:t>Ориентация на нормы и ценности клиента.</w:t>
      </w:r>
      <w:r>
        <w:rPr/>
        <w:t xml:space="preserve"> Этот принцип подразумевает, что психолог во время своей работы должен ориентироваться не на социально принятые нормы и правила, а на те жизненные принципы и идеалы, носителем которых является клиент. Эффективное воздействие возможно лишь при опоре на систему ценностей самого клиента, критическое отношение консультанта </w:t>
        <w:softHyphen/>
        <w:t>может привести к тому, что пришедший на прием человек замкнется, не может б</w:t>
        <w:softHyphen/>
        <w:t xml:space="preserve">ыть искренним и открытым, а, следовательно, и возможности консультативного воздействия окажутся практически нереализуемыми. Принимая же ценности клиента, уважая их и отдавая им должное, консультант сможет воздействовать на них в том случае, если они являются препятствием </w:t>
        <w:tab/>
      </w:r>
    </w:p>
    <w:p>
      <w:pPr>
        <w:pStyle w:val="TextBody"/>
        <w:rPr/>
      </w:pPr>
      <w:r>
        <w:rPr>
          <w:b/>
        </w:rPr>
        <w:t>Запрет давать советы.</w:t>
      </w:r>
      <w:r>
        <w:rPr/>
        <w:t xml:space="preserve">  Основания для этого достаточно широки и многообразны.  Прежде всего, к</w:t>
        <w:softHyphen/>
        <w:t>ак</w:t>
        <w:softHyphen/>
        <w:t>ов бы ни был жизненный и профессиональный опыт психолога, дать гарантированный совет другому невозможно: жизни каждого уникальна и не</w:t>
        <w:softHyphen/>
        <w:t>предсказуема. К тому же, советуя, консульт</w:t>
        <w:softHyphen/>
        <w:t>ант берет на себя полностью ответственность за пр</w:t>
        <w:softHyphen/>
        <w:t>оисходящее, что не способствует развитию личности консультируемого и его аде</w:t>
        <w:softHyphen/>
        <w:t>кватного отношения к действител</w:t>
        <w:softHyphen/>
        <w:t>ьности. В такой ситуации психолог ставит себя в позицию гуру</w:t>
        <w:softHyphen/>
        <w:t>, что реально вредит консультированию</w:t>
        <w:softHyphen/>
        <w:t xml:space="preserve"> приводит к тому, что у клиента  вместо активного стремления разобраться в с</w:t>
        <w:softHyphen/>
        <w:t>воей жизни  и изменить ее, формируется массивное и поверхностное отношение к происходящему</w:t>
        <w:softHyphen/>
        <w:t xml:space="preserve">. При этом любые неудачи в реализации совета обычно приписываются консультанту как давшему совет авторитету, что, естественно, мешает пониманию клиентом </w:t>
        <w:softHyphen/>
        <w:t>всей роли в происходящ</w:t>
        <w:softHyphen/>
        <w:t>их событиях.</w:t>
      </w:r>
    </w:p>
    <w:p>
      <w:pPr>
        <w:pStyle w:val="TextBody"/>
        <w:rPr/>
      </w:pPr>
      <w:r>
        <w:rPr/>
        <w:softHyphen/>
        <w:tab/>
      </w:r>
      <w:r>
        <w:rPr>
          <w:b/>
        </w:rPr>
        <w:t>Анонимность.</w:t>
      </w:r>
      <w:r>
        <w:rPr/>
        <w:t xml:space="preserve"> Важнейшим условием психологического консультирования является его анонимность. Это значит, что любая информация, сообщенная клиентом - психологу</w:t>
        <w:softHyphen/>
        <w:t xml:space="preserve"> не может быть передана без его согласия ни в какие общественные или государственные</w:t>
        <w:softHyphen/>
        <w:t xml:space="preserve"> организации, частным лицам</w:t>
        <w:softHyphen/>
        <w:t xml:space="preserve"> в том числе родственникам или друзьям. Из этого правила существуют исключения (</w:t>
        <w:softHyphen/>
        <w:t>о которых клиент всегда предупреждается заранее), специально оговоренные законом во многих странах. Например, ситуацию,</w:t>
        <w:softHyphen/>
        <w:t xml:space="preserve"> когда психолог узнает во время приема </w:t>
        <w:softHyphen/>
        <w:t xml:space="preserve"> </w:t>
        <w:softHyphen/>
        <w:t xml:space="preserve">о чем-либо, что является серьезной угрозой для чьей-либо жизни. </w:t>
      </w:r>
      <w:r>
        <w:rPr>
          <w:b/>
        </w:rPr>
        <w:tab/>
        <w:t>Разграничение личных и профессиональных отношений.</w:t>
      </w:r>
      <w:r>
        <w:rPr/>
        <w:t>.</w:t>
      </w:r>
    </w:p>
    <w:p>
      <w:pPr>
        <w:pStyle w:val="TextBody"/>
        <w:rPr/>
      </w:pPr>
      <w:r>
        <w:rPr/>
        <w:tab/>
        <w:t>В психотерапии существуют два важнейших понятия, имеющих огромное значение для работы с пациентами: а) «перенос», то есть склонность клиента переносить и проецировать на психотерапевта и отношения с ним свои отношения со значимыми людьми, основные проблемы и конфликты; б) «контрперенос», то есть склонность психотерапевта проецировать свои отношения со значимыми людьми и основные внутренние проблемы и конфликты на отношения с пациентом. Эти понятия, введенные в психоанализ 3. Фрейдом, на сегодняшний день широко  используются в рамках самых разных направлений психотерапии (Фрейд З., 1989). Эти понятия означают, что любые человеческие отношения и даже такие специальные отношения, которые, складываются  в рамках психотерапии, находятся под влиянием внутренних потребностей и желаний человека, которые он чаще всего не осознает..</w:t>
      </w:r>
    </w:p>
    <w:p>
      <w:pPr>
        <w:pStyle w:val="TextBody"/>
        <w:rPr/>
      </w:pPr>
      <w:r>
        <w:rPr/>
        <w:tab/>
        <w:t>В той или иной степени эти феномены действуют и в процессе консультирования. Для консультанта достаточно понимать, что сохранение его авторитета для клиента во многом связано с тем, что последний мало знает о нем как о человеке, у него нет оснований как для восхищения психологом, так и для осуждения его как личности. Установление тесных личных отношений между консультантом и клиентом приводит к тому, что они, как близкие люди, начинают удовлетворять те или иные потребности и желания друг друга и консультант уже не может сохранить объективную и отстраненную позицию, необходимую для эффективного разрешения проблем клиента.</w:t>
      </w:r>
    </w:p>
    <w:p>
      <w:pPr>
        <w:pStyle w:val="TextBody"/>
        <w:rPr/>
      </w:pPr>
      <w:r>
        <w:rPr/>
        <w:tab/>
        <w:tab/>
      </w:r>
      <w:r>
        <w:rPr>
          <w:b/>
        </w:rPr>
        <w:t>Включенность клиента в процесс консультирования.</w:t>
      </w:r>
      <w:r>
        <w:rPr/>
        <w:t xml:space="preserve"> Для того, чтобы процесс консультирования был эффективным, клиент во время приема должен чувствовать себя максимально включенным в беседу, ярко и эмоционально переживать все, что обсуждается с консультантом. Для того, чтобы обеспечить такую включенность, психолог должен следить за тем, чтобы развитие разговора выглядело для клиента логичным и понятным, а также, чтобы человек не просто внимал специалисту, а ему было действительно интересно. Ведь только в том случае, если понятно и интересно все, что обсуждается, можно активно искать пути разрешения своей ситуации, переживать и анализировать ее.</w:t>
      </w:r>
    </w:p>
    <w:p>
      <w:pPr>
        <w:pStyle w:val="TextBody"/>
        <w:rPr/>
      </w:pPr>
      <w:r>
        <w:rPr/>
        <w:tab/>
        <w:tab/>
        <w:t>Таким образом, именно при соблюдении всех морально-этических требований возникает доверие между консультантом и клиентом. Это доверие позволяет эффективно действовать психологу, не манипулируя, не занимая позицию “сверху”, не привязывая себя к клиен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Алешина Ю.Е. “Специфика психологического консультирования”/“Вестник психосоциальной и коррекционно-реабилитационной работы”, №1, 1994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9T20:53:00Z</dcterms:created>
  <dc:creator>‚ бЁ«Ё©</dc:creator>
  <dc:description/>
  <dc:language>en-US</dc:language>
  <cp:lastModifiedBy>‚ бЁ«Ё©</cp:lastModifiedBy>
  <dcterms:modified xsi:type="dcterms:W3CDTF">2002-01-05T09:39:00Z</dcterms:modified>
  <cp:revision>5</cp:revision>
  <dc:subject/>
  <dc:title>Психологическое консультирование – Профессиональная помощь пациенту в поиске решения проблемной ситуации</dc:title>
</cp:coreProperties>
</file>