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едмет педагогической психологии, ее разделы. Воспитание и обу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Задачи, проблемы и методы педагогической психоло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бщение - сквозной процесс в обучении. Формулировки общ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Барьеры общения и качество личности важное для общ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Коммуникативные навыки и их характе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Анализ категории взаимодействия на уроке по Фландер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Модели педагогического общения, индивидуальный стиль педагогического общ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Задачи обу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Виды нау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Подкрепление и наказ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Педагогическая оценка, как средство  стимулир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Оценка и отметка. Типы оценок используемые учителем в ситуации опро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Причины неуспеваем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Условия формирования мотивации достижения и этапы достиж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Внешняя и внутренняя мотивация учения, познавательная потреб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Эффективность труда учителя, причины педагогических затрудн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Конфликтные педагогические ситуации и стратегии поведения в конфлик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Психо-сексуальное развитие подростка и развитие лич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Особенности межличностных отношений у подростков. Общение с подростком учите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Обучение и воспитание подростков. Поведение учителя при взаимодействии с примитивной групп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Структура педагогических способностей, индивидуальный стиль педагогической деятель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Проблема сохранения психологического и физического здоровья учите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Проблема соотношения развития и обучения. Понятие зоны ближайшего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Психолого - педагогический эксперимен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Характеристика общения школьников со взрослыми в разные возрастные пери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Ожидание учителя, Я - концепция и успеваемость школьни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Приемы изучения и формирования мотивации у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Психолого - педагогический анализ уро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Установление дисциплины в классе. Причины нарушения дисциплины и стратегии их   предотвращ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Экстренные меры педагогического воздействия на нарушителя дисципли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писок литера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емов Р.С. «Психология» Кн.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«Возрастная педагогическая психология» Гамезо М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Берну «Развитие Я - концепции и воспитание.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Добрович А.Б. «Воспитателю о психологии и психоотношений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ыготский В.С. «Педагогическая психология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Маркова Э.К. «Мотивация учения и ее воспитание у школьников»</w:t>
      </w:r>
    </w:p>
    <w:sectPr>
      <w:type w:val="nextPage"/>
      <w:pgSz w:w="11906" w:h="16838"/>
      <w:pgMar w:left="851" w:right="851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20:15:00Z</dcterms:created>
  <dc:creator>Tatiana</dc:creator>
  <dc:description/>
  <dc:language>en-US</dc:language>
  <cp:lastModifiedBy>Татьяна Попышкова</cp:lastModifiedBy>
  <dcterms:modified xsi:type="dcterms:W3CDTF">2000-03-24T20:15:00Z</dcterms:modified>
  <cp:revision>2</cp:revision>
  <dc:subject/>
  <dc:title>1</dc:title>
</cp:coreProperties>
</file>