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еся советские психологи Л. С. Выготский, А. Н. Леонтьев, С. Л. Рубинштейн показали, что психика ребенка развивается в основном путем «социального наследования», «присвоения» общественного опыта. Если у животных, вплоть до антропоидов, решающее значение в развитии имеют две формы опыта: родовой (он заложен в нервной организации и передается по наследству) и индивидуальный (он приобретается в ходе жизни и приспособления к окружающие среде), что у человека доминирующую роль играет третья форма опыта, полностью отсутствующая в животном царстве: общественно-исторический опыт предшествующих поколений людей, воплощенный в продуктах материальной и духовной культуры. На протяжении детства ребенок усваивает наследство отцов. В процессе такого усвоения – обучения в широком смысле слова – и совершается подлинное развитие его психики. Ребенок усваивает не только отдельные знания и умения – у него происходят коренные изменения различных психических процессов. Обучение ведет за собой развитие, говорил Л. С. Выготский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ебенок при рождении – это человек лишь в потенции. Он реализует свои возможности и действительно становится человеком только благодаря тому, что окружающие взрослые люди передают ему свой опыт и учат его, как стать человеком. Если между ребенком и окружающими людьми возникает преграда (как при слепоглухоте) или его контакты со старшими резко сокращаются, обедняются ( как при госпитализме), то нормальное развитие психики замедляется или прекращается вовсе. В условиях достаточного по количеству и полноценного по качеству общения с окружающими людьми дети быстро осваивают то, что знают старшие, а потом сами вносят свой вклад в копилку человеческого опыта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исторически сформировавшееся содержание человеческого опыта обобщено в словесной форме, то передача и усвоение его предполагают участие речи в этом процессе. Речь открывает ребенку доступ ко всем достижениям человеческой культуры. С развитием речи у ребенка связано формирование как личности в целом, так и всех основных психических процессов (восприятия, мышления и др.). Исключительное значение речи в психическом становлении ребенка делает важным знание условий и факторов, способствующих ее развитию на разных этапах.    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ил, стимулирующих или задерживающих развитие речи у детей, есть ключ к организации целенаправленных педагогических воздействий на этот процесс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точек зрения по вопросу о факторах, определяющих речевое развитие. До последнего времени в зарубежных теориях широко распространен взгляд на развитие речи у детей как на созревание особой врожденной человеческой способности. Такое созревание совершается на основе биологических детерминированных закономерностей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ской психологии сложилась система взглядов, в соответствии с которой возникновение и развитие речи у детей происходит в процессе их общения с окружающими людьми. При этом ребенок не пассивно принимает речевые модели взрослого, а активно присваивает речь как часть общечеловеческого опыта. Традиция изучения развития речи в общении восходит к идеям Л. С. Выготского,  рассматривающего речь как средство социального общения (1983, т.2), основой и генетически исходной функцией которой является коммуникативная функция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 прослеживается авторами книги в связи с ходом становления у детей деятельности общения в целом. Авторы выделяют три этапа в становлении речи у детей в первые годы жизни: довербальный, или подготовительный, этап возникновения речи и собственно развитие реч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И ФУНКЦИИ РЕЧ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современного человека речь имеет громадное значение. Можно выделить три ее основные функции. Во-первых, речь наиболее совершенное – емкое, точное и быстродействующее – средство общения между людьми. В этом состоит ее межиндивидуальная функция. Во-вторых, речь служит орудием осуществления многих психических функций, поднимая их до уровня ясного осознания и открывая личности возможность произвольно регулировать и контролировать психические процессы. В этом состоит внутрииндивидуальная функция речи. В-третьих, речь предоставляет отдельному человеку канал связи для получения информации из сокровищницы общечеловеческого социально-исторического опыта. В этом заключается общечеловеческая функция реч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первых слов сразу же оказывает внутрииндивидуальный эффект. Даже самые примитивные ранние вербализации детей перестраивают их чувственный опыт, позволяют достичь более высоких и качественно специфических уровней обобщения, что, в свою очередь, влияет на дальнейшее развитие речи. В работах А. В. Запорожца (1960), а также      А. Р. Лурия (1956, 1958, 1959, 1975; А. Р. Лурия, Ф. Я. Юдович, 1956) показано влияние речи на регуляцию поведения детей. Вначале контролирующие вербальные сигналы исходят от взрослого, лишь постепенно ребенок научается самостоятельно планировать и регулировать свою деятельность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ные в литературе данные приводят к заключению, что внутрииндивидуальная, или интрапсихическая, функция речи формируется с некоторым запозданием по сравнению с ее межиндивидуальной функцией. Такое отставание второй функции становится понятным с точки зрения концепции Л. С. Выготского (1983, т. 3), получившей дальнейшее развитие в трудах П. Я. Гальперина (1959), А. В. Запорожца (см.: Психология детей дошкольного возраста: Развитие познавательных процессов, 1964) и Д. Б. Эльконина (1960). Согласно этой концепции, на начальной стадии становления высшие психические функции осуществляются в плане внешней развернутой деятельности и лишь значительно позднее переходят в план умственных действий. В отношении речи этот процесс отчетливо прослежен указанными авторами. Они выделили в качестве его первого этапа внешнюю (диалогическую) речь ребенка с реальным собеседником. Второй этап составляет эгоцентрическая (монологическая) речь с особым, воображаемым собеседником: в нем представлены и своеобразно переплетены черты собственного </w:t>
      </w: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 xml:space="preserve">ребенка и черты реального партнера, которого ребенок, однако, не подключает прямо к своей вербальной деятельности. И лишь на третьем этапе, к концу дошкольного возраста, речь ребенка может полноценно протекать целиком во внутреннем плане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ратиться к психологической литературе, то приходится констатировать, что первая функция речи до сих пор изучена недостаточно, в особенности предыстория и самые ранние формы речи. Между тем из сказанного следует, что именно первая функция речи, как средство общения ребенка со взрослыми людьми, с которыми он непосредственно взаимодействует, лежит в основе всего последующего вербального развития индивида. От своевременного появления этой функции зависит, как скоро ребенок овладеет высшими уровнями сознания и произвольности, в какой срок ему станут доступны письменные памятники истории и культуры человечества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АПЫ ГЕНЕЗИСА РЕЧИ КАК СРЕДСТВА ОБЩ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сихологической литературы позволил нам сделать вывод о том, что процесс становления у детей первой функции речи, т. е. овладения речью как средством общения, в течение первых 7 лет жизни (от рождения и до поступления в школу) проходит три основных этапа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ребенок еще не понимает речи окружающих взрослых и не умеет говорить сам, но здесь постепенно складываются условия, обеспечивающие овладение речью в последующем. Это </w:t>
      </w:r>
      <w:r>
        <w:rPr>
          <w:i/>
          <w:sz w:val="28"/>
          <w:szCs w:val="28"/>
        </w:rPr>
        <w:t>довербальный этап</w:t>
      </w:r>
      <w:r>
        <w:rPr>
          <w:sz w:val="28"/>
          <w:szCs w:val="28"/>
        </w:rPr>
        <w:t xml:space="preserve">. На втором этапе 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. Это </w:t>
      </w:r>
      <w:r>
        <w:rPr>
          <w:i/>
          <w:sz w:val="28"/>
          <w:szCs w:val="28"/>
        </w:rPr>
        <w:t>этап возникновения речи</w:t>
      </w:r>
      <w:r>
        <w:rPr>
          <w:sz w:val="28"/>
          <w:szCs w:val="28"/>
        </w:rPr>
        <w:t xml:space="preserve">. Третий этап охватывает все последующее время вплоть до 7 лет, когда ребенок овладевает речью и все более совершенно и разнообразно использует ее для общения с окружающими взрослыми. Это </w:t>
      </w:r>
      <w:r>
        <w:rPr>
          <w:i/>
          <w:sz w:val="28"/>
          <w:szCs w:val="28"/>
        </w:rPr>
        <w:t>этап развития речевого общ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щую роль в становлении речи и использовании ее ребенком играют факторы коммуникативного характера. Необходимо подчеркнуть, что первая – межиндивидуальная – функция речи не только генетически исходная, но и основополагающая в становлении речи. Ребенок начинает говорить только в ситуации общения и только по требованию взрослого партнера. В пользу выдвигаемого тезиса свидетельствует ряд факторов. Прежде всего, он подтверждается практикой воспитания детей. Наблюдения показывают, что одно из первых и наиболее разительных проявлений госпитализма – задержка или полное отсутствие речевого развития как следствие дефицита общения (Н. М. Щелованов, Н. М. Аксарина. В кн.: Воспитание детей раннего возраста в детских учреждениях, 1955; М. Ю. Кистяковская, 197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pitz</w:t>
      </w:r>
      <w:r>
        <w:rPr>
          <w:sz w:val="28"/>
          <w:szCs w:val="28"/>
        </w:rPr>
        <w:t>, 1945, и др.). Первая и самая настойчивая рекомендация методистов, педагогов раннего детства – как можно больше и чаще разговаривать («общаться») с детьми (Н. М. Аксарина, 1964, 1977; Г. М. Лямина, 1959, 1960, 1964 и др.)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как говорит анализ поведения детей раннего возраста, ничто в их жизни и поведении не делает для них необходимым употребление речи; лишь присутствие взрослого, который постоянно обращается к детям со словесными высказываниями (Г. М. Лямина, 1964; М. И. Попова, 1956, 1958, 1964, 1968) и требует адекватной на них реакции, в том числе речевой («Что это?»; «Ответь!»; «Назови!»; «Повтори!»), заставляет ребенка овладевать речью. Следовательно, только в общении со взрослым перед ребенком встает особая разновидность коммуникативной задачи – понять обращенную к нему речь взрослого и произнести вербальный ответ. Поэтому мы считаем необходимым при рассмотрении каждого из трех этапов генезиса речевого общения сосредоточить внимание на исследовании коммуникативного фактора как решающего условия появления и развития у детей речи. 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щением мы понимаем определенное взаимодействие людей, в ходе которого они обмениваются разнообразной информацией, чтобы наладить отношения и объединить усилия для достижения общего результата (М. И. Лисина, 1974 а). Общение – сторона целостной деятельности ребенка и определяется особенностями этой деятельности (И. Т. Димитров, 1979). Общение лишь один из аспектов совместной деятельности участников, хотя возможны случаи, когда общение выступает в чистом виде, исчерпывая все взаимодействие, протекающее в этот момент между людьми (М. И. Лисина, 1974 а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деятельность характеризуется определенной структурой. Ее элементами являются побудительно-мотивационная часть (потребность, мотивы, цели), предмет деятельности, соответствие предмета и мотива деятельности, продукт, или результат, деятельности и средства ее осуществления (действия и операции) (А. Н. Леонтьев, 1975). Исходя из данной схемы, мы понимаем общение как тот аспект взаимодействия людей, в котором предметом деятельности является другой человек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нии потребность изменяется по содержанию в зависимости от характера совместной деятельности ребенка со взрослым. На каждом этапе развития потребность в общении конституируется как потребность в таком участии взрослого, которое необходимо и достаточно для решения ребенком основных, типичных для его возраста задач (М. И. Лисина, Л. Н. Галигузова, 1979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четыре этапа развития потребности в обращении ребенка со взрослым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этап – </w:t>
      </w:r>
      <w:r>
        <w:rPr>
          <w:sz w:val="28"/>
          <w:szCs w:val="28"/>
        </w:rPr>
        <w:t xml:space="preserve">потребность во внимании и доброжелательности взрослого. Это достаточное условие благополучия ребенка в первом полугодии жизн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этап – </w:t>
      </w:r>
      <w:r>
        <w:rPr>
          <w:sz w:val="28"/>
          <w:szCs w:val="28"/>
        </w:rPr>
        <w:t xml:space="preserve">нужда в сотрудничестве или в соучастии взрослого. Такое содержание потребности в общении появляется у ребенка после овладения им произвольным хватанием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этап – </w:t>
      </w:r>
      <w:r>
        <w:rPr>
          <w:sz w:val="28"/>
          <w:szCs w:val="28"/>
        </w:rPr>
        <w:t xml:space="preserve">нужда в уважительном отношении взрослого. Она возникает на фоне познавательной деятельности детей, направленной на установление чувственно не воспринимаемых взаимосвязей в физическом мире. Дети стремятся к своеобразному «теоретическому» сотрудничеству со взрослым, выражающемся в совместном обсуждении явлений и событий предметного мира. Только понимание взрослым важности для ребенка этих вопросов обеспечивает такое сотрудничество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этап – </w:t>
      </w:r>
      <w:r>
        <w:rPr>
          <w:sz w:val="28"/>
          <w:szCs w:val="28"/>
        </w:rPr>
        <w:t xml:space="preserve">потребность во взаимопонимании и сопереживании взрослого.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. Ребенок стремится добиться общности взглядов со взрослым. Это позволит малышу использовать их как руководство в своих поступках.     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ПОДГОТОВИТЕЛЬНЫЙ ЭТАП – ДОВЕРБАЛЬНОЕ </w:t>
      </w:r>
    </w:p>
    <w:p>
      <w:pPr>
        <w:pStyle w:val="Normal"/>
        <w:spacing w:lineRule="auto" w:line="360"/>
        <w:ind w:left="67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ТИЕ  ОБЩ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, выполненные в лаборатории психологии детей раннего и дошкольного возраста НИИ общей и педагогической психологии АПН СССР, обнаружили, что на протяжении 1-го года ребенок сменяет по крайней мере две формы общения с окружающими взрослыми. К 2 мес. у него складывается </w:t>
      </w:r>
      <w:r>
        <w:rPr>
          <w:i/>
          <w:sz w:val="28"/>
          <w:szCs w:val="28"/>
        </w:rPr>
        <w:t>ситуативно-личностное общение</w:t>
      </w:r>
      <w:r>
        <w:rPr>
          <w:sz w:val="28"/>
          <w:szCs w:val="28"/>
        </w:rPr>
        <w:t xml:space="preserve"> с близкими взрослыми. Оно характеризуется следующими чертам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находится на положении ведущей деятельности детей, опосредуя все их остальные отношения с миро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требности детей в общении сводится к нужде в доброжелательном внимании взрослых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м среди мотивов общения является личностный моти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редством общения с окружающими людьми служит для младенцев категория выразительных (экспрессивно-мимических) движений и поз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ервого полугодия ребенок, овладевший хватанием, переходит на уровень второй, более сложной формы общения со взрослыми. Это </w:t>
      </w:r>
      <w:r>
        <w:rPr>
          <w:i/>
          <w:sz w:val="28"/>
          <w:szCs w:val="28"/>
        </w:rPr>
        <w:t>ситуативно-деловое общение</w:t>
      </w:r>
      <w:r>
        <w:rPr>
          <w:sz w:val="28"/>
          <w:szCs w:val="28"/>
        </w:rPr>
        <w:t xml:space="preserve">. Оно отличается такими особенностям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разворачивается на фоне предметных манипуляций, составляющих новый вид деятельности ребенка, которая занимает положение ведуще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требности детей в общении обогащается новым компонентом – стремлением ребенка к сотрудничеству, к совместному действию с окружающими взрослыми; этот компонент не отменяет прежней нужды детей в доброжелательном внимании взрослых, а соединяется с не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среди мотивов общения становится деловой мотив, так как дети, побуждаемые практическими задачами манипулятивной деятельности, ищут теперь контактов со взрослы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редством общения с окружающими людьми для младенцев служит категория изобразительных (предметно-действенных) движений и поз – предметных действий, преобразованных для функционирования в качестве коммуникативных сигналов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и первые простые практические контакты, замыкающиеся между детьми и взрослыми в рамках двух первых форм общения, не требуют от ребенка владения речью; он ею и не овладевает. Однако сказанное не обозначает, что младенец вообще никак не сталкивается с речью. Как раз наоборот: словесные воздействия составляют большую и значительную часть поведения взрослого по отношению к ребенку (М. И. Лисина, 1974 б; С. В. Корницкая, 1973; С. Ю. Мещерякова, 1975 а, б; и др.). Поэтому можно предполагать, что у младенцев рано появляется особое отношение к звукам речи вследствие их неразрывной связи с фигурой взрослого человека, составляющей для ребенка центр мира на этапе ситуативно-личностного общения и весьма важную его часть на этапе ситуативно-делового обще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АП ВОЗНИКНОВЕНИЯ РЕЧ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второго этапа составляют два события: </w:t>
      </w:r>
      <w:r>
        <w:rPr>
          <w:i/>
          <w:sz w:val="28"/>
          <w:szCs w:val="28"/>
        </w:rPr>
        <w:t xml:space="preserve">возникает понимание речи окружающих взрослых и появляются первые вербализации. </w:t>
      </w:r>
      <w:r>
        <w:rPr>
          <w:sz w:val="28"/>
          <w:szCs w:val="28"/>
        </w:rPr>
        <w:t xml:space="preserve">Они представляют собой двуединый способ решения одной </w:t>
      </w:r>
      <w:r>
        <w:rPr>
          <w:i/>
          <w:sz w:val="28"/>
          <w:szCs w:val="28"/>
        </w:rPr>
        <w:t>коммуникативной задачи.</w:t>
      </w:r>
      <w:r>
        <w:rPr>
          <w:sz w:val="28"/>
          <w:szCs w:val="28"/>
        </w:rPr>
        <w:t xml:space="preserve"> Задачу ставит перед ребенком взрослый – он требует от детей выполнить действие по словесной инструкции и предусматривает в некоторых случаях действие не только локомоторное или предметное, но и вербальное. Если взрослый не предусматривает речевого ответа и не настаивает на нем, то у детей образуется разрыв между уровнем развития пассивной и активной речи с отставанием последней (Г. М. Лямина, Н. И. Чагуа, 1963; М. И. Попова, 1964). И понимание речи взрослого, и словесный ответ на нее осуществляются на основе активного восприятия высказывания и его проговаривания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читать: практические контакты ребенка со взрослым в ходе совместных действий могут положительно влиять на становление вербальной функци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пециалисты (например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nneberg</w:t>
      </w:r>
      <w:r>
        <w:rPr>
          <w:sz w:val="28"/>
          <w:szCs w:val="28"/>
        </w:rPr>
        <w:t xml:space="preserve">, 1967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omsky</w:t>
      </w:r>
      <w:r>
        <w:rPr>
          <w:sz w:val="28"/>
          <w:szCs w:val="28"/>
        </w:rPr>
        <w:t xml:space="preserve">, 1968) подчеркивают врожденный характер способности ребенка к речи. Но и они рассматривают слышимую речь как звуковой материал, из которого ребенок в дальнейшем строит реч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Многие исследователи считают, что отрицательное влияние на вербальное развитие оказывает также речь, однообразная в звуковом отношении, не окрашенная яркими эмоциями и не адресованная прямо ребенку (Г. М. Лямина, 1964; М. И. Попова, 1964, Н. М. Аксарина, 1964; Е. К. Каверина, 1950). На этой основе выдвигается понятие </w:t>
      </w:r>
      <w:r>
        <w:rPr>
          <w:i/>
          <w:sz w:val="28"/>
          <w:szCs w:val="28"/>
        </w:rPr>
        <w:t xml:space="preserve">речевой питательной среды </w:t>
      </w:r>
      <w:r>
        <w:rPr>
          <w:sz w:val="28"/>
          <w:szCs w:val="28"/>
        </w:rPr>
        <w:t xml:space="preserve">(А. Н. Гвоздев, 1948), благоприятствующей становлению у детей реч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АП РАЗВИТИЯ РЕЧЕВОГО ОБЩ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из выделенных нами этапов развития речевого общения охватывает период от появления первых слов и до конца дошкольного возраста. За этот длительный срок ребенок проходит громадный путь, овладевая к его концу словом и научаясь с большим искусством применять его для общения (а нас интересует именно эта первая функция речи – межиндивидуальна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кие же основные события следует выделить на третьем этапе речевого общения? Мы отмечаем две основные линии, по которым развивается речевое общение в раннем и дошкольном возрасте: во-первых, изменение содержания общения и развитие соответствующих этому функций речи как средства общения; во-вторых, овладение произвольной регуляцией речевыми средствам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свидетельствуют о смене трех форм общения на протяжении третьего этапа. Первая из них – </w:t>
      </w:r>
      <w:r>
        <w:rPr>
          <w:i/>
          <w:sz w:val="28"/>
          <w:szCs w:val="28"/>
        </w:rPr>
        <w:t xml:space="preserve">ситуативно-деловое общение. </w:t>
      </w:r>
      <w:r>
        <w:rPr>
          <w:sz w:val="28"/>
          <w:szCs w:val="28"/>
        </w:rPr>
        <w:t xml:space="preserve">В первое время после возникновения речь, подобно другим средствам общения, остается ситуативной: ребенок обозначает словом элементы данной наглядной ситуации (предметы, действия с ними), слово становится неким условным голосовым указательным жестом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внеситуативного познавательного общения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й формы контакты детей со взрослыми связаны с познанием и  активным анализированием ими объектов и явлений физического мира, или «мира предметов», по терминологии Д. Б. Эльконина (1971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м потребности детей в общении является их потребность в уважительном отношении взрослого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разных мотивов общения ведущее положение занимают познавательные, воплощенные для ребенка в эрудиции и осведомленности взрослого челове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редством общения здесь служит речь, так как только слово позволяет детям преодолеть рамки частной ситуации и выйти за пределы сиюминутного времени и места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познавательных интересов детей приводит к углублению их знакомства с окружающим и к вовлечению в сферу их внимания мира людей – объектов и процессов социального мира. При этом перестраивается и форма общения детей – она становится внеситуативно-личностной. Ее отличительные признак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итуативно-личностное общение протекает на фоне игры как ведущей деятельности, но зачастую имеет вид отдельных, самостоятельных эпизод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потребности детей в общении является их потребность во взаимопонимании и сопереживании взрослого, так как совпадение мнений и оценок ребенка со взглядами старших служит для детей критерием правильности этих оце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отивов общения ведущее место занимают личностные, олицетворенные во взрослом как субъекты, имеющем свои особые моральные качества, нравственные достоинства, всестороннюю богатую индивидуальность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редствами общения, как и на уровне третьей формы, служат речевые операции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854"/>
        </w:tabs>
        <w:ind w:left="854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57:00Z</dcterms:created>
  <dc:creator>толя</dc:creator>
  <dc:description/>
  <dc:language>en-US</dc:language>
  <cp:lastModifiedBy>толя</cp:lastModifiedBy>
  <dcterms:modified xsi:type="dcterms:W3CDTF">2004-01-11T13:28:00Z</dcterms:modified>
  <cp:revision>26</cp:revision>
  <dc:subject/>
  <dc:title>Выдающиеся советские психологи Л</dc:title>
</cp:coreProperties>
</file>