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иївський Національний Економічний Університе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педагогіки та психології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Курсова робот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а тему :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8"/>
        </w:rPr>
      </w:pPr>
      <w:r>
        <w:rPr>
          <w:sz w:val="38"/>
        </w:rPr>
        <w:t xml:space="preserve">“ </w:t>
      </w:r>
      <w:r>
        <w:rPr>
          <w:sz w:val="38"/>
        </w:rPr>
        <w:t>Ресурси виробництва ”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 xml:space="preserve">Виконав : студент 7 групи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4 курсу ФЕФ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Вертелецький Д.Б.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>Науковий керівник : Малиновська      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К и ї в      1 9 9 7</w:t>
      </w:r>
    </w:p>
    <w:p>
      <w:pPr>
        <w:pStyle w:val="TextBody"/>
        <w:rPr/>
      </w:pPr>
      <w:r>
        <w:rPr/>
      </w:r>
    </w:p>
    <w:p>
      <w:pPr>
        <w:pStyle w:val="Heading9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en-US"/>
            </w:rPr>
          </w:pPr>
          <w:r>
            <w:fldChar w:fldCharType="begin"/>
          </w:r>
          <w:r>
            <w:rPr>
              <w:sz w:val="28"/>
              <w:i/>
              <w:b/>
              <w:lang w:val="en-US"/>
            </w:rPr>
            <w:instrText xml:space="preserve"> TOC \o "1-3" </w:instrText>
          </w:r>
          <w:r>
            <w:rPr>
              <w:sz w:val="28"/>
              <w:i/>
              <w:b/>
              <w:lang w:val="en-US"/>
            </w:rPr>
            <w:fldChar w:fldCharType="separate"/>
          </w:r>
          <w:r>
            <w:rPr>
              <w:b/>
              <w:i/>
              <w:sz w:val="28"/>
              <w:lang w:val="en-US"/>
            </w:rPr>
            <w:t>Розділ 1 Соціально-психологічні аспекти викладання теми</w:t>
            <w:tab/>
          </w:r>
          <w:hyperlink w:anchor="__RefHeading___Toc403330816">
            <w:r>
              <w:rPr>
                <w:rStyle w:val="IndexLink"/>
                <w:b/>
                <w:i/>
                <w:sz w:val="28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озділ 2    Власна концепція викладення  економіки в середній школі для учнів  10 – 11 класів</w:t>
            <w:tab/>
          </w:r>
          <w:hyperlink w:anchor="__RefHeading___Toc40333081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Вступ</w:t>
            <w:tab/>
          </w:r>
          <w:hyperlink w:anchor="__RefHeading___Toc403330818">
            <w:r>
              <w:rPr>
                <w:rStyle w:val="IndexLink"/>
                <w:b w:val="false"/>
                <w:sz w:val="24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Загальна характеристика процесу навчання</w:t>
            <w:tab/>
          </w:r>
          <w:hyperlink w:anchor="__RefHeading___Toc403330819">
            <w:r>
              <w:rPr>
                <w:rStyle w:val="IndexLink"/>
                <w:b w:val="false"/>
                <w:sz w:val="24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Частина 1 Основи економічної теорії</w:t>
            <w:tab/>
          </w:r>
          <w:hyperlink w:anchor="__RefHeading___Toc403330820">
            <w:r>
              <w:rPr>
                <w:rStyle w:val="IndexLink"/>
                <w:b w:val="false"/>
                <w:sz w:val="24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Частина  2 Основи підприємництва</w:t>
            <w:tab/>
          </w:r>
          <w:hyperlink w:anchor="__RefHeading___Toc403330822">
            <w:r>
              <w:rPr>
                <w:rStyle w:val="IndexLink"/>
                <w:b w:val="false"/>
                <w:sz w:val="24"/>
              </w:rPr>
              <w:t>8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озділ 3  Розробка методичного забезпечення</w:t>
            <w:tab/>
          </w:r>
          <w:hyperlink w:anchor="__RefHeading___Toc40333083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Місце теми в курсі “ Основи економічної теорії “</w:t>
            <w:tab/>
          </w:r>
          <w:hyperlink w:anchor="__RefHeading___Toc403330833">
            <w:r>
              <w:rPr>
                <w:rStyle w:val="IndexLink"/>
                <w:b w:val="false"/>
                <w:sz w:val="24"/>
              </w:rPr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Цілі та завдання теми</w:t>
            <w:tab/>
          </w:r>
          <w:hyperlink w:anchor="__RefHeading___Toc403330834">
            <w:r>
              <w:rPr>
                <w:rStyle w:val="IndexLink"/>
                <w:b w:val="false"/>
                <w:sz w:val="24"/>
              </w:rPr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 xml:space="preserve">Структура теми </w:t>
            <w:tab/>
          </w:r>
          <w:hyperlink w:anchor="__RefHeading___Toc403330835">
            <w:r>
              <w:rPr>
                <w:rStyle w:val="IndexLink"/>
                <w:b w:val="false"/>
                <w:sz w:val="24"/>
              </w:rPr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Вибір організаційних форм і методів навчань</w:t>
            <w:tab/>
          </w:r>
          <w:hyperlink w:anchor="__RefHeading___Toc403330836">
            <w:r>
              <w:rPr>
                <w:rStyle w:val="IndexLink"/>
                <w:b w:val="false"/>
                <w:sz w:val="24"/>
              </w:rPr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Розробка уроку</w:t>
            <w:tab/>
          </w:r>
          <w:hyperlink w:anchor="__RefHeading___Toc403330837">
            <w:r>
              <w:rPr>
                <w:rStyle w:val="IndexLink"/>
                <w:b w:val="false"/>
                <w:sz w:val="24"/>
              </w:rPr>
              <w:t>1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озділ 4 Особливості викладання теми в різних вікових групах</w:t>
            <w:tab/>
          </w:r>
          <w:hyperlink w:anchor="__RefHeading___Toc403330838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використаної літератури</w:t>
            <w:tab/>
          </w:r>
          <w:hyperlink w:anchor="__RefHeading___Toc403330839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3"/>
        <w:jc w:val="left"/>
        <w:rPr>
          <w:lang w:val="en-US"/>
        </w:rPr>
      </w:pPr>
      <w:r>
        <w:rPr>
          <w:lang w:val="en-US"/>
        </w:rPr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Heading1"/>
        <w:jc w:val="left"/>
        <w:rPr>
          <w:b/>
          <w:b/>
          <w:sz w:val="28"/>
        </w:rPr>
      </w:pPr>
      <w:bookmarkStart w:id="0" w:name="__RefHeading___Toc403330816"/>
      <w:bookmarkEnd w:id="0"/>
      <w:r>
        <w:rPr>
          <w:b/>
          <w:sz w:val="28"/>
        </w:rPr>
        <w:t>Розділ 1 Соціально-психологічні аспекти викладання теми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Проблема факторів виробництва є основоположною в сучасній економічній теорії. Правильне розуміння цього поняття ,  надасть можливість учням подивитись на економіку як на багаторівневу систему , яка породжується взаємодією багатьох чинників, які походять безпосередньо чи опосередковано з факторів виробництва.</w:t>
      </w:r>
    </w:p>
    <w:p>
      <w:pPr>
        <w:pStyle w:val="TextBodyIndent"/>
        <w:rPr/>
      </w:pPr>
      <w:r>
        <w:rPr/>
        <w:t xml:space="preserve">Актуальність даної теми майже не залежить від часу та суспільного ладу . За будь-яких умов процес суспільного виробництва полягає в поєднанні 3 факторів виробництва ( земля   капітал   праця ) для забезпечення  неперервності зазначеного процесу . </w:t>
      </w:r>
    </w:p>
    <w:p>
      <w:pPr>
        <w:pStyle w:val="TextBodyIndent"/>
        <w:rPr/>
      </w:pPr>
      <w:r>
        <w:rPr/>
        <w:t xml:space="preserve">Суттєва відмінність в розумінні факторів виробництва  при адміністративно командній системі та ринковій економіці полягає в виділенні прихильниками останнього способу господарювання ще одного специфічного фактора виробництва  підприємницької здібності . </w:t>
      </w:r>
    </w:p>
    <w:p>
      <w:pPr>
        <w:pStyle w:val="TextBodyIndent"/>
        <w:rPr/>
      </w:pPr>
      <w:r>
        <w:rPr/>
        <w:t>В умовах переходу України до ринкової економіки  останній фактор виробництва є дуже важливим . Це пояснюється тим , що поєднання факторів виробництва за умов жорсткої конкуренції , яка притаманна капіталістичному способу виробництва , можливе лише при наявності вірного , професійного керівництва та організації процесу виробництва з боку підприємців.</w:t>
      </w:r>
    </w:p>
    <w:p>
      <w:pPr>
        <w:pStyle w:val="TextBodyIndent"/>
        <w:rPr/>
      </w:pPr>
      <w:r>
        <w:rPr/>
        <w:t xml:space="preserve">Учні повинні зрозуміти , що процес виробництва будь-яких товарів це є поєднання факторів виробництва в певному місті і в певний час і тому серед названих факторів немає більш важливих і менш важливих . </w:t>
      </w:r>
    </w:p>
    <w:p>
      <w:pPr>
        <w:pStyle w:val="TextBodyIndent"/>
        <w:rPr/>
      </w:pPr>
      <w:r>
        <w:rPr/>
        <w:t xml:space="preserve">В капіталістичному господарстві увага повинна приділятися всім факторам  без винятку ,  бо відсутність одного  з факторів чи недостатній його обсяг  поставить під загрозу все виробництво . </w:t>
      </w:r>
    </w:p>
    <w:p>
      <w:pPr>
        <w:pStyle w:val="TextBodyIndent"/>
        <w:rPr/>
      </w:pPr>
      <w:r>
        <w:rPr/>
        <w:t xml:space="preserve">Це пояснюється насамперед невизначеністю майбутнього економічного становища. Навіть економіка  розвинутих країн знаходиться під впливом економічних криз . Тому процес управління підприємством зумовлює постійний контроль , нагляд і аналіз факторів виробництва та процесу їх поєднання . </w:t>
      </w:r>
    </w:p>
    <w:p>
      <w:pPr>
        <w:pStyle w:val="TextBodyIndent"/>
        <w:rPr/>
      </w:pPr>
      <w:r>
        <w:rPr/>
        <w:t>Також учні повинні усвідомити , що фактори виробництва - це ресурси підприємства , які воно використовує для створення товарів та послуг. При роз’яснені даної теми треба зосередити увагу на тому , що :</w:t>
      </w:r>
    </w:p>
    <w:p>
      <w:pPr>
        <w:pStyle w:val="TextBodyIndent"/>
        <w:numPr>
          <w:ilvl w:val="0"/>
          <w:numId w:val="3"/>
        </w:numPr>
        <w:rPr/>
      </w:pPr>
      <w:r>
        <w:rPr/>
        <w:t>Ресурси не надаються безкоштовно і за них треба платити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Майже всі ресурси , які використовуються в процесі виробництва є обмеженими і вичерпними </w:t>
      </w:r>
    </w:p>
    <w:p>
      <w:pPr>
        <w:pStyle w:val="TextBodyIndent"/>
        <w:numPr>
          <w:ilvl w:val="0"/>
          <w:numId w:val="3"/>
        </w:numPr>
        <w:rPr/>
      </w:pPr>
      <w:r>
        <w:rPr/>
        <w:t>Чим менше наявний ресурс і чим більше в ньому потреба тим більше за нього треба платити.</w:t>
      </w:r>
    </w:p>
    <w:p>
      <w:pPr>
        <w:pStyle w:val="TextBodyIndent"/>
        <w:numPr>
          <w:ilvl w:val="0"/>
          <w:numId w:val="3"/>
        </w:numPr>
        <w:rPr/>
      </w:pPr>
      <w:r>
        <w:rPr/>
        <w:t>Ефективність існування підприємства залежить від ефективності поєднання ресурсів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  <w:t>Зазначені положення особливо актуальні для України в сучасних умовах , коли наша держава відчуває дефіцит в окремих видах ресурсів  і ефективне розпорядження ними є майже єдиним шляхом виходу з даного становища.</w:t>
      </w:r>
    </w:p>
    <w:p>
      <w:pPr>
        <w:pStyle w:val="TextBodyIndent"/>
        <w:rPr/>
      </w:pPr>
      <w:r>
        <w:rPr/>
        <w:t>Як вже зазначалося дана тема має не лише практичне , а й велике теоретичне значення . По суті  задачею будь-якої економічної науки є вирішення проблеми ефективного використання факторів виробництва ( ресурсів підприємства ) . Правильне розуміння даної проблеми дозволить учням більш ефективно сприймати подальші економічні знання .</w:t>
      </w:r>
    </w:p>
    <w:p>
      <w:pPr>
        <w:pStyle w:val="TextBodyIndent"/>
        <w:rPr/>
      </w:pPr>
      <w:r>
        <w:rPr/>
        <w:t>Навіть , якщо в майбутньому дитина не буде підприємцем чи бізнесменом , а стане робітником , селянином  , або обере іншу професію - усвідомлення особливостей процесу виробництва ( який є  поєднанням факторів виробництва ) надасть йому можливість в повній мірі бачити свою частку в результатах роботи підприємства , своє місце  в  процесі створення матеріальних  і нематеріальних благ . Також це надасть йому можливість на основі вищесказаного в повній мірі відстоювати і захищати свої права перед представниками керівної верхівки .</w:t>
      </w:r>
    </w:p>
    <w:p>
      <w:pPr>
        <w:pStyle w:val="TextBodyIndent"/>
        <w:rPr/>
      </w:pPr>
      <w:r>
        <w:rPr/>
        <w:t>Якщо ж з учня виросте підприємець – то розуміння даної проблеми допоможе йому усвідомити , що не він є головним у процесі виробництва і не він один створює продукт , а є лише одною з складових процесу виробництва  , і фундаментом успіху його підприємства буде приділення достатньої уваги іншим фактора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sz w:val="28"/>
        </w:rPr>
      </w:pPr>
      <w:bookmarkStart w:id="1" w:name="__RefHeading___Toc403330817"/>
      <w:bookmarkEnd w:id="1"/>
      <w:r>
        <w:rPr>
          <w:b/>
          <w:sz w:val="28"/>
        </w:rPr>
        <w:t>Розділ 2    Власна концепція викладення  економіки в середній школі для учнів  10 – 11 клас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Помилки учнів - це їх резерви розвитку 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Задача вчителя  - навчити учнів саме так відноситись до своїх помилок 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  Вертелецький Д.Б. )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Arial" w:hAnsi="Arial" w:cs="Arial"/>
          <w:b/>
          <w:b/>
          <w:i/>
          <w:i/>
          <w:sz w:val="28"/>
        </w:rPr>
      </w:pPr>
      <w:bookmarkStart w:id="2" w:name="__RefHeading___Toc403330818"/>
      <w:bookmarkEnd w:id="2"/>
      <w:r>
        <w:rPr>
          <w:rFonts w:cs="Arial" w:ascii="Arial" w:hAnsi="Arial"/>
          <w:b/>
          <w:i/>
          <w:sz w:val="28"/>
        </w:rPr>
        <w:t>Вступ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2"/>
        <w:rPr/>
      </w:pPr>
      <w:r>
        <w:rPr/>
        <w:t>Я вважаю , що найбільшою помилкою нашої системи навчання  було те , що учнів завжди наказували за помилки поганими оцінками і ніколи не наполягали на виправлені цих помилок шляхом отримання відсутніх знан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чні загальноосвітніх шкіл ніколи не цікавились за що вони отримували низькі оцінки , а якщо й цікавились , то ніколи не поверталися до зроблених помилок з метою їх виправлення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тупною помилкою нашої системи навчання було те що учням давались величезні масиви знань і ніхто не навчав як їх використовувати в реальному житті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ерез це склалося становище , коли по закінченні школи учні мали великі об’єми знань з великими пробілами  в них і не знали що з цим роби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иходячи з вище сказаного моя власна концепція полягає </w:t>
      </w:r>
      <w:r>
        <w:rPr>
          <w:b/>
          <w:sz w:val="24"/>
        </w:rPr>
        <w:t>в постійному контролі знань учнів , виявленні недоліків і перетворення їх на переваги. Необхідно дати зрозуміти учням , що помилки це предмет для наполегливої праці і не потрібно відноситися до них як до катастрофи .</w:t>
      </w:r>
    </w:p>
    <w:p>
      <w:pPr>
        <w:pStyle w:val="2"/>
        <w:rPr/>
      </w:pPr>
      <w:r>
        <w:rPr/>
        <w:t xml:space="preserve">Навчальний процес  вивчення економіки в 10 – 11 класах складається з двох частин :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снови економічної теорії </w:t>
      </w:r>
    </w:p>
    <w:p>
      <w:pPr>
        <w:pStyle w:val="2"/>
        <w:numPr>
          <w:ilvl w:val="0"/>
          <w:numId w:val="2"/>
        </w:numPr>
        <w:rPr/>
      </w:pPr>
      <w:r>
        <w:rPr/>
        <w:t>Основи підприємництва</w:t>
      </w:r>
    </w:p>
    <w:p>
      <w:pPr>
        <w:pStyle w:val="2"/>
        <w:ind w:hanging="0"/>
        <w:rPr>
          <w:lang w:val="en-US"/>
        </w:rPr>
      </w:pPr>
      <w:r>
        <w:rPr/>
        <w:t>Кожна частина викладається на протязі 1 року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Arial" w:hAnsi="Arial" w:cs="Arial"/>
          <w:b/>
          <w:b/>
          <w:i/>
          <w:i/>
          <w:sz w:val="28"/>
        </w:rPr>
      </w:pPr>
      <w:bookmarkStart w:id="3" w:name="__RefHeading___Toc403330819"/>
      <w:bookmarkEnd w:id="3"/>
      <w:r>
        <w:rPr>
          <w:rFonts w:cs="Arial" w:ascii="Arial" w:hAnsi="Arial"/>
          <w:b/>
          <w:i/>
          <w:sz w:val="28"/>
        </w:rPr>
        <w:t>Загальна характеристика процесу навчання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ед початком процесу навчання проводиться ввідне заняття , яке орієнтовно йтиме 40 хвилин . На ньому відбувається знайомство учнів з учителем . Проводиться вступна бесіда , де пояснюється необхідність вивчення економіки показується місце економіки в житті людини і суспільства , зв’язок економіки з іншими науками . Також розказується як , на яких принципах , будуть будуватися заняття , як буде проходити контроль знань , як буде оцінюватися робота учнів . Після цього учням буде надана змога задати питання що виникли 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  <w:sz w:val="28"/>
        </w:rPr>
      </w:pPr>
      <w:bookmarkStart w:id="4" w:name="__RefHeading___Toc403330820"/>
      <w:bookmarkEnd w:id="4"/>
      <w:r>
        <w:rPr>
          <w:b/>
          <w:i/>
          <w:sz w:val="28"/>
        </w:rPr>
        <w:t>Частина 1 Основи економічної теорії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Загальні принципи викладення розділ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Кількість занять на тиждень - 2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ермін викладення Розділу № 1  - 6 місяців 1 тиждень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sz w:val="24"/>
        </w:rPr>
        <w:t xml:space="preserve">На викладення кожної теми відводиться 3 заняття , кожне заняття складається з двох частин  ( </w:t>
      </w:r>
      <w:r>
        <w:rPr>
          <w:b/>
          <w:sz w:val="28"/>
        </w:rPr>
        <w:t>А та В</w:t>
      </w:r>
      <w:r>
        <w:rPr>
          <w:sz w:val="24"/>
        </w:rPr>
        <w:t xml:space="preserve"> )  , між цими частинами 10 хвилинна перерва .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Схема розгляду і контролю знань по темах моду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</w:rPr>
        <w:t>Заняття № 1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Частина </w:t>
      </w:r>
      <w:r>
        <w:rPr>
          <w:b/>
          <w:sz w:val="28"/>
        </w:rPr>
        <w:t>А ( тривалість 20 хв.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Якщо це взагалі перше заняття ( не враховуючи вступного ) то дана частина є основною частиною уроку , вона продовжується 40 хвилин і на ній розглядається нова тема . Якщо ж це не перше заняття то ця частина триває 20 хвилин і на ній розглядається результати тесту що проводився на </w:t>
      </w:r>
      <w:r>
        <w:rPr>
          <w:b/>
          <w:sz w:val="28"/>
        </w:rPr>
        <w:t>занятті № 3</w:t>
      </w:r>
      <w:r>
        <w:rPr>
          <w:sz w:val="24"/>
        </w:rPr>
        <w:t xml:space="preserve"> .          </w:t>
      </w:r>
      <w:r>
        <w:rPr>
          <w:b/>
          <w:sz w:val="24"/>
        </w:rPr>
        <w:t xml:space="preserve">Частина  </w:t>
      </w:r>
      <w:r>
        <w:rPr>
          <w:b/>
          <w:sz w:val="28"/>
        </w:rPr>
        <w:t xml:space="preserve">В ( тривалість 40 хв. )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Якщо це перше заняття то в частині </w:t>
      </w:r>
      <w:r>
        <w:rPr>
          <w:b/>
          <w:sz w:val="28"/>
        </w:rPr>
        <w:t>В</w:t>
      </w:r>
      <w:r>
        <w:rPr>
          <w:sz w:val="24"/>
        </w:rPr>
        <w:t xml:space="preserve">  учні задають питання з теми , що розглядалася в частині </w:t>
      </w:r>
      <w:r>
        <w:rPr>
          <w:b/>
          <w:sz w:val="28"/>
        </w:rPr>
        <w:t>А</w:t>
      </w:r>
      <w:r>
        <w:rPr>
          <w:sz w:val="24"/>
        </w:rPr>
        <w:t xml:space="preserve"> . Якщо ж це не перше заняття то частина </w:t>
      </w:r>
      <w:r>
        <w:rPr>
          <w:b/>
          <w:sz w:val="28"/>
        </w:rPr>
        <w:t>В</w:t>
      </w:r>
      <w:r>
        <w:rPr>
          <w:sz w:val="24"/>
        </w:rPr>
        <w:t xml:space="preserve"> є основною і на ній розглядається нова тема , учитель пояснює її учням , радить що необхідно прочитати самостійно, задає домашнє завдання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  <w:t xml:space="preserve">Заняття № 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Частина </w:t>
      </w:r>
      <w:r>
        <w:rPr>
          <w:b/>
          <w:sz w:val="28"/>
        </w:rPr>
        <w:t>А ( тривалість 30 хв. )</w:t>
      </w:r>
    </w:p>
    <w:p>
      <w:pPr>
        <w:pStyle w:val="2"/>
        <w:rPr/>
      </w:pPr>
      <w:r>
        <w:rPr/>
        <w:t xml:space="preserve">Проходить перевірка домашнього завдання , усна перевірка засвоєних на минулому занятті знань та знань отриманих під час самостійної роботи . Якщо виявлені пробіли в знаннях - учитель роз’яснює незрозумілі  положення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Частина В</w:t>
      </w:r>
      <w:r>
        <w:rPr>
          <w:b/>
          <w:sz w:val="28"/>
        </w:rPr>
        <w:t xml:space="preserve">  ( тривалість 30 хв. 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исьмовий контроль знань у вигляді контрольної роботи чи тестів . В якості домашнього завдання учитель пропонує учням підготувати доповіді з особливо складних питань теми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  <w:t xml:space="preserve">Заняття  №  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Частина </w:t>
      </w:r>
      <w:r>
        <w:rPr>
          <w:b/>
          <w:sz w:val="28"/>
        </w:rPr>
        <w:t>А ( тривалість 40 хв. 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оходить розбір помилок в контрольній роботі . Учитель проводить роз’яснення помилок обговорюючи їх з учнями . Якщо учні все зрозуміли , проходить прослуховування підготовлених на дане заняття доповідей учнів та їх обговорення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Частина В</w:t>
      </w:r>
      <w:r>
        <w:rPr>
          <w:b/>
          <w:sz w:val="28"/>
        </w:rPr>
        <w:t xml:space="preserve"> ( тривалість 20 хв. 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одиться письмовий контроль рівня засвоєних знань 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закінченні модуля проводиться 2 роздільних заняття . На першому занятті пишеться підсумкова контрольна робота по всі темах викладених в модулі . На другому - проводиться розбір помилок контрольної 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 закінченні розгляду Розділу 1 проходить ділова гра  . В процесі гри учні діляться на групи , які представляють різні інститути ринкової економіки . В процесі гри виявляються і викорінюються все ще присутні недоліки в рівні засвоєння знань . Це найбільш ефективний спосіб через присутність аспекту змагання і конкуренції між учня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Загальна схема тривалості розгляду Розділу 1 за модулями </w:t>
      </w:r>
    </w:p>
    <w:p>
      <w:pPr>
        <w:pStyle w:val="Normal"/>
        <w:spacing w:lineRule="auto" w:line="360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134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</w:tc>
        <w:tc>
          <w:tcPr>
            <w:tcW w:w="7655" w:type="dxa"/>
            <w:tcBorders/>
          </w:tcPr>
          <w:p>
            <w:pPr>
              <w:pStyle w:val="Heading3"/>
              <w:jc w:val="center"/>
              <w:rPr>
                <w:sz w:val="24"/>
                <w:lang w:val="en-US"/>
              </w:rPr>
            </w:pPr>
            <w:r>
              <w:rPr>
                <w:sz w:val="32"/>
              </w:rPr>
              <w:t xml:space="preserve">Назва модуля  </w:t>
            </w:r>
            <w:r>
              <w:rPr>
                <w:b w:val="false"/>
                <w:sz w:val="24"/>
              </w:rPr>
              <w:t>( Назва теми )</w: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ільк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нять</w:t>
            </w:r>
          </w:p>
        </w:tc>
      </w:tr>
      <w:tr>
        <w:trPr>
          <w:trHeight w:val="970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Heading4"/>
              <w:rPr/>
            </w:pPr>
            <w:r>
              <w:rPr>
                <w:sz w:val="32"/>
              </w:rPr>
              <w:t xml:space="preserve">Вступ ( </w:t>
            </w:r>
            <w:r>
              <w:rPr>
                <w:b w:val="false"/>
              </w:rPr>
              <w:t>Основа економікс Ефективність використання ресурсів Економічне зростання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Heading5"/>
              <w:rPr/>
            </w:pPr>
            <w:r>
              <w:rPr/>
              <w:t xml:space="preserve">Попит та пропозиція 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( Ринок , Попит , Пропозиція , Ринкова рівновага 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32"/>
              </w:rPr>
              <w:t xml:space="preserve">Економічна нестабільність </w:t>
            </w:r>
            <w:r>
              <w:rPr>
                <w:sz w:val="24"/>
              </w:rPr>
              <w:t xml:space="preserve">( Економічний цикл , Безробіття, Інфляція  ) </w:t>
            </w: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32"/>
              </w:rPr>
              <w:t xml:space="preserve">Роль держави </w:t>
            </w:r>
            <w:r>
              <w:rPr>
                <w:sz w:val="24"/>
              </w:rPr>
              <w:t>(  Економічні функції держави , Кругообіг ресурсів, Фіскальна функція держави )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загалом для викладення Розділу 1 необхідно 50 занять ( 47 занять для викладення і контролю знань за модулями   +  3 заняття для ділової гри по Розділу 1 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  <w:b/>
          <w:b/>
          <w:i/>
          <w:i/>
          <w:sz w:val="28"/>
        </w:rPr>
      </w:pPr>
      <w:bookmarkStart w:id="5" w:name="__RefHeading___Toc403330822"/>
      <w:bookmarkEnd w:id="5"/>
      <w:r>
        <w:rPr>
          <w:rFonts w:cs="Arial" w:ascii="Arial" w:hAnsi="Arial"/>
          <w:b/>
          <w:i/>
          <w:sz w:val="28"/>
        </w:rPr>
        <w:t>Частина  2 Основи підприємництва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Загальні принципи викладення розділу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і принципи залишаються незмінними з Розділу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обливості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Кількість занять на тиждень - 3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Термін викладення Розділу 6 місяців</w:t>
      </w:r>
    </w:p>
    <w:p>
      <w:pPr>
        <w:pStyle w:val="TextBody"/>
        <w:numPr>
          <w:ilvl w:val="0"/>
          <w:numId w:val="9"/>
        </w:numPr>
        <w:rPr/>
      </w:pPr>
      <w:r>
        <w:rPr/>
        <w:t>По закінченні викладення матеріалів розділу учні , об’єднані в творчі групи по 4-5 осіб, утворюють умовне підприємство , пишуть необхідні документи і складають власний бізнес план . Це являється підсумковою роботою по Розділу № 2 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писання підсумкової роботи йде на протязі 3 тижнів . В цей час 2 рази на тиждень проводяться консультації з викладачем тривалістю 1 година кожна 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ісля завершення написання роботи на протязі тижня проводиться її захист . Кожній групі виділяється окремий день . При проведенні захисту учні , що не є членами групи стають опонентам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Схема розгляду і контролю знань по темах модуля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Ідентична Схемі Розділу 1 . Тільки на викладення Теми “ Написання Основного розділу бізнес плану “ необхідно 6 занять через великий обсяг матеріалу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Загальна схема тривалості розгляду Розділу 2 за модулям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6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  <w:gridCol w:w="1417"/>
      </w:tblGrid>
      <w:tr>
        <w:trPr>
          <w:trHeight w:val="844" w:hRule="atLeast"/>
        </w:trPr>
        <w:tc>
          <w:tcPr>
            <w:tcW w:w="8579" w:type="dxa"/>
            <w:tcBorders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модуля</w:t>
            </w:r>
          </w:p>
        </w:tc>
        <w:tc>
          <w:tcPr>
            <w:tcW w:w="1417" w:type="dxa"/>
            <w:tcBorders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ількість занять</w:t>
            </w:r>
          </w:p>
        </w:tc>
      </w:tr>
      <w:tr>
        <w:trPr>
          <w:trHeight w:val="844" w:hRule="atLeast"/>
        </w:trPr>
        <w:tc>
          <w:tcPr>
            <w:tcW w:w="8579" w:type="dxa"/>
            <w:tcBorders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1 Організація підприєм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ідприємництво </w:t>
            </w:r>
          </w:p>
          <w:p>
            <w:pPr>
              <w:pStyle w:val="Heading2"/>
              <w:rPr/>
            </w:pPr>
            <w:r>
              <w:rPr>
                <w:b/>
              </w:rPr>
              <w:t xml:space="preserve"> </w:t>
            </w:r>
            <w:r>
              <w:rPr/>
              <w:t>Акціонерне товариство</w:t>
            </w:r>
          </w:p>
          <w:p>
            <w:pPr>
              <w:pStyle w:val="Heading2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овариство з обмеженою відповідальністю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44" w:hRule="atLeast"/>
        </w:trPr>
        <w:tc>
          <w:tcPr>
            <w:tcW w:w="8579" w:type="dxa"/>
            <w:tcBorders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2 Управління підприємством</w:t>
            </w:r>
          </w:p>
          <w:p>
            <w:pPr>
              <w:pStyle w:val="Heading2"/>
              <w:rPr/>
            </w:pPr>
            <w:r>
              <w:rPr/>
              <w:t>Функції управління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підприємства</w:t>
            </w:r>
          </w:p>
          <w:p>
            <w:pPr>
              <w:pStyle w:val="Heading2"/>
              <w:rPr>
                <w:b/>
                <w:b/>
              </w:rPr>
            </w:pPr>
            <w:r>
              <w:rPr/>
              <w:t>Керівництв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8579" w:type="dxa"/>
            <w:tcBorders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3 Підприємство і держа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даткування підприємств .Функції податків.</w:t>
            </w:r>
          </w:p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ямі податки Непрямі подат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44" w:hRule="atLeast"/>
        </w:trPr>
        <w:tc>
          <w:tcPr>
            <w:tcW w:w="8579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Модуль 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 xml:space="preserve">  Маркетинг на підприємстві</w:t>
            </w:r>
          </w:p>
          <w:p>
            <w:pPr>
              <w:pStyle w:val="TextBody"/>
              <w:rPr/>
            </w:pPr>
            <w:r>
              <w:rPr/>
              <w:t>Основи маркетинг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івництво маркетинг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етингові дослідження та інформація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ка това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новлення цін</w:t>
            </w:r>
          </w:p>
          <w:p>
            <w:pPr>
              <w:pStyle w:val="Heading2"/>
              <w:rPr/>
            </w:pPr>
            <w:r>
              <w:rPr/>
              <w:t>Реалізація товар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тегія Планування Контрол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579" w:type="dxa"/>
            <w:tcBorders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уль 5 Бізнес планування на підприємстві</w:t>
            </w:r>
          </w:p>
          <w:p>
            <w:pPr>
              <w:pStyle w:val="Heading2"/>
              <w:rPr/>
            </w:pPr>
            <w:r>
              <w:rPr/>
              <w:t>Необхідність бізнес планува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іли бізнес планування .Їх характеристика</w:t>
            </w:r>
          </w:p>
          <w:p>
            <w:pPr>
              <w:pStyle w:val="Heading2"/>
              <w:rPr>
                <w:sz w:val="40"/>
              </w:rPr>
            </w:pPr>
            <w:r>
              <w:rPr/>
              <w:t>Написання основної частини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загалом для викладення Розділу 2 необхідно 80 занять ( 69 занять для викладення і контролю знань за модулями   +  6 занять для консультацій   +  5 занять для захисту залікових робіт 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jc w:val="left"/>
        <w:rPr>
          <w:b/>
          <w:b/>
          <w:sz w:val="28"/>
        </w:rPr>
      </w:pPr>
      <w:bookmarkStart w:id="6" w:name="__RefHeading___Toc403330832"/>
      <w:bookmarkEnd w:id="6"/>
      <w:r>
        <w:rPr>
          <w:b/>
          <w:sz w:val="28"/>
        </w:rPr>
        <w:t>Розділ 3  Розробка методичного забезпеч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u w:val="single"/>
        </w:rPr>
      </w:pPr>
      <w:bookmarkStart w:id="7" w:name="__RefHeading___Toc403330833"/>
      <w:bookmarkEnd w:id="7"/>
      <w:r>
        <w:rPr>
          <w:u w:val="single"/>
        </w:rPr>
        <w:t>Місце теми в курсі “ Основи економічної теорії “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Фактично проблема використання ресурсів є другою основною проблемою яку вивчає економіка ( перша це – необмеженість людських потреб )</w:t>
      </w:r>
    </w:p>
    <w:p>
      <w:pPr>
        <w:pStyle w:val="TextBodyIndent"/>
        <w:rPr/>
      </w:pPr>
      <w:r>
        <w:rPr/>
        <w:t xml:space="preserve">Як правило дана викладається на початку курсу . Поняття про види ресурсів їх використання та ін. є базисними для засвоєння всіх подальших економічних знань. Більш детальніше положення теми в курсі показано в Схемі №  </w:t>
      </w:r>
    </w:p>
    <w:p>
      <w:pPr>
        <w:pStyle w:val="TextBodyIndent"/>
        <w:rPr/>
      </w:pPr>
      <w:r>
        <w:rPr/>
      </w:r>
    </w:p>
    <w:p>
      <w:pPr>
        <w:pStyle w:val="Heading2"/>
        <w:rPr>
          <w:u w:val="single"/>
        </w:rPr>
      </w:pPr>
      <w:bookmarkStart w:id="8" w:name="__RefHeading___Toc403330834"/>
      <w:bookmarkEnd w:id="8"/>
      <w:r>
        <w:rPr>
          <w:u w:val="single"/>
        </w:rPr>
        <w:t>Цілі та завдання те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>Викладаючи дану тему учням вчитель повинен поставити перед собою ціль навчити  учнів розбиратися в первинних процесах формування , поєднання та використання ресурсів в  виробництві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Завдання для учнів засвоїти абсолютно весь матеріал даної теми на </w:t>
      </w:r>
      <w:r>
        <w:rPr>
          <w:b/>
          <w:sz w:val="24"/>
        </w:rPr>
        <w:t xml:space="preserve">творчому !! </w:t>
      </w:r>
    </w:p>
    <w:p>
      <w:pPr>
        <w:pStyle w:val="TextBody"/>
        <w:spacing w:lineRule="auto" w:line="360"/>
        <w:rPr/>
      </w:pPr>
      <w:r>
        <w:rPr/>
        <w:t>рівні 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bookmarkStart w:id="9" w:name="__RefHeading___Toc403330835"/>
      <w:bookmarkEnd w:id="9"/>
      <w:r>
        <w:rPr>
          <w:u w:val="single"/>
        </w:rPr>
        <w:t>Структура теми ( див. Схему №   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bookmarkStart w:id="10" w:name="__RefHeading___Toc403330836"/>
      <w:bookmarkEnd w:id="10"/>
      <w:r>
        <w:rPr>
          <w:u w:val="single"/>
        </w:rPr>
        <w:t>Вибір організаційних форм і методів навчан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сновні принципи побудови уроку викладені в Розділі 2 “ Власна концепція викладання економіки  в середній школі “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ле ще хотілося б додати , що перед початком кожного уроку учням необхідно пояснити чому буде присвячене заняття , як , в якій формі воно буде проходити , яка роль відводиться учням , що вони повинні засвоїти , як себе проявити . На цей організаційний момент відводиться 2- 3 хвилини 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мою думку в процесі навчання слід відводити більшу роль самостійним заняттям учнів . Самостійні заняття ( написання рефератів , доповідей , підготовка конференцій ) в найбільшій ступіні розкривають потенціал учня . Але треба зауважити , що вчитель повинен проявляти дуже велику увагу результатам самостійної роботи . Це пояснюється тим , що більшість учнів не розуміють , що вони навчаються для самих    себе   вони підсвідомо “ виконують завдання для вчителя “ .Перевірка самостійної роботи учнів повинна завжди проводитися у формі доповіді з елементами дискусії чи диспуту , коли або вчитель або учні висувають по темі доповіді спірне чи дискусійне питання  .Це навчить учнів відстоювати свої ідеї переконання , вкаже  їм на те,  що для цього необхідні глибокі знання засвоєні на творчому рівні 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екілька слів про домашнє завдання .На мою думку для домашнього завдання повинні виноситися особливо важкі , нетрадиційні завдання . Ціль такої політики – навчити учнів користуватися додатковим матеріалом, проявляти кмітливість нетрадиційність мислення 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собливу увагу слід приділити оцінюванню роботи учнів . Наша система освіти перетворила оцінки у фетиш , якому поклоняються учні . В більшості випадків , якщо спитати учнів для чого вони ходять до школи , вони дадуть відповідь що отримувати оцінки , а не отримувати знання . Я вважаю в школі повинно бути дві оцінки 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Дуже  добре “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Варто попрацювати “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ерша оцінка виставляється учням які повністю засвоїли матеріал на необхідному рівні , друга оцінка всім іншим ,  але із обов’язковим зауваженням нед чим конкретно треба працювати . Така система оцінювання не буде пригнічувати учнів , і не буде формувати стереотип  “ двієчника – трієчника “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bookmarkStart w:id="11" w:name="__RefHeading___Toc403330837"/>
      <w:bookmarkEnd w:id="11"/>
      <w:r>
        <w:rPr>
          <w:u w:val="single"/>
        </w:rPr>
        <w:t>Розробка урок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няття 1  ( лекція 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ма :  Ресурси виробництва</w:t>
      </w:r>
    </w:p>
    <w:p>
      <w:pPr>
        <w:pStyle w:val="Normal"/>
        <w:rPr/>
      </w:pPr>
      <w:r>
        <w:rPr>
          <w:sz w:val="24"/>
        </w:rPr>
        <w:t>Ціль :</w:t>
      </w:r>
      <w:r>
        <w:rPr/>
        <w:t xml:space="preserve"> </w:t>
      </w:r>
      <w:r>
        <w:rPr>
          <w:sz w:val="24"/>
        </w:rPr>
        <w:t>навчити  учнів розбиратися в первинних процесах формування , поєднання та використання ресурсів в  виробництві</w:t>
      </w:r>
    </w:p>
    <w:p>
      <w:pPr>
        <w:pStyle w:val="Normal"/>
        <w:rPr>
          <w:sz w:val="24"/>
        </w:rPr>
      </w:pPr>
      <w:r>
        <w:rPr>
          <w:sz w:val="24"/>
        </w:rPr>
        <w:t>Дидактичне забезпечення : Роздавальний матеріал ( Схема № 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астина А ( тривалість 40 хвилин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ступна частина  та організаційний момент 5 хвилин </w:t>
      </w:r>
    </w:p>
    <w:p>
      <w:pPr>
        <w:pStyle w:val="Normal"/>
        <w:rPr>
          <w:sz w:val="24"/>
        </w:rPr>
      </w:pPr>
      <w:r>
        <w:rPr>
          <w:sz w:val="24"/>
        </w:rPr>
        <w:t>Лекція у формі бесіди 35 хвилин . Учні конспектують визначення , записують деякі приклади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  <w:t>Перерва 10 хвилин</w:t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хема №     Структурно – логічна схема викладення теми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0660</wp:posOffset>
                </wp:positionH>
                <wp:positionV relativeFrom="paragraph">
                  <wp:posOffset>184785</wp:posOffset>
                </wp:positionV>
                <wp:extent cx="285369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Ресурси та </w:t>
                            </w:r>
                            <w:r>
                              <w:rPr>
                                <w:sz w:val="32"/>
                              </w:rPr>
                              <w:t>потре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44.7pt;mso-wrap-distance-left:9.05pt;mso-wrap-distance-right:9.05pt;mso-wrap-distance-top:0pt;mso-wrap-distance-bottom:0pt;margin-top:14.55pt;mso-position-vertical-relative:text;margin-left:115.8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44"/>
                        </w:rPr>
                        <w:t xml:space="preserve">Ресурси та </w:t>
                      </w:r>
                      <w:r>
                        <w:rPr>
                          <w:sz w:val="32"/>
                        </w:rPr>
                        <w:t>потре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21717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7.1pt" to="231.7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4980</wp:posOffset>
                </wp:positionH>
                <wp:positionV relativeFrom="paragraph">
                  <wp:posOffset>139065</wp:posOffset>
                </wp:positionV>
                <wp:extent cx="2305050" cy="56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меженість ресурсів і необмеженість потре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pt;mso-wrap-distance-left:9.05pt;mso-wrap-distance-right:9.05pt;mso-wrap-distance-top:0pt;mso-wrap-distance-bottom:0pt;margin-top:10.95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бмеженість ресурсів і необмеженість потре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3225</wp:posOffset>
                </wp:positionH>
                <wp:positionV relativeFrom="paragraph">
                  <wp:posOffset>171450</wp:posOffset>
                </wp:positionV>
                <wp:extent cx="0" cy="548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3.5pt" to="231.75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3620</wp:posOffset>
                </wp:positionH>
                <wp:positionV relativeFrom="paragraph">
                  <wp:posOffset>184785</wp:posOffset>
                </wp:positionV>
                <wp:extent cx="1207770" cy="659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иди ресурс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14.55pt;mso-position-vertical-relative:text;margin-left:180.6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иди ресур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5865</wp:posOffset>
                </wp:positionH>
                <wp:positionV relativeFrom="paragraph">
                  <wp:posOffset>45720</wp:posOffset>
                </wp:positionV>
                <wp:extent cx="1097280" cy="365760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6pt" to="181.3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45720</wp:posOffset>
                </wp:positionV>
                <wp:extent cx="1188720" cy="365760"/>
                <wp:effectExtent l="1905" t="5080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6pt" to="368.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139065</wp:posOffset>
                </wp:positionV>
                <wp:extent cx="175641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атеріаль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10.9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атеріаль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6660</wp:posOffset>
                </wp:positionH>
                <wp:positionV relativeFrom="paragraph">
                  <wp:posOffset>139065</wp:posOffset>
                </wp:positionV>
                <wp:extent cx="18478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Людськ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0.95pt;mso-position-vertical-relative:text;margin-left:295.8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Людськ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865</wp:posOffset>
                </wp:positionH>
                <wp:positionV relativeFrom="paragraph">
                  <wp:posOffset>8064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.35pt" to="94.9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8064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35pt" to="368.5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465</wp:posOffset>
                </wp:positionH>
                <wp:positionV relativeFrom="paragraph">
                  <wp:posOffset>12065</wp:posOffset>
                </wp:positionV>
                <wp:extent cx="0" cy="5486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0.95pt" to="22.9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2065</wp:posOffset>
                </wp:positionV>
                <wp:extent cx="0" cy="5486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95pt" to="159.7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0" cy="5486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289.3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2105</wp:posOffset>
                </wp:positionH>
                <wp:positionV relativeFrom="paragraph">
                  <wp:posOffset>12065</wp:posOffset>
                </wp:positionV>
                <wp:extent cx="0" cy="54864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0.95pt" to="426.1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465</wp:posOffset>
                </wp:positionH>
                <wp:positionV relativeFrom="paragraph">
                  <wp:posOffset>12065</wp:posOffset>
                </wp:positionV>
                <wp:extent cx="1737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0.95pt" to="159.7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17373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426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9580</wp:posOffset>
                </wp:positionH>
                <wp:positionV relativeFrom="paragraph">
                  <wp:posOffset>25400</wp:posOffset>
                </wp:positionV>
                <wp:extent cx="1390650" cy="7505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Сиров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2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Сиров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7780</wp:posOffset>
                </wp:positionH>
                <wp:positionV relativeFrom="paragraph">
                  <wp:posOffset>25400</wp:posOffset>
                </wp:positionV>
                <wp:extent cx="1390650" cy="7505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Капі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2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Капі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140</wp:posOffset>
                </wp:positionH>
                <wp:positionV relativeFrom="paragraph">
                  <wp:posOffset>25400</wp:posOffset>
                </wp:positionV>
                <wp:extent cx="1299210" cy="7505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рац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2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Пра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9620</wp:posOffset>
                </wp:positionH>
                <wp:positionV relativeFrom="paragraph">
                  <wp:posOffset>25400</wp:posOffset>
                </wp:positionV>
                <wp:extent cx="1664970" cy="7505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ідприємницька здіб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9.1pt;mso-wrap-distance-left:9.05pt;mso-wrap-distance-right:9.05pt;mso-wrap-distance-top:0pt;mso-wrap-distance-bottom:0pt;margin-top:2pt;mso-position-vertical-relative:text;margin-left:3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ідприємницька здіб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240665</wp:posOffset>
                </wp:positionV>
                <wp:extent cx="2194560" cy="914400"/>
                <wp:effectExtent l="0" t="6350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8.95pt" to="195.7pt,9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8985</wp:posOffset>
                </wp:positionH>
                <wp:positionV relativeFrom="paragraph">
                  <wp:posOffset>240665</wp:posOffset>
                </wp:positionV>
                <wp:extent cx="2194560" cy="914400"/>
                <wp:effectExtent l="1905" t="635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8.95pt" to="433.3pt,9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240665</wp:posOffset>
                </wp:positionV>
                <wp:extent cx="731520" cy="914400"/>
                <wp:effectExtent l="0" t="0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8.95pt" to="217.3pt,9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665</wp:posOffset>
                </wp:positionH>
                <wp:positionV relativeFrom="paragraph">
                  <wp:posOffset>240665</wp:posOffset>
                </wp:positionV>
                <wp:extent cx="731520" cy="914400"/>
                <wp:effectExtent l="3810" t="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8.95pt" to="296.5pt,9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5735</wp:posOffset>
                </wp:positionH>
                <wp:positionV relativeFrom="paragraph">
                  <wp:posOffset>240665</wp:posOffset>
                </wp:positionV>
                <wp:extent cx="2651760" cy="1097280"/>
                <wp:effectExtent l="1905" t="4445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8.95pt" to="195.7pt,1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1705</wp:posOffset>
                </wp:positionH>
                <wp:positionV relativeFrom="paragraph">
                  <wp:posOffset>240665</wp:posOffset>
                </wp:positionV>
                <wp:extent cx="731520" cy="914400"/>
                <wp:effectExtent l="3810" t="317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8.95pt" to="231.7pt,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785</wp:posOffset>
                </wp:positionH>
                <wp:positionV relativeFrom="paragraph">
                  <wp:posOffset>240665</wp:posOffset>
                </wp:positionV>
                <wp:extent cx="640080" cy="914400"/>
                <wp:effectExtent l="0" t="3175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8.95pt" to="274.9pt,9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8985</wp:posOffset>
                </wp:positionH>
                <wp:positionV relativeFrom="paragraph">
                  <wp:posOffset>240665</wp:posOffset>
                </wp:positionV>
                <wp:extent cx="2560320" cy="1097280"/>
                <wp:effectExtent l="0" t="4445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8.95pt" to="462.1pt,10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Ресурс</w:t>
        <w:tab/>
        <w:tab/>
        <w:tab/>
        <w:t xml:space="preserve">  Плата</w:t>
        <w:tab/>
        <w:t xml:space="preserve">             Ресурс</w:t>
        <w:tab/>
        <w:t xml:space="preserve">          Плата</w:t>
        <w:tab/>
        <w:tab/>
        <w:t xml:space="preserve">        Ресурс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0</wp:posOffset>
                </wp:positionH>
                <wp:positionV relativeFrom="paragraph">
                  <wp:posOffset>225425</wp:posOffset>
                </wp:positionV>
                <wp:extent cx="842010" cy="6591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1.9pt;mso-wrap-distance-left:9.05pt;mso-wrap-distance-right:9.05pt;mso-wrap-distance-top:0pt;mso-wrap-distance-bottom:0pt;margin-top:17.75pt;mso-position-vertical-relative:text;margin-left:1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Ри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4665</wp:posOffset>
                </wp:positionH>
                <wp:positionV relativeFrom="paragraph">
                  <wp:posOffset>86360</wp:posOffset>
                </wp:positionV>
                <wp:extent cx="0" cy="6400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.8pt" to="238.95pt,5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785</wp:posOffset>
                </wp:positionH>
                <wp:positionV relativeFrom="paragraph">
                  <wp:posOffset>86360</wp:posOffset>
                </wp:positionV>
                <wp:extent cx="0" cy="64008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.8pt" to="224.5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ab/>
        <w:tab/>
        <w:tab/>
        <w:t>Ресурси</w:t>
        <w:tab/>
        <w:tab/>
        <w:t>Плата за ресурси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7860</wp:posOffset>
                </wp:positionH>
                <wp:positionV relativeFrom="paragraph">
                  <wp:posOffset>191135</wp:posOffset>
                </wp:positionV>
                <wp:extent cx="1939290" cy="11163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Виробниц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7.9pt;mso-wrap-distance-left:9.05pt;mso-wrap-distance-right:9.05pt;mso-wrap-distance-top:0pt;mso-wrap-distance-bottom:0pt;margin-top:15.05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Вироб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Частина В 20 хвил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чні задають запитання , вчитель відповідає  10 хвилин</w:t>
      </w:r>
    </w:p>
    <w:p>
      <w:pPr>
        <w:pStyle w:val="Normal"/>
        <w:rPr>
          <w:sz w:val="24"/>
        </w:rPr>
      </w:pPr>
      <w:r>
        <w:rPr>
          <w:sz w:val="24"/>
        </w:rPr>
        <w:t>Вчитель задає домашнє завдання  5хвилин</w:t>
      </w:r>
    </w:p>
    <w:p>
      <w:pPr>
        <w:pStyle w:val="Normal"/>
        <w:rPr>
          <w:sz w:val="24"/>
        </w:rPr>
      </w:pPr>
      <w:r>
        <w:rPr>
          <w:sz w:val="24"/>
        </w:rPr>
        <w:t>Перевірка присутніх на занятті 5 хвилин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міст лекції.( тезисно 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Основна проблема економіки ( потреб багато ресурсів мало 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Необмеженість людських потреб ( розвивається людина , розвиваються її потреби ; хочеться завжди більше ніж є 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няття про ресурси ( все , що використовується для виробництва товарів чи послуг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Обмеженість ресурсів ( отримати можна не все , що хочеться 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риклади ресурсів ( корисні копалини , гроші , обладнання , робоча сила 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Необхідність класифікації ресурсів. Матеріальні і людські ресурс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Матеріальні ресурси ( сировина , капітал 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Сировина ( або земля ) – всі природні блага , які можуть бити використаними в виробництві ) приклади : нафта , газ , вугілл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Капітал .Відмінність реального та грошового ( фінансового ) капіталу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Поняття про реальний капітал – виробниче обладнання , інструменти , механізми  , що використовуються в виробництві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няття про грошовий капітал . Гроші які  використовуються для функціонування процесу виробництв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Людські ресурс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раця – фізичні та розумові здібності людини , які вона використовує у виробництві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ідприємницька здібність. Функції підприємця. :поєднання ресурсів , прийняття рішень , введення нових ідей в життя , прийняття на себе ризику отримати збитки та збанкрутуват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обхідність платити за ресурси як наслідок їх обмеженості . Чи меньше наявного ресурсу і чим він потрібніший тим більша за нього плат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лата за кожен вид ресурсу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>Домашнє завдання 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. Вивчити основні терміни та поняття , дібрати власні приклади до них 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. Письмове завдання :Визначити які ресурси використовують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) рекламна агенці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) молокозавод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В) будівельна фірма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изначити спільні ресурси . Подумати над таким питанням чи є серед ресурсів менш важливіші та більш важливіші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Заняття 2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Частина А тривалість 30 хвилин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рганізаційний момент 5 хвилин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Усна перевірка домашнього завдання  25 хвилин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ідповідає 3 учня , кожен відповідаючи називає власні приклади до термінів та понять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1 учень – основна проблема економіки . Необмеженість потреб .Обмеженість Ресурсів . Платність ресурсів. Коротко - класифікацію ресурсів ( назвати не пояснюючи термінів)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 учень матеріальні ресурси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 учень людські ресурси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читель збирає письмове домашнє завдання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Перерва 10 хвилин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Частина В 30 хв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Організаційний момент ( пояснення до написання тесту 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) Тест – 10 хвилин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Чи в змозі держава задовольнити всі потреби населення ( так ні 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Якщо в економіці різко збільшився обсяг ресурсів , то (  а .Буде вироблено більше товарів та послуг , б) економіка може виробити більше товарів та послуг , в) покращилась технологія виробництва 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Основна проблема з якою має справу економіка ( а Інвестиції , б) виробництво , Споживання , Обмеженість 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Плата за підприємницький ресурс ( Зарплата , рента , дивіденд , інше 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Як би ви були підприємцем які ресурси були б для вас найважливішими . Поясніть свою думку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Після проведення тесту вчитель проводить перевірку присутності учнів – 5 хв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І задає домашнє завдання . Домашнє завдання – підготувати доповіді на тему     “Ефективність використання ресурсів “ .Доповідь готують усі , але доповідатиме лише одна людина , всі інші будуть доповнювати, та опонувати йому.</w:t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Заняття 3 </w:t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Частина А 30 хвилин </w:t>
      </w:r>
    </w:p>
    <w:p>
      <w:pPr>
        <w:pStyle w:val="31"/>
        <w:rPr/>
      </w:pPr>
      <w:r>
        <w:rPr/>
        <w:t>Оголошення результатів письмового домашнього завдання та розбір помилок 10 хв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Оголошення результатів тесту та обговорення помилок – 15 хв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Перевірка присутності – 5 хв</w:t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  <w:t>Перерва 10 хв</w:t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  <w:t>Частина В 30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Заслуховування доповіді , її обговоренн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jc w:val="left"/>
        <w:rPr>
          <w:b/>
          <w:b/>
          <w:sz w:val="28"/>
        </w:rPr>
      </w:pPr>
      <w:bookmarkStart w:id="12" w:name="__RefHeading___Toc403330838"/>
      <w:bookmarkEnd w:id="12"/>
      <w:r>
        <w:rPr>
          <w:b/>
          <w:sz w:val="28"/>
        </w:rPr>
        <w:t>Розділ 4 Особливості викладання теми в різних вікових групах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мій погляд дана тема не тільки є базисною темою при вивченні економіки , але й також є найпростішою .В ній немає спеціальних економічних термінів , яких би неможна було пояснити на побутовому рівні .Тому я вважаю великих складностей при її вкладені в різних вікових групах не існуватиме .</w:t>
      </w:r>
    </w:p>
    <w:p>
      <w:pPr>
        <w:pStyle w:val="TextBodyIndent"/>
        <w:rPr/>
      </w:pPr>
      <w:r>
        <w:rPr/>
        <w:t xml:space="preserve">Отже спираючись на власні міркування я вирішив , що перша вікова група в якій доцільно починати викладення даної теми це 4- 7 клас . Для цієї групи варто зосередити увагу на такому аспекті ресурсів , як ресурси родини . </w:t>
      </w:r>
    </w:p>
    <w:p>
      <w:pPr>
        <w:pStyle w:val="TextBodyIndent"/>
        <w:rPr/>
      </w:pPr>
      <w:r>
        <w:rPr/>
        <w:t>Тобто спочатку загальна схема переноситься на сім’ю . Вчитель намагається на прикладі конкретних родин учнів пояснити поняття необмеженості потреб , обмеженості ресурсів , доцільність їх ефективного використання , взаємодії ресурсів родини з оточуючим середовищем .</w:t>
      </w:r>
    </w:p>
    <w:p>
      <w:pPr>
        <w:pStyle w:val="TextBodyIndent"/>
        <w:rPr/>
      </w:pPr>
      <w:r>
        <w:rPr/>
        <w:t>Потім коли діти зрозуміють основні поняття теми на родинному прикладі вчитель може переходити на глобальний рівень економіки .</w:t>
      </w:r>
    </w:p>
    <w:p>
      <w:pPr>
        <w:pStyle w:val="TextBodyIndent"/>
        <w:rPr/>
      </w:pPr>
      <w:r>
        <w:rPr/>
        <w:t>Для учнів з 8 по 11 клас дана тема майже не має особливостей викладення . Але в окремих випадках коли в учнів виникають проблеми з розумінням окремих понять учитель може перейти на приклад з конкретною родиною , а потім повернутися до глобального рів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jc w:val="left"/>
        <w:rPr>
          <w:b/>
          <w:b/>
          <w:sz w:val="28"/>
        </w:rPr>
      </w:pPr>
      <w:bookmarkStart w:id="13" w:name="__RefHeading___Toc403330839"/>
      <w:bookmarkEnd w:id="13"/>
      <w:r>
        <w:rPr>
          <w:b/>
          <w:sz w:val="28"/>
        </w:rPr>
        <w:t>Список використаної літератур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Брагіна Г..В Майстерність вчителя на уроці М.19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Джеймс Уильямс.Психологія 19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Гуравльов В.И. Педагогіка в системі наук пролюдину  М.19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МакКонелл К.Р. Брю С.Л Єкономікс М.Республіка 19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Методи активного навчання М :Знання 19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Методичні поради та дидактичні тексти до практичних занять з педагогіки та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психології . Укладач Петко Л.П. К:КДЕУ 1994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Методичні вказівки та рекомендації до розділу “ Дидактика “ випускної роботи бакалавра Укладачі Козаков В.А. Петко Л.П. К,КДЕУ 1995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underscore"/>
      </w:tabs>
      <w:spacing w:before="120" w:after="0"/>
    </w:pPr>
    <w:rPr>
      <w:b/>
      <w:i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underscore"/>
      </w:tabs>
      <w:spacing w:before="120" w:after="0"/>
      <w:ind w:left="200" w:hanging="0"/>
    </w:pPr>
    <w:rPr>
      <w:rFonts w:ascii="Arial" w:hAnsi="Arial" w:cs="Arial"/>
      <w:b/>
      <w:i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9:05:00Z</dcterms:created>
  <dc:creator>Bucher</dc:creator>
  <dc:description/>
  <dc:language>en-US</dc:language>
  <cp:lastModifiedBy>Butch</cp:lastModifiedBy>
  <cp:lastPrinted>1997-11-05T07:30:00Z</cp:lastPrinted>
  <dcterms:modified xsi:type="dcterms:W3CDTF">1998-04-02T09:05:00Z</dcterms:modified>
  <cp:revision>2</cp:revision>
  <dc:subject/>
  <dc:title>Фактори виробництва </dc:title>
</cp:coreProperties>
</file>