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итут Транспорта и Связ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ономический Факуль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ОЛЬ ТЕМПЕРАМЕНТА В ПОВЕДЕНИИ ЧЕЛОВЕ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Заочное отделение</w:t>
      </w:r>
    </w:p>
    <w:p>
      <w:pPr>
        <w:pStyle w:val="Normal"/>
        <w:jc w:val="right"/>
        <w:rPr/>
      </w:pPr>
      <w:r>
        <w:rPr/>
        <w:t>Группа 1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ГА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/>
              <w:t>.Теории темпераментов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1.1.Неврологическая теория темпераментов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>.Типы и свойства нервной системы, как физиологическая основа темперамента.............</w:t>
            </w:r>
          </w:p>
          <w:p>
            <w:pPr>
              <w:pStyle w:val="Normal"/>
              <w:jc w:val="both"/>
              <w:rPr/>
            </w:pPr>
            <w:r>
              <w:rPr/>
              <w:t>2.1 Динамичность психики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2.2 Подвижность нервных процессов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2.3 Лабильность нервной системы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2.4 Уравновешенность нервной системы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</w:t>
            </w:r>
            <w:r>
              <w:rPr/>
              <w:t>. Основные свойства темперамента, характеристика его типов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</w:t>
            </w:r>
            <w:r>
              <w:rPr/>
              <w:t>. Типы темперамента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>Залючение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ная литература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сихика каждого человека уникальна. Её неповторимость связана как с особенностями биологического и физиологического строения и развития организма (внутренние условия), так и с композицией социальных связей и контактов (внешнее воздействие). К биологически обусловленным подструктурам личности относится темперамент, а также половые и возрастные свойства психики. Таким образом, личность – это совокупсность внутренних условий, через которые преломляются все внешние воздействия (1).</w:t>
      </w:r>
    </w:p>
    <w:p>
      <w:pPr>
        <w:pStyle w:val="Normal"/>
        <w:jc w:val="both"/>
        <w:rPr/>
      </w:pPr>
      <w:r>
        <w:rPr/>
        <w:t>Важнейший компонент внутренних условий составляет свойства нервной системы. Тип нервной системы, в свою очередь, обуславливает темперамент человека и отражается в его поведенческих особенностях. В своих проявлениях темперамент зависит не только от наследсвенных свойств нервной системы. Социальная среда оказывает существенное влияние как на скорость развития темперамента, так и на способы его проявления личностью. Например, в последние десятилетия биологическое и физиологическое созревание человека ускорилось, акселерация привела к раннему становлению его темперамента, в то время как социальное формирование его несколько замедлилось в следствие увелечения продолжительности обучения, а это, в свою очередь, задержало его включение в значимые социальные контакты.</w:t>
      </w:r>
    </w:p>
    <w:p>
      <w:pPr>
        <w:pStyle w:val="Normal"/>
        <w:jc w:val="both"/>
        <w:rPr/>
      </w:pPr>
      <w:r>
        <w:rPr/>
        <w:t>Таким образом, темпераментом называется совокупность индивидуальных свойств психики, характеризующих динамику психической деятельности человека. Т.е. это биологический фундамент, на котором формируется личность как социальное существо. Он отражает в основном динамические аспекты поведения, примущественно врожденного характера (2). Свойства темперамента устойчивы и постоянны, проявляются у человека в самых различных условиях деятельности и эмоционально окрашивают его поступ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ущественные индивидуальные различия в поведении людей психологи уже давно обратили внимание. Еще в глубокой древности люди замечали, что есть какие-то наиболее типичные «образцы поведения»: в одинаковой ситуации человек с определенными свойствами психики всегда ведет себя именно так, а не иначе. </w:t>
      </w:r>
    </w:p>
    <w:p>
      <w:pPr>
        <w:pStyle w:val="Normal"/>
        <w:jc w:val="both"/>
        <w:rPr/>
      </w:pPr>
      <w:r>
        <w:rPr/>
        <w:t>Древние индусы, проповедовавшие аскетизм, т.е. отрешенность от всего земного (от активности физической деятельности, т.е. месяцами неподвижно лежали или стояли в болотах, созерцая свое «Я», делая попытку «приблизится к Богу.), выявили некоторые закономерности в индивидуальных различиях людей, лишенных движения. И оказалось, что тот, кто в обыденной жизни вспыльчив, эмоционален, совершенно не выдерживал длительного искуственного отсутствия эмоций при молчаливом бездействии (так называемого «внутреннего асктизма»). Такие люди впадали в аффективное состояние «истерику», более уравновешенные легче переносили подобный «внутренний аскетизм.</w:t>
      </w:r>
    </w:p>
    <w:p>
      <w:pPr>
        <w:pStyle w:val="Normal"/>
        <w:jc w:val="both"/>
        <w:rPr/>
      </w:pPr>
      <w:r>
        <w:rPr/>
        <w:t xml:space="preserve">Еще дальше пошли в своих теоретических изысканиях древнегреческие мыслители. Именно в Древней Греции для обозначения индивидуальных особенностях личности был введен термин «темперамент». Открытие темпераментов, по истории, принадлежит греческому врачу Гиппократу (460-377 гг. До н.э.), высказавшему идею о наличии четырех жидкостей в организме человека, различные пропорции которых и определяют его поведение. (слово темперамент произошло от латинского </w:t>
      </w:r>
      <w:r>
        <w:rPr>
          <w:lang w:val="en-US"/>
        </w:rPr>
        <w:t xml:space="preserve">tempera – </w:t>
      </w:r>
      <w:r>
        <w:rPr/>
        <w:t>пропорция).</w:t>
      </w:r>
    </w:p>
    <w:p>
      <w:pPr>
        <w:pStyle w:val="Normal"/>
        <w:jc w:val="both"/>
        <w:rPr/>
      </w:pPr>
      <w:r>
        <w:rPr/>
        <w:t>Теорию Гиппократа усовершенствовал римский врач Гален (200-130 гг. До н.э), и с тех пор все человечество стали делить на четыре группы, в соответсвии с четыремя типами темперамента. Врачи античного мира считали, что каждый темперамент зависит от соотношения крови, слизи и желчи в организме человека (гуморальная теория). Они давали следующую характеристику основных типов темперамен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нгвиник – характеризуется преобладанием в организме крови (от латинского </w:t>
      </w:r>
      <w:r>
        <w:rPr>
          <w:lang w:val="en-US"/>
        </w:rPr>
        <w:t>sangvis</w:t>
      </w:r>
      <w:r>
        <w:rPr/>
        <w:t xml:space="preserve"> – кровь), легко меняет привязанности, привычки. Его настроение быстро переходит в различные по своему характеру состояния. Он жизнерадостный, подвижный, сообразительные человек, но мало усидчив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лерик отличается большим количеством выделяемой желтой желчи, поэтому его эмоции отрицательны, резко выражены. Он вспыльчив, хотя и быстро отходит. Очень подвижен, энергичен, решителен. Радость или горе переживает бурно и глубо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Флегматика в организме больше всего слизи (от греческого флегма – слизь). Самая главная его особенность – малая подвижность. Слабая эмоциональная возбудимость. Зато ровное и невозмутимое отношение к действительности. Флегматика трудно «вывести из себя». Привычки и навыки у него постоянны и меняются с большим тру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ланхолик – человек, с преобладанием в организме черной желчи (от греческого мелайна холэ – черная желчь). Его эмоции носят астенический характер: неудачи – подавляют, он почти всегда неудачен. Все переживания протекают медленно, но достаточно глубоко. Его психика легко уязвима. В большинстве случаев он пассивен и вя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йчас учение о пропорциях жидкойстей в организме, как это понимали древние греки и римляне, носит только исторический интерес. Наука с тех пор ушла далеко вперед. Но характерные черты темпераментов были описаны античными мыслителями довольно точно, психологически верно, и не потеряли своего значения до наших дн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ТЕОРИИ ТЕМПЕРА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нтерес к изучению психологии личности становится все более глубоким и постоянным в начале </w:t>
      </w:r>
      <w:r>
        <w:rPr>
          <w:lang w:val="en-US"/>
        </w:rPr>
        <w:t>XIX</w:t>
      </w:r>
      <w:r>
        <w:rPr/>
        <w:t xml:space="preserve"> века. Если знания в этой области ограничивались высказываниями Гиппократа и Галена, о темпераментах, то в последующем возникают новые теории, с помощь которых пытались решить вопросы структуры темперамента, его обусловленности  другими свойствами индивида, влияние на поведение направленности личности. </w:t>
      </w:r>
    </w:p>
    <w:p>
      <w:pPr>
        <w:pStyle w:val="Normal"/>
        <w:jc w:val="both"/>
        <w:rPr>
          <w:lang w:val="en-US"/>
        </w:rPr>
      </w:pPr>
      <w:r>
        <w:rPr/>
        <w:t xml:space="preserve">Немецкий философ И. Кант писал книги «Размышления над чувством прекрасного» (1764), что флегматик отличается недостатком морального чувства, а меланхолику присущя «подлинный добродетель»; чувство прекрасного наиболее развито у сангвиника, а чувство чести – у холерика. </w:t>
      </w:r>
    </w:p>
    <w:p>
      <w:pPr>
        <w:pStyle w:val="Normal"/>
        <w:jc w:val="both"/>
        <w:rPr/>
      </w:pPr>
      <w:r>
        <w:rPr/>
        <w:t xml:space="preserve">Большинство психологов нового времени понимали, что «соотношение жидкостей в организме как основа темперамента» - понятие не совсем научное. Однако, гуморальная теория происхождения темпераментов по-прежнему была основой; только теперь, согласно этой теории, особенности темперамента связывались с деятельностью желез внутренней секреции. Другие психологи придерживались конституционально – морфологической теории. По учению Кречмера (3) вводятся понятия конституциональных типов личности. Связано это с различной степенью развития зародышевых листков: эндоморф – с полным, округлым телом; эктоморф – с нежным телосложением; мезоморф – с крепким физически, широким костяком и т.д. Каждый тип отличается определенным темпераментом. Эндоморф - обычно флегматик; эктоморф – сангвиник или меланхолик; мезоморф – холерик. Однако и конституционально морфлогическая теория не раскрыла механизмов происхождения темперамен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 НЕВРОЛОГИЧЕСКАЯ ТЕОРИЯ ТЕМПЕРА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учное объяснение темпераментам дала неврологическая теория, основателем которой был русский физиолог И.П. Павлов. В своих исследовательских работах он пришел к выводу о том, что тип высшей нервной деятельности, или типы нервной системы являются физиологической основой темпераментов. Он в своих исследованиях остановился на четырех типов высшей нервной деятельности. Эти типы характеризуются определенной совокупностью показателей основных свойств процесссов возбуждения и торможения – силы, подвижности и уравновешенности. Эти три свойства нервной системы в классификации И.П. Павлова в разных сочетаниях дали четыре типа высшей нервной деятельности, влияющих на четыре темперамента: </w:t>
      </w:r>
    </w:p>
    <w:p>
      <w:pPr>
        <w:pStyle w:val="Normal"/>
        <w:jc w:val="both"/>
        <w:rPr/>
      </w:pPr>
      <w:r>
        <w:rPr/>
        <w:t>- слабая н.с. (нервная система) – слабый тип (меланхолик);</w:t>
      </w:r>
    </w:p>
    <w:p>
      <w:pPr>
        <w:pStyle w:val="Normal"/>
        <w:jc w:val="both"/>
        <w:rPr/>
      </w:pPr>
      <w:r>
        <w:rPr/>
        <w:t>- сильная, уравновешенная, подвижная н.с. – живой тип (сангвиник);</w:t>
      </w:r>
    </w:p>
    <w:p>
      <w:pPr>
        <w:pStyle w:val="Normal"/>
        <w:jc w:val="both"/>
        <w:rPr/>
      </w:pPr>
      <w:r>
        <w:rPr/>
        <w:t>- сильная, уравновешенная, инертная н.с. – инертный тип (флегматик);</w:t>
      </w:r>
    </w:p>
    <w:p>
      <w:pPr>
        <w:pStyle w:val="Normal"/>
        <w:jc w:val="both"/>
        <w:rPr/>
      </w:pPr>
      <w:r>
        <w:rPr/>
        <w:t>- сильная, неуравновешенная н.с. – безудержный тип (холерик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есь следует отметить, что И.П. Павлов называл всегда вместе тип и темперамент, но полностью он их не отождествлял. Он отмечал, что необходимо различать, во первыХ, генотип, или темперамент, как прирожденную, природную особенность нервной системы, и фенотип, или характер, как сочетание наследственных и приобретенных свойств, выражающееся в «окончательной наличной нервной деятельности». Кроме того, свойства нервной системы и темперамента не всегда имеют непосредственную связь: одно и то же свойство (например, уравновешенность) может по-разному проявиться в разных темпераментах, а один и тот же темперамент по-рпзному будет зависеть от свойств высшей нервной деятельности.</w:t>
      </w:r>
    </w:p>
    <w:p>
      <w:pPr>
        <w:pStyle w:val="Normal"/>
        <w:jc w:val="both"/>
        <w:rPr/>
      </w:pPr>
      <w:r>
        <w:rPr/>
        <w:t xml:space="preserve">Тип нервной системы – понятие физиологическое. А темперамент – психологическое. Темперамент – это динамическая характеристика деятельнсоти; он выражается не столько в ее конечном итоге, сколько в ее течении. </w:t>
      </w:r>
    </w:p>
    <w:p>
      <w:pPr>
        <w:pStyle w:val="Normal"/>
        <w:jc w:val="both"/>
        <w:rPr/>
      </w:pPr>
      <w:r>
        <w:rPr/>
        <w:t>И.П.Павлов никогда не считал свою работу полностью законченной, а типологию – окончательной, и отчетливо понимал, что описанные им типы нервной системы – нереальные портреты, поскольку не один конкретный человек не обладает всеми признаками того или иного типа.</w:t>
      </w:r>
    </w:p>
    <w:p>
      <w:pPr>
        <w:pStyle w:val="Normal"/>
        <w:jc w:val="both"/>
        <w:rPr/>
      </w:pPr>
      <w:r>
        <w:rPr/>
        <w:t xml:space="preserve">Павловская концепция связи типов темперамента с типами нервной системы явилась серьезным шагом на пути исследования оснований классификации темпераментов, она направила внимание к дальнейшей детялизации – соотнесению отдельных свойств нервной системы с конкретным типом темперамента. </w:t>
      </w:r>
    </w:p>
    <w:p>
      <w:pPr>
        <w:pStyle w:val="Normal"/>
        <w:jc w:val="both"/>
        <w:rPr/>
      </w:pPr>
      <w:r>
        <w:rPr/>
        <w:t xml:space="preserve">В последствии к основным составляющим темперамента относят две характеристики поведения – энергетический уровень и временные параметры (4). Первая описывается черезь активность и реактивность; вторая – через подвижность, темп, ритмичность реакции. Реактивность человека тем выше чем слабее раздражитель, способный вызывать реакцию. Она показывает, насколько сильно разные люди реагируют на одинаковые стимулы: высокореактивные – сильно возбудимы, но обладают низкой выносливостью при воздействии сильных или часто повторяющихся раздражителей. Соотношение реактивности и активности показывает, что сильнее воздействует на человека – случайные факторы (события, настроения и т.д.) или постоянные и долгосрочные цели. Согласно концепции Стреляу активность и реактивность находятся в обратной зависимости: высокореактивные люди, сильно реагирующие на раздражители, обычно обладают пониженной активностью и малой интенсивностью действий, их физиологические процессы как бы усиливают стимуляцию, и она быстрее становится для них чрезмерной. Низкореактивные – более активны, реагируя слабее, чем высокореактивные, они могут поддерживать большую интенсивность действий, так как их физиологические процессы скорее подавляют стимуляцию. </w:t>
      </w:r>
    </w:p>
    <w:p>
      <w:pPr>
        <w:pStyle w:val="Normal"/>
        <w:jc w:val="both"/>
        <w:rPr/>
      </w:pPr>
      <w:r>
        <w:rPr/>
        <w:t>Таким образом для высокореактивных людей при прочих равных условиях всегда больше стимулов чрезмерных и сверхсильных, среди которых могут быть и вредные, в частности, вызывающие реакцию страха.</w:t>
      </w:r>
    </w:p>
    <w:p>
      <w:pPr>
        <w:pStyle w:val="Normal"/>
        <w:jc w:val="both"/>
        <w:rPr/>
      </w:pPr>
      <w:r>
        <w:rPr/>
        <w:t>Принимая во внимание накапливающиеся факты, психологи склоняются к представлению, что при классификации темперамента нужно учитывать также и индивидуальную склонность человека реагировать на ситуацию преимущественно одной из врожденных эмоций. Как показали исследования, человек со слабым типом нервной системы (меланхолик) особо склонен к реакйии страха; сильным (холерик) – гневу и ярости; сангвиник – положительным эмоциям, а флегматик вообще не склонен к бурному эмоциональному реагированию, хотя потенциально он, подобно сангвинику, тяготеет к положительным эмоциям. Так, с учетом склонности человека к определенной эмоциональной реакции, Стреляу опысывает основные типы темпер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ТИПЫ И СВОЙСТВА НЕРВНОЙ СИСТЕМЫ, КАК ФИЗИОЛОГИЧЕСКАЯ           ОСНОВА ТЕМПЕРА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настоящее время, по данным психофизиологических исследований, выделен ряд свойств нервной системы, которые в различных сочетаниях могут определять неврологические типы. Эти свойства включают силу, динамичность, подвижность,  лабильность и уравновешенность нервных процессов. </w:t>
      </w:r>
    </w:p>
    <w:p>
      <w:pPr>
        <w:pStyle w:val="Normal"/>
        <w:jc w:val="both"/>
        <w:rPr/>
      </w:pPr>
      <w:r>
        <w:rPr/>
        <w:t>Сила нервной системы (подразумевается нервная система, сильная по отношению к процессу возбуждения) определятся ее работоспособностью, выносливостью, то-есть способностью нервных клеток выдерживать длительное или очень сильное возбуждение, не переходя в состояние запредельного торм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 ДИНАМИЧНОСТЬ ПСИХИКИ</w:t>
      </w:r>
    </w:p>
    <w:p>
      <w:pPr>
        <w:pStyle w:val="Normal"/>
        <w:jc w:val="both"/>
        <w:rPr/>
      </w:pPr>
      <w:r>
        <w:rPr/>
        <w:t xml:space="preserve">Индивидуальные особенности людей в образовании динамических стереотипов Б.М. Теплов и В.Д. Небылицын предложили это свойство назвать динамичностью высшей нервной деятельности. Чем лучше оно развито, тем быстрее у человека вырабатываются специальные навы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ПОДВИЖНОСТЬ НЕРВНЫХ ПРОЦЕССОВ</w:t>
      </w:r>
    </w:p>
    <w:p>
      <w:pPr>
        <w:pStyle w:val="Normal"/>
        <w:jc w:val="both"/>
        <w:rPr/>
      </w:pPr>
      <w:r>
        <w:rPr/>
        <w:t>- Это способность к «переделке», то-есть переключению нервных и психических процессов при смене условии деятельности. Свойства подвижности обеспечивает приспособление к быстрым и неожиданным изменениям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 ЛАБИЛЬНОСТЬ НЕРВНОЙ СИСТЕМЫ.</w:t>
      </w:r>
    </w:p>
    <w:p>
      <w:pPr>
        <w:pStyle w:val="Normal"/>
        <w:jc w:val="both"/>
        <w:rPr/>
      </w:pPr>
      <w:r>
        <w:rPr/>
        <w:t>Определяет скоростные показатели высшей нервной деятельности. С данным свойством связана скорость простой реакции (без выбора действий) и скорость стереотипичных движений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4. УРАВНОВЕШЕННОСТЬ НЕРВНОЙ СИСТЕМЫ</w:t>
      </w:r>
    </w:p>
    <w:p>
      <w:pPr>
        <w:pStyle w:val="Normal"/>
        <w:rPr/>
      </w:pPr>
      <w:r>
        <w:rPr/>
        <w:t xml:space="preserve">       </w:t>
      </w:r>
      <w:r>
        <w:rPr/>
        <w:t>(БАЛАНС НЕРВНЫХ ПРОЦЕССОВ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ервные процессы в какой-то степени сбалансированы с определенным отклонением или в сторону возбуждения, или в сторону торм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личие тех или иных свойств определенным образом окрашивает любую человеческую деятельность. В.М.Теплов, определяя значение свойств нервной системы в психологии личности, считал, что свойства нервной системы не предопределяют никаких форм поведения, но образуют почву, на которой легче формируются одни формы поведения и труднее – друг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ОСНОВНЫЕ СВОЙСТВА ТЕМПЕРАМЕНТА, ХАРАКТЕРИСТИКА ЕГО ТИП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одного и того же свойства нервной системы зависит ряд свойств темперамента, и наоборот, свойство темперамента определяется не одним, а несколькими свойствами нервной системы. Особенно это проявляется при анализе таких свойств темперамента, как экстраверсия – интроверсия, пластичность – ригидность и др. Каждое свойство темперамента в одних случаях играет положительную роль, позволяя наилучшим способом приспособиться к условиям деятельности, а в других – отрицательную.</w:t>
      </w:r>
    </w:p>
    <w:p>
      <w:pPr>
        <w:pStyle w:val="Normal"/>
        <w:jc w:val="both"/>
        <w:rPr/>
      </w:pPr>
      <w:r>
        <w:rPr/>
        <w:t>Различаются следующие свойства темперамент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нзитивность (повышенная чувствительность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ей судят по наименьшей силе внешних воздействий, необходимых для того, чтобы вызвать какую-то психическую реакцию. Если у одного человека определенные условия деятельности не вызывают раздражения, то для другого они становятся сильным взбивающим фактором. Одна и таже степень неудовлетворенности потребности одним человеком почти не замечается, а у другого вызывает страдания. В данном случае, второй тип имеет более высокую сензи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активность, эмоциональ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ункция этого свойства определяется силой эмоциональной реакции человека на внешние и внутренние раздражители. Иногда эмоциональность отдельно дифференцируется в связи с силой эмо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истент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сопротивляемость неблагоприятным условиям, тормозящим деятельность. Наиболее ярко такое свойство темперамента проявляется в сопротивлении стрессу, в отсутсвии снижения функционального уровня деятельности при сильном нервном напря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игидность – пластич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ое ствойство характеризуется негибкостью приспособления к внешним условиям, второй – ему противоположно. Человек с пластичным темпераментом легко и гибко приспосабливается к смене обстано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кстравертированность – интравертирова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их судят по тому, от чего в большей степени зависят реакции и деятельность человека – от внешних впечатлений в данный момент (экстравертированность) или, наоборот, от образов, представлений и мыслей, связанных с прошлым и будущим  интравертированность). Поэтому человек экстраверт часто выражает свои переживания внешне, тогда как интраверт склонен «уходить в себя», особенно в напряженной обстано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будимость вним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ем меньше степень новизны привлекает внимание, тем более оно (внимание) возбудимо у данного челове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мперамент определяется не каждым отдельным свойством, а закономерным соотношением всех свой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ТИПЫ ТЕМПЕРАМЕН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Холерический темперамент характеризуется повышенной возбудимостью и неуравновешенностью поведения. Часто наблюдается цикличность деятельности, то-есть переходя от интенсивной деятельности к резкому спаду, в следствие снижения интереса или истощения психических сил. Отличаются это люди быстрыми и резкими движениями, общей моторной подвижностью, их чувства ярко выражаются в мимике речи. </w:t>
      </w:r>
    </w:p>
    <w:p>
      <w:pPr>
        <w:pStyle w:val="Normal"/>
        <w:jc w:val="both"/>
        <w:rPr/>
      </w:pPr>
      <w:r>
        <w:rPr/>
        <w:t xml:space="preserve">Для такого темперамента типичны вспыльчивость и даже агрессивность. Склонность к экстраверсии выражается не только в широте общения с окружающими людьми, но и в резких переходах – от выражения симпатии к проявлению антипатии по отношению к одному и тому же человеку. Возможны «срывы» в поведении, склонность к агрессивному отношению к противнику под влиянием неудач; в то же время при удачном течении обстоятельств человек холерического темперамента способен проявить большую силу во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нгвинический темперамент также отличается большой подвижностью, однако человек легче приспосаюливается к изменяющим условиям жизни. Сензитивность у него незначительна, поэтому збивающие факторы деятельности не всегда отрицательно влияют на его поведение. В данном случае можно говорить и о довольно значительной резистентности. Хотя человек сангвинического темперамента быстро реагирует на окружающие события, неприятности он переживает легко. Сангвиник общителен, легко вступает в контакты с другими людьми и у него отсутсвуют резкие отрицательные реакции на поведение других людей. Легкость образования и переделки новых временных связей создает благоприятные условия для формирования такого качества, как гибкость у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легматический темперамент отличается слабыми  возбудимостью, сензитивностью, ригидностью. Психические процессы протекают медленно. Длительный период «врабатываемости», однако он может долго, настойчиво работать в одном и том же направлении. Не отличаются инициативностью, поэтому часто нуждаются в руководстве при любой деятельности. Наличие сильного торможения, уравновешивающего процесс возбуждения, способствует тому, что флегматик может сдерживать свои импульсы, не отвлекаться при воздействии отвлекающих раздражителей. В то же время инертность нервных процессов сказывается на косвенности динамических стереотипов, недостаточной гибкости в действиях. </w:t>
      </w:r>
    </w:p>
    <w:p>
      <w:pPr>
        <w:pStyle w:val="Normal"/>
        <w:jc w:val="both"/>
        <w:rPr/>
      </w:pPr>
      <w:r>
        <w:rPr/>
        <w:t>Люди с флегматическим темпераментом добиваются успеха в деятельности, требующей стабильности эмоций, постоянство в навыках и быстрым переключением внимания при смене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ланхолический темперамент связан не только с эмоциональной чувствительностью, сензитивностью, но и с повышенной ранимостью. Они болезненно реагируют на внезапное усложнение установки, испытывают сильный страх в опасных ситуациях, чувствуют себя неуверенно при встрече с незнакомыми людьми. При склонности к устойчивым, длительным настроениям меланхолики внешне слабо выражают свои чувства. У представителей меланхолического темперамента преобладает процесс торможения, поэтому сильные раздражители приводят к запредельному торможению, что влечет за собой резкое ухудшение деятельности. Сочетание высокой чувствительности с реактивностью нервной системы приводит к тому, что меланхолик может добиваться высоких результатов там, где нужна хорошая скорость реа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веденные характеристики не претендуют на категоричность, как и деление людей на четыре группы весьма условно.</w:t>
      </w:r>
    </w:p>
    <w:p>
      <w:pPr>
        <w:pStyle w:val="Normal"/>
        <w:jc w:val="both"/>
        <w:rPr/>
      </w:pPr>
      <w:r>
        <w:rPr/>
        <w:t>«Течение психической жизни подобно водному потоку. У одних, как в горной реке, образы и мысли, чувства и настроения стремительно и быстро сменяют друг друга. У других, подобно широкой, многоводной реке, психическая жизнь течет медленно с большим внутренним напором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В.С. Мерлин, в сб.«Очерк теории темперамента», изд.2. Пермское книжное изд-во, 197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ОВАННАЯ 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.С. Мерлин «Очерк теории темперамента (197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.Л. Рубенштейн «Основы общей психологии» (1946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. Кречмер «Строение тела и характер» (192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. Стреляц «Роль темперамента в психологии» (1982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1:38:00Z</dcterms:created>
  <dc:creator>Della</dc:creator>
  <dc:description/>
  <dc:language>en-US</dc:language>
  <cp:lastModifiedBy>Della</cp:lastModifiedBy>
  <dcterms:modified xsi:type="dcterms:W3CDTF">2003-01-11T17:43:00Z</dcterms:modified>
  <cp:revision>21</cp:revision>
  <dc:subject/>
  <dc:title>Психика каждого человека уникальна</dc:title>
</cp:coreProperties>
</file>