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3366"/>
          <w:sz w:val="32"/>
          <w:u w:val="single"/>
        </w:rPr>
      </w:pPr>
      <w:r>
        <w:rPr>
          <w:b/>
          <w:color w:val="003366"/>
          <w:sz w:val="32"/>
          <w:u w:val="single"/>
        </w:rPr>
        <w:t>СЕМЬЯ  И  ЕЁ  ИСТОРИЧЕСКИЕ  ФОРМЫ</w:t>
      </w:r>
    </w:p>
    <w:p>
      <w:pPr>
        <w:pStyle w:val="Normal"/>
        <w:spacing w:lineRule="auto" w:line="360"/>
        <w:jc w:val="both"/>
        <w:rPr>
          <w:color w:val="FF0000"/>
          <w:sz w:val="24"/>
        </w:rPr>
      </w:pPr>
      <w:r>
        <w:rPr>
          <w:color w:val="FF0000"/>
          <w:sz w:val="24"/>
        </w:rPr>
        <w:tab/>
      </w:r>
    </w:p>
    <w:p>
      <w:pPr>
        <w:pStyle w:val="Normal"/>
        <w:spacing w:lineRule="auto" w:line="360"/>
        <w:jc w:val="both"/>
        <w:rPr>
          <w:color w:val="FF00FF"/>
          <w:sz w:val="24"/>
        </w:rPr>
      </w:pPr>
      <w:r>
        <w:rPr>
          <w:color w:val="FF00FF"/>
          <w:sz w:val="24"/>
        </w:rPr>
        <w:tab/>
        <w:t>Что  такое  семья?  Каковы  её  признаки?  Какую  роль  играет  семья  в  обществе?  Вопросы  пытались  решить  мыслители  всех  эпох  ,  начиная  с  самой  древности.  Семью,  её  происхождение,  сущность  изучают  многие  науки: социология,  психология,  педагогика,  демография,  право,  этика,  политология,  история  и  другие.  Любое  определение  семьи,  с  точки  зрения  какой-либо  науки,  будет  наполным.  По  существу  семья  представляет  систему  отношений  между  мужем  и  женой,  родителями  и  детьми,  основанную  на  браке  или  кровном  родстве  и  имеющую  исторически  определённую  организацию.  Её  основные  признаки:  а)  брачные  или  кровно  родственные  связи  между  всеми  её  членами,  б)  совместное  проживание  в  одном  помещение,  в)  общий  совместный  бюджет.  Юридическая  сторона,  юридическое  оформление  здесь  не  выступает  непременным  условием.  Да  и  другие  признаки  не  так  уж  четки:  сколько  времени  нужно  проживать  совместно - одну  неделю  или  несколько  лет;  какую  часть  от  личного  бюджета  каждого  из  членов  семьи  включает  весь  семейный  бюджет  и  т.д.</w:t>
      </w:r>
    </w:p>
    <w:p>
      <w:pPr>
        <w:pStyle w:val="Normal"/>
        <w:spacing w:lineRule="auto" w:line="360"/>
        <w:jc w:val="both"/>
        <w:rPr>
          <w:color w:val="FF00FF"/>
          <w:sz w:val="24"/>
        </w:rPr>
      </w:pPr>
      <w:r>
        <w:rPr>
          <w:color w:val="FF00FF"/>
          <w:sz w:val="24"/>
        </w:rPr>
        <w:tab/>
        <w:t>Кратко  рассмотрим  историческую  эволюцию  форм  брака  и  семьи.</w:t>
      </w:r>
    </w:p>
    <w:p>
      <w:pPr>
        <w:pStyle w:val="Normal"/>
        <w:spacing w:lineRule="auto" w:line="360"/>
        <w:jc w:val="both"/>
        <w:rPr>
          <w:color w:val="000000"/>
          <w:sz w:val="24"/>
        </w:rPr>
      </w:pPr>
      <w:r>
        <w:rPr>
          <w:color w:val="000000"/>
          <w:sz w:val="24"/>
        </w:rPr>
      </w:r>
    </w:p>
    <w:p>
      <w:pPr>
        <w:pStyle w:val="Normal"/>
        <w:spacing w:lineRule="auto" w:line="360"/>
        <w:jc w:val="both"/>
        <w:rPr>
          <w:color w:val="808000"/>
          <w:sz w:val="24"/>
        </w:rPr>
      </w:pPr>
      <w:r>
        <w:rPr>
          <w:color w:val="808000"/>
          <w:sz w:val="24"/>
        </w:rPr>
        <w:tab/>
        <w:t>Первобытные  люди,  как  и  их  обезьяноподобные  предки,  активно  включались  в  процесс  размножения,  подчиняясь  инстинктам,  вероятно,  сразу  же  после  достижения  половой  зрелости.  Распространено  мнение,  что  на  начальном  этапе  развития  первобытные  люди  группировались  в  небольшие  (из  20-30  взрослых  членов  )  и  малоустойчивые  коллективы,  называемые  стадом  или  ордой,  причем  внутри  каждого  из  таких  стад  бытовали  неупорядоченные  половые  отношения,  или  промискуитет.  Существует  и  другая  точка  зрения,  согласно  которой  первобытное  человеческое  стадо  унаследовало  от  предшествовавших  ему  объединений  обезьян  так  называемую  гаремную  семью  со  свойственной  ей  регламентацией  половой  жизни.</w:t>
        <w:tab/>
        <w:tab/>
        <w:tab/>
        <w:tab/>
        <w:tab/>
        <w:t>История  собственно  человеческого  общества  приурочивается  к  стадии  становления  родового  строя,  появления  коллективов,  связанных  происхождением  от  одного  предка.  Полагают,  что  из-за  неустойчивости  в  то  время  брачных  связей  и  трудности  установления  отцовства  наибольшее  распространение  вначале  получил  счет  родства  по  материнской  линии  (материнский  род),  который  позже  сменился  патрилинейным  родством  (отцовским  родом).  Наряду  с  однолинейным  счетом  родства  (только  по  матери  или  отцу)  важным  признаком  рода  был  обычай  экзогамии, т.е.  запрещения  брачно-половых  связей  между  мужчинами  и  женщинами,  являющимися  членами  одного  рода.  Происхождение  этой  регламентации  половых  связей  полностью  не  выяснено;  гипотеза  о  том,  что  оно  было  введено  для  избежания  вредного  последствия  браков  между  родственниками  (инбридинга)  в  настоящее  время  отклоняется  как  надуманная.</w:t>
      </w:r>
    </w:p>
    <w:p>
      <w:pPr>
        <w:pStyle w:val="Normal"/>
        <w:spacing w:lineRule="auto" w:line="360"/>
        <w:jc w:val="both"/>
        <w:rPr>
          <w:color w:val="808000"/>
          <w:sz w:val="24"/>
        </w:rPr>
      </w:pPr>
      <w:r>
        <w:rPr>
          <w:color w:val="808000"/>
          <w:sz w:val="24"/>
        </w:rPr>
        <w:tab/>
        <w:t>Вместе  с  появлением  в  первобытном  обществе  родовой  организации  возникает  брак  и  семья - особые  социальные  институты,  призванные  регулировать  отношения  между  полами,  между  родителями  и  детьми  и  т.д.</w:t>
      </w:r>
    </w:p>
    <w:p>
      <w:pPr>
        <w:pStyle w:val="Normal"/>
        <w:spacing w:lineRule="auto" w:line="360"/>
        <w:jc w:val="both"/>
        <w:rPr>
          <w:color w:val="808000"/>
          <w:sz w:val="24"/>
        </w:rPr>
      </w:pPr>
      <w:r>
        <w:rPr>
          <w:color w:val="808000"/>
          <w:sz w:val="24"/>
        </w:rPr>
        <w:tab/>
        <w:t>Первой  формой  брака  обычно  считается  дуально-родовой  групповой  брак,  при  котором  все  мужчины  одного  рода  являлись  потенциальными  мужьями  всех  жен  другого  рода.  Как  показали  этнографические  наблюдения  над  аборигенами  Австралии  и  некоторыми  другими  отставшими  в  своём  развитии  родоплеменными  общностями,  такой  брак  чаще  всего  конкретно  проявлялся  в  существовании  парных  семей - более  или  менее  длительного,  сравнительно  легко  заключаемого  и  легко  расторжимого  союза  одного  мужчины  с  одной  женщиной,  причем  оба  супруга  сохраняли  право  на  связь  с  «дополнительными»  женами  или  мужьями,  состоящими  или  не  состоящими  в  парных  семьях.  Парная  семья,  хотя  и  обладала  некоторыми  хозяйственными  функциями,  еще  не  являлась  отдельной  экономической  ячейкой;  муж  и  жена  сохраняли  тесные  связи  со  своими  родами,  а  иногда  и  оставались  жить  со  своими  сородичами,  встречаясь  друг  с  другом   лишь  для  половых  сношений  (дети  в  этом  случае  обычно  оставались  в  роду  матери).  В  ходе  дальнейшего  развития  общества  групповой  брак  стал  ограничиваться  более  узким  кругом  лиц,  например  только  братьями  основного  мужа  и  сёстрами  основной  жены,  а  затем  и  вообще  исчез,  сохранившись  лишь  в  некоторых,  иногда  искаженных  пережиточных  формах  (известное,  например,  у  некоторых  народов  право  гостья  на  жену  или  дочь  хозяина  и  т.п.).</w:t>
      </w:r>
    </w:p>
    <w:p>
      <w:pPr>
        <w:pStyle w:val="Normal"/>
        <w:spacing w:lineRule="auto" w:line="360"/>
        <w:jc w:val="both"/>
        <w:rPr/>
      </w:pPr>
      <w:r>
        <w:rPr>
          <w:color w:val="808000"/>
          <w:sz w:val="24"/>
        </w:rPr>
        <w:tab/>
        <w:t>Период  разложения  общинно-родового  строя  и  становления  классового  общества,  низшей  социальной  и  хозяйственной  ячейкой  которого  стала  семья,  ознаменовался  изменением  и  форм  брака.  Парная  семья  сменяется  более  прочной  моногамной  семьёй.  Возросшая  хозяйственная  роль  мужчины - земледельца  и  скотовода - приводит  к  утверждению  его  главенства  в  семье  (патриархат).  Прежде  распространённый  у  многих  народов  матрилокальный  или  дислокальный  брак  почти  полностью  вытесняется  патрилокальным,  точнее,  виролокалным  (от  латинского  «</w:t>
      </w:r>
      <w:r>
        <w:rPr>
          <w:color w:val="808000"/>
          <w:sz w:val="24"/>
          <w:lang w:val="en-US"/>
        </w:rPr>
        <w:t>vir</w:t>
      </w:r>
      <w:r>
        <w:rPr>
          <w:color w:val="808000"/>
          <w:sz w:val="24"/>
        </w:rPr>
        <w:t>» - муж).  Мужчина  обычно  возмещает  семье  невесты  её  экономическую  ценность  выкупом;  в  раннеклассовом  обществе  получает  некоторое  распространение  и  традиция  похищения  будущей  жены  (умыкание).  Начальной  и  широко  распространённой  формой  моногамной  семьи  была  большая  семья,  известная  также  как  патриархальная  семья  и  больше-семейная  община.  Она  состояла  обычно  из  3-4  поколений  ближайших  родственников  по  отцу  (например,  одного  или  нескольких  братьев  с  их  детьми,  внуками и  правнуками),  которые  жили  вместе  и  вели  общее  хозяйство;  постепенно  такая   семья  уступает  место  малой  семье,  обычно  состоящей  из  брачной пары  и  их  детей.</w:t>
      </w:r>
    </w:p>
    <w:p>
      <w:pPr>
        <w:pStyle w:val="Normal"/>
        <w:spacing w:lineRule="auto" w:line="360"/>
        <w:jc w:val="both"/>
        <w:rPr>
          <w:color w:val="808000"/>
          <w:sz w:val="24"/>
        </w:rPr>
      </w:pPr>
      <w:r>
        <w:rPr>
          <w:color w:val="808000"/>
          <w:sz w:val="24"/>
        </w:rPr>
        <w:tab/>
        <w:t>Укрепление  патриархата,  приобретение  жены  за  выкуп  привело  к  ухудшению  общественного  и  семейного  положения  женщины.  Жена  должна  была  беспрекословно  подчиняться  мужу  и  всем  старшим  членам  его  семьи;  если  женщина  хотела  вернуться  в  родительский  дом,  то  её  родственники  должны  были  отдать  полученный  за  неё  выкуп.  Развод  стал  поэтому  очень  редким  явлением;  даже  после  смерти  мужа  женщина  продолжала  оставаться  в  как  бы  купившей  её  семье,  а  нередко  и  должна    была  вступить  в  брак  с  одним  из  братьев  мужа  (обычай  левирата).  Дети  безоговорочно  принадлежали  отцу.  Патриархальный  порядок  наследования  требовал  бесспорности  факта  отцовства,  поэтому  супружеская  неверность  семьи  стала  сурово  наказываться,  нередко  смертью ,  в  то  время  как  муж  продолжал  пользоваться  некоторой  половой  свободой.  Новые  формы  брачно - семейных  отношений  освещались  религией,  закреплялись  в  законодательствах  раннеклассовых  государств.</w:t>
      </w:r>
    </w:p>
    <w:p>
      <w:pPr>
        <w:pStyle w:val="Normal"/>
        <w:spacing w:lineRule="auto" w:line="360"/>
        <w:jc w:val="both"/>
        <w:rPr>
          <w:color w:val="808000"/>
          <w:sz w:val="24"/>
        </w:rPr>
      </w:pPr>
      <w:r>
        <w:rPr>
          <w:color w:val="808000"/>
          <w:sz w:val="24"/>
        </w:rPr>
        <w:tab/>
        <w:t>Кроме  моногамного  брака,  в  раннеклассовом  обществе  получил  распространение  брак  полигамный  (точнее  полигинный),  когда  мужчина  состоял  в  брачно-половых  отношениях  с  несколькими  женщинами.  Корни  этой  формы  брака  тянутся  в  родо-племенную  эпоху.  Такие  браки  допускались  в  подавляющем  большинстве  известных  науке  племенных  обществ;  считалось  вполне  естественным,  что  сильный  воин  или  ловкий  охотник  имеет  нескольких  жен,  которых  он  может  содержать.  Однако  в  период  господства  парной  семьи  такие  браки  вряд  ли  имели  широкое  распространение  и,  очевидно,  представляли  собой  своего  рода  привилегию  племенной  верхушки.  Полигамные  браки  относительно  редки  среди  племён  охотников  и  рыболовов;  процент  их  повышается  с  переходом  к  земледелию  и  скотоводству  и  особенно  значителен  у  племён,  сочетавших  земледелие  со  скотоводством.</w:t>
      </w:r>
    </w:p>
    <w:p>
      <w:pPr>
        <w:pStyle w:val="Normal"/>
        <w:spacing w:lineRule="auto" w:line="360"/>
        <w:jc w:val="both"/>
        <w:rPr>
          <w:color w:val="808000"/>
          <w:sz w:val="24"/>
        </w:rPr>
      </w:pPr>
      <w:r>
        <w:rPr>
          <w:color w:val="808000"/>
          <w:sz w:val="24"/>
        </w:rPr>
        <w:tab/>
        <w:t>В  Северной  Америке  полигамные  браки  были  распространены  несколько  больше,  чем  в  Южной,  однако  ряд  народов  и  в  Северной  Америке  придерживались  парной  (позже  моногамной)  семьи.  Сравнительно  редкой  была  полигамия  и  у  племенных  обществ  Азии,  зато  в  Африке  она  встречалась  очень  часто  и  нередко  принимала  чудовищные  формы:  некоторые  вожди  крупных  племенных  союзов  и  правители  раннеклассовых  африканских  государств  имели  по  несколько  сот  жен;  несколько  десятков  жен  считалось  довольно  обычным  явлением.  Подсчитано,  что  в  Африке  полигамия  встречалась  у  86 %  земледельческих  и  76%  скотоводческих  народов,  вне  Африке - соответственно  у  30  и  57%  народов.</w:t>
      </w:r>
    </w:p>
    <w:p>
      <w:pPr>
        <w:pStyle w:val="Normal"/>
        <w:spacing w:lineRule="auto" w:line="360"/>
        <w:jc w:val="both"/>
        <w:rPr/>
      </w:pPr>
      <w:r>
        <w:rPr>
          <w:color w:val="808000"/>
          <w:sz w:val="24"/>
        </w:rPr>
        <w:tab/>
        <w:t xml:space="preserve">У  многих  народов  полигамия  сохранилась  и  при  переходе  к  классовому  обществу. В  Древнем  Египте  и  Вавилоне  она  встречалась,  правда,  очень  редко,  но  у  древних  евреев,  как  свидетельствует  Библия,  напротив, - довольно  часто,  хотя  у  них  преобладали  моногамные  браки.  В  Индии  многоженство  было  допущено  еще  в  древности Риг-Ведой  и, по-видимому,  считалось  обычным;  еще  в  </w:t>
      </w:r>
      <w:r>
        <w:rPr>
          <w:color w:val="808000"/>
          <w:sz w:val="24"/>
          <w:lang w:val="en-US"/>
        </w:rPr>
        <w:t>XIX</w:t>
      </w:r>
      <w:r>
        <w:rPr>
          <w:color w:val="808000"/>
          <w:sz w:val="24"/>
        </w:rPr>
        <w:t xml:space="preserve">  в.  Около  5%  индусов  жили  в  полигамном  браке;  примерно  такое  же  распространение  имело  многоженство  и  у  буддистов.  Христианство  вначале  не  запрещало  полигамию,  еще  в  раннем  средневековье  некоторые  короли  и  князья,  в  частности  род  Меровингов,  имели  по  2  жены.  Однако  впоследствии  почти  все  церкви  и  секты  резко  осудили  многоженство;  лишь  отдельные  секты  (анабаптисты  и  особенно  мормоны),  опираясь  на  Библию,  проповедовали  полигамию,  но  даже  у  мормонов  в  полигамном  браке  состояло  лишь  около  7%  мужчин.  По  существу,  единственной  из  мировых  религий,  последовательно  поддерживающей  полигамию,  является  ислам;  Коран  разрешил  мусульманину  иметь  до  4  законных  жен,  не  считая  наложниц-рабынь,  число  которых  у  отдельных  богатых  мусульман  измерялось  десятками  и  даже  сотнями.  Впрочем,  и  среди  мусульман  полигамия,  видимо,  никогда  не  была  господствующей  формой  брака.  </w:t>
      </w:r>
    </w:p>
    <w:p>
      <w:pPr>
        <w:pStyle w:val="Normal"/>
        <w:spacing w:lineRule="auto" w:line="360"/>
        <w:jc w:val="both"/>
        <w:rPr/>
      </w:pPr>
      <w:r>
        <w:rPr>
          <w:color w:val="808000"/>
          <w:sz w:val="24"/>
        </w:rPr>
        <w:tab/>
        <w:t xml:space="preserve">Одной  из  причин  полигамии  является  диспропорция  полов - значительное  численное  преобладание  женщин,  связанное  потерями  мужчин  в  межплеменных  и  прочих  войнах;  иногда  мужчины  покорённого  народа  подвергались  почти  полному  истреблению,  а  женщины  становились  женами  и  наложницами  победителей.  Характерно,  что  в  Африке  еще  в  середине  </w:t>
      </w:r>
      <w:r>
        <w:rPr>
          <w:color w:val="808000"/>
          <w:sz w:val="24"/>
          <w:lang w:val="en-US"/>
        </w:rPr>
        <w:t>XIX</w:t>
      </w:r>
      <w:r>
        <w:rPr>
          <w:color w:val="808000"/>
          <w:sz w:val="24"/>
        </w:rPr>
        <w:t xml:space="preserve">  в.  Среди  большинства  народов  преобладали  женщины;  у  баганда  и  некоторых  других  племён  банту,  а  также  в  ряде  районов  Мадагаскара  на  каждого  мужчину  приходилось  по  3-4  женщины.  Сильная  убыль  мужчин  иногда  заставляла  прибегать  к  полигамии  и  более  развитые  народы.  Показательно  в  этом  отношении,  что  в  1650  г.,  вскоре  после  окончания  Тридцатилетней  войны,  унёсшей  многих  мужчин,  окружной  совет  Нюрнберга  принял  резолюцию,  позволяющую  мужчинам  иметь  по  2  жены.  Важной  причиной  полигамии  являлась  бездетность  первой  жены,  а  у  народов  с  патриархальными  традициями - рождение  ею  только  девочек. Так,  у  бахайя  (Южная  Африка)  в  случае  бесплодия  жены  её  семья  должна  была  дать  в  жены  младшую  сестры  или  другую  близкую  родственницу  первой  жены,  причем  и  первая  жена  обычно  оставалась  в  хозяйстве  мужа.  Немаловажную  роль  играло  стремление  мужчин  увеличить  удовольствие    от  половых  сношений,  особенно  если  первая  жена  была  старше  мужа  или  быстро  старела  от  тяжелой  работы,  болезней  и  т.п.  Большое,  а  часто  и  главное  значение  имели  социально-экономические  стимулы  полигамии,  так  как  у  многих  народов  женщины  выполняли  основные  трудоёмкие  работы  в  поле  и  в  домашнем  хозяйстве,  а  число  жен  нередко  являлось  своего  рода  показателем  социального  положения  или  ранга  мужчины.</w:t>
      </w:r>
    </w:p>
    <w:p>
      <w:pPr>
        <w:pStyle w:val="Normal"/>
        <w:spacing w:lineRule="auto" w:line="360"/>
        <w:jc w:val="both"/>
        <w:rPr>
          <w:color w:val="808000"/>
          <w:sz w:val="24"/>
        </w:rPr>
      </w:pPr>
      <w:r>
        <w:rPr>
          <w:color w:val="808000"/>
          <w:sz w:val="24"/>
        </w:rPr>
        <w:tab/>
        <w:t>Можно  считать  установленным,  что  полигамия  оказывает  в  целом  отрицательное  влияние  на  репродуктивность  из-за  уменьшения  частоты  половых  сношений;  половая  активность  мужчины,  имеющего  несколько  жен,  обычно  повышается,  однако  она  не  может  возрастать  пропорционально  их  числу.  Следует  также  учесть,  что  полигамные  браки  сильнее  распространены  среди  мужчин  среднего  и  пожилого  возраста,  чем  среди  более  активных  в  половом  отношении  молодых  мужчин.  Всё  это  усугубляется  неравномерным  вниманием  мужа  к  своим  женам;  даже  среди  мусульман  мужья  часто  уклоняются  от  предписанного  исламом  равного  внимания  к  женам  и  проводят  ночи  преимущественно  с  одной,  любимой  женой.  Ограничение  брачно-половых  отношений,  в  частности  послеродовое  воздержание,  в  полигамных  браках,  как  правило,  значительно  длиннее,  чем  в  моногамных.  Всё  это  удлиняет  интервал  между  очередными  зачатиями.</w:t>
      </w:r>
    </w:p>
    <w:p>
      <w:pPr>
        <w:pStyle w:val="Normal"/>
        <w:spacing w:lineRule="auto" w:line="360"/>
        <w:jc w:val="both"/>
        <w:rPr>
          <w:color w:val="808000"/>
          <w:sz w:val="24"/>
        </w:rPr>
      </w:pPr>
      <w:r>
        <w:rPr>
          <w:color w:val="808000"/>
          <w:sz w:val="24"/>
        </w:rPr>
        <w:tab/>
        <w:t>Справедливости  ради  следует  сказать  и  о  некоторых  положительных  сторонах  полигамии.  Многоженство,  особенно  в  случаях,  когда  за  жену  требуется  выкуп,  обычно  по  силам  лишь  состоятельным  мужчинам,  поэтому  полигамные  семьи  обычно  более  Зажиточны,  женщины  в  них  меньше  загружены  работой,  чем  в  моногамных  (нередко  первая  жена  сама  просит,  чтобы  муж  взял  вторую  жену),  что  благоприятно  сказывается  на  их  здоровье  и  может  положительно  влиять  на  репродуктивность.  Иногда  в  полигамных  браках  частота  половых  сношений  даже  возрастает  по  сравнению  с  моногамными.</w:t>
      </w:r>
    </w:p>
    <w:p>
      <w:pPr>
        <w:pStyle w:val="Normal"/>
        <w:spacing w:lineRule="auto" w:line="360"/>
        <w:jc w:val="both"/>
        <w:rPr>
          <w:color w:val="808000"/>
          <w:sz w:val="24"/>
        </w:rPr>
      </w:pPr>
      <w:r>
        <w:rPr>
          <w:color w:val="808000"/>
          <w:sz w:val="24"/>
        </w:rPr>
        <w:tab/>
        <w:t>Третья  форма  брака - полиандрия  (многомужество) - по  сравнению  с  полигинией  представляет  собой  гораздо  более  редкое  явление.  Известны  случаи  полиандрии  у  некоторых  индейских  племён  Северной  Америки,  среди  эскимосов  и  на  Маркизских  островах.  Область  сравнительно  широкого  бытования  полиандрии - Тибет,  Гималаи  и  некоторые  районы  Южной  Индии. При  полиандрии,  все  мужья  являлись  кровными  братьями;  если  у  женщины  имелись  сёстры,  то  они  нередко  становились  также  женами  братьев;  в  этом  случае  полиандрия  приобретала  форму  группового  брака.  В  жилище  женщина,  как  правило,  имела  отдельную  спальню  и  посещалась  мужьями  в  установленную  ночь;  дети  обычно  принадлежали  старшему  мужу-брату.</w:t>
      </w:r>
    </w:p>
    <w:p>
      <w:pPr>
        <w:pStyle w:val="Normal"/>
        <w:spacing w:lineRule="auto" w:line="360"/>
        <w:jc w:val="both"/>
        <w:rPr>
          <w:color w:val="808000"/>
          <w:sz w:val="24"/>
        </w:rPr>
      </w:pPr>
      <w:r>
        <w:rPr>
          <w:color w:val="808000"/>
          <w:sz w:val="24"/>
        </w:rPr>
        <w:tab/>
        <w:t>К  причинам  полиандрии  следует  отнести  прежде  всего  нехватку  женщин,  обусловленную  пренебрежительным  отношением  к  девочкам,  и  связанной  с  этим  их  повышенной  смертностью.</w:t>
      </w:r>
    </w:p>
    <w:p>
      <w:pPr>
        <w:pStyle w:val="Normal"/>
        <w:spacing w:lineRule="auto" w:line="360"/>
        <w:jc w:val="both"/>
        <w:rPr>
          <w:color w:val="808000"/>
          <w:sz w:val="24"/>
        </w:rPr>
      </w:pPr>
      <w:r>
        <w:rPr>
          <w:color w:val="808000"/>
          <w:sz w:val="24"/>
        </w:rPr>
        <w:tab/>
        <w:t>Влияние  полиандрии  на  репродуктивность  не  изучено,  но  можно  предположить,  что  оно  скорее  отрицательное,  нежели  положительное.  Во  всяком  случае  нет  никаких  данных  о  том,  что  в  районах  распространения  полиандрии  рождаемость  выше.</w:t>
      </w:r>
    </w:p>
    <w:p>
      <w:pPr>
        <w:pStyle w:val="Normal"/>
        <w:spacing w:lineRule="auto" w:line="360"/>
        <w:jc w:val="both"/>
        <w:rPr>
          <w:color w:val="000000"/>
          <w:sz w:val="24"/>
        </w:rPr>
      </w:pPr>
      <w:r>
        <w:rPr>
          <w:color w:val="000000"/>
          <w:sz w:val="24"/>
        </w:rPr>
      </w:r>
    </w:p>
    <w:p>
      <w:pPr>
        <w:pStyle w:val="Normal"/>
        <w:spacing w:lineRule="auto" w:line="360"/>
        <w:jc w:val="both"/>
        <w:rPr>
          <w:color w:val="800000"/>
          <w:sz w:val="24"/>
        </w:rPr>
      </w:pPr>
      <w:r>
        <w:rPr>
          <w:color w:val="800000"/>
          <w:sz w:val="24"/>
        </w:rPr>
        <w:tab/>
        <w:t>В  ХХ  в. и  особенно  с  середины  столетия  распространённость  полигамии  сильно  уменьшилась;  в  Египте,  например,  к  1960  г.  она  охватывала  менее  3%  семей.  В  некоторых  мусульманских  странах  (Пакистане,  Турции  и  др.)  полигамия  ограничена  специальными  законами  и  существует  главным  образом  в  скрытых  формах.  Полиандрия  также  почти  всюду  уступила  место  моногамии  и  встречается  лишь  как  пережиток.  Известную    роль  в  этом  отношении  сыграло  законодательное  запрещение  умерщвления  новорожденных  девочек,  что  привело  к  смягчению  прежней  диспропорции  полов.</w:t>
      </w:r>
    </w:p>
    <w:p>
      <w:pPr>
        <w:pStyle w:val="TextBody"/>
        <w:rPr/>
      </w:pPr>
      <w:r>
        <w:rPr/>
        <w:tab/>
        <w:t xml:space="preserve">В    Европе  и  других  развитых  в  социально-экономическом  отношении  регионах  мира  дальнейшая  эволюция  моногамной  семьи  шла  по  пути  замены  патриархального  брака  таким  брачным  союзом,  в  котором  женщина  становится  уже  равноправным  членом  семьи.  Этот  процесс  развернулся  в  эпоху  капитализма  преимущественно  в  пролетарских  семьях,  в  связи  со  все  большим  втягиванием  женщин  в  общественное  производство;  постепенно  он  захватил  и  другие  слои  общества,  отразившись  в  законах  об  имущественном  равноправии  женщин,  о  представлении  им  избирательных  прав  и  т.п.  Однако  эта  новая,  так  называемая  эгалитарная,  форма  брака  и  семьи,  идущая  на  смену  патриархальным  семейно-брачным  отношениям,  смогла  полностью  оформиться  и  утвердиться  лишь  в  социалистических  странах.    </w:t>
      </w:r>
    </w:p>
    <w:p>
      <w:pPr>
        <w:pStyle w:val="Normal"/>
        <w:spacing w:lineRule="auto" w:line="360"/>
        <w:jc w:val="both"/>
        <w:rPr>
          <w:color w:val="000000"/>
          <w:sz w:val="24"/>
        </w:rPr>
      </w:pPr>
      <w:r>
        <w:rPr>
          <w:color w:val="000000"/>
          <w:sz w:val="24"/>
        </w:rPr>
      </w:r>
    </w:p>
    <w:p>
      <w:pPr>
        <w:pStyle w:val="Normal"/>
        <w:spacing w:lineRule="auto" w:line="360"/>
        <w:jc w:val="both"/>
        <w:rPr>
          <w:color w:val="808080"/>
          <w:sz w:val="24"/>
        </w:rPr>
      </w:pPr>
      <w:r>
        <w:rPr>
          <w:color w:val="808080"/>
          <w:sz w:val="24"/>
        </w:rPr>
        <w:tab/>
        <w:t xml:space="preserve">Семья - это  сплав  3  любовей:  супружеской,  родительской  и  детской.  Любовь  не  отделима  от  долга,  верности,  самодисциплины ,  общности  интересов  и  целей,  ответственности,  взаимного  уважения,  гордости  друг  за  друга.  </w:t>
      </w:r>
    </w:p>
    <w:p>
      <w:pPr>
        <w:pStyle w:val="Normal"/>
        <w:spacing w:lineRule="auto" w:line="360"/>
        <w:jc w:val="both"/>
        <w:rPr/>
      </w:pPr>
      <w:r>
        <w:rPr>
          <w:color w:val="808080"/>
          <w:sz w:val="24"/>
        </w:rPr>
        <w:tab/>
        <w:t xml:space="preserve">Хорошая  семья - один  из  важнейших  компонентов  человеческого  счастья.  В  хорошей,  крепкой  семье  заинтересовано  общество.  Хотя  образование  семьи,  вступление  в  брак  регулируется  правом,  всё  же  ведущее  место  в  нём  принадлежит  морали.  Нравственные  нормы,  регулирующие  семейные  противоречия,  просты,  но  ёмки  по  содержанию.  Вот  основные  из  них: </w:t>
      </w:r>
      <w:r>
        <w:rPr>
          <w:i/>
          <w:color w:val="808080"/>
          <w:sz w:val="24"/>
        </w:rPr>
        <w:t>взаимная  любовь  между  супругами;  признание  равенства  между  супругами,  недопустимость  подчинения  одного  из  них  другому  или  попыток  командования  другим;  забота  и  чуткость  в  отношениях  между  супругами  и  всеми  членами  семьи;  любовь   к  детям,  воспитание  и  подготовка  их  к  трудовой  социально  полезной  жизни;  тактичности  и  разрешении  встречающихся  в  семье  противоречий;  взаимопомощи  во  всех  видах  деятельности,  в  том  числе  в  бытовом  труде.</w:t>
      </w:r>
    </w:p>
    <w:p>
      <w:pPr>
        <w:pStyle w:val="Normal"/>
        <w:spacing w:lineRule="auto" w:line="360"/>
        <w:jc w:val="both"/>
        <w:rPr/>
      </w:pPr>
      <w:r>
        <w:rPr>
          <w:color w:val="808080"/>
          <w:sz w:val="24"/>
        </w:rPr>
        <w:tab/>
        <w:t xml:space="preserve">Требования  взаимной  любви,  равенства  и  взаимопомощи  супругов - основа,  от  которой  зависит  решение  многочисленных  больших  и  малых  вопросов,  ежедневно  возникающих  в  семье  и  проявляющихся  в  столкновении  различных  интересов,  мнений,  позиций  и  т.д.  и  т.п.  </w:t>
      </w:r>
      <w:r>
        <w:rPr>
          <w:i/>
          <w:color w:val="808080"/>
          <w:sz w:val="24"/>
        </w:rPr>
        <w:t>Равенство  между  супругами  как  основа  их  взаимного  уважения и дружбы  зависит  не  только  от  убеждения  его  справедливости.  Это  требование  часто  подвергается  испытаниям,  особенно  в  случаях  большого  разрыва  в  уровне  духовного,  политического  и  нравственного  развития  супругов  и  различия  их  общественного  положения.</w:t>
      </w:r>
      <w:r>
        <w:rPr>
          <w:color w:val="808080"/>
          <w:sz w:val="24"/>
        </w:rPr>
        <w:t xml:space="preserve">  Вот  почему   равенство  в  семье  требует  участия  обоих  супругов  в  общественно-полезном  труде,  в  общественной  деятельности  и  домашнем  труде,  потому,  что  только  равное  участи  создаёт  благоприятные  условия  для  такого  же  равного  развития  обоих  супругов,  для  их  духовной  близости.</w:t>
      </w:r>
    </w:p>
    <w:p>
      <w:pPr>
        <w:pStyle w:val="Normal"/>
        <w:spacing w:lineRule="auto" w:line="360"/>
        <w:jc w:val="both"/>
        <w:rPr>
          <w:color w:val="808080"/>
          <w:sz w:val="24"/>
        </w:rPr>
      </w:pPr>
      <w:r>
        <w:rPr>
          <w:color w:val="808080"/>
          <w:sz w:val="24"/>
        </w:rPr>
        <w:tab/>
        <w:t xml:space="preserve">Особую  важность  представляет  моральная  обязанность  по  воспитанию  детей.  Выполнение  семьёй  функций  воспитания  детей  может  успешно  осуществляться,  если  в  семье  устанавливается  атмосфера  дружбы,  взаимоуважения,  взаимопомощи,  разумной  требовательности  к  детям,  уважения  к  труду.  Именно  в  семье  закладываются  генетические,  биологические,  основы  здоровья,  а  также  привычки,  навыки,  установки  по  отношению  к  своему  здоровью.  Занимается  человек  физкультурой  или  не  занимается,  любит  быть  в  свободное  время  в  лесу,  на  природе  или  не  любит,  подвижный  образ  жизни  ведёт  или  малоподвижный  и  т.д. - всё  это  обычно  начинается  с  семьи.  Разумеется,  благотворительно  на  человека  влияет  лишь  здоровая,  благополучная  семья,  создание  которой,  как  правило,  требует  значительных  усилий  и  определённых  качеств  личности.  Неблагополучная  же  скорее  усугубляет,  ухудшает  его  положение.   </w:t>
      </w:r>
    </w:p>
    <w:p>
      <w:pPr>
        <w:pStyle w:val="Normal"/>
        <w:spacing w:lineRule="auto" w:line="360"/>
        <w:jc w:val="both"/>
        <w:rPr>
          <w:color w:val="808080"/>
          <w:sz w:val="24"/>
        </w:rPr>
      </w:pPr>
      <w:r>
        <w:rPr>
          <w:color w:val="808080"/>
          <w:sz w:val="24"/>
        </w:rPr>
      </w:r>
    </w:p>
    <w:p>
      <w:pPr>
        <w:pStyle w:val="Normal"/>
        <w:spacing w:lineRule="auto" w:line="360"/>
        <w:jc w:val="both"/>
        <w:rPr>
          <w:color w:val="FF0000"/>
          <w:sz w:val="24"/>
        </w:rPr>
      </w:pPr>
      <w:r>
        <w:rPr>
          <w:color w:val="FF0000"/>
          <w:sz w:val="24"/>
        </w:rPr>
        <w:tab/>
        <w:t>Каков  же  тип  семьи  существует  в  современном  обществе?  В  современных  условиях  семью  характеризует:  во-первых,  социально-классовый  признак - семья  рабочего  (фермера,  кооператора,  арендатора),  представителя  интеллектуального  труда;  во-вторых, - городская,  сельская  (по  типу  поселения); в-третьих, однонациональная , многонациональная  (по  национальному  признаку);  в-четвёртых,  по  времени  существования  (семья  молодоженов,  молодая  семья,  семья,  ждущая  ребёнка,  семья  среднего  супружеского  возраста, семья  старшего  супружеского  возраста,  пожилая  супружеская  семья  и  т.д.);  в-пятых,  по  количеству  членов  семьи  (бездетные  семьи,  малодетные  семьи,  многодетные  семьи  и  т.д.)</w:t>
      </w:r>
    </w:p>
    <w:p>
      <w:pPr>
        <w:pStyle w:val="Normal"/>
        <w:spacing w:lineRule="auto" w:line="360"/>
        <w:jc w:val="both"/>
        <w:rPr>
          <w:color w:val="FF0000"/>
          <w:sz w:val="24"/>
        </w:rPr>
      </w:pPr>
      <w:r>
        <w:rPr>
          <w:color w:val="FF0000"/>
          <w:sz w:val="24"/>
        </w:rPr>
        <w:tab/>
        <w:t>Если  первых  три  типа  семьи  характеризуются  довольно  просто,  то  два  последних  имеют  много  различий.</w:t>
      </w:r>
    </w:p>
    <w:p>
      <w:pPr>
        <w:pStyle w:val="Normal"/>
        <w:spacing w:lineRule="auto" w:line="360"/>
        <w:jc w:val="both"/>
        <w:rPr>
          <w:color w:val="FF0000"/>
          <w:sz w:val="24"/>
        </w:rPr>
      </w:pPr>
      <w:r>
        <w:rPr>
          <w:color w:val="FF0000"/>
          <w:sz w:val="24"/>
        </w:rPr>
        <w:tab/>
        <w:t>Большинство  семей  проходит  ряд  этапов,  последовательность  которых  складывается  в  семейный  цикл,  или  жизненный  цикл  семьи.  Выделяется  различное  число  фаз  этого  цикла:  образование  семьи - вступление  в  первый  брак;  начало  деторождения - рождение  первого  ребёнка;  окончание  деторождения - рождение  последнего  ребёнка;  «пустое  гнездо» - вступление  в  брак  (и  выделение  из  семьи)  последнего  ребёнка;  прекращение  существования  семьи - смерть  одного  из  супругов. На  каждом  этапе семья  обладает  специфическим  социальными  и  экономическими  характеристиками.  Жизненный  цикл  семьи,  который  иногда  называют  моделью  развития  семьи,  исследуется  по  шкале  возраста  супругов  либо  возраста  семьи,  под  которым  понимается  продолжительность  брака  супружеской  четы,  образующей  ядро  семьи.  Нормальная  последовательность  фаз  семейного  цикла  может  нарушаться  вследствие  смерти  какого-либо  из  членов  семьи,  разделения  или  воссоединения  родственников  или  прекращения  брака,  вступления  во  второй  брак  и  т.д.</w:t>
      </w:r>
    </w:p>
    <w:p>
      <w:pPr>
        <w:pStyle w:val="Normal"/>
        <w:spacing w:lineRule="auto" w:line="360"/>
        <w:jc w:val="both"/>
        <w:rPr>
          <w:color w:val="FF0000"/>
          <w:sz w:val="24"/>
        </w:rPr>
      </w:pPr>
      <w:r>
        <w:rPr>
          <w:color w:val="FF0000"/>
          <w:sz w:val="24"/>
        </w:rPr>
      </w:r>
    </w:p>
    <w:p>
      <w:pPr>
        <w:pStyle w:val="Normal"/>
        <w:spacing w:lineRule="auto" w:line="360"/>
        <w:jc w:val="both"/>
        <w:rPr>
          <w:color w:val="808000"/>
          <w:sz w:val="24"/>
        </w:rPr>
      </w:pPr>
      <w:r>
        <w:rPr>
          <w:color w:val="808000"/>
          <w:sz w:val="24"/>
        </w:rPr>
        <w:tab/>
        <w:t>Социальные  функции  семьи.</w:t>
      </w:r>
    </w:p>
    <w:p>
      <w:pPr>
        <w:pStyle w:val="Normal"/>
        <w:numPr>
          <w:ilvl w:val="0"/>
          <w:numId w:val="1"/>
        </w:numPr>
        <w:spacing w:lineRule="auto" w:line="360"/>
        <w:jc w:val="both"/>
        <w:rPr/>
      </w:pPr>
      <w:r>
        <w:rPr>
          <w:i/>
          <w:color w:val="808000"/>
          <w:sz w:val="24"/>
        </w:rPr>
        <w:t xml:space="preserve">функция  сексуального  регулирования.  </w:t>
      </w:r>
      <w:r>
        <w:rPr>
          <w:color w:val="808000"/>
          <w:sz w:val="24"/>
        </w:rPr>
        <w:t>Семья-  это  главный  социальный  институт,  через который  общество  упорядочивает,  направляет  и  регулирует  естественные  сексуальные  потребности  людей.  Вместе  с  тем  практически  каждое  общество  имеет  альтернативные  пути  удовлетворения  сексуальных  потребностей.  Несмотря  на  то,  что  существуют  определённые  нормы  супружеской  верности,  большинство  обществ  легко  прощает  нарушение  этих  норм.  При  этом,  как  нигде,  наблюдаются  отклонения  реальной  культуры  от  идеальной.  Но  часто  нормы  семьи  разрешают  сексуальные  связи  супругов  вне  семьи.  Особенно  наглядно  различие  норм  сексуального  поведения  проявляется  в  отношении  добрачного  сексуального  опыта  молодых  людей.  Во  многих  современных    обществах   вступление  в  брак  девственников  считается  абсурдным  и  нелепым,  а  добрачные  сексуальные  связи - служащими  подготовкой  к  браку.  В  патриархальных  семьях  добрачный  сексуальный  опыт  строго  запрещается  (по  крайней  мере,  в  отношении  женщин).</w:t>
      </w:r>
    </w:p>
    <w:p>
      <w:pPr>
        <w:pStyle w:val="Normal"/>
        <w:numPr>
          <w:ilvl w:val="0"/>
          <w:numId w:val="1"/>
        </w:numPr>
        <w:spacing w:lineRule="auto" w:line="360"/>
        <w:jc w:val="both"/>
        <w:rPr/>
      </w:pPr>
      <w:r>
        <w:rPr>
          <w:i/>
          <w:color w:val="808000"/>
          <w:sz w:val="24"/>
        </w:rPr>
        <w:t>Репродуктивная  функция.</w:t>
      </w:r>
      <w:r>
        <w:rPr>
          <w:color w:val="808000"/>
          <w:sz w:val="24"/>
        </w:rPr>
        <w:t xml:space="preserve"> Одна  из  основных  задач  любого  общества - воспроизводство  новых  поколений  его  членов.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избежание  демографических  спадов  или  взрывов.</w:t>
      </w:r>
    </w:p>
    <w:p>
      <w:pPr>
        <w:pStyle w:val="Normal"/>
        <w:numPr>
          <w:ilvl w:val="0"/>
          <w:numId w:val="1"/>
        </w:numPr>
        <w:spacing w:lineRule="auto" w:line="360"/>
        <w:jc w:val="both"/>
        <w:rPr/>
      </w:pPr>
      <w:r>
        <w:rPr>
          <w:i/>
          <w:color w:val="808000"/>
          <w:sz w:val="24"/>
        </w:rPr>
        <w:t xml:space="preserve">Функция  социализация.  </w:t>
      </w:r>
      <w:r>
        <w:rPr>
          <w:color w:val="808000"/>
          <w:sz w:val="24"/>
        </w:rPr>
        <w:t>Несмотря  на  большое  число  институтов,  участвующих  в  социализации  личности,  центральное  место  в  этом  процессе  занимает  семья . Это  объясняется  прежде  всего  тем,  что  именно  в  семье  осуществляется  первичная  социализация  индивида,  закладываются  основы  его  формирования  как  личности.  Семья  для  ребёнка  является  первичной  группой,  именно  с  неё  начинается  развитие  личности.</w:t>
      </w:r>
    </w:p>
    <w:p>
      <w:pPr>
        <w:pStyle w:val="Normal"/>
        <w:numPr>
          <w:ilvl w:val="0"/>
          <w:numId w:val="1"/>
        </w:numPr>
        <w:spacing w:lineRule="auto" w:line="360"/>
        <w:jc w:val="both"/>
        <w:rPr/>
      </w:pPr>
      <w:r>
        <w:rPr>
          <w:i/>
          <w:color w:val="808000"/>
          <w:sz w:val="24"/>
        </w:rPr>
        <w:t xml:space="preserve">Функция  эмоционального  удовлетворения. </w:t>
      </w:r>
      <w:r>
        <w:rPr>
          <w:color w:val="808000"/>
          <w:sz w:val="24"/>
        </w:rPr>
        <w:t xml:space="preserve"> К  многочисленным  потребностям  человека  относится  интимное  общение.  Психиатры  считают,  что  основной  причиной  эмоциональных  и  поведенческих  трудностей  в  общении  и  даже  физических  болезней  является  отсутствие  любви,  тепла  и  полноценного  интимного  общения  в  первичной  группе,  и  прежде  всего  в  семье.  Огромное  количество  данных  свидетельствует  о  том,  что  серьёзные  преступления  и  другие  негативные  отклонения  намного  чаще  происходят  у  тех,  кто  в  детстве  был  лишен  заботы  в  семье,  что  дети,  воспитанные  в  детских  домах  без  любви  матери  и  отца,  гораздо  в  большей  степени  подвержены  заболеваниям,  психическим  расстройствам,  повышенной  смертностью  и  т.д.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w:t>
      </w:r>
    </w:p>
    <w:p>
      <w:pPr>
        <w:pStyle w:val="Normal"/>
        <w:numPr>
          <w:ilvl w:val="0"/>
          <w:numId w:val="1"/>
        </w:numPr>
        <w:spacing w:lineRule="auto" w:line="360"/>
        <w:jc w:val="both"/>
        <w:rPr/>
      </w:pPr>
      <w:r>
        <w:rPr>
          <w:i/>
          <w:color w:val="808000"/>
          <w:sz w:val="24"/>
        </w:rPr>
        <w:t>Статусная  функция.</w:t>
      </w:r>
      <w:r>
        <w:rPr>
          <w:color w:val="808000"/>
          <w:sz w:val="24"/>
        </w:rPr>
        <w:t xml:space="preserve">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  В  классовых  обществах  принадлежность  семьи  к  определённому  социальному  слою  предоставляет  ребёнку  возможности  и  вознаграждения , характерные  для  этого  слоя,  и  в  большинстве  случаев  определяют  его  дальнейшую  жизнь.  Классовый  статус  изменяться  благодаря  усилиям  человека  и  благоприятным  обстоятельствам.</w:t>
      </w:r>
    </w:p>
    <w:p>
      <w:pPr>
        <w:pStyle w:val="Normal"/>
        <w:numPr>
          <w:ilvl w:val="0"/>
          <w:numId w:val="1"/>
        </w:numPr>
        <w:spacing w:lineRule="auto" w:line="360"/>
        <w:jc w:val="both"/>
        <w:rPr/>
      </w:pPr>
      <w:r>
        <w:rPr>
          <w:i/>
          <w:color w:val="808000"/>
          <w:sz w:val="24"/>
        </w:rPr>
        <w:t xml:space="preserve">Защитная  функция. </w:t>
      </w:r>
      <w:r>
        <w:rPr>
          <w:color w:val="808000"/>
          <w:sz w:val="24"/>
        </w:rPr>
        <w:t>Во  всех  обществах  институт  семьи  осуществляет  в  разной  степени  физическую,  экономическую  и  психологическую  защиту  своих  членов.  В  большинстве  случаев  вину  или  стыд  за  человека  разделяют  все  члены  его  семьи. Так  же  могут  и  защищать  его.</w:t>
      </w:r>
    </w:p>
    <w:p>
      <w:pPr>
        <w:pStyle w:val="Normal"/>
        <w:numPr>
          <w:ilvl w:val="0"/>
          <w:numId w:val="1"/>
        </w:numPr>
        <w:spacing w:lineRule="auto" w:line="360"/>
        <w:jc w:val="both"/>
        <w:rPr/>
      </w:pPr>
      <w:r>
        <w:rPr>
          <w:i/>
          <w:color w:val="808000"/>
          <w:sz w:val="24"/>
        </w:rPr>
        <w:t xml:space="preserve">Экономическая  функция. </w:t>
      </w:r>
      <w:r>
        <w:rPr>
          <w:color w:val="808000"/>
          <w:sz w:val="24"/>
        </w:rPr>
        <w:t xml:space="preserve">Ведение  членами  семьи  общего  хозяйства,  когда  все  они  работают  ,  способствует  формированию  крепких  экономических  связей  между  ними.  Нормы  семейной  жизни  включают  обязательную  помощь  и  поддержку  каждого  члена  семьи  в  случае,  если  у  него  возникают  экономические  трудности.  </w:t>
      </w:r>
    </w:p>
    <w:p>
      <w:pPr>
        <w:pStyle w:val="Normal"/>
        <w:spacing w:lineRule="auto" w:line="360"/>
        <w:jc w:val="both"/>
        <w:rPr>
          <w:color w:val="808000"/>
          <w:sz w:val="24"/>
        </w:rPr>
      </w:pPr>
      <w:r>
        <w:rPr>
          <w:color w:val="808000"/>
          <w:sz w:val="24"/>
        </w:rPr>
      </w:r>
    </w:p>
    <w:sectPr>
      <w:footerReference w:type="default" r:id="rId2"/>
      <w:type w:val="nextPage"/>
      <w:pgSz w:w="11906" w:h="16838"/>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u w:val="non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color w:val="000000"/>
      <w:sz w:val="24"/>
      <w:u w:val="none"/>
    </w:rPr>
  </w:style>
  <w:style w:type="character" w:styleId="WW8NumSt2z0">
    <w:name w:val="WW8NumSt2z0"/>
    <w:qFormat/>
    <w:rPr>
      <w:rFonts w:ascii="Times New Roman" w:hAnsi="Times New Roman" w:cs="Times New Roman"/>
      <w:b w:val="false"/>
      <w:i/>
      <w:color w:val="000000"/>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9:55:00Z</dcterms:created>
  <dc:creator>пользователь</dc:creator>
  <dc:description/>
  <dc:language>en-US</dc:language>
  <cp:lastModifiedBy>Иван</cp:lastModifiedBy>
  <cp:lastPrinted>1997-12-10T23:01:00Z</cp:lastPrinted>
  <dcterms:modified xsi:type="dcterms:W3CDTF">2001-12-03T18:15:00Z</dcterms:modified>
  <cp:revision>80</cp:revision>
  <dc:subject/>
  <dc:title>СЕМЬЯ  И  ЕЁ  ИСТОРИЧЕСКИЕ  ФОРМЫ</dc:title>
</cp:coreProperties>
</file>