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4"/>
          <w:szCs w:val="44"/>
        </w:rPr>
        <w:t xml:space="preserve">          </w:t>
      </w:r>
      <w:r>
        <w:rPr>
          <w:b/>
          <w:sz w:val="40"/>
          <w:szCs w:val="40"/>
        </w:rPr>
        <mc:AlternateContent>
          <mc:Choice Requires="wps">
            <w:drawing>
              <wp:inline distT="0" distB="0" distL="0" distR="0">
                <wp:extent cx="2457450" cy="7620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36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Оглавление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60.05pt;width:193.45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Оглавление.</w:t>
                      </w:r>
                    </w:p>
                  </w:txbxContent>
                </v:textbox>
                <v:path textpathok="t"/>
                <v:textpath on="t" fitshape="t" string="Оглавление.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ед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уггестивная психотерап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ноз и внушение</w:t>
      </w:r>
    </w:p>
    <w:p>
      <w:pPr>
        <w:pStyle w:val="Normal"/>
        <w:jc w:val="both"/>
        <w:rPr>
          <w:sz w:val="28"/>
          <w:szCs w:val="28"/>
        </w:rPr>
      </w:pPr>
      <w:r>
        <w:rPr/>
        <w:t>История развития учения о гипнозе и внушении</w:t>
      </w:r>
    </w:p>
    <w:p>
      <w:pPr>
        <w:pStyle w:val="Normal"/>
        <w:jc w:val="both"/>
        <w:rPr/>
      </w:pPr>
      <w:r>
        <w:rPr/>
        <w:t>Природа гипноз</w:t>
      </w:r>
    </w:p>
    <w:p>
      <w:pPr>
        <w:pStyle w:val="Normal"/>
        <w:jc w:val="both"/>
        <w:rPr/>
      </w:pPr>
      <w:r>
        <w:rPr/>
        <w:t>Внушение</w:t>
      </w:r>
    </w:p>
    <w:p>
      <w:pPr>
        <w:pStyle w:val="Normal"/>
        <w:jc w:val="both"/>
        <w:rPr/>
      </w:pPr>
      <w:r>
        <w:rPr/>
        <w:t>Гипносуггестия</w:t>
      </w:r>
    </w:p>
    <w:p>
      <w:pPr>
        <w:pStyle w:val="Normal"/>
        <w:jc w:val="both"/>
        <w:rPr/>
      </w:pPr>
      <w:r>
        <w:rPr/>
        <w:t>Наркопсихотерап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внушение</w:t>
      </w:r>
    </w:p>
    <w:p>
      <w:pPr>
        <w:pStyle w:val="Normal"/>
        <w:jc w:val="both"/>
        <w:rPr/>
      </w:pPr>
      <w:r>
        <w:rPr/>
        <w:t>Общее положение</w:t>
      </w:r>
    </w:p>
    <w:p>
      <w:pPr>
        <w:pStyle w:val="Normal"/>
        <w:jc w:val="both"/>
        <w:rPr/>
      </w:pPr>
      <w:r>
        <w:rPr/>
        <w:t>Произвольное самовнушение (метод Куэ)</w:t>
      </w:r>
    </w:p>
    <w:p>
      <w:pPr>
        <w:pStyle w:val="Normal"/>
        <w:jc w:val="both"/>
        <w:rPr/>
      </w:pPr>
      <w:r>
        <w:rPr/>
        <w:t>Самовнушение, йога и техники медитации</w:t>
      </w:r>
    </w:p>
    <w:p>
      <w:pPr>
        <w:pStyle w:val="Normal"/>
        <w:jc w:val="both"/>
        <w:rPr/>
      </w:pPr>
      <w:r>
        <w:rPr/>
        <w:t>Аутогенная тренировка (метод Шульца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сихоанализ и недирективная психотерап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основы и главные направления недирективной психотерапии</w:t>
      </w:r>
    </w:p>
    <w:p>
      <w:pPr>
        <w:pStyle w:val="Normal"/>
        <w:jc w:val="both"/>
        <w:rPr/>
      </w:pPr>
      <w:r>
        <w:rPr/>
        <w:t>Зигмунд Фрейд и психоанализ</w:t>
      </w:r>
    </w:p>
    <w:p>
      <w:pPr>
        <w:pStyle w:val="Normal"/>
        <w:jc w:val="both"/>
        <w:rPr/>
      </w:pPr>
      <w:r>
        <w:rPr/>
        <w:t>Карл Юнг: аналитическая психология и психотерап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циональная психотерапия</w:t>
      </w:r>
    </w:p>
    <w:p>
      <w:pPr>
        <w:pStyle w:val="Normal"/>
        <w:jc w:val="both"/>
        <w:rPr/>
      </w:pPr>
      <w:r>
        <w:rPr/>
        <w:t>Общее положения</w:t>
      </w:r>
    </w:p>
    <w:p>
      <w:pPr>
        <w:pStyle w:val="Normal"/>
        <w:jc w:val="both"/>
        <w:rPr/>
      </w:pPr>
      <w:r>
        <w:rPr/>
        <w:t>Субъективная картина болезни</w:t>
      </w:r>
    </w:p>
    <w:p>
      <w:pPr>
        <w:pStyle w:val="Normal"/>
        <w:jc w:val="both"/>
        <w:rPr/>
      </w:pPr>
      <w:r>
        <w:rPr/>
        <w:t>Основы формальной логики</w:t>
      </w:r>
    </w:p>
    <w:p>
      <w:pPr>
        <w:pStyle w:val="Normal"/>
        <w:jc w:val="both"/>
        <w:rPr/>
      </w:pPr>
      <w:r>
        <w:rPr/>
        <w:t>Техника терап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ический психоанализ</w:t>
      </w:r>
    </w:p>
    <w:p>
      <w:pPr>
        <w:pStyle w:val="Normal"/>
        <w:jc w:val="both"/>
        <w:rPr/>
      </w:pPr>
      <w:r>
        <w:rPr/>
        <w:t>Теоретические основы психоанализа</w:t>
      </w:r>
    </w:p>
    <w:p>
      <w:pPr>
        <w:pStyle w:val="Normal"/>
        <w:jc w:val="both"/>
        <w:rPr/>
      </w:pPr>
      <w:r>
        <w:rPr/>
        <w:t>Техника психоанализа</w:t>
      </w:r>
    </w:p>
    <w:p>
      <w:pPr>
        <w:pStyle w:val="Normal"/>
        <w:jc w:val="both"/>
        <w:rPr/>
      </w:pPr>
      <w:r>
        <w:rPr/>
        <w:t>Анализ сопроти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акционный анализ</w:t>
      </w:r>
    </w:p>
    <w:p>
      <w:pPr>
        <w:pStyle w:val="Normal"/>
        <w:jc w:val="both"/>
        <w:rPr/>
      </w:pPr>
      <w:r>
        <w:rPr/>
        <w:t>Общее положения</w:t>
      </w:r>
    </w:p>
    <w:p>
      <w:pPr>
        <w:pStyle w:val="Normal"/>
        <w:jc w:val="both"/>
        <w:rPr/>
      </w:pPr>
      <w:r>
        <w:rPr/>
        <w:t>Структурный анализ</w:t>
      </w:r>
    </w:p>
    <w:p>
      <w:pPr>
        <w:pStyle w:val="Normal"/>
        <w:jc w:val="both"/>
        <w:rPr/>
      </w:pPr>
      <w:r>
        <w:rPr/>
        <w:t>Анализ трансакц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синтез</w:t>
      </w:r>
    </w:p>
    <w:p>
      <w:pPr>
        <w:pStyle w:val="Normal"/>
        <w:jc w:val="both"/>
        <w:rPr/>
      </w:pPr>
      <w:r>
        <w:rPr/>
        <w:t>Теоретические основы психосинтеза</w:t>
      </w:r>
    </w:p>
    <w:p>
      <w:pPr>
        <w:pStyle w:val="Normal"/>
        <w:jc w:val="both"/>
        <w:rPr/>
      </w:pPr>
      <w:r>
        <w:rPr/>
        <w:t>Техника психосинтез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йролингвистическое программирование</w:t>
      </w:r>
    </w:p>
    <w:p>
      <w:pPr>
        <w:pStyle w:val="Normal"/>
        <w:jc w:val="both"/>
        <w:rPr/>
      </w:pPr>
      <w:r>
        <w:rPr/>
        <w:t>Основные положения</w:t>
      </w:r>
    </w:p>
    <w:p>
      <w:pPr>
        <w:pStyle w:val="Normal"/>
        <w:jc w:val="both"/>
        <w:rPr/>
      </w:pPr>
      <w:r>
        <w:rPr/>
        <w:t>Методы и техни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овая психотерапия</w:t>
      </w:r>
    </w:p>
    <w:p>
      <w:pPr>
        <w:pStyle w:val="Normal"/>
        <w:jc w:val="both"/>
        <w:rPr/>
      </w:pPr>
      <w:r>
        <w:rPr/>
        <w:t>Основные положения</w:t>
      </w:r>
    </w:p>
    <w:p>
      <w:pPr>
        <w:pStyle w:val="Normal"/>
        <w:jc w:val="both"/>
        <w:rPr/>
      </w:pPr>
      <w:r>
        <w:rPr/>
        <w:t>Группы тренинга. Техника занятий Т-групп.</w:t>
      </w:r>
    </w:p>
    <w:p>
      <w:pPr>
        <w:pStyle w:val="Normal"/>
        <w:jc w:val="both"/>
        <w:rPr/>
      </w:pPr>
      <w:r>
        <w:rPr/>
        <w:t>Группы встреч</w:t>
      </w:r>
    </w:p>
    <w:p>
      <w:pPr>
        <w:pStyle w:val="Normal"/>
        <w:jc w:val="both"/>
        <w:rPr/>
      </w:pPr>
      <w:r>
        <w:rPr/>
        <w:t>Гештальт-терапия</w:t>
      </w:r>
    </w:p>
    <w:p>
      <w:pPr>
        <w:pStyle w:val="Normal"/>
        <w:jc w:val="both"/>
        <w:rPr/>
      </w:pPr>
      <w:r>
        <w:rPr/>
        <w:t>Психодрам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       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mc:AlternateContent>
          <mc:Choice Requires="wps">
            <w:drawing>
              <wp:inline distT="0" distB="0" distL="0" distR="0">
                <wp:extent cx="3437255" cy="1434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280" cy="1434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Введение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113pt;width:270.6pt;height:112.9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Введение.</w:t>
                      </w:r>
                    </w:p>
                  </w:txbxContent>
                </v:textbox>
                <v:path textpathok="t"/>
                <v:textpath on="t" fitshape="t" string="Введение." style="font-family:&quot;Impact&quot;;font-size:60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354445" cy="22853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54360" cy="2285280"/>
                          <a:chOff x="0" y="0"/>
                          <a:chExt cx="635436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35436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342360"/>
                            <a:ext cx="13284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 леч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142280"/>
                            <a:ext cx="1711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дости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341640"/>
                            <a:ext cx="22845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актика психотравматических факт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1713240"/>
                            <a:ext cx="1256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171324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мо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256760"/>
                            <a:ext cx="1486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гене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125676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профилакти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914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5480" y="102816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028160"/>
                            <a:ext cx="227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8840" y="14860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486080"/>
                            <a:ext cx="1137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113760"/>
                            <a:ext cx="913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113760"/>
                            <a:ext cx="8002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0.35pt;height:179.95pt" coordorigin="0,0" coordsize="10007,3599">
                <v:rect id="shape_0" stroked="f" o:allowincell="f" style="position:absolute;left:0;top:0;width:10006;height:3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539;width:2091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 ле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;top:1799;width:2695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дости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9;top:538;width:3597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актика психотравматических факто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8;top:2698;width:19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269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мо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1979;width:23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гене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1979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профилакти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79,1440" to="1979,17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1619" to="6478,19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619" to="8638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340" to="1436,26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9,2340" to="3057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179" to="7197,5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79" to="3418,5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71065</wp:posOffset>
                </wp:positionH>
                <wp:positionV relativeFrom="paragraph">
                  <wp:posOffset>-4445</wp:posOffset>
                </wp:positionV>
                <wp:extent cx="1494155" cy="351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сихотерап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27.7pt;mso-wrap-distance-left:9.05pt;mso-wrap-distance-right:9.05pt;mso-wrap-distance-top:0pt;mso-wrap-distance-bottom:0pt;margin-top:-0.35pt;mso-position-vertical-relative:text;margin-left:17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сихотерап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3875" cy="101720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3760" cy="10172160"/>
                          <a:chOff x="0" y="0"/>
                          <a:chExt cx="5603760" cy="10172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3886200"/>
                            <a:ext cx="5603760" cy="62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3000" y="3885480"/>
                            <a:ext cx="41133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арактер воздействия (прямая – косвенна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4342680"/>
                            <a:ext cx="38869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тиопатогенетическому принципу (каузальная – симптоматическа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5028480"/>
                            <a:ext cx="4571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цели воздействия (седативная, активирующая, амнезирующа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5714280"/>
                            <a:ext cx="46843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участию в ней больного (мобилизирующе – волевая, пассивна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6513840"/>
                            <a:ext cx="4460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виду воздействия врача (авторитарная, разъяснительная, обучающая, тренирующа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7313760"/>
                            <a:ext cx="4114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мусту воздействия (гетерогенная, аутогенна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7886160"/>
                            <a:ext cx="399852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направленности относительно патогенных установок (синергичная переживаниям, антагоническая, дискуссионна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5600160"/>
                            <a:ext cx="2278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560" y="8800560"/>
                            <a:ext cx="4802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тактике врача (выборочная, комбинированная или комплексна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285640" y="2285640"/>
                            <a:ext cx="50292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тизация психотерапи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360" y="9591120"/>
                            <a:ext cx="4914360" cy="4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числу лиц, с которыми работает врач (индивидуальная, коллективная, группова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00" y="4114080"/>
                            <a:ext cx="9136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685760"/>
                            <a:ext cx="9136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257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058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7438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429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82288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0298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9600480"/>
                            <a:ext cx="4564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79.95pt;margin-top:179.9pt;width:621.2pt;height:621pt" coordorigin="-3599,3598" coordsize="12424,12420">
                <v:rect id="shape_0" stroked="f" o:allowincell="f" style="position:absolute;left:0;top:6120;width:8824;height:98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800;top:6119;width:647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арактер воздействия (прямая – косвенна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6839;width:612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тиопатогенетическому принципу (каузальная – симптоматическа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7919;width:71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цели воздействия (седативная, активирующая, амнезирующа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8999;width:737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участию в ней больного (мобилизирующе – волевая, пассивна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10258;width:7024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виду воздействия врача (авторитарная, разъяснительная, обучающая, тренирующа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11518;width:64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мусту воздействия (гетерогенная, аутогенна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12419;width:6296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направленности относительно патогенных установок (синергичная переживаниям, антагоническая, дискуссионна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8819" to="718,95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259;top:13859;width:7561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тактике врача (выборочная, комбинированная или комплексна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3599;top:3599;width:7919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тизация психотерап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15104;width:7738;height:7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числу лиц, с которыми работает врач (индивидуальная, коллективная, группова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,6479" to="1798,71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7379" to="2158,77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8279" to="1619,82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9540" to="1439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0620" to="1798,106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1700" to="2339,11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2959" to="2158,12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4220" to="1258,142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,15119" to="1078,15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Классификация выбора методов психотерапии в зависимости от заболевания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При острой истерической симптоматике  предпочтительна суггестия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При вегетативных нарушениях – аутогенная тренировка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 xml:space="preserve">При жизненных трудностях – «разговорная» терапия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При фобиях – поведенческая терапия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При характерологических нарушениях – гештальттерапия, психодрама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При расстройствах, связанных с семейными проблемами – семейная психотерапия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/>
        <w:t>При комплексных расстройствах  с наличием предшествующего предрасположения – глубинно-психологические методы.</w:t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Основные правила психотерапи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Психотерапия может быть только клинической. Врач, практикующий психотерапию, прежде всего, должен правильно поставить диагноз и оценить динамику заболевания, которое он лечит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Психотерапия в комплексном подходе к лечению заболевания должна быть только предметом выбора, как и любой другой метод лечения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Ни один из существующих методов психотерапии не имеет преимущества перед другими, если последние применяются своевременно и с учетом механизма, клиники и динамики заболевания. Нет «хороших» или «плохих» методов психотерапии. Есть только хорошие или плохие психотерапевты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Психотерапия не терпит косности. В зависимости от динамики заболевания отдельные методы психотерапии могут применяться самостоятельно или в комбинации с другими, сменять, дополнять или усиливать друг друг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Психотерапия не эффективна, а иногда и вредна без обратной связи с больным, без учета имеющихся показаний или противопоказаний к тому или иному лечению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Психотерапия, даже в групповых ее вариантах, должна быть индивидуальной, личностно и социально ориентированной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Любой, даже самый опытный, психотерапевт должен знать не только технику применяемых им психотерапевтических методов, но и, что более существенно, теоретическую базу, на которой эти методы основаны. В противном случае, работая «вслепую», он в лучшем случае станет ремесленником, в худшем – шарлатаном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Психотерапия, так же как и любая другая отрасль клинической медицины, должна держаться на трех «китах»: клинике, знаниях (теории) и профессионализме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z w:val="44"/>
          <w:szCs w:val="44"/>
        </w:rPr>
        <mc:AlternateContent>
          <mc:Choice Requires="wps">
            <w:drawing>
              <wp:inline distT="0" distB="0" distL="0" distR="0">
                <wp:extent cx="5648325" cy="7620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8400" cy="762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Суггестивная психотерапия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60.05pt;width:444.7pt;height:59.95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Суггестивная психотерапия.</w:t>
                      </w:r>
                    </w:p>
                  </w:txbxContent>
                </v:textbox>
                <v:path textpathok="t"/>
                <v:textpath on="t" fitshape="t" string="Суггестивная психотерапия.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41.3pt;width:332.95pt;height:41.2pt;mso-wrap-style:none;v-text-anchor:middle;mso-position-vertical:top" type="_x0000_t136">
            <v:path textpathok="t"/>
            <v:textpath on="t" fitshape="t" string="Гипноз и внушение.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тория развития учения о гипнозе и внуше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5828665" cy="15995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599480"/>
                          <a:chOff x="0" y="0"/>
                          <a:chExt cx="5828760" cy="1599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828760" cy="159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99760" y="113040"/>
                            <a:ext cx="1599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ноз и внушени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799560"/>
                            <a:ext cx="1256040" cy="68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евний Египет Эберс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XV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в до н. э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799560"/>
                            <a:ext cx="68508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е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798840"/>
                            <a:ext cx="799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исус Христ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798840"/>
                            <a:ext cx="799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сток - Инд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98840"/>
                            <a:ext cx="80028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ран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160" y="228600"/>
                            <a:ext cx="13708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6480"/>
                            <a:ext cx="457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456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4564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45648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960" y="228600"/>
                            <a:ext cx="13708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25.95pt" coordorigin="0,0" coordsize="9179,2519">
                <v:rect id="shape_0" stroked="f" o:allowincell="f" style="position:absolute;left:0;top:0;width:9178;height:25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779;top:178;width:25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ноз и внуш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1259;width:1977;height:10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евний Египет Эберс 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XV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в до н. э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1259;width:107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е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1258;width:12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исус Христ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8;top:1258;width:12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сток - Инд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258;width:125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ран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,360" to="3777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719" to="3778,12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9,719" to="4319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719" to="5399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719" to="6658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" to="8457,12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39055</wp:posOffset>
                </wp:positionH>
                <wp:positionV relativeFrom="paragraph">
                  <wp:posOffset>795655</wp:posOffset>
                </wp:positionV>
                <wp:extent cx="694690" cy="32893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нгл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5.9pt;mso-wrap-distance-left:9.05pt;mso-wrap-distance-right:9.05pt;mso-wrap-distance-top:0pt;mso-wrap-distance-bottom:0pt;margin-top:62.6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нгл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</w:r>
      <w:r>
        <w:rPr/>
        <w:tab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8008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Ученый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клад в психотерапию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Месмер Франц</w:t>
            </w:r>
            <w:r>
              <w:rPr>
                <w:u w:val="single"/>
              </w:rPr>
              <w:t xml:space="preserve"> </w:t>
            </w:r>
            <w:r>
              <w:rPr/>
              <w:t>Антон (1734-1815)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рактикующий врач. Основоположник гипноза. «Вселенная пронизана особого рода невидимой субстанцией – магнетическим  флюидом, и отдельная, особо одаренные личности обладают способностью «накапливать» в себе магнетические флюиды, а затем непосредственно или через специальные приспособления передавать их другим людям.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Шостенье де Пьюнсегюр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Открыл в 1818 году сомнамбулизм – наиболее глубокая стадия гипноза.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Джеймс Брейд (1795-1860)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Он рассматривал гипноз, как особый вид сна, наступающий в результате утомления сосредоточенного взора и внимания. Для объяснения гипноза он использовал гипотезу о моноидализме или о состоянии охвачены одной единственной мыслью.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Жан Мартен</w:t>
            </w:r>
            <w:r>
              <w:rPr>
                <w:u w:val="single"/>
              </w:rPr>
              <w:t xml:space="preserve"> </w:t>
            </w:r>
            <w:r>
              <w:rPr/>
              <w:t>Шарко (1825-1893).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Разработал свой «шоковый» метод гипноза. Выделял три стадии глубины гипноза: каталепсию, летаргию, сомнамбулизм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Отто Веттерстенд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Шведский психотерапевт занимался лечением болезней сердца, астмы, болезни желудка с помощью гипноза.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Данилевский (1852-1939)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Занимался вопросами гипнотического воздействия на животных.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Токарский (1959-1901)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Внедрял гипноз в лечебную практику. Написал книгу «Терапевтическое применение гипноза» (Токарский 1890)</w:t>
            </w:r>
          </w:p>
        </w:tc>
      </w:tr>
      <w:tr>
        <w:trPr>
          <w:trHeight w:val="1711" w:hRule="atLeast"/>
        </w:trPr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В. М. Бехтерев (1857-1927)</w:t>
            </w:r>
          </w:p>
        </w:tc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Выдающийся ученый. В лечении больных широко использовал внушение под гипнозом. Всю жизнь занимался внедрением в практику гипносуггестивной терапии. Триада Бехтерева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Разъяснительная беседа рационального план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Внушение в гипнозе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Обучение участников группы формулам самовнушени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рода гипноза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/>
            </w:pPr>
            <w:r>
              <w:rPr/>
              <w:t>Нейродинамическая теория И. П. Павлова.</w:t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сихоаналитическая теория по Фрейду.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Гипноз – частичный сон. </w:t>
            </w:r>
            <w:r>
              <w:rPr>
                <w:u w:val="single"/>
              </w:rPr>
              <w:t>Фазы</w:t>
            </w:r>
            <w:r>
              <w:rPr/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Уравнительная – сольное раздражение вызывает слабую реакцию, а слабую – сильную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Парадоксальную – необыкновенная сила слова в состоянии гипноза, которые в бодрствующем состоянии является слабым раздражителем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Ультрапарадоксальна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u w:val="single"/>
              </w:rPr>
              <w:t xml:space="preserve">Сон </w:t>
            </w:r>
            <w:r>
              <w:rPr/>
              <w:t>– это активный процесс, тесно связанный не только с функций коры головного мозга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jc w:val="both"/>
              <w:rPr>
                <w:u w:val="single"/>
              </w:rPr>
            </w:pPr>
            <w:r>
              <w:rPr/>
              <w:t>Активный.</w:t>
            </w:r>
          </w:p>
          <w:p>
            <w:pPr>
              <w:pStyle w:val="Normal"/>
              <w:numPr>
                <w:ilvl w:val="0"/>
                <w:numId w:val="24"/>
              </w:numPr>
              <w:tabs>
                <w:tab w:val="clear" w:pos="708"/>
                <w:tab w:val="left" w:pos="540" w:leader="none"/>
              </w:tabs>
              <w:jc w:val="both"/>
              <w:rPr>
                <w:u w:val="single"/>
              </w:rPr>
            </w:pPr>
            <w:r>
              <w:rPr/>
              <w:t>Пассивны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Гипноз – это перенесение в сфере бессознательного на личность гипнотизера врожденных воспоминаний о племенном вожде, вытесненных отношений детей к родителям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Гипнотическое отношения заключаются в неограниченном любовном самопожертвовании за исключением полового удовлетворения. 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73145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7314480"/>
                          <a:chOff x="0" y="0"/>
                          <a:chExt cx="5828760" cy="73144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1600200"/>
                            <a:ext cx="5828760" cy="571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200600" y="1428480"/>
                            <a:ext cx="33148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рода гипноз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599480"/>
                            <a:ext cx="38854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рейнгем: гипноз – одна из форм выражения внуш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284560"/>
                            <a:ext cx="3885480" cy="79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арко: идентифицировал гипноз с истерическим неврозом, рассматривал и то и другое как болезненное  помрачнение сознани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3198960"/>
                            <a:ext cx="45712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n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: гипноз – продукт исскуственного созданной экспериментальной ситуации. (Сумасшествие на двоих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884760"/>
                            <a:ext cx="46857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ехтерев – гипноз это искусственно вызванный сочетанный рефлекс тормозного характера с подавлением активного сосредоточ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4799880"/>
                            <a:ext cx="285696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ерток – гипноз – это транс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5257080"/>
                            <a:ext cx="3772440" cy="91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ядощ – гипнотический сон – это состояние суженого сознания, вызванное действием гипнотизера и характера повышенной внушаемост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286680"/>
                            <a:ext cx="39992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жнов – гипноз – особое психическое состояние, возникшее под влиянием направленного психологического воздействия и отличающееся от сн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1828080"/>
                            <a:ext cx="7995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2742480"/>
                            <a:ext cx="1028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429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2285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9143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6008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171480"/>
                            <a:ext cx="685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94.55pt;margin-top:112.4pt;width:553.45pt;height:463.55pt" coordorigin="-1891,2248" coordsize="11069,9271">
                <v:rect id="shape_0" stroked="f" o:allowincell="f" style="position:absolute;left:0;top:2520;width:9178;height:8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-1890;top:2249;width:5219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рода гипноз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2519;width:611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рейнгем: гипноз – одна из форм выражения внуш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3598;width:6118;height:12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арко: идентифицировал гипноз с истерическим неврозом, рассматривал и то и другое как болезненное  помрачнение созна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5038;width:7198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rn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: гипноз – продукт исскуственного созданной экспериментальной ситуации. (Сумасшествие на двоих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6118;width:73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ехтерев – гипноз это искусственно вызванный сочетанный рефлекс тормозного характера с подавлением активного сосредоточ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7559;width:4498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ерток – гипноз – это транс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8279;width:5940;height:14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ядощ – гипнотический сон – это состояние суженого сознания, вызванное действием гипнотизера и характера повышенной внушаемост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9900;width:6297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жнов – гипноз – особое психическое состояние, возникшее под влиянием направленного психологического воздействия и отличающееся от сн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2879" to="1978,44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4319" to="2698,48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5400" to="1978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6659" to="1798,66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7739" to="2698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8820" to="2337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9719" to="1978,10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900" cy="23996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399760"/>
                          <a:chOff x="0" y="0"/>
                          <a:chExt cx="6058080" cy="23997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605736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227880"/>
                            <a:ext cx="25146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уш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4853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теросуггестия (Внушение, производимое другим лицом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91368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утосуггестия (Самовнуше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913680"/>
                            <a:ext cx="137088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е (Внушение, вызванное каким-либо процессом или действи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342360"/>
                            <a:ext cx="913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2240" y="571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716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456480"/>
                            <a:ext cx="6850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pt;height:188.95pt" coordorigin="0,0" coordsize="9540,3779">
                <v:rect id="shape_0" stroked="f" o:allowincell="f" style="position:absolute;left:1;top:0;width:953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880;top:359;width:395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уш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440;width:2338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теросуггестия (Внушение, производимое другим лицом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1439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утосуггестия (Самовнуше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39;top:1439;width:215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е (Внушение, вызванное каким-либо процессом или действи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539" to="2878,14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1,900" to="3421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900" to="5760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719" to="7918,1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96155</wp:posOffset>
                </wp:positionH>
                <wp:positionV relativeFrom="paragraph">
                  <wp:posOffset>909955</wp:posOffset>
                </wp:positionV>
                <wp:extent cx="1151890" cy="9232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ербальное (Внушение с помощью сл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2.7pt;mso-wrap-distance-left:9.05pt;mso-wrap-distance-right:9.05pt;mso-wrap-distance-top:0pt;mso-wrap-distance-bottom:0pt;margin-top:71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ербальное (Внушение с помощью сл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u w:val="single"/>
        </w:rPr>
        <w:t>Прямые</w:t>
      </w:r>
      <w:r>
        <w:rPr/>
        <w:t xml:space="preserve"> – реализуется непосредственно через слово врача.</w:t>
      </w:r>
    </w:p>
    <w:p>
      <w:pPr>
        <w:pStyle w:val="Normal"/>
        <w:ind w:firstLine="708"/>
        <w:jc w:val="both"/>
        <w:rPr/>
      </w:pPr>
      <w:r>
        <w:rPr>
          <w:u w:val="single"/>
        </w:rPr>
        <w:t>Косвенное</w:t>
      </w:r>
      <w:r>
        <w:rPr/>
        <w:t xml:space="preserve"> – врач прибегает к помощи добавочного раздражител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u w:val="single"/>
        </w:rPr>
        <w:t>Внушение в состоянии бодрствования</w:t>
      </w:r>
      <w:r>
        <w:rPr/>
        <w:t xml:space="preserve"> – эффективность напрямую зависит от обстановки, в которой проводится лечение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осле предварительной разъяснительной беседы врач усаживает пациента напротив себя и, пристально глядя ему в глаза, повелительным, не вызывающем сомнения тоном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ациент усаживается поудобнее на стул или в кресло. Врач становится напротив и негромко, но уверенным голосом говорит. Речь врача может быть тихой или, наоборот, нарочито громкой, но обязательно эмоционально окрашенной, выразительной и уверенной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Пациент укладывается на кушетку, закрывает глаза и внимательно слушает врача, который проводит внушение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u w:val="single"/>
        </w:rPr>
        <w:t>Внушение в состоянии естественного сна.</w:t>
      </w:r>
      <w:r>
        <w:rPr/>
        <w:t xml:space="preserve"> В практике наиболее часто встреча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льного переводят из состоянии сна в просоночное, налаживает с ним речевой контакт и после этого осуществляют внушение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 пациентами проводится предварительная беседа, во время которой им объясняется смысл леч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иктосуггестия. Предварительно проводится сеанс коллективной гипнотерапии или суггестии наяву, во время, которого пациентам внушается, что они ночью будут спать, но сквозь сон услышат сигнал и внушение, которое принесет им исцеление.</w:t>
      </w:r>
    </w:p>
    <w:p>
      <w:pPr>
        <w:pStyle w:val="Normal"/>
        <w:ind w:left="708" w:hanging="0"/>
        <w:jc w:val="both"/>
        <w:rPr/>
      </w:pP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ипносуггестия.</w:t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  <w:u w:val="single"/>
        </w:rPr>
        <w:t>Общие полож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тод внушения в гипнозе – в основе метода лежит тот факт, что в состоянии гипноза значительно снижается верификация поступающей информации, а, следовательно, повышается внушаемость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новные условия – умение врача вызвать состояние гипноза.</w:t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</w:p>
    <w:p>
      <w:pPr>
        <w:pStyle w:val="Normal"/>
        <w:spacing w:lineRule="auto" w:line="360"/>
        <w:ind w:left="708" w:firstLine="708"/>
        <w:jc w:val="both"/>
        <w:rPr/>
      </w:pPr>
      <w:r>
        <w:rPr/>
      </w:r>
    </w:p>
    <w:p>
      <w:pPr>
        <w:pStyle w:val="Normal"/>
        <w:spacing w:lineRule="auto" w:line="360"/>
        <w:ind w:firstLine="1080"/>
        <w:jc w:val="both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10055</wp:posOffset>
                </wp:positionH>
                <wp:positionV relativeFrom="paragraph">
                  <wp:posOffset>109855</wp:posOffset>
                </wp:positionV>
                <wp:extent cx="19519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дготовительный перио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8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дготовительный пери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8900</wp:posOffset>
                </wp:positionH>
                <wp:positionV relativeFrom="paragraph">
                  <wp:posOffset>11620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15pt" to="207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67155</wp:posOffset>
                </wp:positionH>
                <wp:positionV relativeFrom="paragraph">
                  <wp:posOffset>33655</wp:posOffset>
                </wp:positionV>
                <wp:extent cx="2637790" cy="5803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варительная беседа с пациент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2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варительная беседа с пациент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0</wp:posOffset>
                </wp:positionH>
                <wp:positionV relativeFrom="paragraph">
                  <wp:posOffset>-3810</wp:posOffset>
                </wp:positionV>
                <wp:extent cx="0" cy="2286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0.3pt" to="207pt,1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710055</wp:posOffset>
                </wp:positionH>
                <wp:positionV relativeFrom="paragraph">
                  <wp:posOffset>220345</wp:posOffset>
                </wp:positionV>
                <wp:extent cx="1951990" cy="5842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4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обы на внушаем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6pt;mso-wrap-distance-left:9.05pt;mso-wrap-distance-right:9.05pt;mso-wrap-distance-top:0pt;mso-wrap-distance-bottom:0pt;margin-top:17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обы на внушаем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етоды и техника гипнотизирования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тод Фариа или фасциации. Индийский метод факиров. Врач находится на расстоянии 30-50 см от пациента. В числе первых специалистов, разработавших метод словесного погружения, был последователь Брейда, современник Бернгейма и Шарко Амвросий Август Льебо. Он клал руку на лоб пациента и внушал ему то состояние, которое испытывает засыпающий человек, и, таким образом, добивался гипнотического транса с раппортом. В последующем воздействие слабых монотонных раздражителей, воздействующих на зрительный, слуховой или кожный анализаторы, в сочетании с вербальным внушением сна стало основой многих комбинированных или смешанных, техник гипнотизирова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тод Эриксона. Известен, как метод поднятия руки, или американский метод. Этот метод имеет некоторые преимущества, т. к. заставляет пациента активно участвовать в процессе гипнотизирования и подготавливает почву для аналитической психотерап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тод Д. А. Когана и В. М. Файбушевича. Отличается своей простотой и изяществом. Для того чтобы пациент впал в гипноз, ему читают стихотворени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тод Шарко. Шоковый метод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тод Фогта-Кречмера (фракционный гипноз). Обычно применяется в тех случаях, когда больной мало гипнабелен и у врача нет уверенности в быстром и эффективном погружении пациента в гипноз. Больной каждые 3-5 минут выводится из состояния дремоты, затем снова погружается в гипноз. Во время паузы полезно успокоить больного, попросить его расслабиться. Кречмер (1949) перед сеансом и во время пауз рекомендовал аутогенные тренировки на релаксацию, тяжесть и тепло в конечностях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тод Кречмера-Эриксона. Гипнотизер «вяжет сетку слов» и только периодически вставляет фразу, которая содержит прямую суггестию. Эта фраза (или слово) действует с особой силой, т. к. у пациента создается впечатление, что он сам активно участвует в процессе лечени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тод «путаница». Лучше применять его при лечении людей высокообразованных, скептически относящихся к гипнозу. Сущность метода заключается в том, что пациенту делается ряд противоречивых, взаимоисключающих, разнонаправленных внушений, требующих от него постоянного и быстрого переключения внимания. Этот метод можно несколько видоизменить. Врач начинает с житейских рассуждений о том, как легко мы часто путаем дни и недели. Если пациент соглашается, то врач продолжает путать дальш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петиционный метод. Больному предлагают зрительно вообразить, что он выполняет какое-то задание под гипнозом, а затем подключить к этому другие формы воображения: слуховую, кинестетическу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тод множественной диссоциации. Пациенту предлагают, чтобы он вообразил стеклянный шарик, а затем внушают: «Вы видите в этом шарике себя. Вы жизнерадостны, счастливы и здоровы». Потом просят вообразить второй, третий и т. д., индуцируют различные, но взаимосвязанные картинки, которые пациент «видит» в этих шарика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тод «сюрприз». Пациента, с которым ведут индифферентную беседу, внезапно спрашивают: «какой породы вот эта собака?» и указывают выразительным жестом на пустое место, или уверенным голосом предлагают определить ценность денежных знаков, которые врач держит в руках. Внушаемый больной выполняет просьбу, хотя в руках врача находятся чистые листки вырезанной бумаги. После этого больному проводят лечебное внушени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ехника Бернгейма. Бернгейм применял техники внушения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«Смотрите на меня, и думайте только о том, чтобы заснуть. Вы чувствуете тяжесть ваших век и усталость в глазах; ваши глаза моргают…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«Я держу два пальца правой руки перед глазами пациента и прошу смотреть на них пристально. Ваши веки закрываются… после 8-10 минут внушения я отнимаю пальцы, глаза остаются закрытыми; я поднимаю руки, они остаются в воздухе, это каталептический сон"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Техника К. И. Платонова. Для усыпления больного врач применяет соответствующие слова усыпления, наряду с которыми, он может пользоваться также вспомогательными физическими приемами усыплен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следние могут выражаться, например,  в виде слабых, ритмических раздражителей одного из анализаторов, или же нескольких анализаторов сразу, с целью развития в них тормозного процесс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ехника И. З. Вельвовского. Используются слабые монотонные раздражители: постукивание, звук метронома, фиксирование взглядом шарика, легкие тактильные раздражител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ехника В. Е. Рожнова. Больному предлагают фиксировать взгляд на каком-нибудь неподвижном блестящем предмете, обычно на металлическом шаре или кончике молоточка. Слова должны произноситься с некоторыми паузами, фразы должны быть короткими, понятными, легко воспринимаемы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ехника Шертока. Пациента просят фиксировать взгляд на предмете, который находится на расстоянии примерно 25 см от его глаз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ечебные внушения в гипнозе.</w:t>
      </w:r>
    </w:p>
    <w:p>
      <w:pPr>
        <w:pStyle w:val="Normal"/>
        <w:spacing w:lineRule="auto" w:line="360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00500</wp:posOffset>
                </wp:positionH>
                <wp:positionV relativeFrom="paragraph">
                  <wp:posOffset>701675</wp:posOffset>
                </wp:positionV>
                <wp:extent cx="342900" cy="457200"/>
                <wp:effectExtent l="3810" t="317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5.25pt" to="341.95pt,9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Лечебная эффективность внушения в гипнозе не всегда прямо зависит от глубины гипнотического транса. Для того чтобы достичь хорошего результата надо обязательно добиться сомнамбулы.</w: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600200</wp:posOffset>
                </wp:positionH>
                <wp:positionV relativeFrom="paragraph">
                  <wp:posOffset>27940</wp:posOffset>
                </wp:positionV>
                <wp:extent cx="342900" cy="457200"/>
                <wp:effectExtent l="0" t="3175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2pt" to="152.95pt,3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8455</wp:posOffset>
                </wp:positionH>
                <wp:positionV relativeFrom="paragraph">
                  <wp:posOffset>217805</wp:posOffset>
                </wp:positionV>
                <wp:extent cx="2531110" cy="317373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1110" cy="317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и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тносятся снимающие болезненные симптомы и воззванные ими дискомфортные состояния, внушения, улучшающие общее самочувствие, повышающие тонус, вызывающие безразличие или даже амнезию к таким болезненным состояниям и травмирующим ситуациям, которые изменить уже нельзя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екомендуется начинать сеанс со снятия наиболее легко устраняемых симптомов. Постепенность обычно лучше обеспечивает прочность достигнутых результат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3pt;height:249.9pt;mso-wrap-distance-left:9.05pt;mso-wrap-distance-right:9.05pt;mso-wrap-distance-top:0pt;mso-wrap-distance-bottom:0pt;margin-top:17.1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и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тносятся снимающие болезненные симптомы и воззванные ими дискомфортные состояния, внушения, улучшающие общее самочувствие, повышающие тонус, вызывающие безразличие или даже амнезию к таким болезненным состояниям и травмирующим ситуациям, которые изменить уже нельзя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екомендуется начинать сеанс со снятия наиболее легко устраняемых симптомов. Постепенность обычно лучше обеспечивает прочность достигнутых результат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4555</wp:posOffset>
                </wp:positionH>
                <wp:positionV relativeFrom="paragraph">
                  <wp:posOffset>103505</wp:posOffset>
                </wp:positionV>
                <wp:extent cx="2409190" cy="24091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ьны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Эти внушения более конкретны, чем общие, и при этом всегда индивидуализированы. Не может быть, однако новых «форм внушения» для всех больных даже при одном и том же заболевании. Вырабатываются каждый раз новую форму лечебного внушения, врач исходит из жалоб больного, особенностей его заболевания, этапа леч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9.7pt;mso-wrap-distance-left:9.05pt;mso-wrap-distance-right:9.05pt;mso-wrap-distance-top:0pt;mso-wrap-distance-bottom:0pt;margin-top:8.1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ьные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Эти внушения более конкретны, чем общие, и при этом всегда индивидуализированы. Не может быть, однако новых «форм внушения» для всех больных даже при одном и том же заболевании. Вырабатываются каждый раз новую форму лечебного внушения, врач исходит из жалоб больного, особенностей его заболевания, этапа леч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6100</wp:posOffset>
                </wp:positionH>
                <wp:positionV relativeFrom="paragraph">
                  <wp:posOffset>129540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2pt" to="243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29100</wp:posOffset>
                </wp:positionH>
                <wp:positionV relativeFrom="paragraph">
                  <wp:posOffset>129540</wp:posOffset>
                </wp:positionV>
                <wp:extent cx="685800" cy="342900"/>
                <wp:effectExtent l="2540" t="444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.2pt" to="386.95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28800</wp:posOffset>
                </wp:positionH>
                <wp:positionV relativeFrom="paragraph">
                  <wp:posOffset>129540</wp:posOffset>
                </wp:positionV>
                <wp:extent cx="342900" cy="342900"/>
                <wp:effectExtent l="635" t="3810" r="381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0.2pt" to="170.95pt,3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Частные случаи в гипнозе.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8455</wp:posOffset>
                </wp:positionH>
                <wp:positionV relativeFrom="paragraph">
                  <wp:posOffset>96520</wp:posOffset>
                </wp:positionV>
                <wp:extent cx="1723390" cy="16090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Неврастения с нарушением сна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Пациенту внушается, что он будет хорошо спать, если будет ложиться в определенное время каждый день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26.7pt;mso-wrap-distance-left:9.05pt;mso-wrap-distance-right:9.05pt;mso-wrap-distance-top:0pt;mso-wrap-distance-bottom:0pt;margin-top:7.6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Неврастения с нарушением сна.</w:t>
                      </w:r>
                    </w:p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Пациенту внушается, что он будет хорошо спать, если будет ложиться в определенное время каждый день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5365</wp:posOffset>
                </wp:positionH>
                <wp:positionV relativeFrom="paragraph">
                  <wp:posOffset>96520</wp:posOffset>
                </wp:positionV>
                <wp:extent cx="1837690" cy="13804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Язвенная болезнь желудка. Внушается, что нервная система с каждым днем укрепляется. Настроение улучшается и пациент выздоравливает.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08.7pt;mso-wrap-distance-left:9.05pt;mso-wrap-distance-right:9.05pt;mso-wrap-distance-top:0pt;mso-wrap-distance-bottom:0pt;margin-top:7.6pt;mso-position-vertical-relative:text;margin-left:179.9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Язвенная болезнь желудка. Внушается, что нервная система с каждым днем укрепляется. Настроение улучшается и пациент выздоравливает.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53255</wp:posOffset>
                </wp:positionH>
                <wp:positionV relativeFrom="paragraph">
                  <wp:posOffset>96520</wp:posOffset>
                </wp:positionV>
                <wp:extent cx="1494790" cy="126619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/>
                              <w:t>Бронхиальная астма.Внушается, что пациенту становится все легче дышать и он выздоравливае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99.7pt;mso-wrap-distance-left:9.05pt;mso-wrap-distance-right:9.05pt;mso-wrap-distance-top:0pt;mso-wrap-distance-bottom:0pt;margin-top:7.6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/>
                        <w:t>Бронхиальная астма.Внушается, что пациенту становится все легче дышать и он выздоравливае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286000" cy="160020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00200"/>
                          <a:chOff x="0" y="0"/>
                          <a:chExt cx="2286000" cy="160020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2860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0pt;height:126pt" coordorigin="0,0" coordsize="3600,2520">
                <v:rect id="shape_0" stroked="f" o:allowincell="f" style="position:absolute;left:0;top:0;width:3599;height:25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гипнотизация.</w:t>
      </w:r>
    </w:p>
    <w:p>
      <w:pPr>
        <w:pStyle w:val="Normal"/>
        <w:ind w:firstLine="708"/>
        <w:jc w:val="both"/>
        <w:rPr/>
      </w:pPr>
      <w:r>
        <w:rPr/>
        <w:t>Вывод из гипнотического состояния обычно не представляет затруднений, но его нужно проводить неспеш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u w:val="single"/>
        </w:rPr>
        <w:t>Этапы дегипнотизации</w:t>
      </w:r>
      <w:r>
        <w:rPr/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акрепление позиционных элементов на постгипнотический период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нушение повышения гипнабельности на последующих сеансах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тключение пациента от привязанности к гипнопсихотерап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Заканчивая сеанс, следует еще раз коротко и четко повторить формулу лечебного внуш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убина гипноза.</w:t>
      </w:r>
    </w:p>
    <w:p>
      <w:pPr>
        <w:pStyle w:val="Normal"/>
        <w:ind w:firstLine="708"/>
        <w:jc w:val="both"/>
        <w:rPr/>
      </w:pPr>
      <w:r>
        <w:rPr/>
        <w:t xml:space="preserve">Между состоянием бодрствования и глубоким гипнотическим трансом существует целая гамма промежуточных состояний: 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63980</wp:posOffset>
                </wp:positionH>
                <wp:positionV relativeFrom="paragraph">
                  <wp:posOffset>121920</wp:posOffset>
                </wp:positionV>
                <wp:extent cx="800100" cy="571500"/>
                <wp:effectExtent l="0" t="4445" r="317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4pt,9.6pt" to="170.35pt,5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00400</wp:posOffset>
                </wp:positionH>
                <wp:positionV relativeFrom="paragraph">
                  <wp:posOffset>130810</wp:posOffset>
                </wp:positionV>
                <wp:extent cx="0" cy="5715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3pt" to="252pt,5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57700</wp:posOffset>
                </wp:positionH>
                <wp:positionV relativeFrom="paragraph">
                  <wp:posOffset>130810</wp:posOffset>
                </wp:positionV>
                <wp:extent cx="571500" cy="571500"/>
                <wp:effectExtent l="3810" t="381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0.3pt" to="395.95pt,5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2628265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2628360"/>
                          <a:chOff x="0" y="0"/>
                          <a:chExt cx="5828760" cy="26283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8287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360"/>
                            <a:ext cx="1828800" cy="20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егкий гипноз (сонливость). Пациент находится в глубоком дремотном состоянии, но может противостоять словесным внушениям, не теряет связи с окружающем. По субъективному отчету пациент спящим себя не считае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41640"/>
                            <a:ext cx="1600200" cy="217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едний гипноз (гипотаксис). Характеризуется выраженной сонливостью, мышечной слабостью, притуплением органов чувств, утратой произвольных движени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342360"/>
                            <a:ext cx="1828800" cy="194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окий гипноз (сомнамбулизм). Характеризуется нарушением ориентировки полной постгипнотической амнезией. В состоянии гипноза пациент не воспринимает никаких внешних раздражителе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06.95pt" coordorigin="0,0" coordsize="9179,4139">
                <v:rect id="shape_0" stroked="f" o:allowincell="f" style="position:absolute;left:0;top:0;width:917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539;width:2879;height:32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егкий гипноз (сонливость). Пациент находится в глубоком дремотном состоянии, но может противостоять словесным внушениям, не теряет связи с окружающем. По субъективному отчету пациент спящим себя не считает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38;width:2519;height:3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едний гипноз (гипотаксис). Характеризуется выраженной сонливостью, мышечной слабостью, притуплением органов чувств, утратой произвольных движени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40;top:539;width:2879;height:30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окий гипноз (сомнамбулизм). Характеризуется нарушением ориентировки полной постгипнотической амнезией. В состоянии гипноза пациент не воспринимает никаких внешних раздражителе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Шкала Дэвиса и Хасбенда.</w:t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3"/>
        <w:gridCol w:w="1156"/>
        <w:gridCol w:w="6008"/>
      </w:tblGrid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 гипноз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дия гипноза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ки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осприимчив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ноидность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акс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опанье века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вание глаз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ая физическая релаксация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ий транс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плег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лепсия конечнос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гидная каталеп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стезия по типу «перчаток»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транс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ичная амнез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гипнотическая амнез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личнос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ые постгипнотические вну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естетические иллюзии; полная амнезия</w:t>
            </w:r>
          </w:p>
        </w:tc>
      </w:tr>
      <w:tr>
        <w:trPr/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окий транс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 открывать глаза, не выходя из транс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нтастические постгипнотические вну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ый сомнамбулиз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тивные постгипнотические зрительные галлюцин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тивные постгипнотические слуховые галлюцин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ная Постгипнотическая амнез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тивные слуховые галлюцин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ативные зрительные галлюцинации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845693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456760"/>
                          <a:chOff x="0" y="0"/>
                          <a:chExt cx="5714280" cy="84567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2056680"/>
                            <a:ext cx="5714280" cy="640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657080" y="1657080"/>
                            <a:ext cx="37724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u w:val="single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ложнения при гипнотизации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2170440"/>
                            <a:ext cx="44571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трата раппорта во время сеанс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 таких случаях гипнотический транс переходит в обычный сон. Гипнологу нужно или закончить сеанс, или, разбудив пациента, начать сеанс занов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3314160"/>
                            <a:ext cx="445716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нтанный катарсис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 время гипноза у больного без внешнего повода внезапно всплывает травмировавшие его ранее переживания, в связи, с чем могут появиться слезы, рыдания. Эмоциональная реакция подавляется прямым показанием успокоиться и продолжать спать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685040"/>
                            <a:ext cx="44571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ерический гипнои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 время сна возникает истерический припадок с типичными вскрикиваниями. В этих случаях в повелительном тоне нужно прекратить сеанс и успокоить больного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5713560"/>
                            <a:ext cx="44571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нтанный сомнамбулиз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озникает так же, как и истерический гипноид, преимущественно у истерических личностей. Начинается с утраты раппорта. Характерны театральность, сохранение частичного контакта и последующая частичная амнезия. Может длиться от нескольких минут до нескольких часов и переходит в естественный сон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7313760"/>
                            <a:ext cx="44571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нотическая летарги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зникает обычно в третей стадии гипноза. Врач утрачивает раппорт с пациентом и лишается возможности вывести его из гипноза. В таких случаях надо ждать, когда гипнотический транс перейдет в естественный сон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262764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8854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14296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2852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7085880"/>
                            <a:ext cx="8002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30.5pt;margin-top:130.45pt;width:580.45pt;height:535.45pt" coordorigin="-2610,2609" coordsize="11609,10709">
                <v:rect id="shape_0" stroked="f" o:allowincell="f" style="position:absolute;left:0;top:3239;width:8998;height:10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-2610;top:2610;width:5940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u w:val="single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ложнения при гипнот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3418;width:701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трата раппорта во время сеанс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 таких случаях гипнотический транс переходит в обычный сон. Гипнологу нужно или закончить сеанс, или, разбудив пациента, начать сеанс заново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5219;width:7018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нтанный катарсис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 время гипноза у больного без внешнего повода внезапно всплывает травмировавшие его ранее переживания, в связи, с чем могут появиться слезы, рыдания. Эмоциональная реакция подавляется прямым показанием успокоиться и продолжать спать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7378;width:701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ерический гипноид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 время сна возникает истерический припадок с типичными вскрикиваниями. В этих случаях в повелительном тоне нужно прекратить сеанс и успокоить больного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8998;width:701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нтанный сомнамбулиз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озникает так же, как и истерический гипноид, преимущественно у истерических личностей. Начинается с утраты раппорта. Характерны театральность, сохранение частичного контакта и последующая частичная амнезия. Может длиться от нескольких минут до нескольких часов и переходит в естественный сон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11518;width:701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нотическая летаргия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зникает обычно в третей стадии гипноза. Врач утрачивает раппорт с пациентом и лишается возможности вывести его из гипноза. В таких случаях надо ждать, когда гипнотический транс перейдет в естественный со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4138" to="1618,52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6119" to="161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8099" to="1619,80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9898" to="1619,98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11159" to="1618,122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ния и противопоказания к применению гипнотический терапии.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Показания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рямым показаниям к применению внушения в гипнозе является истерический невроз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ри нарушении сна, неврастении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В борьбе с вредными привычками у детей (кусание ногтей и т. д.)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При психогенных депрессиях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Соматические заболевания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Наркомания, тобакокурение, алкоголизм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Акушерство и гинекология, хирургия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Заболевания кожи, ожоги.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Противопоказа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сихозы, прежде всего шизофрени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нфаркты миокарда и острое нарушение мозгового кровообращения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ак  обезболивающее средство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Истерическим личностям с гипноматическими установками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Надо избегать сеансов с людьми, которые чрезмерно привязаны к этому врачу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ффективность суггестивной психотерапии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Главное</w:t>
      </w:r>
      <w:r>
        <w:rPr/>
        <w:t xml:space="preserve"> – это вера самого врача в возможности гипнотической терапии, его надежда и уверенность в излечении пациента.</w:t>
      </w:r>
    </w:p>
    <w:p>
      <w:pPr>
        <w:pStyle w:val="Normal"/>
        <w:ind w:firstLine="708"/>
        <w:jc w:val="both"/>
        <w:rPr/>
      </w:pPr>
      <w:r>
        <w:rPr/>
        <w:t xml:space="preserve">Гипнотизер всегда должен казаться спокойным, уверенным в себе, не должен смущаться, а тем более отчаиваться в  случае неожиданных отклонений. Хорошей психотерапевт должен быть не плохим актером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ркопсихотерапия.</w:t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щие положения.</w:t>
      </w:r>
    </w:p>
    <w:p>
      <w:pPr>
        <w:pStyle w:val="Normal"/>
        <w:ind w:firstLine="708"/>
        <w:jc w:val="both"/>
        <w:rPr/>
      </w:pPr>
      <w:r>
        <w:rPr/>
        <w:t>Наркопсихотерапия отличается от других методов тем, что она проводится с применением небольших доз наркотических средств, чаще всего барбитуратов.</w:t>
      </w:r>
    </w:p>
    <w:p>
      <w:pPr>
        <w:pStyle w:val="Normal"/>
        <w:ind w:firstLine="708"/>
        <w:jc w:val="both"/>
        <w:rPr/>
      </w:pPr>
      <w:r>
        <w:rPr/>
        <w:t>Некоторые авторы склонны рассматривать наркопсихотерапию как метод «внушения в состоянии наркотического сна».</w:t>
      </w:r>
    </w:p>
    <w:p>
      <w:pPr>
        <w:pStyle w:val="Normal"/>
        <w:ind w:firstLine="708"/>
        <w:jc w:val="both"/>
        <w:rPr/>
      </w:pPr>
      <w:r>
        <w:rPr/>
        <w:t>Наиболее широкого распространения применение наркопсихотерапии достигло в годы Второй мировой войн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хника лечения.</w:t>
      </w:r>
    </w:p>
    <w:p>
      <w:pPr>
        <w:pStyle w:val="Normal"/>
        <w:ind w:firstLine="708"/>
        <w:jc w:val="both"/>
        <w:rPr/>
      </w:pPr>
      <w:r>
        <w:rPr/>
        <w:t>Больному предварительно разъясняют характер проводимого лечения. При этом очень важно выработать положительное отношение к методу лечения и внушить больному надежду на его успех. В этом отношении хорошее действие оказывает общее с больными, уже излеченными этим методов, а также некоторая экспозиция (2-3 дня) от момента назначения до первого сеанса.</w:t>
      </w:r>
    </w:p>
    <w:p>
      <w:pPr>
        <w:pStyle w:val="Normal"/>
        <w:ind w:firstLine="708"/>
        <w:jc w:val="both"/>
        <w:rPr/>
      </w:pPr>
      <w:r>
        <w:rPr/>
        <w:t>Сеансы проводятся не реже двух раз в неделю, от 3 до 15 на курс лечения. Больной укладывается в горизонтальное положение, и ему внутривенно очень медленно (1 мл в минуту), обязательно в присутствии врача, вводится 2-4 мл 5%-ного раствора гексенала или любое вещество аналогичного действия (пентанол, эвипан, гексебарбитон, типентал натрия, амитал натрия и др.). Значительно реже доза может достигать 5-6 мл. Во время введения препарата с больным поддерживается активная беседа.</w:t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Выделяют несколько стадий барбитурового наркоза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i/>
        </w:rPr>
        <w:t>Стадия общей активности и инициативы.</w:t>
      </w:r>
      <w:r>
        <w:rPr/>
        <w:t xml:space="preserve"> Характеризуется тем, что у больных уже после введения небольших доз гексенала (0,2-0,4 мл) сводятся до минимума активные движения, замедляется и становится дизартричной речь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</w:tabs>
        <w:ind w:left="180" w:firstLine="888"/>
        <w:jc w:val="both"/>
        <w:rPr/>
      </w:pPr>
      <w:r>
        <w:rPr>
          <w:i/>
        </w:rPr>
        <w:t>Стадия эмоциональных сдвигов.</w:t>
      </w:r>
      <w:r>
        <w:rPr/>
        <w:t xml:space="preserve"> Проявляется эйфорией, речедвигательной расторможенностью, облегчением и ускорением ассоциативных процессов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i/>
        </w:rPr>
        <w:t>Стадия измененного сознания.</w:t>
      </w:r>
      <w:r>
        <w:rPr/>
        <w:t xml:space="preserve"> Чаще всего возникают оглушенность различной степени выраженности, психомоторная заторможенность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i/>
        </w:rPr>
        <w:t>Стадия поверхностного сна, который быстро переходит в наркоз.</w:t>
      </w:r>
      <w:r>
        <w:rPr/>
        <w:t xml:space="preserve"> Искусство наркотизатора в данном случае заключается в умении «вычленить» и пролонгировать 2-3 стадии наркоза.</w:t>
      </w:r>
    </w:p>
    <w:p>
      <w:pPr>
        <w:pStyle w:val="Normal"/>
        <w:ind w:left="708" w:hanging="0"/>
        <w:jc w:val="both"/>
        <w:rPr/>
      </w:pPr>
      <w:r>
        <w:rPr/>
        <w:t>Методики приема наркопсихотерапии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</w:rPr>
        <w:t>Использование кратковременного действия неполного гексеналового наркоза.</w:t>
      </w:r>
      <w:r>
        <w:rPr/>
        <w:t xml:space="preserve"> Препарат вводят в течение 3-4 минут до достижения 2-3 стадии наркоз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</w:rPr>
        <w:t>Использование пролонгированного действия гексеналового наркоза.</w:t>
      </w:r>
      <w:r>
        <w:rPr/>
        <w:t xml:space="preserve"> Игла остается в вене 10-15 минут, а препарат вводится очень медленно и прерывисто (0,1-0,2 мл 5%-ного раствора гексенала в минуту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</w:rPr>
        <w:t>Наркогипноз.</w:t>
      </w:r>
      <w:r>
        <w:rPr/>
        <w:t xml:space="preserve"> Внутривенно вводят небольшую дозу гексенала или амитала натрия (1-2 мл 5%-ного раствора), а затем пациента погружают в состояние гипноз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</w:rPr>
        <w:t>Гипнонаркоз.</w:t>
      </w:r>
      <w:r>
        <w:rPr/>
        <w:t xml:space="preserve"> Внутривенно введение гексенала осуществляется на фоне вызванного у пациента гипнотического состояния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</w:rPr>
        <w:t>Прием многократных внутривенных введений барбитуратов.</w:t>
      </w:r>
      <w:r>
        <w:rPr/>
        <w:t xml:space="preserve"> Проводится в форме курса лечения (от 12 до 20 внутривенных инъекций через день 3-4 мл 5%-ного раствора гексенала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</w:rPr>
        <w:t>Комбинированная наркопсихотерапия.</w:t>
      </w:r>
      <w:r>
        <w:rPr/>
        <w:t xml:space="preserve"> Включает в себе несколько методических приемов, которые применяются одновременно или выборочно в зависимости от протекания лечебного процесс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i/>
        </w:rPr>
        <w:t>Групповая наркопсихотерапия.</w:t>
      </w:r>
      <w:r>
        <w:rPr/>
        <w:t xml:space="preserve"> Группа формируется из 5-12 человек. Подбор осуществляется по следующим принципам: характер заболевания, пониженные внушаемость и гипнабельность.</w:t>
      </w:r>
    </w:p>
    <w:p>
      <w:pPr>
        <w:pStyle w:val="Normal"/>
        <w:ind w:left="765" w:firstLine="360"/>
        <w:jc w:val="both"/>
        <w:rPr/>
      </w:pPr>
      <w:r>
        <w:rPr/>
        <w:t>После изучения каждого больного врач излагает сущность метода лечения всей группе.  Каждый больной коротко рассказывает о своем заболевании и связанных с ним переживаниях. Происходит обмен мнениями.</w:t>
      </w:r>
    </w:p>
    <w:p>
      <w:pPr>
        <w:pStyle w:val="Normal"/>
        <w:ind w:left="765" w:firstLine="360"/>
        <w:jc w:val="both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white" stroked="t" o:allowincell="f" style="position:absolute;margin-left:0pt;margin-top:-41.3pt;width:268.45pt;height:41.2pt;mso-wrap-style:none;v-text-anchor:middle;mso-position-vertical:top" type="_x0000_t136">
            <v:path textpathok="t"/>
            <v:textpath on="t" fitshape="t" string="Самовнушение.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положения.</w:t>
      </w:r>
    </w:p>
    <w:p>
      <w:pPr>
        <w:pStyle w:val="Normal"/>
        <w:ind w:firstLine="708"/>
        <w:jc w:val="both"/>
        <w:rPr/>
      </w:pPr>
      <w:r>
        <w:rPr/>
        <w:t>Самовнушение, так же как и внушение, - категория психологическая. Сюда в определенном смысле можно отнести и такие понятия, как самовоспитание, саморегуляция, самовоздействие и т. д.</w:t>
      </w:r>
    </w:p>
    <w:p>
      <w:pPr>
        <w:pStyle w:val="Normal"/>
        <w:ind w:firstLine="708"/>
        <w:jc w:val="both"/>
        <w:rPr/>
      </w:pPr>
      <w:r>
        <w:rPr/>
        <w:t>Существует много определение самовнушения. Под самовнушением понимают «усиление влияния представлений на вегетативные или психические процессы, вызванные психической активностью лица, проводящего самовнушение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льное самовнушение (метод КУЭ).</w:t>
      </w:r>
    </w:p>
    <w:p>
      <w:pPr>
        <w:pStyle w:val="Normal"/>
        <w:ind w:firstLine="708"/>
        <w:jc w:val="both"/>
        <w:rPr/>
      </w:pPr>
      <w:r>
        <w:rPr/>
        <w:t>Эмиль Куэ. Будучи наблюдательным человеком и постоянно общаясь с пациентами, Куэ обратил внимание на то, что лечебный эффект лекарства зависит не только от его фармакологических свойств, но в еще большей степени от того, верит ли больной в целебную силу этого лекарства или нет.</w:t>
      </w:r>
    </w:p>
    <w:p>
      <w:pPr>
        <w:pStyle w:val="Normal"/>
        <w:ind w:firstLine="708"/>
        <w:jc w:val="both"/>
        <w:rPr/>
      </w:pPr>
      <w:r>
        <w:rPr/>
        <w:t>Основываясь на своих практических наблюдениях, Куэ создал систему психотерапевтической помощи, которую назвал «школой самообладания путем сознательного самовнушения».</w:t>
      </w:r>
    </w:p>
    <w:p>
      <w:pPr>
        <w:pStyle w:val="Normal"/>
        <w:ind w:firstLine="708"/>
        <w:jc w:val="both"/>
        <w:rPr/>
      </w:pPr>
      <w:r>
        <w:rPr/>
        <w:t xml:space="preserve">С современных позиций некоторые теоретические рассуждения Куэ кажутся упрощенными и даже примитивными. Тем не менее, созданный им метод «произвольного самовнушения» применяется в практике психотерапии и по сегодняшний день. Куэ считал, что главной причиной заболевания является болезненное воображение, в котором проявляется бессознательное Ид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Техника лечения.</w:t>
      </w:r>
      <w:r>
        <w:rPr/>
        <w:t xml:space="preserve"> Лечение начинается с предварительной беседы, во время которой разъясняется влияние самовнушения на организм, проводятся примеры целебного воздействия внушения и самовнушения при различных заболеваниях. Чтобы убедить больного в том, что его собственные мысли, представления могут влиять на непроизвольные функции организма, мы нередко используем пробу с маятником.</w:t>
      </w:r>
    </w:p>
    <w:p>
      <w:pPr>
        <w:pStyle w:val="Normal"/>
        <w:ind w:firstLine="708"/>
        <w:rPr/>
      </w:pPr>
      <w:r>
        <w:rPr/>
        <w:t>Во время сеанса больной занимает удобную позу сидя или лежа, закрывает глаза, расслабляется и шепотом, без всякого напряжения 20 раз произносит одну и ту же формулу самовнушения. Сеанс самовнушения продолжается 3-4 минуты, повторяется 2-3 раза в день в течение 6-8 недель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ессивная мышечная релаксация (метод Джекобсона).</w:t>
      </w:r>
    </w:p>
    <w:p>
      <w:pPr>
        <w:pStyle w:val="Normal"/>
        <w:ind w:firstLine="708"/>
        <w:jc w:val="both"/>
        <w:rPr/>
      </w:pPr>
      <w:r>
        <w:rPr/>
        <w:t>Метод предложен чикагским врачом Эдмундом Джекобсоном. Он исходил из общеизвестного факта, что эмоциональное напряжение сопровождается напряжением поперечно-полосатых мышц, а успокоение – их релаксацией. Естественно было предположить, что расслабление мускулатуры должно сопровождаться снижением нервно-мышечного напряжения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Техника лечения. </w:t>
      </w:r>
      <w:r>
        <w:rPr/>
        <w:t>Лечение начинается с беседы с больным, в процессе которой психотерапевт объясняет механизмы лечебного воздействия мышечной релаксации, подчеркивает, что основной целью метода является достижение произвольного расслабления поперечно-полосатых мышц в покое.</w:t>
      </w:r>
    </w:p>
    <w:p>
      <w:pPr>
        <w:pStyle w:val="Normal"/>
        <w:ind w:firstLine="708"/>
        <w:jc w:val="both"/>
        <w:rPr/>
      </w:pPr>
      <w:r>
        <w:rPr/>
        <w:t>Условно выделяют три этапа освоения техники прогрессивной мышечной релаксации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Первый этап.</w:t>
      </w:r>
      <w:r>
        <w:rPr/>
        <w:t xml:space="preserve"> Больной ложится на спину, сгибает руки в локтевых суставах и резко напрягает мышцы рук, вызывая тем самым ясное ощущение мышечного напряжения. Затем  руки расслабляются и свободно падают. Так повторяется несколько раз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 xml:space="preserve">Второй этап (дифференцированная релаксация). </w:t>
      </w:r>
      <w:r>
        <w:rPr/>
        <w:t>Больной в положении сидя учится напрягать и расслаблять мускулатуру, не участвующую в поддержании тела в вертикальном положении; далее – расслабляться при письме, чтении, речи мышцы, не участвующие в этих актах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</w:rPr>
        <w:t>Третий этап.</w:t>
      </w:r>
      <w:r>
        <w:rPr/>
        <w:t xml:space="preserve"> Больному предлагается путем самонаблюдения установить, какие группы мышц у него более всего напрягаются при различных отрицательных эмоциях или болезненных состояниях. Затем посредством релаксации локальных мышечных напряжений можно научиться предупреждать или купировать отрицательные эмоции или болезненные потрясения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внушение, йога и техника медитации.</w:t>
      </w:r>
    </w:p>
    <w:p>
      <w:pPr>
        <w:pStyle w:val="Normal"/>
        <w:ind w:firstLine="708"/>
        <w:jc w:val="both"/>
        <w:rPr/>
      </w:pPr>
      <w:r>
        <w:rPr/>
        <w:t xml:space="preserve">Современные методы лечебного самовнушения при всем их многообразии имеют древние и в большинстве своем общие истоки. К таким истокам, прежде всего, относится </w:t>
      </w:r>
      <w:r>
        <w:rPr>
          <w:b/>
        </w:rPr>
        <w:t>древнеиндийская система йоги</w:t>
      </w:r>
      <w:r>
        <w:rPr/>
        <w:t xml:space="preserve"> с ее эмпирическими находками.</w:t>
      </w:r>
    </w:p>
    <w:p>
      <w:pPr>
        <w:pStyle w:val="Normal"/>
        <w:ind w:firstLine="708"/>
        <w:jc w:val="both"/>
        <w:rPr/>
      </w:pPr>
      <w:r>
        <w:rPr/>
        <w:t>Значение слова «йога» соответствует его санскритскому корню «йюдж», что означает «запрягать в упряжку, надевать сбрую, дисциплинированность», а в более широком смысле – «заставить себя сосредоточиться, мобилизоваться».</w:t>
      </w:r>
    </w:p>
    <w:p>
      <w:pPr>
        <w:pStyle w:val="Normal"/>
        <w:ind w:firstLine="708"/>
        <w:jc w:val="both"/>
        <w:rPr/>
      </w:pPr>
      <w:r>
        <w:rPr/>
        <w:t>Йога – широкое понятие, которое включает в себя и цель, и средства ее достижения. Прежде всего, йога – древнеиндийская система. Главное в ней – учение о самосознании. Путем самосознания, согласно йоге, человек может достичь «освобождения», то есть, способен освободить свое индивидуальное сознание (душу) от влияния условий материальной жизни и слить его с абсолютным знанием (Богом). Самосознание достигается путем сосредоточения, при котором «созерцающие сознание теряется в созерцаемом объекте и перестает сознавать себя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12343765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2343680"/>
                          <a:chOff x="0" y="0"/>
                          <a:chExt cx="5828760" cy="123436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3314880"/>
                            <a:ext cx="5828760" cy="902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058120" y="2286000"/>
                            <a:ext cx="5029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ступени</w:t>
                              </w:r>
                              <w:r>
                                <w:rPr>
                                  <w:kern w:val="2"/>
                                  <w:b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4914360"/>
                            <a:ext cx="4114080" cy="79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ияма (культура питания, труда и отдыха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ит 5 «внутренних» заповедей: очищение, скромность, умеренность, декламацию очищающих изречений (молитвы), смирение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6286680"/>
                            <a:ext cx="4114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саны (поза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существует около 500 асан: для медитации и релаксации, для укрепления тела, для очищения пищеварительной систем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7429680"/>
                            <a:ext cx="41140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наяма (контроль дыхания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упражнение по йоговскому дыханию. Выделяют 4 фазы дыхания: вдох (пурака), задержка (кумбхака), выдох (речана), пауза после выдоха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8457480"/>
                            <a:ext cx="41140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атьяхара (удаление чувств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«негативная» концентрация, посредством которой достигается физическое и психологическое расслаблени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9600480"/>
                            <a:ext cx="41140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харана (концентрация внимания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активная концентрация внимания на объекте (внешнем или внутреннем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0743480"/>
                            <a:ext cx="4114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хьяна (созерцание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процесс проникновения в сущность объекта сосредоточе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3428280"/>
                            <a:ext cx="4113360" cy="102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Яма (воздержание)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ючает в себя 5 «внешних» заповедей: не убивай, не лги, не смущай, блюди целомудрие, не жалей богатства. Заповедь «не убивай» толкуется широко и включает в себя требование не есть мясо, рыбу, яйца, не курить и т. д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112006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0286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9143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81147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6971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57142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44578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3885480"/>
                            <a:ext cx="9136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257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6628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777240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880056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9371880"/>
                            <a:ext cx="7995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9600480"/>
                            <a:ext cx="79956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9600480"/>
                            <a:ext cx="91368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62.05pt;margin-top:179.95pt;width:621pt;height:792pt" coordorigin="-3241,3599" coordsize="12420,15840">
                <v:rect id="shape_0" stroked="f" o:allowincell="f" style="position:absolute;left:0;top:5220;width:9178;height:142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-3241;top:3600;width:7920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ступени</w:t>
                        </w:r>
                        <w:r>
                          <w:rPr>
                            <w:kern w:val="2"/>
                            <w:b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7739;width:6478;height:12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ияма (культура питания, труда и отдыха)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ит 5 «внутренних» заповедей: очищение, скромность, умеренность, декламацию очищающих изречений (молитвы), смирение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9900;width:647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саны (поза)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существует около 500 асан: для медитации и релаксации, для укрепления тела, для очищения пищеварительной системы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11700;width:647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наяма (контроль дыхания)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упражнение по йоговскому дыханию. Выделяют 4 фазы дыхания: вдох (пурака), задержка (кумбхака), выдох (речана), пауза после выдоха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8;top:13319;width:647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атьяхара (удаление чувств)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«негативная» концентрация, посредством которой достигается физическое и психологическое расслабл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15119;width:647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харана (концентрация внимания)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активная концентрация внимания на объекте (внешнем или внутреннем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16919;width:64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хьяна (созерцание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процесс проникновения в сущность объекта сосредоточе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2;top:5399;width:6477;height:16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Яма (воздержание)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ючает в себя 5 «внешних» заповедей: не убивай, не лги, не смущай, блюди целомудрие, не жалей богатства. Заповедь «не убивай» толкуется широко и включает в себя требование не есть мясо, рыбу, яйца, не курить и т. д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7639" to="4860,1835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60,16199" to="4860,1691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860,14399" to="4860,1511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39,12779" to="5039,13317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39,10979" to="5039,1169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39,8999" to="5039,989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039,7020" to="5039,7738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20,6119" to="2158,71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8279" to="2157,82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0439" to="2157,10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2240" to="2157,12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3859" to="2157,13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4759" to="2337,158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5119" to="2337,172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5119" to="2158,190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16735</wp:posOffset>
                </wp:positionH>
                <wp:positionV relativeFrom="paragraph">
                  <wp:posOffset>8339455</wp:posOffset>
                </wp:positionV>
                <wp:extent cx="4123690" cy="69532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Самадхи (сосредоточение) </w:t>
                            </w:r>
                            <w:r>
                              <w:rPr/>
                              <w:t>– достигается, если концентрация внимания на объекте удерживается 1728 секун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54.75pt;mso-wrap-distance-left:9.05pt;mso-wrap-distance-right:9.05pt;mso-wrap-distance-top:0pt;mso-wrap-distance-bottom:0pt;margin-top:656.65pt;mso-position-vertical-relative:text;margin-left:143.0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Самадхи (сосредоточение) </w:t>
                      </w:r>
                      <w:r>
                        <w:rPr/>
                        <w:t>– достигается, если концентрация внимания на объекте удерживается 1728 секун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ервые 4 ступени ориентированны главным образом на психологическую и физическую подготовку; последние 4 – на тренировку психических процессов.</w:t>
      </w:r>
    </w:p>
    <w:p>
      <w:pPr>
        <w:pStyle w:val="Normal"/>
        <w:ind w:firstLine="708"/>
        <w:jc w:val="both"/>
        <w:rPr/>
      </w:pPr>
      <w:r>
        <w:rPr/>
        <w:t>Последние 3 ступени (драхма, дхьяна и самадхи) являются этапами медитации. Переход от одного этапа к последующему не нуждается в применении специальной техники. Он связан только с увеличением глубины концентрации на объекте.</w:t>
      </w:r>
    </w:p>
    <w:p>
      <w:pPr>
        <w:pStyle w:val="Normal"/>
        <w:ind w:firstLine="708"/>
        <w:jc w:val="both"/>
        <w:rPr/>
      </w:pPr>
      <w:r>
        <w:rPr/>
        <w:t xml:space="preserve">Центральным методом самовнушения в восточных учениях  является </w:t>
      </w:r>
      <w:r>
        <w:rPr>
          <w:b/>
        </w:rPr>
        <w:t>медитация.</w:t>
      </w:r>
    </w:p>
    <w:p>
      <w:pPr>
        <w:pStyle w:val="Normal"/>
        <w:ind w:firstLine="708"/>
        <w:jc w:val="both"/>
        <w:rPr/>
      </w:pPr>
      <w:r>
        <w:rPr/>
        <w:t>Слово медитация происходит от греческого медомой («о чем-либо размышлять»). Ему соответствует санскритский термин дхьяна («размышление», «углубление»).</w:t>
      </w:r>
    </w:p>
    <w:p>
      <w:pPr>
        <w:pStyle w:val="Normal"/>
        <w:ind w:firstLine="708"/>
        <w:jc w:val="both"/>
        <w:rPr/>
      </w:pPr>
      <w:r>
        <w:rPr/>
        <w:t>С позиции древнеиндийской психологии бодрствующее сознание человека имеет три возможных состоя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способность сосредоточится на одной мысли (состояние, противоположное медитации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вязчивая мысль, мотив, образ (непроизвольная медитация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особность произвольно сосредоточиться на чем угодно и не думать о том, что мешает в данный момент (медитация).</w:t>
      </w:r>
    </w:p>
    <w:p>
      <w:pPr>
        <w:pStyle w:val="Normal"/>
        <w:ind w:firstLine="720"/>
        <w:jc w:val="both"/>
        <w:rPr/>
      </w:pPr>
      <w:r>
        <w:rPr/>
        <w:t>Иначе говоря, медитация – это всякое сосредоточение мысли, всякая концентрация внимания на чем бы то ни было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2410</wp:posOffset>
                </wp:positionH>
                <wp:positionV relativeFrom="paragraph">
                  <wp:posOffset>350520</wp:posOffset>
                </wp:positionV>
                <wp:extent cx="1028700" cy="228600"/>
                <wp:effectExtent l="1270" t="5080" r="0" b="209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27.6pt" to="99.25pt,4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914900</wp:posOffset>
                </wp:positionH>
                <wp:positionV relativeFrom="paragraph">
                  <wp:posOffset>188595</wp:posOffset>
                </wp:positionV>
                <wp:extent cx="342900" cy="457200"/>
                <wp:effectExtent l="0" t="3175" r="381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4.85pt" to="413.95pt,5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ехника медитации йогов связана с понятиями, как янтры и мантры: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19424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942560"/>
                          <a:chOff x="0" y="0"/>
                          <a:chExt cx="5828760" cy="194256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8287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9240" y="227880"/>
                            <a:ext cx="159948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Янтр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Уже первобытный человек пытался материловать свои представления о мире в виде наскальных рисунков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27880"/>
                            <a:ext cx="365760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нтры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лияние звуков и речи на психическое состояние человека. Основное значение речи состоит в передаче информации. Однако эмоциональное и суггестивное воздействие человеческой речи определяется не только содержанием информации, но и зависит от выразительности, громкости, музыкальности произнесенных слов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152.95pt" coordorigin="0,0" coordsize="9179,3059">
                <v:rect id="shape_0" stroked="f" o:allowincell="f" style="position:absolute;left:0;top:0;width:917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6298;top:359;width:2518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Янтр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Уже первобытный человек пытался материловать свои представления о мире в виде наскальных рисунков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359;width:5759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нтры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лияние звуков и речи на психическое состояние человека. Основное значение речи состоит в передаче информации. Однако эмоциональное и суггестивное воздействие человеческой речи определяется не только содержанием информации, но и зависит от выразительности, громкости, музыкальности произнесенных слов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Техника медитации.</w:t>
      </w:r>
      <w:r>
        <w:rPr/>
        <w:t xml:space="preserve"> Упражняясь в медитации, следует соблюдать следующие правил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мещение для медитации должно быть тихим, теплым и уютным. В последующем медитировать можно в любой обстановк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дитация должна выполняться натощак или через 1-2 часа после еды, лучше утром (до завтрака) и вечером (перед ужином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 следует проводить тренировок, если вы чувствуете себя нездоровым или эмоционально перевозбужден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 время медитации не сопротивляйтесь мыслям, спонтанно возникающим в сознании; пусть они исчезнут сам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 превращайте медитацию в «идею фикс»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едитацией следует заниматься 40-45 минут 3-4 раза в недел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тогенная тренировка (метод Шульца).</w:t>
      </w:r>
    </w:p>
    <w:p>
      <w:pPr>
        <w:pStyle w:val="Normal"/>
        <w:ind w:firstLine="720"/>
        <w:jc w:val="both"/>
        <w:rPr/>
      </w:pPr>
      <w:r>
        <w:rPr/>
        <w:t>Аутогенная тренировка – это самовнушение в состоянии релаксации (низкая ступень) или гипнотического транса (высшая ступень).</w:t>
      </w:r>
    </w:p>
    <w:p>
      <w:pPr>
        <w:pStyle w:val="Normal"/>
        <w:ind w:firstLine="720"/>
        <w:jc w:val="both"/>
        <w:rPr/>
      </w:pPr>
      <w:r>
        <w:rPr/>
        <w:t>Создателем метода аутогенной тренировки по праву считают Иоганса Генриха Шульца, ему же принадлежит и термин «аутогенная тренировка». Временем создания метода считают 1932 год, однако корни его рождения уходят в далекое прошлое.</w:t>
      </w:r>
    </w:p>
    <w:p>
      <w:pPr>
        <w:pStyle w:val="Normal"/>
        <w:ind w:firstLine="720"/>
        <w:jc w:val="both"/>
        <w:rPr/>
      </w:pPr>
      <w:r>
        <w:rPr/>
        <w:t>Шульцу еще при жизни посчастливилось быть свидетелем «победного шествия» аутогенной тренировки. Она по своему характеру является методом синтетическим.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0500</wp:posOffset>
                </wp:positionH>
                <wp:positionV relativeFrom="paragraph">
                  <wp:posOffset>854710</wp:posOffset>
                </wp:positionV>
                <wp:extent cx="228600" cy="228600"/>
                <wp:effectExtent l="3810" t="3810" r="63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7.3pt" to="332.95pt,8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сновной заслугой Шульца является, прежде всего, то, что он освободил учение йоги от распространенной интерпретации или от налета мистицизма. Предложенная методика аутогенной тренировки в отличие от ее многочисленных модификаций называется</w:t>
      </w:r>
      <w:r>
        <w:rPr>
          <w:i/>
        </w:rPr>
        <w:t xml:space="preserve"> классической </w:t>
      </w:r>
      <w:r>
        <w:rPr/>
        <w:t>и делится на 2 ступени; 1-я, или начальная (АТ-1), и 2-я, или высшая (АТ-2).</w:t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04010</wp:posOffset>
                </wp:positionH>
                <wp:positionV relativeFrom="paragraph">
                  <wp:posOffset>635</wp:posOffset>
                </wp:positionV>
                <wp:extent cx="342900" cy="228600"/>
                <wp:effectExtent l="635" t="4445" r="317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pt,0pt" to="153.2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72200" cy="4114165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4114080"/>
                          <a:chOff x="0" y="0"/>
                          <a:chExt cx="6172200" cy="411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71480" cy="411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7880"/>
                            <a:ext cx="1942560" cy="319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а АТ-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 началом тренировки с пациентом проводится беседа, в которой в доступной форме объясняется физиологические основы метода, механизмы воздействия на организм тех или иных упражнений. Сеансы проводятся лежа или сидя, в позе «кучера» (голова склоняется вперед, кисти и предплечья – на коленях, ноги удобно расставлены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227880"/>
                            <a:ext cx="3199680" cy="37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а АТ-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 высшей ступени аутогенной тренировки относится упражнение, цель которых заключается в тренировке процессов воображения (со способностью к визуализации представлений) и нейтрализации аффективных переживаний. В основе упражнений высшей ступени аутогенной тренировки лежит медитация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жнения по аутогенной модификац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ключает в себя специальные упражнения для внутренних органов и формулы-намерения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Упражнение по аутогенной нейтрализаци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ключает в себя аутогенное отреагирование и аутогенную вербализацию. Вскрытие и отреагирование психотравмы ведет к ее нейтрализации и выздоравливанию. Иногда процесс «воспроизведения» психотравмирующих причин завершается аффективной реакцией 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утокатарси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323.95pt" coordorigin="0,0" coordsize="9720,6479">
                <v:rect id="shape_0" stroked="f" o:allowincell="f" style="position:absolute;left:1;top:0;width:9718;height:6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359;width:3058;height:50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а АТ-1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 началом тренировки с пациентом проводится беседа, в которой в доступной форме объясняется физиологические основы метода, механизмы воздействия на организм тех или иных упражнений. Сеансы проводятся лежа или сидя, в позе «кучера» (голова склоняется вперед, кисти и предплечья – на коленях, ноги удобно расставлены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359;width:5038;height:59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а АТ-2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 высшей ступени аутогенной тренировки относится упражнение, цель которых заключается в тренировке процессов воображения (со способностью к визуализации представлений) и нейтрализации аффективных переживаний. В основе упражнений высшей ступени аутогенной тренировки лежит медитация.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жнения по аутогенной модификац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ключает в себя специальные упражнения для внутренних органов и формулы-намерения.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Упражнение по аутогенной нейтрализаци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ключает в себя аутогенное отреагирование и аутогенную вербализацию. Вскрытие и отреагирование психотравмы ведет к ее нейтрализации и выздоравливанию. Иногда процесс «воспроизведения» психотравмирующих причин завершается аффективной реакцией 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утокатарси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742565</wp:posOffset>
                </wp:positionH>
                <wp:positionV relativeFrom="paragraph">
                  <wp:posOffset>-2856230</wp:posOffset>
                </wp:positionV>
                <wp:extent cx="6744335" cy="800735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74424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Модификация Клейнзорге – Клюмбиеса.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отличие от классической методики Шульца авторы большое значений придают синдромологическим ориентированным узкоспециализированным комплексам тренировки. Авторы выделяют следующие группы комплекс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6pt;margin-top:-224.95pt;width:531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Модификация Клейнзорге – Клюмбиеса.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отличие от классической методики Шульца авторы большое значений придают синдромологическим ориентированным узкоспециализированным комплексам тренировки. Авторы выделяют следующие группы комплексов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4009390" cy="103759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«Покой»</w:t>
                            </w:r>
                            <w:r>
                              <w:rPr/>
                              <w:t xml:space="preserve"> (соответствует первому стандартному упражнению по Шульцу). Группа комплексов направлена на достижение «телесного покоя». Используется методика прогрессирующей релаксации по Джекобсону. Показания: эмоциональные нарушения, расстройства с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81.7pt;mso-wrap-distance-left:9.05pt;mso-wrap-distance-right:9.05pt;mso-wrap-distance-top:0pt;mso-wrap-distance-bottom:0pt;margin-top:-0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>«Покой»</w:t>
                      </w:r>
                      <w:r>
                        <w:rPr/>
                        <w:t xml:space="preserve"> (соответствует первому стандартному упражнению по Шульцу). Группа комплексов направлена на достижение «телесного покоя». Используется методика прогрессирующей релаксации по Джекобсону. Показания: эмоциональные нарушения, расстройства сн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8700</wp:posOffset>
                </wp:positionH>
                <wp:positionV relativeFrom="paragraph">
                  <wp:posOffset>106680</wp:posOffset>
                </wp:positionV>
                <wp:extent cx="1028700" cy="114300"/>
                <wp:effectExtent l="635" t="29845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4pt" to="161.95pt,1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743065" cy="5942965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160" cy="5942880"/>
                          <a:chOff x="0" y="0"/>
                          <a:chExt cx="6743160" cy="59428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743160" cy="59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5360" y="455760"/>
                            <a:ext cx="411480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суд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» Образные представления акцентируются на ощущение тела. Показания: нарушения  периферического кровообращения, артериальная гипертенз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1485360"/>
                            <a:ext cx="39999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ердце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и выполнении упражнения целенаправленно вызываются ощущения тела в левой руке, а затем в области сердца. Показания: стенокардия, функциональная неврогенная аритм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2628360"/>
                            <a:ext cx="399996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Легкие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Тренировка направлена, прежде всего, на ритмизацию дыхания. Это обеспечивает мысленным счетом временных интервалов фаз вдоха, паузы и выдоха. Показания: бронхиальная астма, хронические пневмонии, психогенные нарушения ритма дыхан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3885480"/>
                            <a:ext cx="41148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ивот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извольное самовнушение тела в отдельных органах брюшной полости – в области желудка, печени, кишечника. Показания: хронические гастриты и гепатиты, спастические колиты, дискинезии желудочного пузыр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8520" y="723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94256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0862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22928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371560"/>
                            <a:ext cx="9136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0.95pt;height:467.95pt" coordorigin="0,0" coordsize="10619,9359">
                <v:rect id="shape_0" stroked="f" o:allowincell="f" style="position:absolute;left:0;top:0;width:10618;height:9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39;top:718;width:6479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суд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» Образные представления акцентируются на ощущение тела. Показания: нарушения  периферического кровообращения, артериальная гипертенз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2339;width:629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ердце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и выполнении упражнения целенаправленно вызываются ощущения тела в левой руке, а затем в области сердца. Показания: стенокардия, функциональная неврогенная аритм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4139;width:6298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Легкие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Тренировка направлена, прежде всего, на ритмизацию дыхания. Это обеспечивает мысленным счетом временных интервалов фаз вдоха, паузы и выдоха. Показания: бронхиальная астма, хронические пневмонии, психогенные нарушения ритма дыхан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6119;width:6479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ивот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извольное самовнушение тела в отдельных органах брюшной полости – в области желудка, печени, кишечника. Показания: хронические гастриты и гепатиты, спастические колиты, дискинезии желудочного пузыр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11,1140" to="2350,1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3059" to="251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4860" to="251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6660" to="2338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8459" to="2338,91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38655</wp:posOffset>
                </wp:positionH>
                <wp:positionV relativeFrom="paragraph">
                  <wp:posOffset>5253355</wp:posOffset>
                </wp:positionV>
                <wp:extent cx="4009390" cy="107569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«Голова»</w:t>
                            </w:r>
                            <w:r>
                              <w:rPr/>
                              <w:t xml:space="preserve"> Упражнения являются модификацией упражнений Шульца. Иногда ощущения прохлады в области лба усиливают головные боли, головокружение. Показания: вазомоторные нарушения мозгового кровообращения, мигрень, синдром Менье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84.7pt;mso-wrap-distance-left:9.05pt;mso-wrap-distance-right:9.05pt;mso-wrap-distance-top:0pt;mso-wrap-distance-bottom:0pt;margin-top:413.6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</w:rPr>
                        <w:t>«Голова»</w:t>
                      </w:r>
                      <w:r>
                        <w:rPr/>
                        <w:t xml:space="preserve"> Упражнения являются модификацией упражнений Шульца. Иногда ощущения прохлады в области лба усиливают головные боли, головокружение. Показания: вазомоторные нарушения мозгового кровообращения, мигрень, синдром Меньер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сихотоническая тренировка по Мировскому – Шогаму. </w:t>
      </w:r>
      <w:r>
        <w:rPr/>
        <w:t>Обычно аутогенная тренировка направлена на расслабление, успокоение и в конечном итоге на транквилизирующий эффект. Показания: гипостеническая форма астении, артериальная гипотензия.</w:t>
      </w:r>
    </w:p>
    <w:p>
      <w:pPr>
        <w:pStyle w:val="Normal"/>
        <w:ind w:firstLine="708"/>
        <w:jc w:val="both"/>
        <w:rPr/>
      </w:pPr>
      <w:r>
        <w:rPr/>
        <w:t>Появились такие понятия, как «</w:t>
      </w:r>
      <w:r>
        <w:rPr>
          <w:i/>
        </w:rPr>
        <w:t xml:space="preserve">психомышечная тренировка», «психогенная саморегуляция» </w:t>
      </w:r>
      <w:r>
        <w:rPr/>
        <w:t>(ПСР),</w:t>
      </w:r>
      <w:r>
        <w:rPr>
          <w:i/>
        </w:rPr>
        <w:t xml:space="preserve"> «психорегулирующая тренировка» </w:t>
      </w:r>
      <w:r>
        <w:rPr/>
        <w:t>(ПРТ),</w:t>
      </w:r>
      <w:r>
        <w:rPr>
          <w:i/>
        </w:rPr>
        <w:t xml:space="preserve"> «психофизическая тренировка» </w:t>
      </w:r>
      <w:r>
        <w:rPr/>
        <w:t xml:space="preserve">(ПФТ), </w:t>
      </w:r>
      <w:r>
        <w:rPr>
          <w:i/>
        </w:rPr>
        <w:t xml:space="preserve">«эмоционально-волевая подготовка» </w:t>
      </w:r>
      <w:r>
        <w:rPr/>
        <w:t>(ЭВЛ),</w:t>
      </w:r>
      <w:r>
        <w:rPr>
          <w:i/>
        </w:rPr>
        <w:t xml:space="preserve"> «психосоматическая гимнастика» </w:t>
      </w:r>
      <w:r>
        <w:rPr/>
        <w:t>(ПСГ).</w:t>
      </w:r>
    </w:p>
    <w:p>
      <w:pPr>
        <w:pStyle w:val="Normal"/>
        <w:ind w:firstLine="708"/>
        <w:jc w:val="both"/>
        <w:rPr/>
      </w:pPr>
      <w:r>
        <w:rPr>
          <w:b/>
        </w:rPr>
        <w:t>Психомышленная тренировка по Алексееву.</w:t>
      </w:r>
      <w:r>
        <w:rPr/>
        <w:t xml:space="preserve"> В основе лежат следующие элементы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мение расслабиться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Способность максимально ярко, с предварительной силой воображения, но, не напрягаясь, представить содержание формул самовнушен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мение удержать внимание на избранном объекте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Умение воздействовать на самого себя нужными словесными формулами.</w:t>
      </w:r>
    </w:p>
    <w:p>
      <w:pPr>
        <w:pStyle w:val="Normal"/>
        <w:ind w:firstLine="708"/>
        <w:jc w:val="both"/>
        <w:rPr/>
      </w:pPr>
      <w:r>
        <w:rPr/>
        <w:t>Обучение проводят в форме гетеротренинга. Чаще применяются в спортивной практике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Аутогенная тренировка и обратная биологическая связь. </w:t>
      </w:r>
      <w:r>
        <w:rPr/>
        <w:t>Сочетанное применение аутогенной тренировки и обратной биологической связи (ОБС) является одним из перспективных направлений в психотерап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mc:AlternateContent>
          <mc:Choice Requires="wps">
            <w:drawing>
              <wp:inline distT="0" distB="0" distL="0" distR="0">
                <wp:extent cx="4716780" cy="1978025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6720" cy="1978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Психоанализ 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недирективная психотерапия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black" stroked="t" o:allowincell="f" style="position:absolute;margin-left:0pt;margin-top:-155.8pt;width:371.35pt;height:155.7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Психоанализ и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недирективная психотерапия.</w:t>
                      </w:r>
                    </w:p>
                  </w:txbxContent>
                </v:textbox>
                <v:path textpathok="t"/>
                <v:textpath on="t" fitshape="t" string="Психоанализ и &#10;недирективная психотерапия." style="font-family:&quot;Impact&quot;;font-size:28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65.3pt;width:430.45pt;height:65.2pt;mso-wrap-style:none;v-text-anchor:middle;mso-position-vertical:top" type="_x0000_t136">
            <v:path textpathok="t"/>
            <v:textpath on="t" fitshape="t" string="Теоретические основы и главные направления&#10; недирективной психотерапии.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игмунд Фрейд и психоанализ.</w:t>
      </w:r>
    </w:p>
    <w:p>
      <w:pPr>
        <w:pStyle w:val="Normal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сторический очер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В 1896 году Фрейд впервые употребил термин </w:t>
      </w:r>
      <w:r>
        <w:rPr>
          <w:b/>
          <w:i/>
          <w:sz w:val="28"/>
          <w:szCs w:val="28"/>
        </w:rPr>
        <w:t>психоанализ</w:t>
      </w:r>
      <w:r>
        <w:rPr>
          <w:sz w:val="28"/>
          <w:szCs w:val="28"/>
        </w:rPr>
        <w:t>, под которым подразумевал метод исследования психических процессов, являющийся в то же время и новым методом лечения неврозов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сихоанализ начинает приобретать популярность. Вокруг Фрейда формируется кружек единомышленников: Альфред Адлер, Шандор Ференчи, Карл Юнг, Отто Ранк, Карл Абрахам, Эрнест Джоунс и др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жизни учение Фрейда претерпевает существенное изменение и получает свое философское завершение. По мере того как работы ученого становятся все более известными, усиливалась и критика его уч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1462786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14627880"/>
                          <a:chOff x="0" y="0"/>
                          <a:chExt cx="5942880" cy="146278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5484600"/>
                            <a:ext cx="5942880" cy="914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800440" y="3028320"/>
                            <a:ext cx="6514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положение учения Фрей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5483880"/>
                            <a:ext cx="35427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ический детерминиз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Фрейд полагал, что душевная жизнь – это последовательный непрерывный процесс. Закон сохранения энергии применим к ней так же, как и ко всем другим процессо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6626880"/>
                            <a:ext cx="445500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нательное, подсознательное, бессознательное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 душевной жизни Фрейд выделяет три уровня: сознание, предсознание и подсознание (бессознательное). К бессознательному относятся многие инстинкты, вообще недоступные сознанию, а также мысли и чувства, подвергнутые «цензуре». То, что мы привыкли называть сознанием, представляет собой, айсберг, большую часть которого занимает бессознательное. Предсознание – та часть бессознательного, которая может стать сознание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8340840"/>
                            <a:ext cx="434268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буждения, инстинкты и принцип равновесия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инкты – это силы,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буждающие человека к действию. Физические аспекты инстинкта Фрейда называются потребностями, психические – желаниями. Инстинкт содержит четыре компонента: источник (потребности, желания), цель, импульс и объект. Импульс инстинкта – это те энергия, силы или напряжения, которые используются для удовлетворения инстинкта. Объект инстинкта – это те предметы или действия, которые удовлетворяют первоначальную цель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0398600"/>
                            <a:ext cx="434268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осексуальные стадии развития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 самом начале жизни половое влечение неотделимо от инстинкта самосохранения, но в отличие от последнего обладают способностью к вытеснению и сложной трансформации. Первая область – это оральная стадия сексуального развития. В возрасте от 2 до 4 лет особое внимание сосредотачивается на акте уринации и дефекации – это анальная стадия. Далее следует фаллическая стадия сексуального развития. По меньшей мере, с 3 лет ребенок впервые обращает внимание на наличие или отсутствие у него пениса. К 5-6 годам сексуальная напряженность у ребенка ослабевает, и он переключается на учебу, спорт, различного рода увлечения. С этого времени наступает так называемый латентный период (6-12 лет). В подростковый период наступает стадия половой зрелости – генитальная стад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5080" y="5941080"/>
                            <a:ext cx="11430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74268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9255600"/>
                            <a:ext cx="5716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1085120"/>
                            <a:ext cx="5716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20.5pt;margin-top:238.4pt;width:688.45pt;height:913.4pt" coordorigin="-4410,4768" coordsize="13769,18268">
                <v:rect id="shape_0" stroked="f" o:allowincell="f" style="position:absolute;left:0;top:8637;width:9358;height:14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-4410;top:4769;width:10258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положение учения Фрей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79;top:8636;width:557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ический детерминиз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Фрейд полагал, что душевная жизнь – это последовательный непрерывный процесс. Закон сохранения энергии применим к ней так же, как и ко всем другим процессо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10436;width:7015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нательное, подсознательное, бессознательное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 душевной жизни Фрейд выделяет три уровня: сознание, предсознание и подсознание (бессознательное). К бессознательному относятся многие инстинкты, вообще недоступные сознанию, а также мысли и чувства, подвергнутые «цензуре». То, что мы привыкли называть сознанием, представляет собой, айсберг, большую часть которого занимает бессознательное. Предсознание – та часть бессознательного, которая может стать сознание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13135;width:6838;height:26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буждения, инстинкты и принцип равновесия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инкты – это силы,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буждающие человека к действию. Физические аспекты инстинкта Фрейда называются потребностями, психические – желаниями. Инстинкт содержит четыре компонента: источник (потребности, желания), цель, импульс и объект. Импульс инстинкта – это те энергия, силы или напряжения, которые используются для удовлетворения инстинкта. Объект инстинкта – это те предметы или действия, которые удовлетворяют первоначальную цель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16376;width:6838;height:4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осексуальные стадии развития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 самом начале жизни половое влечение неотделимо от инстинкта самосохранения, но в отличие от последнего обладают способностью к вытеснению и сложной трансформации. Первая область – это оральная стадия сексуального развития. В возрасте от 2 до 4 лет особое внимание сосредотачивается на акте уринации и дефекации – это анальная стадия. Далее следует фаллическая стадия сексуального развития. По меньшей мере, с 3 лет ребенок впервые обращает внимание на наличие или отсутствие у него пениса. К 5-6 годам сексуальная напряженность у ребенка ослабевает, и он переключается на учебу, спорт, различного рода увлечения. С этого времени наступает так называемый латентный период (6-12 лет). В подростковый период наступает стадия половой зрелости – генитальная стад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79,9356" to="2878,1007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1696" to="1798,116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4576" to="1978,147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7457" to="1978,183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</w:t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12686665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12686760"/>
                          <a:chOff x="0" y="0"/>
                          <a:chExt cx="5828760" cy="126867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4572000"/>
                            <a:ext cx="5828760" cy="81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000520" y="2685600"/>
                            <a:ext cx="5829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положение учения Фрейда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5028480"/>
                            <a:ext cx="411480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уктура личности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 структуре личности Фрейд выделяет Ид, Эго и супер-Эго (Оно, Я, сверх-Я). Ид – это первоначальная, основная, центральная и вместе с тем наиболее архаичная часть личности. Ид содержит все уникальное, все, что есть при рождении, что заложено в конструкции – кроме всего прочего, исследовано. Эго развивается из Ид, но в отличие от последнего находится в постоянном контакте с внешнем миром. Эго защищает Ид, как кора – дерево, но при этом питается энергией Ид. Супер-Эго развивается из Эго и является судьей и цензором его деятельности и мысле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7314480"/>
                            <a:ext cx="4114800" cy="445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ханизмы защиты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 напряжения, испытуемого под воздействием различных сил (внутренних, внешних), Эго оберегает себя с помощью таких защитных механизмов, как вытеснение, отрицание, рационализация, реактивные образования, проекция, изоляция, регрессия и сублимация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тесне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удаление из сознания чувств, мыслей и намерений к действию, потенциально вызывающих напряженность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рицание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это попытка не принимать за реальность события, нежелательные для Эго. Примечательна способность в таких случаях «пропускать» в своих воспоминаниях неприятные пережитые события, заменяя их вымыслом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ционализац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это нахождение приемлемых причин и объяснений для неприемлемых мыслей и действий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ктивные образован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это поведение или чувства, противопоставляемые желанию; это явная или неосознанная инверсия желания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роекц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это подсознательное приписывание собственных качеств, чувств и желаний другому человеку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оляция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это отдельные психотравмирующие ситуации от связанных с ней душевных переживаний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гресс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соскальзывание на более примитивный уровень поведения или мышления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ублимаци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это наиболее распространенный защитный механизм, посредством которого либидо и агрессивная энергия трансформируется в различные виды деятельности, приемлемые для индивида и обществ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138680" y="6320880"/>
                            <a:ext cx="4572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9029880"/>
                            <a:ext cx="456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57.5pt;margin-top:211.45pt;width:616.5pt;height:787.55pt" coordorigin="-3150,4229" coordsize="12330,15751">
                <v:rect id="shape_0" stroked="f" o:allowincell="f" style="position:absolute;left:0;top:7200;width:9178;height:12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-3150;top:4229;width:9179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положение учения Фрей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7919;width:6479;height:3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уктура личности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 структуре личности Фрейд выделяет Ид, Эго и супер-Эго (Оно, Я, сверх-Я). Ид – это первоначальная, основная, центральная и вместе с тем наиболее архаичная часть личности. Ид содержит все уникальное, все, что есть при рождении, что заложено в конструкции – кроме всего прочего, исследовано. Эго развивается из Ид, но в отличие от последнего находится в постоянном контакте с внешнем миром. Эго защищает Ид, как кора – дерево, но при этом питается энергией Ид. Супер-Эго развивается из Эго и является судьей и цензором его деятельности и мысле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9;top:11519;width:6479;height:70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ханизмы защиты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 напряжения, испытуемого под воздействием различных сил (внутренних, внешних), Эго оберегает себя с помощью таких защитных механизмов, как вытеснение, отрицание, рационализация, реактивные образования, проекция, изоляция, регрессия и сублимация.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тесне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удаление из сознания чувств, мыслей и намерений к действию, потенциально вызывающих напряженность.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рицание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это попытка не принимать за реальность события, нежелательные для Эго. Примечательна способность в таких случаях «пропускать» в своих воспоминаниях неприятные пережитые события, заменяя их вымыслом.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ционализац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это нахождение приемлемых причин и объяснений для неприемлемых мыслей и действий.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ктивные образован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это поведение или чувства, противопоставляемые желанию; это явная или неосознанная инверсия желания.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роекц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это подсознательное приписывание собственных качеств, чувств и желаний другому человеку.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оляция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это отдельные психотравмирующие ситуации от связанных с ней душевных переживаний.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гресс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соскальзывание на более примитивный уровень поведения или мышления.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ублимация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это наиболее распространенный защитный механизм, посредством которого либидо и агрессивная энергия трансформируется в различные виды деятельности, приемлемые для индивида и обществ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3,9954" to="2512,1049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4220" to="2518,14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9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л Юнг: аналитическая психология и психотерапия.</w:t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14365" cy="1268730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2687480"/>
                          <a:chOff x="0" y="0"/>
                          <a:chExt cx="5714280" cy="126874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4229640"/>
                            <a:ext cx="57142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572920" y="2685960"/>
                            <a:ext cx="582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положения учения Юнга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457880"/>
                            <a:ext cx="445572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нятие об интроверсии и экстраверсии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Юнг считал, что каждый индивидуум, точнее фокус его интересов, может быть обращен преимущественно к своему внутреннему Я или, наоборот, к внешнему миру. Первый тип людей он назвал интровертами, второй – экстравертами. Экстраверсия исключает интроверсию, но ни один из этих типов не имеет предпочтений перед другим. Истерические личности больше склонны к экстраверсии, астеники и аутичные – к интроверс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6172200"/>
                            <a:ext cx="445464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ихические функции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Юнг выделяет четыре основные психические функции: мышление, чувствование, ощущение и интуицию. Мышление и чувствование, по Юнгу, есть альтернативные способы формирования суждений и принятия решени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7543080"/>
                            <a:ext cx="44571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ллективное бессознательное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 юнгу, помимо личного бессознательного существует еще и коллективное бессознательное, которое содержит в себе опыт развития всего человечества и передается от поколения к поколению. По убеждению Юнга, психика ребенка при рождении не является «чистой грифельной доской», а содержит в себе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9143280"/>
                            <a:ext cx="4571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етипы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снову коллективного бессознательного составляют архетипы. Архетип, по Юнгу, - это форма без собственного содержания (отпечаток), которая организует и направляет психические процесс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0401480"/>
                            <a:ext cx="457128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дивидуализация и аналитическая психотерапия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вый эта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дивидуализации – это анализ персоны. Персона выполняет запретные функции, но в то же время она является маской, скрывающей самость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торой эта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осознание тени. Если мы признаем ее реальность, то можем освободиться от ее влияния. Кроме того, осознание личного бессознательного – путь к ликвидации неврозов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тий эта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дивидуализации – это встреча с Анимой и Анимусом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етвертый этап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анализ самости. Весь процесс лечения Юнг условно разделил на два этапа: аналитическую и синтетическую. Аналитическая стадия делится на два этапа: признание и толкование. Синтетическая – обучения и трансформац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1680" y="5372280"/>
                            <a:ext cx="4572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5152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0010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9487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0744200"/>
                            <a:ext cx="457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02.6pt;margin-top:211.45pt;width:652.55pt;height:787.55pt" coordorigin="-4052,4229" coordsize="13051,15751">
                <v:rect id="shape_0" stroked="f" o:allowincell="f" style="position:absolute;left:0;top:6661;width:899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-4052;top:4230;width:9179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положения учения Юн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7020;width:7016;height:25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нятие об интроверсии и экстраверсии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Юнг считал, что каждый индивидуум, точнее фокус его интересов, может быть обращен преимущественно к своему внутреннему Я или, наоборот, к внешнему миру. Первый тип людей он назвал интровертами, второй – экстравертами. Экстраверсия исключает интроверсию, но ни один из этих типов не имеет предпочтений перед другим. Истерические личности больше склонны к экстраверсии, астеники и аутичные – к интроверси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8;top:9720;width:7014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ихические функции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Юнг выделяет четыре основные психические функции: мышление, чувствование, ощущение и интуицию. Мышление и чувствование, по Юнгу, есть альтернативные способы формирования суждений и принятия решени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11879;width:7018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ллективное бессознательное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 юнгу, помимо личного бессознательного существует еще и коллективное бессознательное, которое содержит в себе опыт развития всего человечества и передается от поколения к поколению. По убеждению Юнга, психика ребенка при рождении не является «чистой грифельной доской», а содержит в себе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14399;width:719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етипы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снову коллективного бессознательного составляют архетипы. Архетип, по Юнгу, - это форма без собственного содержания (отпечаток), которая организует и направляет психические процессы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16380;width:7198;height:3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дивидуализация и аналитическая психотерапия.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вый эта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дивидуализации – это анализ персоны. Персона выполняет запретные функции, но в то же время она является маской, скрывающей самость.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торой эта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осознание тени. Если мы признаем ее реальность, то можем освободиться от ее влияния. Кроме того, осознание личного бессознательного – путь к ликвидации неврозов.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тий эта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дивидуализации – это встреча с Анимой и Анимусом.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етвертый этап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анализ самости. Весь процесс лечения Юнг условно разделил на два этапа: аналитическую и синтетическую. Аналитическая стадия делится на два этапа: признание и толкование. Синтетическая – обучения и трансформаци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8460" to="1619,881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0260" to="1978,102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2600" to="1799,12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4940" to="1619,14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6920" to="1619,17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руктура личности по Юнгу.</w:t>
      </w:r>
    </w:p>
    <w:p>
      <w:pPr>
        <w:pStyle w:val="Normal"/>
        <w:ind w:firstLine="708"/>
        <w:jc w:val="both"/>
        <w:rPr/>
      </w:pPr>
      <w:r>
        <w:rPr/>
        <w:t>Юнг выделяет следующие элементы (слои) в структуре личности: персону, Эго, тень, Аниму (у мужчин), Анимус (у женщин) и самость.</w:t>
      </w:r>
    </w:p>
    <w:p>
      <w:pPr>
        <w:pStyle w:val="Normal"/>
        <w:ind w:firstLine="708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999865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999960"/>
                          <a:chOff x="0" y="0"/>
                          <a:chExt cx="5828760" cy="399996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58287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1680" y="228600"/>
                            <a:ext cx="2628360" cy="31996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со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г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н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има и Аниму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мость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2171160"/>
                            <a:ext cx="2628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1827360"/>
                            <a:ext cx="914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н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2285280"/>
                            <a:ext cx="1370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дивидуальное бессознатель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3542040"/>
                            <a:ext cx="1369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лективное бессознатель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14.95pt" coordorigin="0,0" coordsize="9179,6299">
                <v:rect id="shape_0" stroked="f" o:allowincell="f" style="position:absolute;left:0;top:0;width:917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00;top:360;width:4138;height:5038;mso-wrap-style:square;v-text-anchor:top;mso-position-horizontal-relative:char" type="_x0000_t5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сон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г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н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има и Аниму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мо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0,3419" to="5038,3419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19;top:2878;width:14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нани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79;top:3599;width:215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дивидуальное бессознательно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5578;width:215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лективное бессознательно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Персона (личность) – самый верхний слой личностного сознательного; Эго – его более глубокий сон. Ниже идет бессознательное, сначала индивидуальное, потом коллективное. Самый верхний слой бессознательного – двойник Я, его тень; следующий слой – душа (Анима и Анимус); самый нижний слой – объективное Я (самость)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Персона – это визитная карточка Я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Эго – центр сознания и поэтому играет основную роль в нашей сознательной жизни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Тень – центр личного бессознательного. Сюда входит желания, тенденции, переживания, которые отрицаются индивидуумом как несовместимое с существующими социальными стандартами, понятиями об идеях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Тень – не только обратное отражение Эго, но также и хранилище жизненной энергии, инстинктов, источник творчества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Анима и Анимус – это представление о себе как о мужчине или женщине, вытесненные в бессознательное как нежелательные для данного индивидуума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Самость – архетип целостности личности. Самость объединяет сознательное и бессознательное, она является центром целостности Я, как Эго – центром сознания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pict>
          <v:shape id="shape_0" fillcolor="white" stroked="t" o:allowincell="f" style="position:absolute;margin-left:0pt;margin-top:-31.55pt;width:387.85pt;height:31.45pt;mso-wrap-style:none;v-text-anchor:middle;mso-position-vertical:top" type="_x0000_t136">
            <v:path textpathok="t"/>
            <v:textpath on="t" fitshape="t" string="Рациональная психотерапия. " style="font-family:&quot;Arial&quot;;font-size:2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 xml:space="preserve">Сам термин рациональная психотерапия (от латинского </w:t>
      </w:r>
      <w:r>
        <w:rPr>
          <w:lang w:val="en-US"/>
        </w:rPr>
        <w:t>rationalis</w:t>
      </w:r>
      <w:r>
        <w:rPr/>
        <w:t xml:space="preserve"> – разумный) не совсем удачен, так как и другие методы психотерапии предусматривают «разумный» подход к лечению больного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Основной рациональный психотерапии, несомненно, является логическая аргументация. Кроме того, метод включает в себя разъяснение, внушение, эмоциональное воздействие, изучение и коррекцию личности, дидактические и риторические приемы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Таким образом, стержнем рациональной психотерапии является правильная, доступная пониманию больного трактовка характера, способствует формированию у больного адекватного отношения к своей болезни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ъективная картина болезни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 xml:space="preserve">Понимание больным своей болезни еще называют </w:t>
      </w:r>
      <w:r>
        <w:rPr>
          <w:i/>
        </w:rPr>
        <w:t>внутренней картиной болезни</w:t>
      </w:r>
      <w:r>
        <w:rPr/>
        <w:t xml:space="preserve">. Правильнее, однако, говорить о </w:t>
      </w:r>
      <w:r>
        <w:rPr>
          <w:i/>
        </w:rPr>
        <w:t>субъективной картине болезни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i/>
        </w:rPr>
        <w:t>Сенсорный уровень</w:t>
      </w:r>
      <w:r>
        <w:rPr/>
        <w:t xml:space="preserve"> включает в себя отношение больного к своим болезненным ощущениям. </w:t>
      </w:r>
      <w:r>
        <w:rPr>
          <w:i/>
        </w:rPr>
        <w:t>Эмоциональный уровень</w:t>
      </w:r>
      <w:r>
        <w:rPr/>
        <w:t xml:space="preserve"> субъективной картины болезни – это оценка больным своей болезни с тачки зрения «опасности» и «безопасности». Интеллектуальный уровень субъективной картины болезни – это решение вопросов: «Болен или здоров?», «Чем лечиться?», «У кого лечиться?» и т. д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формальной логики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 xml:space="preserve">В формальной логике есть такие понятия, как правильное и неправильное мышление. Мышление, способное вести человека к достижению истины, т. е. правильно решать теоретические и практические задачи, - </w:t>
      </w:r>
      <w:r>
        <w:rPr>
          <w:i/>
        </w:rPr>
        <w:t>правильное мышление</w:t>
      </w:r>
      <w:r>
        <w:rPr/>
        <w:t xml:space="preserve">. Оно должно удовлетворять трем основным требованиям: </w:t>
      </w:r>
      <w:r>
        <w:rPr>
          <w:i/>
        </w:rPr>
        <w:t>определенности</w:t>
      </w:r>
      <w:r>
        <w:rPr/>
        <w:t xml:space="preserve">, </w:t>
      </w:r>
      <w:r>
        <w:rPr>
          <w:i/>
        </w:rPr>
        <w:t>последовательности</w:t>
      </w:r>
      <w:r>
        <w:rPr/>
        <w:t xml:space="preserve"> и </w:t>
      </w:r>
      <w:r>
        <w:rPr>
          <w:i/>
        </w:rPr>
        <w:t>доказательности</w:t>
      </w:r>
      <w:r>
        <w:rPr/>
        <w:t>. Непоследовательность мышления чаще всего связана с нарушением закона тождества, который можно выразить формулой А=А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терапии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Рациональная психотерапия может проводиться самостоятельно, но чаще всего практикуется в комплексе с другими методами лечения. Иногда она подключается уже на этапе обследования больного, требуя специального времени и органически вплетаясь в диагностический процесс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Основным достоинством рациональной психотерапии является то, что больной сам активно участвует в процессе лечения; недостаток же метода в том, что лечебный эффект наступает относительно медленно (например, медленнее, чем при внушении в гипнозе)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center"/>
        <w:rPr/>
      </w:pPr>
      <w:r>
        <w:rPr/>
        <w:pict>
          <v:shape id="shape_0" fillcolor="white" stroked="t" o:allowincell="f" style="position:absolute;margin-left:0pt;margin-top:-36.8pt;width:417.7pt;height:36.7pt;mso-wrap-style:none;v-text-anchor:middle;mso-position-vertical:top" type="_x0000_t136">
            <v:path textpathok="t"/>
            <v:textpath on="t" fitshape="t" string="Классический психоанализ." style="font-family:&quot;Arial&quot;;font-size:3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основы психоанализа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Психоанализ в понимании Фрейда – это, во-первых, «название процедуры исследования процессов, которые почти недостигаемы никаким другим способом», во-вторых, «название метода (основанного на таком исследовании) лечения невротических нарушений» и, наконец, в-третьих, определение «суммы психологической информации, полученной таким путем, постепенно собираемой в новую научную дисциплину»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 xml:space="preserve">Постепенно у Фрейда сложилось представление, что в каждом пациенте существует некая сила, сопровождающая лечению, сохраняющая потаенные мысли. Цель одна – защита. Задача психотерапевта, как считал Фрейд, как раз и заключается в том, чтобы преодолеть </w:t>
      </w:r>
      <w:r>
        <w:rPr>
          <w:i/>
        </w:rPr>
        <w:t>сопротивление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 xml:space="preserve">Психоаналитик познает элементы бессознательного через его </w:t>
      </w:r>
      <w:r>
        <w:rPr>
          <w:i/>
        </w:rPr>
        <w:t>дериваты</w:t>
      </w:r>
      <w:r>
        <w:rPr/>
        <w:t>. Эти дериваты, или заменители, проявляются в свободных ассоциациях, в обмолвках, в ошибочных действиях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психоанализа.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/>
        <w:t>Классический психоанализ включает следующие основные этапы: продуцирование материала, его анализ и рабочий альянс.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4342765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342680"/>
                          <a:chOff x="0" y="0"/>
                          <a:chExt cx="5828760" cy="43426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582876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342360"/>
                            <a:ext cx="5371560" cy="2400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цирование материал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сновными способами являются: свободная ассоциация, реакция переноса и сопротивление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ободная ассоциация 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это основной метод продуцирования материала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еренос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– эффективность метода свободных ассоциаций в значительной степени зависит от особых отношений, устанавливающихся обычно между пациентом и врачом. В основе этих отношений лежи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номен перенесения (трансфер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 Механизм этого феномена заключается в том, что пациент подсознательно идентифицирует врача с объектами  своих догенитальных сексуальных влечений. Различаю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итивны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гативный перенос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зитивный перенос проявляется чувством симпатии, уважения, любви к аналитику, негативный – в форме антипатии, гнева, ненависти, презрения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противление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это внутренние силы пациента, находящиеся в оппозиции к психоаналитической работе и защищающие невроз от терапевтического воздействи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2742480"/>
                            <a:ext cx="0" cy="137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341.95pt" coordorigin="0,0" coordsize="9179,6839">
                <v:rect id="shape_0" stroked="f" o:allowincell="f" style="position:absolute;left:0;top:0;width:9178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8;top:539;width:8458;height:3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цирование материал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сновными способами являются: свободная ассоциация, реакция переноса и сопротивление.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ободная ассоциация –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это основной метод продуцирования материала.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еренос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– эффективность метода свободных ассоциаций в значительной степени зависит от особых отношений, устанавливающихся обычно между пациентом и врачом. В основе этих отношений лежи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номен перенесения (трансфер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 Механизм этого феномена заключается в том, что пациент подсознательно идентифицирует врача с объектами  своих догенитальных сексуальных влечений. Различаю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итивны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гативный перенос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зитивный перенос проявляется чувством симпатии, уважения, любви к аналитику, негативный – в форме антипатии, гнева, ненависти, презрения.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противление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это внутренние силы пациента, находящиеся в оппозиции к психоаналитической работе и защищающие невроз от терапевтического воздействи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4319" to="4499,64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0" cy="800100"/>
                <wp:effectExtent l="38100" t="0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9pt" to="234pt,5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5028565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5028480"/>
                          <a:chOff x="0" y="0"/>
                          <a:chExt cx="5942880" cy="502848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5942880" cy="50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880" y="113760"/>
                            <a:ext cx="56008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материала пациента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Основной целью всех аналитически ориентированных методик является понимание пациентом самого себя, а основной техническое процедурой – интерпретация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а анализ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ключает в себя 4 процедуры: конфронтация, прояснение, интерпретацию  и тщательную проработку. Анализируемое явление должно стать очевидным для пациента (конфронтация). Если пациент понимает это, можно переходить к следующему этапу анализа – к прояснению. Следующий, основной этап анализа – интерпретация. Интерпретировать – обозначает делать неосознанные феномены осознанными, точнее, делать осознанными бессознательное значение, источник, формулу, причину данного конкретного психического процесса. Путь от интерпретации к пониманию обозначается как этап тщательной проработк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741760"/>
                            <a:ext cx="5486400" cy="20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й альян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 Пациент обращается к врачу потому, что хочет избавиться от своих страданий. В процессе лечения он добросовестно продуцирует материал посредством собственных ассоциаций, реакцией переноса, сопротивления. При наличии рабочего альянса у пациента появляется готовность работать даже с теми инсайтами, которые неприятны и причиняют боль. На его формирование в равной мере влияют пациент, аналитик и аналитическая среда, то есть то, что мы иногда называем атмосферой процесса лечения. Понятие психоаналитическая ситуация – является результатом комплекса взаимоотношений пациент – аналитик – окружающая обстановка. Манипуляции – это деятельность аналитика, способствующая восстановлению памяти пациент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6960" y="221688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395.95pt" coordorigin="0,0" coordsize="9359,7919">
                <v:rect id="shape_0" stroked="f" o:allowincell="f" style="position:absolute;left:0;top:0;width:9358;height:79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;top:179;width:8819;height:32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материала пациента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Основной целью всех аналитически ориентированных методик является понимание пациентом самого себя, а основной техническое процедурой – интерпретация.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а анализ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ключает в себя 4 процедуры: конфронтация, прояснение, интерпретацию  и тщательную проработку. Анализируемое явление должно стать очевидным для пациента (конфронтация). Если пациент понимает это, можно переходить к следующему этапу анализа – к прояснению. Следующий, основной этап анализа – интерпретация. Интерпретировать – обозначает делать неосознанные феномены осознанными, точнее, делать осознанными бессознательное значение, источник, формулу, причину данного конкретного психического процесса. Путь от интерпретации к пониманию обозначается как этап тщательной проработк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;top:4318;width:8639;height:32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й альян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 Пациент обращается к врачу потому, что хочет избавиться от своих страданий. В процессе лечения он добросовестно продуцирует материал посредством собственных ассоциаций, реакцией переноса, сопротивления. При наличии рабочего альянса у пациента появляется готовность работать даже с теми инсайтами, которые неприятны и причиняют боль. На его формирование в равной мере влияют пациент, аналитик и аналитическая среда, то есть то, что мы иногда называем атмосферой процесса лечения. Понятие психоаналитическая ситуация – является результатом комплекса взаимоотношений пациент – аналитик – окружающая обстановка. Манипуляции – это деятельность аналитика, способствующая восстановлению памяти пациент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99,3491" to="4499,439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сопротивления.</w:t>
      </w:r>
    </w:p>
    <w:p>
      <w:pPr>
        <w:pStyle w:val="Normal"/>
        <w:ind w:firstLine="708"/>
        <w:jc w:val="both"/>
        <w:rPr/>
      </w:pPr>
      <w:r>
        <w:rPr>
          <w:b/>
        </w:rPr>
        <w:t>Сопротивление</w:t>
      </w:r>
      <w:r>
        <w:rPr/>
        <w:t xml:space="preserve"> включает все силы организма, которые противодействуют процедурам и процессам психоанализа, то есть мешают свободному ассоциированию пациента, его попыткам вспомнить и достичь понимания.</w:t>
      </w:r>
    </w:p>
    <w:p>
      <w:pPr>
        <w:pStyle w:val="Normal"/>
        <w:ind w:firstLine="708"/>
        <w:jc w:val="both"/>
        <w:rPr/>
      </w:pPr>
      <w:r>
        <w:rPr/>
        <w:t>Интерпретируя материал пациента, аналитик ставит себе следующие основные цели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еренести продукции пациента в их бессознательное содержание, то есть установить связь мыслей, фантазий, чувств, поведения пациента с их бессознательными «предками»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Бессознательные элементы должны быть преобразованы в понимание, в истинное их значение.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По мере достижения инсайтов они должны сообщать пациенту.</w:t>
      </w:r>
    </w:p>
    <w:p>
      <w:pPr>
        <w:pStyle w:val="Normal"/>
        <w:ind w:firstLine="765"/>
        <w:jc w:val="both"/>
        <w:rPr/>
      </w:pPr>
      <w:r>
        <w:rPr/>
      </w:r>
    </w:p>
    <w:p>
      <w:pPr>
        <w:pStyle w:val="Normal"/>
        <w:ind w:firstLine="765"/>
        <w:jc w:val="both"/>
        <w:rPr/>
      </w:pPr>
      <w:r>
        <w:rPr/>
      </w:r>
    </w:p>
    <w:p>
      <w:pPr>
        <w:pStyle w:val="Normal"/>
        <w:ind w:firstLine="765"/>
        <w:jc w:val="both"/>
        <w:rPr/>
      </w:pPr>
      <w:r>
        <w:rPr/>
      </w:r>
    </w:p>
    <w:p>
      <w:pPr>
        <w:pStyle w:val="Normal"/>
        <w:ind w:firstLine="765"/>
        <w:jc w:val="both"/>
        <w:rPr/>
      </w:pPr>
      <w:r>
        <w:rPr/>
      </w:r>
    </w:p>
    <w:p>
      <w:pPr>
        <w:pStyle w:val="Normal"/>
        <w:ind w:firstLine="765"/>
        <w:jc w:val="both"/>
        <w:rPr/>
      </w:pPr>
      <w:r>
        <w:rPr/>
      </w:r>
    </w:p>
    <w:p>
      <w:pPr>
        <w:pStyle w:val="Normal"/>
        <w:ind w:firstLine="765"/>
        <w:jc w:val="both"/>
        <w:rPr/>
      </w:pPr>
      <w:r>
        <w:rPr/>
        <w:pict>
          <v:shape id="shape_0" fillcolor="white" stroked="t" o:allowincell="f" style="position:absolute;margin-left:0pt;margin-top:-41.3pt;width:422.2pt;height:41.2pt;mso-wrap-style:none;v-text-anchor:middle;mso-position-vertical:top" type="_x0000_t136">
            <v:path textpathok="t"/>
            <v:textpath on="t" fitshape="t" string="Трансакционный анализ.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firstLine="7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.</w:t>
      </w:r>
    </w:p>
    <w:p>
      <w:pPr>
        <w:pStyle w:val="Normal"/>
        <w:ind w:firstLine="765"/>
        <w:jc w:val="both"/>
        <w:rPr/>
      </w:pPr>
      <w:r>
        <w:rPr/>
        <w:t>Трансакционный анализ в узком понимании этих слов – это анализ взаимодействия двух или более людей; в более широком смысле – социально ориентированный психотерапевтический  метод, конечной целью которого является формирование гармоничной, социально адаптированной личности.</w:t>
      </w:r>
    </w:p>
    <w:p>
      <w:pPr>
        <w:pStyle w:val="Normal"/>
        <w:ind w:firstLine="7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ный анализ.</w:t>
      </w:r>
    </w:p>
    <w:p>
      <w:pPr>
        <w:pStyle w:val="Normal"/>
        <w:ind w:firstLine="765"/>
        <w:jc w:val="both"/>
        <w:rPr/>
      </w:pPr>
      <w:r>
        <w:rPr>
          <w:b/>
        </w:rPr>
        <w:t>Родитель (Р)</w:t>
      </w:r>
      <w:r>
        <w:rPr/>
        <w:t xml:space="preserve"> по Берну – это собрание догм и постулатов, которые он воспринимает в детском возрасте и которые сохраняет потом в течение всей жизни. Когда Родитель в человеке якобы молчит, он все-таки влияет на его поведение, выполняя функцию совести.</w:t>
      </w:r>
    </w:p>
    <w:p>
      <w:pPr>
        <w:pStyle w:val="Normal"/>
        <w:ind w:firstLine="765"/>
        <w:jc w:val="both"/>
        <w:rPr/>
      </w:pPr>
      <w:r>
        <w:rPr>
          <w:b/>
        </w:rPr>
        <w:t>Ребенок (Ре)</w:t>
      </w:r>
      <w:r>
        <w:rPr/>
        <w:t xml:space="preserve"> живет в человеке всю его жизнь и проявляется даже у стариков, когда те мыслят, чувствуют, реагируют на окружающее точно так же, как делали это а детстве.</w:t>
      </w:r>
    </w:p>
    <w:p>
      <w:pPr>
        <w:pStyle w:val="Normal"/>
        <w:ind w:firstLine="765"/>
        <w:jc w:val="both"/>
        <w:rPr/>
      </w:pPr>
      <w:r>
        <w:rPr>
          <w:b/>
        </w:rPr>
        <w:t>Взрослое состояние Я (В)</w:t>
      </w:r>
      <w:r>
        <w:rPr/>
        <w:t xml:space="preserve"> также не имеет отношения к возрасту человека. Это способность личности хранить, использовать и перерабатывать информацию на основе предыдущего опыта.</w:t>
      </w:r>
    </w:p>
    <w:p>
      <w:pPr>
        <w:pStyle w:val="Normal"/>
        <w:ind w:firstLine="765"/>
        <w:jc w:val="both"/>
        <w:rPr/>
      </w:pPr>
      <w:r>
        <w:rPr/>
        <w:t>Цель структурного анализа заключается главным образом в том, чтобы дать ответы на вопросы: Кто я? Почему поступаю именно так? Какой частью моего Я действует (или должна действовать) в данной ситуации, чтобы принести пользу, а не поражения?</w:t>
      </w:r>
    </w:p>
    <w:p>
      <w:pPr>
        <w:pStyle w:val="Normal"/>
        <w:ind w:firstLine="7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трансакций.</w:t>
      </w:r>
    </w:p>
    <w:p>
      <w:pPr>
        <w:pStyle w:val="Normal"/>
        <w:ind w:firstLine="765"/>
        <w:jc w:val="both"/>
        <w:rPr/>
      </w:pPr>
      <w:r>
        <w:rPr/>
        <w:t xml:space="preserve">Трансакция – это воздействие двух или более людей. Она начинается с транзакционного стимула – того или иного знака, свидетельствующего о том, что присутствие (или действие) одного человека воспринято другим. Человек, к которому обращен стимул, отвечает каким-то действиям – транзакционной реакцией. </w:t>
      </w:r>
    </w:p>
    <w:p>
      <w:pPr>
        <w:pStyle w:val="Normal"/>
        <w:ind w:firstLine="765"/>
        <w:jc w:val="both"/>
        <w:rPr/>
      </w:pPr>
      <w:r>
        <w:rPr/>
        <w:t>Все транзакции делятся на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Дополнителые.</w:t>
      </w:r>
      <w:r>
        <w:rPr/>
        <w:t xml:space="preserve"> Когда стимул, посланный человеком, встречает адекватную, естественную в данной ситуации реакцию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</w:rPr>
        <w:t>Пересекающаяся.</w:t>
      </w:r>
      <w:r>
        <w:rPr/>
        <w:t xml:space="preserve"> Когда на определенный стимул следует неадекватная реакция.</w:t>
      </w:r>
    </w:p>
    <w:p>
      <w:pPr>
        <w:pStyle w:val="Normal"/>
        <w:ind w:firstLine="765"/>
        <w:jc w:val="both"/>
        <w:rPr/>
      </w:pPr>
      <w:r>
        <w:rPr/>
        <w:t>Кроме простейших транзакций, какими является дополнительные и пересекающиеся, существует двухуровневые транзакции – угловые и двойные, при которых один уровень видимый – то, что произносится, а второй – скрытый, или психологический, - то, что имеется в виду (подтекст).</w:t>
      </w:r>
    </w:p>
    <w:p>
      <w:pPr>
        <w:pStyle w:val="Normal"/>
        <w:ind w:firstLine="765"/>
        <w:jc w:val="both"/>
        <w:rPr/>
      </w:pPr>
      <w:r>
        <w:rPr/>
      </w:r>
    </w:p>
    <w:p>
      <w:pPr>
        <w:pStyle w:val="Normal"/>
        <w:ind w:firstLine="765"/>
        <w:jc w:val="both"/>
        <w:rPr/>
      </w:pPr>
      <w:r>
        <w:rPr/>
      </w:r>
    </w:p>
    <w:p>
      <w:pPr>
        <w:pStyle w:val="Normal"/>
        <w:ind w:firstLine="765"/>
        <w:jc w:val="both"/>
        <w:rPr/>
      </w:pPr>
      <w:r>
        <w:rPr/>
      </w:r>
    </w:p>
    <w:p>
      <w:pPr>
        <w:pStyle w:val="Normal"/>
        <w:ind w:firstLine="765"/>
        <w:jc w:val="both"/>
        <w:rPr/>
      </w:pPr>
      <w:r>
        <w:rPr/>
      </w:r>
    </w:p>
    <w:p>
      <w:pPr>
        <w:pStyle w:val="Normal"/>
        <w:ind w:firstLine="765"/>
        <w:jc w:val="both"/>
        <w:rPr/>
      </w:pPr>
      <w:r>
        <w:rPr/>
      </w:r>
    </w:p>
    <w:p>
      <w:pPr>
        <w:pStyle w:val="Normal"/>
        <w:ind w:firstLine="765"/>
        <w:jc w:val="both"/>
        <w:rPr/>
      </w:pPr>
      <w:r>
        <w:rPr/>
      </w:r>
    </w:p>
    <w:p>
      <w:pPr>
        <w:pStyle w:val="Normal"/>
        <w:ind w:firstLine="765"/>
        <w:jc w:val="both"/>
        <w:rPr/>
      </w:pPr>
      <w:r>
        <w:rPr/>
      </w:r>
    </w:p>
    <w:p>
      <w:pPr>
        <w:pStyle w:val="Normal"/>
        <w:ind w:firstLine="765"/>
        <w:jc w:val="both"/>
        <w:rPr/>
      </w:pPr>
      <w:r>
        <w:rPr/>
      </w:r>
    </w:p>
    <w:p>
      <w:pPr>
        <w:pStyle w:val="Normal"/>
        <w:ind w:firstLine="765"/>
        <w:jc w:val="both"/>
        <w:rPr/>
      </w:pPr>
      <w:r>
        <w:rPr/>
      </w:r>
    </w:p>
    <w:p>
      <w:pPr>
        <w:pStyle w:val="Normal"/>
        <w:ind w:firstLine="765"/>
        <w:jc w:val="both"/>
        <w:rPr/>
      </w:pPr>
      <w:r>
        <w:rPr/>
      </w:r>
    </w:p>
    <w:p>
      <w:pPr>
        <w:pStyle w:val="Normal"/>
        <w:ind w:firstLine="765"/>
        <w:jc w:val="both"/>
        <w:rPr/>
      </w:pPr>
      <w:r>
        <w:rPr/>
      </w:r>
    </w:p>
    <w:p>
      <w:pPr>
        <w:pStyle w:val="Normal"/>
        <w:ind w:firstLine="765"/>
        <w:jc w:val="both"/>
        <w:rPr/>
      </w:pPr>
      <w:r>
        <w:rPr/>
      </w:r>
    </w:p>
    <w:p>
      <w:pPr>
        <w:pStyle w:val="Normal"/>
        <w:ind w:firstLine="765"/>
        <w:jc w:val="both"/>
        <w:rPr/>
      </w:pPr>
      <w:r>
        <w:rPr/>
      </w:r>
    </w:p>
    <w:p>
      <w:pPr>
        <w:pStyle w:val="Normal"/>
        <w:ind w:firstLine="765"/>
        <w:jc w:val="center"/>
        <w:rPr/>
      </w:pPr>
      <w:r>
        <w:rPr/>
        <w:pict>
          <v:shape id="shape_0" fillcolor="white" stroked="t" o:allowincell="f" style="position:absolute;margin-left:0pt;margin-top:-41.3pt;width:224.2pt;height:41.2pt;mso-wrap-style:none;v-text-anchor:middle;mso-position-vertical:top" type="_x0000_t136">
            <v:path textpathok="t"/>
            <v:textpath on="t" fitshape="t" string="Психосинтез." style="font-family:&quot;Arial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firstLine="765"/>
        <w:jc w:val="center"/>
        <w:rPr/>
      </w:pPr>
      <w:r>
        <w:rPr/>
      </w:r>
    </w:p>
    <w:p>
      <w:pPr>
        <w:pStyle w:val="Normal"/>
        <w:ind w:firstLine="7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основы психосинтеза.</w:t>
      </w:r>
    </w:p>
    <w:p>
      <w:pPr>
        <w:pStyle w:val="Normal"/>
        <w:ind w:firstLine="765"/>
        <w:jc w:val="both"/>
        <w:rPr/>
      </w:pPr>
      <w:r>
        <w:rPr/>
        <w:t>Еще П. Жане говорил о ментальном синтезе, имея в виду ликвидацию диссоциации психических процессов, возникающих иногда в результате психотравмы. Е. Кречмер писал о психоанализе, или синтезе существования, подразумевая под этим развитие целостной и гармоничной личности. К. Юнг ввел понятие о синтетическом этапе аналитической психотерапии. Однако основателем психосинтеза как метода психотерапевтического лечения по праву считают итальянского психиатра Роберто Ассаджиоли.</w:t>
      </w:r>
    </w:p>
    <w:p>
      <w:pPr>
        <w:pStyle w:val="Normal"/>
        <w:ind w:firstLine="765"/>
        <w:jc w:val="both"/>
        <w:rPr/>
      </w:pPr>
      <w:r>
        <w:rPr>
          <w:b/>
        </w:rPr>
        <w:t xml:space="preserve">Структура личности. </w:t>
      </w:r>
      <w:r>
        <w:rPr/>
        <w:t>Низшее бессознательное представляет собой наиболее примитивную часть нашей личности. В него входят: простейшие формы психической деятельности, управляющее жизнью тела. Среднее бессознательное (предсознательное) – область, где пребывают навыки и сознания. Высшее бессознательное (супербессознательное) – область формировании и источник вдохновения, творчества, героизма, альтруизма и других высших чувств.</w:t>
      </w:r>
    </w:p>
    <w:p>
      <w:pPr>
        <w:pStyle w:val="Normal"/>
        <w:ind w:firstLine="765"/>
        <w:jc w:val="both"/>
        <w:rPr/>
      </w:pPr>
      <w:r>
        <w:rPr/>
        <w:t>Поле сознания – это непосредственно осознаваемая нами часть личности. Это непрерывный поток ощущений, мыслей, желаний, доступных нашему наблюдению и анализу.</w:t>
      </w:r>
    </w:p>
    <w:p>
      <w:pPr>
        <w:pStyle w:val="Normal"/>
        <w:ind w:firstLine="765"/>
        <w:jc w:val="both"/>
        <w:rPr/>
      </w:pPr>
      <w:r>
        <w:rPr/>
        <w:t>Сознательное Я – это центр нашего сознания, но это не есть осознаваемая нами часть личности (поле сознания).</w:t>
      </w:r>
    </w:p>
    <w:p>
      <w:pPr>
        <w:pStyle w:val="Normal"/>
        <w:ind w:firstLine="765"/>
        <w:jc w:val="both"/>
        <w:rPr/>
      </w:pPr>
      <w:r>
        <w:rPr/>
        <w:t>Высшее Я – наша истинная сущность. Сознательное Я изменяется или исчезает при нарушении сознания (кома, обморок, наркоз, состояние гипноза).</w:t>
      </w:r>
    </w:p>
    <w:p>
      <w:pPr>
        <w:pStyle w:val="Normal"/>
        <w:ind w:firstLine="765"/>
        <w:jc w:val="center"/>
        <w:rPr/>
      </w:pPr>
      <w:r>
        <w:rPr/>
      </w:r>
    </w:p>
    <w:p>
      <w:pPr>
        <w:pStyle w:val="Normal"/>
        <w:ind w:firstLine="7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а психосинтеза.</w:t>
      </w:r>
    </w:p>
    <w:p>
      <w:pPr>
        <w:pStyle w:val="Normal"/>
        <w:ind w:firstLine="765"/>
        <w:jc w:val="both"/>
        <w:rPr/>
      </w:pPr>
      <w:r>
        <w:rPr/>
        <w:t>На пути выполнения этих задач Ассаджиоли выделяет несколько основных этапов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Глубинное познание своей личност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Контроль над различными ее элементами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остижение своего истинного Я – выявление или создание «объединяющего центра» Я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Психосинтез: формирование или перестройка личного вокруг нового центра.</w:t>
      </w:r>
    </w:p>
    <w:p>
      <w:pPr>
        <w:pStyle w:val="Normal"/>
        <w:ind w:firstLine="765"/>
        <w:jc w:val="both"/>
        <w:rPr/>
      </w:pPr>
      <w:r>
        <w:rPr>
          <w:b/>
        </w:rPr>
        <w:t xml:space="preserve">Глубинное познание своей личности. </w:t>
      </w:r>
      <w:r>
        <w:rPr/>
        <w:t>Познание личности нужно начинать с низшего бессознательного, со вскрытия «комплексов», которые были унаследованы из сознания еще в младенческом возрасте.</w:t>
      </w:r>
    </w:p>
    <w:p>
      <w:pPr>
        <w:pStyle w:val="Normal"/>
        <w:ind w:firstLine="765"/>
        <w:jc w:val="both"/>
        <w:rPr/>
      </w:pPr>
      <w:r>
        <w:rPr>
          <w:b/>
        </w:rPr>
        <w:t xml:space="preserve">Контроль над различными элементами личности. </w:t>
      </w:r>
      <w:r>
        <w:rPr/>
        <w:t xml:space="preserve">Разделение психосинтеза на этапы, несомненно, условно, так как все они тесно взаимосвязаны. </w:t>
      </w:r>
      <w:r>
        <w:rPr>
          <w:i/>
        </w:rPr>
        <w:t xml:space="preserve">Разотождествление. </w:t>
      </w:r>
      <w:r>
        <w:rPr/>
        <w:t xml:space="preserve">Человеку, в отличие от животного, присуще самосознание. Самосознание в свою очередь сопровождается процессом отождествления себя с наиболее актуальными элементами личности, чувствами, желаниями. </w:t>
      </w:r>
      <w:r>
        <w:rPr>
          <w:i/>
        </w:rPr>
        <w:t>Работа над субличностями.</w:t>
      </w:r>
      <w:r>
        <w:rPr/>
        <w:t xml:space="preserve"> В каждом из нас уживается множество «типажей», часто противоположных друг другу. Число субличностей бесконечно. Они изменчивы. Чем их больше, тем человек внутренне богаче, но и менее целеустремлен.</w:t>
      </w:r>
    </w:p>
    <w:p>
      <w:pPr>
        <w:pStyle w:val="Normal"/>
        <w:ind w:firstLine="765"/>
        <w:jc w:val="both"/>
        <w:rPr/>
      </w:pPr>
      <w:r>
        <w:rPr/>
      </w:r>
    </w:p>
    <w:p>
      <w:pPr>
        <w:pStyle w:val="Normal"/>
        <w:ind w:firstLine="765"/>
        <w:jc w:val="both"/>
        <w:rPr/>
      </w:pPr>
      <w:r>
        <w:rPr/>
      </w:r>
    </w:p>
    <w:p>
      <w:pPr>
        <w:pStyle w:val="Normal"/>
        <w:ind w:firstLine="765"/>
        <w:jc w:val="both"/>
        <w:rPr/>
      </w:pPr>
      <w:r>
        <w:rPr/>
      </w:r>
    </w:p>
    <w:p>
      <w:pPr>
        <w:pStyle w:val="Normal"/>
        <w:ind w:firstLine="765"/>
        <w:jc w:val="both"/>
        <w:rPr/>
      </w:pPr>
      <w:r>
        <w:rPr/>
      </w:r>
    </w:p>
    <w:p>
      <w:pPr>
        <w:pStyle w:val="Normal"/>
        <w:ind w:firstLine="765"/>
        <w:jc w:val="both"/>
        <w:rPr/>
      </w:pPr>
      <w:r>
        <w:rPr/>
      </w:r>
    </w:p>
    <w:p>
      <w:pPr>
        <w:pStyle w:val="Normal"/>
        <w:ind w:firstLine="765"/>
        <w:jc w:val="both"/>
        <w:rPr/>
      </w:pPr>
      <w:r>
        <w:rPr/>
      </w:r>
    </w:p>
    <w:p>
      <w:pPr>
        <w:pStyle w:val="Normal"/>
        <w:ind w:firstLine="765"/>
        <w:jc w:val="both"/>
        <w:rPr/>
      </w:pPr>
      <w:r>
        <w:rPr/>
      </w:r>
    </w:p>
    <w:p>
      <w:pPr>
        <w:pStyle w:val="Normal"/>
        <w:ind w:firstLine="765"/>
        <w:jc w:val="both"/>
        <w:rPr/>
      </w:pPr>
      <w:r>
        <w:rPr/>
      </w:r>
    </w:p>
    <w:p>
      <w:pPr>
        <w:pStyle w:val="Normal"/>
        <w:ind w:firstLine="765"/>
        <w:jc w:val="both"/>
        <w:rPr/>
      </w:pPr>
      <w:r>
        <w:rPr/>
        <w:pict>
          <v:shape id="shape_0" fillcolor="white" stroked="t" o:allowincell="f" style="position:absolute;margin-left:0pt;margin-top:-36.8pt;width:403.55pt;height:36.7pt;mso-wrap-style:none;v-text-anchor:middle;mso-position-vertical:top" type="_x0000_t136">
            <v:path textpathok="t"/>
            <v:textpath on="t" fitshape="t" string="Позитивная психотерапия." style="font-family:&quot;Arial&quot;;font-size:3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ind w:firstLine="7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итивный  подход к пациенту и заболеванию.</w:t>
      </w:r>
    </w:p>
    <w:p>
      <w:pPr>
        <w:pStyle w:val="Normal"/>
        <w:ind w:firstLine="765"/>
        <w:jc w:val="both"/>
        <w:rPr/>
      </w:pPr>
      <w:r>
        <w:rPr/>
        <w:t>Позитивная психотерапия исходит из того, что любой человек независимо от его расы, социального положения и вероисповедания от природы обладает двумя основными способностями: способностью к познанию и способностью к любви.</w:t>
      </w:r>
    </w:p>
    <w:p>
      <w:pPr>
        <w:pStyle w:val="Normal"/>
        <w:ind w:firstLine="765"/>
        <w:jc w:val="both"/>
        <w:rPr/>
      </w:pPr>
      <w:r>
        <w:rPr/>
        <w:t>Способность к познанию в свою очередь выражает рациональную, интеллектуальную суть человека (левое полушарие головного мозга), а способностью любить – эмоциональную и душевную его суть (правое полушарие).</w:t>
      </w:r>
    </w:p>
    <w:p>
      <w:pPr>
        <w:pStyle w:val="Normal"/>
        <w:ind w:firstLine="765"/>
        <w:jc w:val="both"/>
        <w:rPr/>
      </w:pPr>
      <w:r>
        <w:rPr/>
        <w:t>Позитивный подход к пациенту и заболеванию является составной частью позитивной психотерапии и, в свою очередь, состоит из трех основных компонентов: учета межкультеральных особенностей, позитивной интерпретации заболевания и использования поучительных историй.</w:t>
      </w:r>
    </w:p>
    <w:p>
      <w:pPr>
        <w:pStyle w:val="Normal"/>
        <w:ind w:firstLine="76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конфликта.</w:t>
      </w:r>
    </w:p>
    <w:p>
      <w:pPr>
        <w:pStyle w:val="Normal"/>
        <w:ind w:firstLine="765"/>
        <w:jc w:val="both"/>
        <w:rPr/>
      </w:pPr>
      <w:r>
        <w:rPr/>
        <w:t xml:space="preserve"> </w:t>
      </w:r>
      <w:r>
        <w:rPr/>
        <w:t xml:space="preserve">В соответствии с концепциями позитивной психотерапии реакция на конфликтную ситуацию у любого человека проявляется через четыре основные «сферы разрешения конфликта»: через тело, деятельность, контакты и посредством фантазии. </w:t>
      </w:r>
    </w:p>
    <w:p>
      <w:pPr>
        <w:pStyle w:val="Normal"/>
        <w:ind w:firstLine="765"/>
        <w:jc w:val="both"/>
        <w:rPr/>
      </w:pPr>
      <w:r>
        <w:rPr>
          <w:b/>
        </w:rPr>
        <w:t xml:space="preserve">Сферы разрешения конфликта. </w:t>
      </w:r>
      <w:r>
        <w:rPr>
          <w:i/>
        </w:rPr>
        <w:t xml:space="preserve"> Тело. </w:t>
      </w:r>
      <w:r>
        <w:rPr/>
        <w:t xml:space="preserve">На первое место выступают ощущения. Информация, поступающая из внешнего и внутреннего мира, проходит сквозь призму собственного опыта, через цензуру приобретенных стереотипов. </w:t>
      </w:r>
      <w:r>
        <w:rPr>
          <w:i/>
        </w:rPr>
        <w:t xml:space="preserve">Деятельность. </w:t>
      </w:r>
      <w:r>
        <w:rPr/>
        <w:t xml:space="preserve">Возможны две взаимоисключающие реакции на конфликт – уход в работу и уход от работы. </w:t>
      </w:r>
      <w:r>
        <w:rPr>
          <w:i/>
        </w:rPr>
        <w:t xml:space="preserve">Конфликты. </w:t>
      </w:r>
      <w:r>
        <w:rPr/>
        <w:t xml:space="preserve">Так же, как и в предыдущей сфере, возможны две противоположные формы  реакции на конфликт. Одни пациенты в поисках выхода из конфликтной ситуации ищут конфликтов с окружающими, проявляют гиперактивность, требуя к себе повышенного внимания. Другие, наоборот, избегают конфликтов, замыкаются в себе. </w:t>
      </w:r>
      <w:r>
        <w:rPr>
          <w:i/>
        </w:rPr>
        <w:t>Фантазии.</w:t>
      </w:r>
      <w:r>
        <w:rPr/>
        <w:t xml:space="preserve"> Реакции на конфликт проявляются в основном в активизации фантазии.</w:t>
      </w:r>
    </w:p>
    <w:p>
      <w:pPr>
        <w:pStyle w:val="Normal"/>
        <w:ind w:firstLine="765"/>
        <w:jc w:val="both"/>
        <w:rPr/>
      </w:pPr>
      <w:r>
        <w:rPr>
          <w:b/>
        </w:rPr>
        <w:t>Модель конфликта.</w:t>
      </w:r>
      <w:r>
        <w:rPr/>
        <w:t xml:space="preserve"> При возникновении и проявлении заболевания (неврозы, психосоматические заболевания) большую роль играет так называемый актуальный конфликт. </w:t>
      </w:r>
      <w:r>
        <w:rPr>
          <w:i/>
        </w:rPr>
        <w:t>Конфликтная ситуация.</w:t>
      </w:r>
      <w:r>
        <w:rPr/>
        <w:t xml:space="preserve"> Основное внимание должно быть обращено на то, какое влияние оказывает конфликт на физическое состояние пациента, на его профессию. </w:t>
      </w:r>
      <w:r>
        <w:rPr>
          <w:i/>
        </w:rPr>
        <w:t>Реакция на конфликт.</w:t>
      </w:r>
      <w:r>
        <w:rPr/>
        <w:t xml:space="preserve"> Речь идет о стереотипах поведения в конфликтной ситуации, обусловленных сформировавшимися в процессе воспитания отношением к самому себе. </w:t>
      </w:r>
      <w:r>
        <w:rPr>
          <w:i/>
        </w:rPr>
        <w:t>Отношения к Я.</w:t>
      </w:r>
      <w:r>
        <w:rPr/>
        <w:t xml:space="preserve"> Оно во многом зависит от формы воспитания пациента.</w:t>
      </w:r>
    </w:p>
    <w:p>
      <w:pPr>
        <w:pStyle w:val="Normal"/>
        <w:ind w:firstLine="765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28015</wp:posOffset>
                </wp:positionH>
                <wp:positionV relativeFrom="paragraph">
                  <wp:posOffset>-668020</wp:posOffset>
                </wp:positionV>
                <wp:extent cx="2286635" cy="572135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сновные этапы позитивной психотерапии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9.5pt;margin-top:-52.65pt;width:180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сновные этапы позитивной психотерапи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0100</wp:posOffset>
                </wp:positionH>
                <wp:positionV relativeFrom="paragraph">
                  <wp:posOffset>416560</wp:posOffset>
                </wp:positionV>
                <wp:extent cx="457200" cy="114300"/>
                <wp:effectExtent l="1270" t="1905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2.8pt" to="98.95pt,41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00100</wp:posOffset>
                </wp:positionH>
                <wp:positionV relativeFrom="paragraph">
                  <wp:posOffset>873760</wp:posOffset>
                </wp:positionV>
                <wp:extent cx="457200" cy="114300"/>
                <wp:effectExtent l="1270" t="1905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68.8pt" to="98.95pt,77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00100</wp:posOffset>
                </wp:positionH>
                <wp:positionV relativeFrom="paragraph">
                  <wp:posOffset>1559560</wp:posOffset>
                </wp:positionV>
                <wp:extent cx="5715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2.8pt" to="107.95pt,12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00100</wp:posOffset>
                </wp:positionH>
                <wp:positionV relativeFrom="paragraph">
                  <wp:posOffset>2131060</wp:posOffset>
                </wp:positionV>
                <wp:extent cx="342900" cy="114300"/>
                <wp:effectExtent l="1905" t="5080" r="0" b="1206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7.8pt" to="89.95pt,17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52855</wp:posOffset>
                </wp:positionH>
                <wp:positionV relativeFrom="paragraph">
                  <wp:posOffset>69215</wp:posOffset>
                </wp:positionV>
                <wp:extent cx="4695190" cy="46609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станционирование от конфликта. Позитивная психотерапия – это терапия, центрированная на конфлик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.7pt;mso-wrap-distance-left:9.05pt;mso-wrap-distance-right:9.05pt;mso-wrap-distance-top:0pt;mso-wrap-distance-bottom:0pt;margin-top:5.4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станционирование от конфликта. Позитивная психотерапия – это терапия, центрированная на конфликт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252855</wp:posOffset>
                </wp:positionH>
                <wp:positionV relativeFrom="paragraph">
                  <wp:posOffset>640715</wp:posOffset>
                </wp:positionV>
                <wp:extent cx="4695190" cy="466090"/>
                <wp:effectExtent l="0" t="0" r="0" b="0"/>
                <wp:wrapNone/>
                <wp:docPr id="6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работка конфликта. Отстранившись от конфликта «увидев» его в целом, далее нужно тщательно проработать каждую его дета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36.7pt;mso-wrap-distance-left:9.05pt;mso-wrap-distance-right:9.05pt;mso-wrap-distance-top:0pt;mso-wrap-distance-bottom:0pt;margin-top:50.4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оработка конфликта. Отстранившись от конфликта «увидев» его в целом, далее нужно тщательно проработать каждую его детал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67155</wp:posOffset>
                </wp:positionH>
                <wp:positionV relativeFrom="paragraph">
                  <wp:posOffset>1212215</wp:posOffset>
                </wp:positionV>
                <wp:extent cx="4580890" cy="694690"/>
                <wp:effectExtent l="0" t="0" r="0" b="0"/>
                <wp:wrapNone/>
                <wp:docPr id="6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итуативное одобрение. В конфликте обычно участвует не менее двух людей, и в каждом из них есть как отрицательные, так и положительные личностные каче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54.7pt;mso-wrap-distance-left:9.05pt;mso-wrap-distance-right:9.05pt;mso-wrap-distance-top:0pt;mso-wrap-distance-bottom:0pt;margin-top:95.4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итуативное одобрение. В конфликте обычно участвует не менее двух людей, и в каждом из них есть как отрицательные, так и положительные личностные качест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38555</wp:posOffset>
                </wp:positionH>
                <wp:positionV relativeFrom="paragraph">
                  <wp:posOffset>2012315</wp:posOffset>
                </wp:positionV>
                <wp:extent cx="4809490" cy="351790"/>
                <wp:effectExtent l="0" t="0" r="0" b="0"/>
                <wp:wrapNone/>
                <wp:docPr id="7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ибрация. Этот этап лечения подразумевает обсуждение конфлик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27.7pt;mso-wrap-distance-left:9.05pt;mso-wrap-distance-right:9.05pt;mso-wrap-distance-top:0pt;mso-wrap-distance-bottom:0pt;margin-top:158.4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Вибрация. Этот этап лечения подразумевает обсуждение конфлик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30" w:leader="none"/>
        </w:tabs>
        <w:rPr/>
      </w:pPr>
      <w:r>
        <w:rPr/>
        <w:pict>
          <v:shape id="shape_0" fillcolor="white" stroked="t" o:allowincell="f" style="position:absolute;margin-left:0pt;margin-top:-27.1pt;width:467.65pt;height:27pt;mso-wrap-style:none;v-text-anchor:middle;mso-position-vertical:top" type="_x0000_t136">
            <v:path textpathok="t"/>
            <v:textpath on="t" fitshape="t" string="Нейролингвистическое програмирование." style="font-family:&quot;Arial&quot;;font-size:2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15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.</w:t>
      </w:r>
    </w:p>
    <w:p>
      <w:pPr>
        <w:pStyle w:val="Normal"/>
        <w:tabs>
          <w:tab w:val="clear" w:pos="708"/>
          <w:tab w:val="left" w:pos="1530" w:leader="none"/>
        </w:tabs>
        <w:ind w:firstLine="900"/>
        <w:jc w:val="both"/>
        <w:rPr/>
      </w:pPr>
      <w:r>
        <w:rPr/>
        <w:t xml:space="preserve">НЛП – это наука о воздействии слова на человека. Это методические приемы, позволяющие человеку посредством слова программировать себя и, затем изменять эти программы. Одним из базовых положений НЛП является утверждение. Человек воспринимает и отражает окружающий мир посредством своих органов чувств. Процесс и механизм такого восприятия НЛП носит название </w:t>
      </w:r>
      <w:r>
        <w:rPr>
          <w:i/>
        </w:rPr>
        <w:t>модальности.</w:t>
      </w:r>
    </w:p>
    <w:p>
      <w:pPr>
        <w:pStyle w:val="Normal"/>
        <w:tabs>
          <w:tab w:val="clear" w:pos="708"/>
          <w:tab w:val="left" w:pos="1530" w:leader="none"/>
        </w:tabs>
        <w:ind w:firstLine="900"/>
        <w:jc w:val="both"/>
        <w:rPr/>
      </w:pPr>
      <w:r>
        <w:rPr/>
        <w:t xml:space="preserve">Существует зависимость между доминирующей модальностью, в которой человек воспринимает мир, и словами, которыми он это восприятие выражает. Это </w:t>
      </w:r>
      <w:r>
        <w:rPr>
          <w:i/>
        </w:rPr>
        <w:t>предикаты речи.</w:t>
      </w:r>
    </w:p>
    <w:p>
      <w:pPr>
        <w:pStyle w:val="Normal"/>
        <w:tabs>
          <w:tab w:val="clear" w:pos="708"/>
          <w:tab w:val="left" w:pos="1530" w:leader="none"/>
        </w:tabs>
        <w:ind w:firstLine="900"/>
        <w:jc w:val="both"/>
        <w:rPr/>
      </w:pPr>
      <w:r>
        <w:rPr/>
        <w:t xml:space="preserve">Не менее важными «ключами доступа» к бессознательному является </w:t>
      </w:r>
      <w:r>
        <w:rPr>
          <w:i/>
        </w:rPr>
        <w:t xml:space="preserve">невербальные, внешние признаки </w:t>
      </w:r>
      <w:r>
        <w:rPr/>
        <w:t xml:space="preserve"> проявления мышления и эмоций. Прекрасными «ключами доступа» к бессознательному является </w:t>
      </w:r>
      <w:r>
        <w:rPr>
          <w:i/>
        </w:rPr>
        <w:t>паттерны глаз.</w:t>
      </w:r>
    </w:p>
    <w:p>
      <w:pPr>
        <w:pStyle w:val="Normal"/>
        <w:tabs>
          <w:tab w:val="clear" w:pos="708"/>
          <w:tab w:val="left" w:pos="1530" w:leader="none"/>
        </w:tabs>
        <w:ind w:firstLine="900"/>
        <w:jc w:val="both"/>
        <w:rPr/>
      </w:pPr>
      <w:r>
        <w:rPr/>
        <w:t xml:space="preserve">Умение быстро распознавать «модальность», в которой пациент воспринимает мир, находить «ключи доступа» называется в НЛП </w:t>
      </w:r>
      <w:r>
        <w:rPr>
          <w:i/>
        </w:rPr>
        <w:t>подстройкой.</w:t>
      </w:r>
      <w:r>
        <w:rPr/>
        <w:t xml:space="preserve"> Система, отвечающая за извлечение информации, называется </w:t>
      </w:r>
      <w:r>
        <w:rPr>
          <w:i/>
        </w:rPr>
        <w:t>ведущей,</w:t>
      </w:r>
      <w:r>
        <w:rPr/>
        <w:t xml:space="preserve"> система, сверяющая полученный результат, - </w:t>
      </w:r>
      <w:r>
        <w:rPr>
          <w:i/>
        </w:rPr>
        <w:t>референтной.</w:t>
      </w:r>
      <w:r>
        <w:rPr/>
        <w:t xml:space="preserve"> Цель психических процессов, ведущих к той или иной форме поведения, называется </w:t>
      </w:r>
      <w:r>
        <w:rPr>
          <w:i/>
        </w:rPr>
        <w:t>стратегией поведения.</w:t>
      </w:r>
      <w:r>
        <w:rPr/>
        <w:t xml:space="preserve"> </w:t>
      </w:r>
      <w:r>
        <w:rPr>
          <w:i/>
        </w:rPr>
        <w:t>Мета-модель</w:t>
      </w:r>
      <w:r>
        <w:rPr/>
        <w:t xml:space="preserve"> – это набор лингвистических средств для получения информации, которая скрыта от самого пациента.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2965" cy="6058535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6058440"/>
                          <a:chOff x="0" y="0"/>
                          <a:chExt cx="5942880" cy="605844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1715760"/>
                            <a:ext cx="594288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029960" y="1257120"/>
                            <a:ext cx="2971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ы и техники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1829520"/>
                            <a:ext cx="49150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 «якоря»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Якорь» - это ассоциативная связь. Зная «ключи доступа» к внутренним процессам, например паттерны глаз, предикаты речи, можно усилить или, наоборот, ослабить эти переживания, а потом «поставить их на якорь». Метод «якоря» в комплексе терапевтических коммуникаций может быть с положительным эффектом применен при сексуальных дисгамиях (для усиления чувств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3201120"/>
                            <a:ext cx="491508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та с субмодальностями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личество субмодальностей бесчисленно, однако в повседневной работе психотерапевту достаточно использовать только некоторые. Параметр, который усиливает или уменьшает остроту восприятия, - это то, что называю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ссоциативным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л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социированным восприятием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Воспринимать ассоциировано – значит, самому находится в картинк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4458240"/>
                            <a:ext cx="491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ложение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 ценен не только при лечении (отдельно или в сочетании с другими методами), но и при обучени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5029920"/>
                            <a:ext cx="49150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менение убеждения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беждение – понятие относительное. При одном и том же поступке можно убедить человека, что он совершает преступление, а можно – что совершает подвиг. Убеждение, даже если оно есть, может меняться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2286720"/>
                            <a:ext cx="456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77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6868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487120"/>
                            <a:ext cx="456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81.1pt;margin-top:98.95pt;width:549.05pt;height:378.1pt" coordorigin="-1622,1979" coordsize="10981,7562">
                <v:rect id="shape_0" stroked="f" o:allowincell="f" style="position:absolute;left:0;top:2702;width:9358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-1621;top:1980;width:4679;height:719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ы и техник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2881;width:773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 «якоря»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Якорь» - это ассоциативная связь. Зная «ключи доступа» к внутренним процессам, например паттерны глаз, предикаты речи, можно усилить или, наоборот, ослабить эти переживания, а потом «поставить их на якорь». Метод «якоря» в комплексе терапевтических коммуникаций может быть с положительным эффектом применен при сексуальных дисгамиях (для усиления чувств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5041;width:773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та с субмодальностями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личество субмодальностей бесчисленно, однако в повседневной работе психотерапевту достаточно использовать только некоторые. Параметр, который усиливает или уменьшает остроту восприятия, - это то, что называют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ссоциативным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л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социированным восприятием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Воспринимать ассоциировано – значит, самому находится в картинк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7021;width:77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ложение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 ценен не только при лечении (отдельно или в сочетании с другими методами), но и при обучени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7921;width:77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менение убеждения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беждение – понятие относительное. При одном и том же поступке можно убедить человека, что он совершает преступление, а можно – что совершает подвиг. Убеждение, даже если оно есть, может меняться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3601" to="14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5941" to="1437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7381" to="1437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8641" to="1438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9143365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9143280"/>
                          <a:chOff x="0" y="0"/>
                          <a:chExt cx="5828760" cy="914328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2514600"/>
                            <a:ext cx="5828760" cy="66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715040" y="1828800"/>
                            <a:ext cx="422964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тоды и техники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960" y="2742480"/>
                            <a:ext cx="4685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Взмах»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а «взмаха» дает мозгу направление в его работе и может быть применена для чего угодно: для изменения настроения, избавления от вредных привычек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3542760"/>
                            <a:ext cx="468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Взрыв»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огда компульсия лучше устраняется посредством ее «взрыва» с последующим «взмахом»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4080"/>
                            <a:ext cx="46857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изуально-кинестетическая диссоциация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меняется при острых реактивных состояниях, половых дисгамиях, фобиях. Цель ее – убрать из переживаний их первоначальную эмоциональную насыщенность, переводя негативные воспоминания в конструированных образах (диссоциированное восприятие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5371560"/>
                            <a:ext cx="4571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Посмотри на себя глазами, полными любви»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етод основан на регулирующем эффекте ассоциированного и диссоциированного восприятия. Может применяться как с лечебной целью, так и для саморегуляции, выработки уверенности в себе.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6628680"/>
                            <a:ext cx="434340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фрейминг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английского – переформирование, дословно – обрамлять, придавать форму. Этот метод хорош тем, что, вместо того чтобы работать с «содержанием» проблемы, он, используя скрытые ресурсы организма, реорганизует внутренние психические процессы человека и меняет отношение к самой проблеме. Часто применяется в работе с вредными привычка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8228880"/>
                            <a:ext cx="43434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рапевтическая метафора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а метода состоит в умении рассказывать поучительные истории, «психотерапевтические сказки» - метафоры. Этот метод не имеет четкой техник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080" y="3085560"/>
                            <a:ext cx="5702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080" y="3771360"/>
                            <a:ext cx="343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4571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582876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70866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7886160"/>
                            <a:ext cx="79956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35.05pt;margin-top:143.95pt;width:594pt;height:576pt" coordorigin="-2701,2879" coordsize="11880,11520">
                <v:rect id="shape_0" stroked="f" o:allowincell="f" style="position:absolute;left:0;top:3960;width:9178;height:10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-2701;top:2880;width:6660;height:90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тоды и техник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8;top:4319;width:73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Взмах»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а «взмаха» дает мозгу направление в его работе и может быть применена для чего угодно: для изменения настроения, избавления от вредных привычек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5579;width:73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Взрыв»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огда компульсия лучше устраняется посредством ее «взрыва» с последующим «взмахом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6479;width:737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изуально-кинестетическая диссоциация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меняется при острых реактивных состояниях, половых дисгамиях, фобиях. Цель ее – убрать из переживаний их первоначальную эмоциональную насыщенность, переводя негативные воспоминания в конструированных образах (диссоциированное восприятие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;top:8459;width:71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Посмотри на себя глазами, полными любви»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етод основан на регулирующем эффекте ассоциированного и диссоциированного восприятия. Может применяться как с лечебной целью, так и для саморегуляции, выработки уверенности в себе.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10439;width:6839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фрейминг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английского – переформирование, дословно – обрамлять, придавать форму. Этот метод хорош тем, что, вместо того чтобы работать с «содержанием» проблемы, он, используя скрытые ресурсы организма, реорганизует внутренние психические процессы человека и меняет отношение к самой проблеме. Часто применяется в работе с вредными привычка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80;top:12959;width:683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рапевтическая метафора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а метода состоит в умении рассказывать поучительные истории, «психотерапевтические сказки» - метафоры. Этот метод не имеет четкой техник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,4859" to="1437,57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5939" to="1618,61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7199" to="1618,71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9179" to="1618,91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1160" to="1978,11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2419" to="1978,13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jc w:val="center"/>
        <w:rPr/>
      </w:pPr>
      <w:r>
        <w:rPr/>
        <w:pict>
          <v:shape id="shape_0" fillcolor="white" stroked="t" o:allowincell="f" style="position:absolute;margin-left:0pt;margin-top:-31.55pt;width:326.95pt;height:31.45pt;mso-wrap-style:none;v-text-anchor:middle;mso-position-vertical:top" type="_x0000_t136">
            <v:path textpathok="t"/>
            <v:textpath on="t" fitshape="t" string="Групповая психотерапия." style="font-family:&quot;Arial&quot;;font-size:2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.</w:t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нятие групповой психотерапии.</w:t>
      </w:r>
    </w:p>
    <w:p>
      <w:pPr>
        <w:pStyle w:val="Normal"/>
        <w:tabs>
          <w:tab w:val="clear" w:pos="708"/>
          <w:tab w:val="left" w:pos="2055" w:leader="none"/>
        </w:tabs>
        <w:ind w:firstLine="900"/>
        <w:jc w:val="both"/>
        <w:rPr/>
      </w:pPr>
      <w:r>
        <w:rPr/>
        <w:t>Существует много определение групповая психотерапия. Якоб Морено определяет групповую психотерапию как лечение людей в группах.</w:t>
      </w:r>
    </w:p>
    <w:p>
      <w:pPr>
        <w:pStyle w:val="Normal"/>
        <w:tabs>
          <w:tab w:val="clear" w:pos="708"/>
          <w:tab w:val="left" w:pos="2055" w:leader="none"/>
        </w:tabs>
        <w:ind w:firstLine="900"/>
        <w:jc w:val="both"/>
        <w:rPr/>
      </w:pPr>
      <w:r>
        <w:rPr/>
        <w:t>В нашей литературе эта неясность и без того сложной проблеме усугубляется еще и терминологической путаницей.</w:t>
      </w:r>
    </w:p>
    <w:p>
      <w:pPr>
        <w:pStyle w:val="Normal"/>
        <w:tabs>
          <w:tab w:val="clear" w:pos="708"/>
          <w:tab w:val="left" w:pos="2055" w:leader="none"/>
        </w:tabs>
        <w:ind w:firstLine="900"/>
        <w:jc w:val="both"/>
        <w:rPr/>
      </w:pPr>
      <w:r>
        <w:rPr>
          <w:b/>
        </w:rPr>
        <w:t xml:space="preserve">Коллектив </w:t>
      </w:r>
      <w:r>
        <w:rPr/>
        <w:t>представляет собой высшую форму социального объединения людей. Коллектив – это группа людей, отличающаяся высшей степенью организованности и психологической сплоченности во имя достижения общей цели. Причем цели эти носят обычно социальный, а не эмоциональный характер.</w:t>
      </w:r>
    </w:p>
    <w:p>
      <w:pPr>
        <w:pStyle w:val="Normal"/>
        <w:tabs>
          <w:tab w:val="clear" w:pos="708"/>
          <w:tab w:val="left" w:pos="2055" w:leader="none"/>
        </w:tabs>
        <w:ind w:firstLine="900"/>
        <w:jc w:val="both"/>
        <w:rPr/>
      </w:pPr>
      <w:r>
        <w:rPr>
          <w:b/>
        </w:rPr>
        <w:t>Группа</w:t>
      </w:r>
      <w:r>
        <w:rPr/>
        <w:t xml:space="preserve"> – это социально-психологическое понятие, обозначающее определенное число лиц, включенных в типичные для них виды деятельности и регулируемых общими ценностями и нормами.</w:t>
      </w:r>
    </w:p>
    <w:p>
      <w:pPr>
        <w:pStyle w:val="Normal"/>
        <w:tabs>
          <w:tab w:val="clear" w:pos="708"/>
          <w:tab w:val="left" w:pos="2055" w:leader="none"/>
        </w:tabs>
        <w:ind w:firstLine="900"/>
        <w:jc w:val="both"/>
        <w:rPr/>
      </w:pPr>
      <w:r>
        <w:rPr/>
        <w:t>В социальной психологии традиционно выделяют следующие основные признаки групп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55" w:leader="none"/>
        </w:tabs>
        <w:jc w:val="both"/>
        <w:rPr/>
      </w:pPr>
      <w:r>
        <w:rPr/>
        <w:t>Основные участники своей принадлежности к группе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55" w:leader="none"/>
        </w:tabs>
        <w:jc w:val="both"/>
        <w:rPr/>
      </w:pPr>
      <w:r>
        <w:rPr/>
        <w:t>Установление определенных отношений между н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55" w:leader="none"/>
        </w:tabs>
        <w:jc w:val="both"/>
        <w:rPr/>
      </w:pPr>
      <w:r>
        <w:rPr/>
        <w:t>Внутренняя организация, включая распределение обязанностей, лидерство,  иерархию статусо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55" w:leader="none"/>
        </w:tabs>
        <w:jc w:val="both"/>
        <w:rPr/>
      </w:pPr>
      <w:r>
        <w:rPr/>
        <w:t>Действие «группового давления», побуждающего участников вести себя в соответствии с принятыми в группе нормам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055" w:leader="none"/>
        </w:tabs>
        <w:jc w:val="both"/>
        <w:rPr/>
      </w:pPr>
      <w:r>
        <w:rPr/>
        <w:t>Наличие определенных изменений во взглядах и поведении отдельных участников, обусловленных их принадлежностью к группе.</w:t>
      </w:r>
    </w:p>
    <w:p>
      <w:pPr>
        <w:pStyle w:val="Normal"/>
        <w:tabs>
          <w:tab w:val="clear" w:pos="708"/>
          <w:tab w:val="left" w:pos="2055" w:leader="none"/>
        </w:tabs>
        <w:ind w:firstLine="900"/>
        <w:jc w:val="both"/>
        <w:rPr/>
      </w:pPr>
      <w:r>
        <w:rPr>
          <w:i/>
        </w:rPr>
        <w:t xml:space="preserve">Малая группа </w:t>
      </w:r>
      <w:r>
        <w:rPr/>
        <w:t>-  немногочисленная по составу общность людей (до 20 человек), члены которой объединены единой деятельностью и находятся друг с другом в непосредственном личном общении.</w:t>
      </w:r>
    </w:p>
    <w:p>
      <w:pPr>
        <w:pStyle w:val="Normal"/>
        <w:tabs>
          <w:tab w:val="clear" w:pos="708"/>
          <w:tab w:val="left" w:pos="2055" w:leader="none"/>
        </w:tabs>
        <w:ind w:firstLine="900"/>
        <w:jc w:val="both"/>
        <w:rPr/>
      </w:pPr>
      <w:r>
        <w:rPr>
          <w:i/>
        </w:rPr>
        <w:t xml:space="preserve">Психокоррекционная группа </w:t>
      </w:r>
      <w:r>
        <w:rPr/>
        <w:t>– это исскуственно созданная (лабораторная) малая группа, объединенная целями межличностного исследования, личностного научения и самораскрытия. Это неструктурированная взаимодействие здесь и теперь, при котором участники изучают происхождение с ними процессы межличностного взаимодействия в данный момент и в данном месте.</w:t>
      </w:r>
    </w:p>
    <w:p>
      <w:pPr>
        <w:pStyle w:val="Normal"/>
        <w:tabs>
          <w:tab w:val="clear" w:pos="708"/>
          <w:tab w:val="left" w:pos="2055" w:leader="none"/>
        </w:tabs>
        <w:ind w:firstLine="900"/>
        <w:jc w:val="both"/>
        <w:rPr/>
      </w:pPr>
      <w:r>
        <w:rPr/>
        <w:t>Однако родоначальником групповой психотерапии считается Якоб Морено, ему же принадлежит и термин «групповая психотерапия».</w:t>
      </w:r>
    </w:p>
    <w:p>
      <w:pPr>
        <w:pStyle w:val="Normal"/>
        <w:tabs>
          <w:tab w:val="clear" w:pos="708"/>
          <w:tab w:val="left" w:pos="2055" w:leader="none"/>
        </w:tabs>
        <w:ind w:firstLine="900"/>
        <w:jc w:val="center"/>
        <w:rPr>
          <w:u w:val="single"/>
        </w:rPr>
      </w:pPr>
      <w:r>
        <w:rPr>
          <w:u w:val="single"/>
        </w:rPr>
        <w:t>Психология психокоррекционной группы.</w:t>
      </w:r>
    </w:p>
    <w:p>
      <w:pPr>
        <w:pStyle w:val="Normal"/>
        <w:tabs>
          <w:tab w:val="clear" w:pos="708"/>
          <w:tab w:val="left" w:pos="2055" w:leader="none"/>
        </w:tabs>
        <w:ind w:firstLine="900"/>
        <w:jc w:val="both"/>
        <w:rPr/>
      </w:pPr>
      <w:r>
        <w:rPr/>
        <w:t>Малая группа – это общество в миниатюре. Такие скрытые факторы, как социальное влияние и давление партнеров, действие которых мы повседневно ощущаем в жизни, на работе, в семье, проявляются и в психокоррекционной группе.</w:t>
      </w:r>
    </w:p>
    <w:p>
      <w:pPr>
        <w:pStyle w:val="Normal"/>
        <w:tabs>
          <w:tab w:val="clear" w:pos="708"/>
          <w:tab w:val="left" w:pos="2055" w:leader="none"/>
        </w:tabs>
        <w:ind w:firstLine="90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ind w:firstLine="90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ind w:firstLine="90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ind w:firstLine="90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ind w:firstLine="90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ind w:firstLine="90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ind w:firstLine="90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ind w:firstLine="90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055" w:leader="none"/>
        </w:tabs>
        <w:ind w:firstLine="900"/>
        <w:jc w:val="center"/>
        <w:rPr>
          <w:u w:val="single"/>
        </w:rPr>
      </w:pPr>
      <w:r>
        <w:rPr>
          <w:u w:val="single"/>
        </w:rPr>
        <w:t>Формирование группы.</w:t>
      </w:r>
    </w:p>
    <w:p>
      <w:pPr>
        <w:pStyle w:val="Normal"/>
        <w:tabs>
          <w:tab w:val="clear" w:pos="708"/>
          <w:tab w:val="left" w:pos="2055" w:leader="none"/>
        </w:tabs>
        <w:ind w:firstLine="900"/>
        <w:jc w:val="both"/>
        <w:rPr/>
      </w:pPr>
      <w:r>
        <w:rPr/>
        <w:t>Состав группы определяется ее типом (группа встреч, группа умений), а также формой и содержанием предполагаемой психотерапевтической работы. Диапазон показаний к группе психотерапии достаточно широк – от неврозов до ремиссии шизофрении. Однако соотношения показаний и противопоказаний всегда представляют большую трудность.</w:t>
      </w:r>
    </w:p>
    <w:p>
      <w:pPr>
        <w:pStyle w:val="Normal"/>
        <w:tabs>
          <w:tab w:val="clear" w:pos="708"/>
          <w:tab w:val="left" w:pos="2055" w:leader="none"/>
        </w:tabs>
        <w:ind w:firstLine="900"/>
        <w:jc w:val="both"/>
        <w:rPr/>
      </w:pPr>
      <w:r>
        <w:rPr/>
        <w:t>Противопоказаниями для групповой психотерапии является низкий интеллект и психозы. Особую сложность создают больные, склонные к образованию бредовых идей отношения, преследования и физического воздействия.</w:t>
      </w:r>
    </w:p>
    <w:p>
      <w:pPr>
        <w:pStyle w:val="Normal"/>
        <w:tabs>
          <w:tab w:val="clear" w:pos="708"/>
          <w:tab w:val="left" w:pos="2055" w:leader="none"/>
        </w:tabs>
        <w:ind w:firstLine="900"/>
        <w:jc w:val="both"/>
        <w:rPr/>
      </w:pPr>
      <w:r>
        <w:rPr/>
        <w:t xml:space="preserve">Сторонники </w:t>
      </w:r>
      <w:r>
        <w:rPr>
          <w:i/>
        </w:rPr>
        <w:t>гетерогенных групп</w:t>
      </w:r>
      <w:r>
        <w:rPr/>
        <w:t xml:space="preserve"> аргументируют свою точку зрения желанием создать общество в миниатюре. В гетерогенных группах эмоциональное напряжение и степень конфронтации могут быть более выражены, а способность решения конфликтов – более естественными.</w:t>
      </w:r>
    </w:p>
    <w:p>
      <w:pPr>
        <w:pStyle w:val="Normal"/>
        <w:tabs>
          <w:tab w:val="clear" w:pos="708"/>
          <w:tab w:val="left" w:pos="2055" w:leader="none"/>
        </w:tabs>
        <w:ind w:firstLine="900"/>
        <w:jc w:val="both"/>
        <w:rPr/>
      </w:pPr>
      <w:r>
        <w:rPr>
          <w:i/>
        </w:rPr>
        <w:t xml:space="preserve">Гомогенные группы </w:t>
      </w:r>
      <w:r>
        <w:rPr/>
        <w:t>более сплоченны, менее конфликтны, члены ее более, чем в гетерогенных группах, склонны к эмоциональной поддержке друг друга. В то же время  гомогенная группа является плохой ареной для споров и решения острых конфликтных ситуаций.</w:t>
      </w:r>
    </w:p>
    <w:p>
      <w:pPr>
        <w:pStyle w:val="Normal"/>
        <w:tabs>
          <w:tab w:val="clear" w:pos="708"/>
          <w:tab w:val="left" w:pos="2055" w:leader="none"/>
        </w:tabs>
        <w:ind w:firstLine="900"/>
        <w:jc w:val="both"/>
        <w:rPr/>
      </w:pPr>
      <w:r>
        <w:rPr/>
        <w:t>Частота и длительность занятий определяется многими факторами (характер лечебного упражнения, форма и цель лечения). Оптимальными в условиях стационара считаются 3-4 занятия в неделю, каждые продолжительностью по 60-90 минут.</w:t>
      </w:r>
    </w:p>
    <w:p>
      <w:pPr>
        <w:pStyle w:val="Normal"/>
        <w:tabs>
          <w:tab w:val="clear" w:pos="708"/>
          <w:tab w:val="left" w:pos="2055" w:leader="none"/>
        </w:tabs>
        <w:ind w:firstLine="90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428365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428280"/>
                          <a:chOff x="0" y="0"/>
                          <a:chExt cx="5828760" cy="342828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582876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99560" y="227880"/>
                            <a:ext cx="3543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ли и норм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1027440"/>
                            <a:ext cx="21711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ол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– это поведение, принятое членами группы и рассматриваемые ими как соответствующее групповым интересам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027440"/>
                            <a:ext cx="22852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рм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– это принятые правила поведения, руководящие действиями участников и определяющие санкции наказания при их нарушении. Типичными нормами психокоррекционных групп является самораскрытие и честность. Подчинение групповым нормам связано со статусом  участника группы и сплоченностью групп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99480" y="57168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571680"/>
                            <a:ext cx="2286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69.95pt" coordorigin="0,0" coordsize="9179,5399">
                <v:rect id="shape_0" stroked="f" o:allowincell="f" style="position:absolute;left:0;top:0;width:917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259;top:359;width:55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ли и нормы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;top:1618;width:341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ол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– это поведение, принятое членами группы и рассматриваемые ими как соответствующее групповым интересам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79;top:1618;width:3598;height:3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рм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– это принятые правила поведения, руководящие действиями участников и определяющие санкции наказания при их нарушении. Типичными нормами психокоррекционных групп является самораскрытие и честность. Подчинение групповым нормам связано со статусом  участника группы и сплоченностью группы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19,900" to="3238,16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9,900" to="5758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sz w:val="32"/>
          <w:szCs w:val="32"/>
          <w:u w:val="single"/>
        </w:rPr>
      </w:pPr>
      <w:r>
        <w:rPr>
          <w:b/>
          <w:sz w:val="40"/>
          <w:szCs w:val="40"/>
        </w:rPr>
        <w:t>Группы тренинга. Техника занятий Т-групп.</w:t>
      </w:r>
    </w:p>
    <w:p>
      <w:pPr>
        <w:pStyle w:val="Normal"/>
        <w:ind w:firstLine="708"/>
        <w:jc w:val="both"/>
        <w:rPr/>
      </w:pPr>
      <w:r>
        <w:rPr/>
        <w:t>Группа – это реальный мир в миниатюре. В ней существует те же, что и «в жизни», проблемы межличностных  отношений, поведения, принятия решений. Тем не менее, от реального мира эта искусственно созданная лаборатория отличается тем, что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В Т-группе каждый может быть и экспериментатором, и предметом эксперимента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Здесь возможно решение задач, которые неразрешимы в реальной жизни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Занятия в группе предлагают «психологическую безопасность», что обеспечивает «чистоту» эксперимента.</w:t>
      </w:r>
    </w:p>
    <w:p>
      <w:pPr>
        <w:pStyle w:val="Normal"/>
        <w:ind w:firstLine="708"/>
        <w:jc w:val="both"/>
        <w:rPr/>
      </w:pPr>
      <w:r>
        <w:rPr/>
        <w:t>Прежде всего, Т-группы учат тому, как учиться. Поскольку все члены группы вовлекаются в общий процесс взаимообучения, они в большей мере полагаются друг на друга, чем на руководителя. Таким образом, обучение является скорее результатом опыта самой группы, нежели разъяснений и рекомендаций руководителя.</w:t>
      </w:r>
    </w:p>
    <w:p>
      <w:pPr>
        <w:pStyle w:val="Normal"/>
        <w:ind w:firstLine="708"/>
        <w:jc w:val="both"/>
        <w:rPr/>
      </w:pPr>
      <w:r>
        <w:rPr/>
        <w:t>Обучение тому, как учиться, включает в себя отдельные этапы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Представление самого себя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Обратная связь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Экспериментирование.</w:t>
      </w:r>
    </w:p>
    <w:p>
      <w:pPr>
        <w:pStyle w:val="Normal"/>
        <w:ind w:left="72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руппы встреч.</w:t>
      </w:r>
    </w:p>
    <w:p>
      <w:pPr>
        <w:pStyle w:val="Normal"/>
        <w:ind w:firstLine="720"/>
        <w:jc w:val="both"/>
        <w:rPr/>
      </w:pPr>
      <w:r>
        <w:rPr/>
        <w:t xml:space="preserve">Группы встреч в отличие от групп тренинга являются терапевтическими психокоррекционными группами. </w:t>
      </w:r>
    </w:p>
    <w:p>
      <w:pPr>
        <w:pStyle w:val="Normal"/>
        <w:ind w:firstLine="720"/>
        <w:jc w:val="both"/>
        <w:rPr/>
      </w:pPr>
      <w:r>
        <w:rPr/>
        <w:t>Существует два основных направления в понимании психокоррекционных групп. Сторонники первого направления ориентируют группы на решение конкретных задач, отработку навыков межличностных отношений. Руководитель не устраняется от лидерства полностью и, нередко, выступает в роли наставника.</w:t>
      </w:r>
    </w:p>
    <w:p>
      <w:pPr>
        <w:pStyle w:val="Normal"/>
        <w:ind w:firstLine="720"/>
        <w:jc w:val="both"/>
        <w:rPr/>
      </w:pPr>
      <w:r>
        <w:rPr/>
        <w:t>Сторонники второго направления в большей степени ориентированы на гуманистический, демократический стиль руководства группой.</w:t>
      </w:r>
    </w:p>
    <w:p>
      <w:pPr>
        <w:pStyle w:val="Normal"/>
        <w:ind w:firstLine="720"/>
        <w:jc w:val="both"/>
        <w:rPr/>
      </w:pPr>
      <w:r>
        <w:rPr/>
        <w:t>Выделяют следующие основные признаки группы встреч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ткрытость и честность в общении ее членов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сознание самого себя, своего Я (психического и физического)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Ответственность за себя и членов группы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Внимание к чувствам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инцип здесь и теперь.</w:t>
      </w:r>
    </w:p>
    <w:p>
      <w:pPr>
        <w:pStyle w:val="Normal"/>
        <w:ind w:left="8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8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ештальт-терапия.</w:t>
      </w:r>
    </w:p>
    <w:p>
      <w:pPr>
        <w:pStyle w:val="Normal"/>
        <w:ind w:firstLine="840"/>
        <w:jc w:val="both"/>
        <w:rPr/>
      </w:pPr>
      <w:r>
        <w:rPr/>
        <w:t>Основными понятиями гештальт-психологии, которая лежит в основе гештальт-терапии, является: понятие о фигуре (гештальте) и фоне, осознание чувств, сосредоточенность на настоящем, борьба противоположностей, функции защиты и такое понятие, как зрелость.</w:t>
      </w:r>
    </w:p>
    <w:p>
      <w:pPr>
        <w:pStyle w:val="Normal"/>
        <w:ind w:firstLine="840"/>
        <w:jc w:val="both"/>
        <w:rPr/>
      </w:pPr>
      <w:r>
        <w:rPr/>
        <w:t>Понятие борьба противоположностей отражает борьбу между полярными сторонами нашего Я, между его потребностями и возможностями.</w:t>
      </w:r>
    </w:p>
    <w:p>
      <w:pPr>
        <w:pStyle w:val="Normal"/>
        <w:ind w:firstLine="840"/>
        <w:jc w:val="both"/>
        <w:rPr/>
      </w:pPr>
      <w:r>
        <w:rPr/>
        <w:t>Зрелость – это способность индивидуума выйти из трудной, тупиковой ситуации, полагаясь только на себя. Задача гештальт-терапевта заключается в том, чтобы помочь пациенту осознать свою потребность, завершить ее, а в конечном итоге помочь человеку выйти из тупиковой ситуации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Гештальт-терапия включает следующие основные компоненты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Расширение осознания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Интеграция противоположностей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Усиление внимания к чувствам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Работа с мечтами (фантазией)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ринятие ответственности на себя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Преодоление сопротивления.</w:t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9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сиходрама.</w:t>
      </w:r>
    </w:p>
    <w:p>
      <w:pPr>
        <w:pStyle w:val="Normal"/>
        <w:ind w:firstLine="900"/>
        <w:jc w:val="both"/>
        <w:rPr/>
      </w:pPr>
      <w:r>
        <w:rPr/>
        <w:t>Психодрама – это одна из форм группового процесса, в котором метод драматической импровизации используется как способ изучения внутреннего мира участников группы. Она относится к одному из ранних методов групповой психотерапии. Создателем психодрамы, как и групповой психотерапии вообще, считает Морено.</w:t>
      </w:r>
    </w:p>
    <w:p>
      <w:pPr>
        <w:pStyle w:val="Normal"/>
        <w:ind w:left="8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828665" cy="9029065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9029160"/>
                          <a:chOff x="0" y="0"/>
                          <a:chExt cx="5828760" cy="9029160"/>
                        </a:xfrm>
                      </wpg:grpSpPr>
                      <wps:wsp>
                        <wps:cNvSpPr/>
                        <wps:nvSpPr>
                          <wps:cNvPr id="21" name=""/>
                          <wps:cNvSpPr/>
                        </wps:nvSpPr>
                        <wps:spPr>
                          <a:xfrm>
                            <a:off x="0" y="2857680"/>
                            <a:ext cx="58287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1715040" y="1828800"/>
                            <a:ext cx="41155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оненты психодрамы.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971080"/>
                            <a:ext cx="434340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олевая игра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рено не рассматривал игру и свой «спонтанный театр» как нечто заранее приготовленное и отрепетированное. Психодрама использует естественную способность людей к игре и создает такие условия, при которых участники группы, играя роли, могут творчески работать над своими личностями проблемами и конфликтам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4457160"/>
                            <a:ext cx="4343400" cy="114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онтанность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блюдая за игрой детей, нетрудно заметить, насколько они внутренне раскованы и лишены поведенческих стереотипов. Игры и эмоции их спонтанны. Спонтанность – это поведение и чувства, не регулируемые воздействием извне. Именно поэтому в психодраме нет  заранее написанных сценариев и ролей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5828040"/>
                            <a:ext cx="445644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Теле»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ли понятие перенос, по Фрейду, обозначает односторонний процесс передачи эмоций от пациента психотерапевту, а  контрперенос – от психотерапевта пациенту, то «теле», по Морено, обозначает друстороний процесс передачи эмоций между пациентом и терапевтом. «Теле» может включать в себя не только положительные эмоции (позитивное «теле»), но и отрицательные (негативное «теле»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7428240"/>
                            <a:ext cx="434196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атарсис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ристотель определил катарсис как чувственное потрясение и внутреннее очищение. Примерно так же понимал катарсис и Фрейд. Морено несколько расширил это понятие, распространив действие катарсиса не только на зрителей, но и на актеров. В связи с этим он писал, что Психодрама имеет лечебный эффект не столько  по отношению к зрителю (вторичный катарсис), сколько по отношению к самому актеру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0880" y="3424680"/>
                            <a:ext cx="5702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142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400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7771680"/>
                            <a:ext cx="57168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35.05pt;margin-top:143.95pt;width:594pt;height:567pt" coordorigin="-2701,2879" coordsize="11880,11340">
                <v:rect id="shape_0" stroked="f" o:allowincell="f" style="position:absolute;left:0;top:4500;width:9178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-2701;top:2880;width:6480;height:720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оненты психодрамы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4679;width:683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олевая игра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рено не рассматривал игру и свой «спонтанный театр» как нечто заранее приготовленное и отрепетированное. Психодрама использует естественную способность людей к игре и создает такие условия, при которых участники группы, играя роли, могут творчески работать над своими личностями проблемами и конфликтам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7019;width:6839;height:17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онтанность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блюдая за игрой детей, нетрудно заметить, насколько они внутренне раскованы и лишены поведенческих стереотипов. Игры и эмоции их спонтанны. Спонтанность – это поведение и чувства, не регулируемые воздействием извне. Именно поэтому в психодраме нет  заранее написанных сценариев и ролей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9178;width:7017;height:21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Теле»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ли понятие перенос, по Фрейду, обозначает односторонний процесс передачи эмоций от пациента психотерапевту, а  контрперенос – от психотерапевта пациенту, то «теле», по Морено, обозначает друстороний процесс передачи эмоций между пациентом и терапевтом. «Теле» может включать в себя не только положительные эмоции (позитивное «теле»), но и отрицательные (негативное «теле»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0;top:11698;width:6837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атарсис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ристотель определил катарсис как чувственное потрясение и внутреннее очищение. Примерно так же понимал катарсис и Фрейд. Морено несколько расширил это понятие, распространив действие катарсиса не только на зрителей, но и на актеров. В связи с этим он писал, что Психодрама имеет лечебный эффект не столько  по отношению к зрителю (вторичный катарсис), сколько по отношению к самому актеру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0,5393" to="1497,575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8099" to="1619,80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0079" to="1619,10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2239" to="1799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5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105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5714365" cy="2399665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399760"/>
                          <a:chOff x="0" y="0"/>
                          <a:chExt cx="5714280" cy="239976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57142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42280" y="456480"/>
                            <a:ext cx="3771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оненты психодрам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256760"/>
                            <a:ext cx="434196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сайт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то вид познания, который приводит к немедленному решению или новому пониманию проблемы. Это прозрение, озарение. Целью психодрамы является создание такого группового климата, в котором было бы возможно максимальное проявление катарсиса и инсайт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914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88.95pt" coordorigin="0,0" coordsize="8999,3779">
                <v:rect id="shape_0" stroked="f" o:allowincell="f" style="position:absolute;left:0;top:0;width:899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9;top:719;width:593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оненты психодрамы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40;top:1979;width:6837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сайт.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то вид познания, который приводит к немедленному решению или новому пониманию проблемы. Это прозрение, озарение. Целью психодрамы является создание такого группового климата, в котором было бы возможно максимальное проявление катарсиса и инсайт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1440" to="4860,1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560"/>
        </w:tabs>
        <w:ind w:left="15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7:41:00Z</dcterms:created>
  <dc:creator>Александр</dc:creator>
  <dc:description/>
  <dc:language>en-US</dc:language>
  <cp:lastModifiedBy>Александр</cp:lastModifiedBy>
  <dcterms:modified xsi:type="dcterms:W3CDTF">2003-04-22T18:49:00Z</dcterms:modified>
  <cp:revision>110</cp:revision>
  <dc:subject/>
  <dc:title/>
</cp:coreProperties>
</file>