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щего и профессионального образования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педагогический университет</w:t>
      </w:r>
    </w:p>
    <w:p>
      <w:pPr>
        <w:pStyle w:val="Heading1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spacing w:lineRule="auto" w:line="360"/>
        <w:jc w:val="right"/>
        <w:rPr>
          <w:szCs w:val="28"/>
        </w:rPr>
      </w:pPr>
      <w:r>
        <w:rPr>
          <w:szCs w:val="28"/>
        </w:rPr>
        <w:t>Кафедра социальной и практической психологии.</w:t>
      </w:r>
    </w:p>
    <w:p>
      <w:pPr>
        <w:pStyle w:val="Heading1"/>
        <w:widowControl/>
        <w:spacing w:lineRule="auto" w:line="36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акультет психологии.</w:t>
      </w:r>
    </w:p>
    <w:p>
      <w:pPr>
        <w:pStyle w:val="Heading1"/>
        <w:widowControl/>
        <w:spacing w:lineRule="auto" w:line="360"/>
        <w:jc w:val="right"/>
        <w:rPr>
          <w:szCs w:val="28"/>
        </w:rPr>
      </w:pPr>
      <w:r>
        <w:rPr>
          <w:szCs w:val="28"/>
        </w:rPr>
        <w:t>Специальность 0204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 6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Автореферат к выпускной квалификационной работе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брова Людмила Валерьевн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TextBody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ошение особенностей общения и тревожности у детей подросткового возраста.</w:t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й и практической психологии</w:t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унов Виктор Валерьевич</w:t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а 2003 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огда идут масштабные перемены и быстрые процессы социально-экономических и политических изменений в обществе, труднее всего приходится подросткам с их еще не устоявшимися мировоззрением, подвижной системой ценностей. Подростковый возраст традиционно считается самым трудным в воспитательном отнош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шении сложных и многогранных задач воспитания личности значительная роль принадлежит изучению умения личности общаться, которая в зависимости от ее психологических особенностей может стимулировать, а может подавлять активность лично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является определение соотношения коммуникативных способностей и личностной тревожности у детей подросткового возраста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ть и проанализировать научно-психологическую литературу по проблемам общения в подростковом возрасте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ить и изучить психологические особенности общения подростков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ить степень тревожности и коммуникативных способностей у детей подросткового возраста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заимосвязь между коммуникативными способностями и уровнем тревожности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обобщить результаты эмпирического исследования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практический и психологический материал для построения модели программы коррекции коммуникативных особенностей и тревожности у детей подросткового возраста.</w:t>
      </w:r>
    </w:p>
    <w:p>
      <w:pPr>
        <w:pStyle w:val="BodyText2"/>
        <w:widowControl/>
        <w:tabs>
          <w:tab w:val="clear" w:pos="708"/>
          <w:tab w:val="left" w:pos="106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особенности общения детей подросткового возрас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ыступает соотношение личностной тревожности с особенностями общения у детей подростков.</w:t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 исследования состоит в том, что уровни коммуникативных способностей подростков зависят от ряда определенных свойств личности, в том числе и тревожности. Гипотеза строилась на том, что в подростковом возрасте происходят качественные изменения общения по сравнению с детьми младшего школьного возраста, а также усиливается потребность в общении в цел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целью подтверждения гипотезы были использованы методика КОС, автор Б.А. Федоришин и методика Айзенка (опросни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). Вопросник КОС предназначен для диагностики коммуникативных и организаторских способностей для детей старшего возрас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йзенка (опросни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) предназначен для изучения индивидуально-психологических черт личности, в частности нейрот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также использовалась одна из форм естественного эксперимента – характерологическая беседа. В беседе с наибольшей полнотой обнаруживается субъективная сторона личности – самосознание, самооценка свойств личности, переживания и эмоциональные отнош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гипотезы и определения коэффициента ранговой корреляции использовали формулу Спирмена.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/>
      </w:pPr>
      <w:r>
        <w:rPr>
          <w:szCs w:val="28"/>
        </w:rPr>
        <w:t>Эмпирические исследования были проведены среди  учащихся 8 В класса, школы № 55 г. Уфы. В классе, где проводились исследования 29 учащихся, из них 15 мальчиков, 14 девочек.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/>
      </w:pPr>
      <w:r>
        <w:rPr>
          <w:szCs w:val="28"/>
        </w:rPr>
        <w:t xml:space="preserve">Дипломная работа включает 2 главы. В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/>
        <w:t xml:space="preserve">главе были раскрыты проблемы общения подростков, а также факторы и особенности проявления тревожности в подростковом возрасте. 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/>
      </w:pPr>
      <w:r>
        <w:rPr/>
        <w:t>Были получены следующие выводы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С возрастом складывается ситуация нарастания у подростков потребности в личностном общении с педагогами и родителями и невозможности ее удовлетворения. Сверстники также выступают значительной фигурой в жизни подростка. Для него в этом возрасте гораздо важнее иметь репутацию хорошего товарища, пользоваться доверием сверстником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ённость в общении вызывает у подростков глубокие переживания, которые могут порождать тревожность. Общение и тревожность тесно взаимосвязаны.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/>
      </w:pPr>
      <w:r>
        <w:rPr>
          <w:szCs w:val="28"/>
        </w:rPr>
        <w:t xml:space="preserve">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главе было проведено эмпирическое исследование соотношения особенностей общения и тревожности у детей подросткового возраста. Полагаясь на данные этого исследования, мы можем сделать следующие выводы: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>
          <w:szCs w:val="28"/>
        </w:rPr>
      </w:pPr>
      <w:r>
        <w:rPr>
          <w:szCs w:val="28"/>
        </w:rPr>
        <w:t>Очень мало подростков обладают высоким уровнем развития коммуникативных способностей, что составляет лишь 4 человека. Эти данные говорят о неумении подростков общаться, неумении проявлять такие качества как подлинность, искренность, доверие друг к другу, что приводит к нарушениям сферы межличностного отношения, а это в свою очередь к возрастанию тревожности.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/>
      </w:pPr>
      <w:r>
        <w:rPr/>
        <w:t>Проанализировав и обобщив результаты эмпирического исследования, пришли к выводу, что результат коэффициента ранговой корреляции попадает в зону значимости, что подтверждает гипотезу. Следовательно, существует взаимосвязь между личностной тревожностью и проявлением коммуникативных способностей у детей подросткового возраста.</w:t>
      </w:r>
    </w:p>
    <w:p>
      <w:pPr>
        <w:pStyle w:val="BodyTextIndent2"/>
        <w:widowControl/>
        <w:tabs>
          <w:tab w:val="clear" w:pos="708"/>
          <w:tab w:val="left" w:pos="8364" w:leader="none"/>
        </w:tabs>
        <w:spacing w:lineRule="auto" w:line="360"/>
        <w:ind w:left="0" w:right="84" w:firstLine="540"/>
        <w:rPr/>
      </w:pPr>
      <w:r>
        <w:rPr/>
        <w:t>В заключении можно сказать, что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спешность в общении со сверстниками, родителями, педагогами часто приводит к мучительным переживаниям подростка. Именно сферой межличностных отношений обусловлено возрастание тревожности у подростков. Тревожность, закрепившись, становится достаточно устойчивым образованием. Чтобы этого не случилось, перед нами встает принципиально новая задача – готовить юных граждан к общению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бщения все в большей мере зависит успешность профессиональной деятельности, активности в общественной жизни, наконец, личное счастье каждого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163" w:hanging="45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/>
      <w:jc w:val="center"/>
    </w:pPr>
    <w:rPr>
      <w:b/>
      <w:sz w:val="28"/>
    </w:rPr>
  </w:style>
  <w:style w:type="paragraph" w:styleId="BodyText2">
    <w:name w:val="Body Text 2"/>
    <w:basedOn w:val="Normal"/>
    <w:qFormat/>
    <w:pPr>
      <w:ind w:left="567" w:firstLine="1134"/>
    </w:pPr>
    <w:rPr>
      <w:sz w:val="32"/>
    </w:rPr>
  </w:style>
  <w:style w:type="paragraph" w:styleId="BodyTextIndent2">
    <w:name w:val="Body Text Indent 2"/>
    <w:basedOn w:val="Normal"/>
    <w:qFormat/>
    <w:pPr>
      <w:ind w:left="284" w:firstLine="42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1:39:00Z</dcterms:created>
  <dc:creator>Терегулов Рафаэль Рамилевич</dc:creator>
  <dc:description/>
  <dc:language>en-US</dc:language>
  <cp:lastModifiedBy>Терегулов Рафаэль Рамилевич</cp:lastModifiedBy>
  <dcterms:modified xsi:type="dcterms:W3CDTF">2003-12-06T12:24:00Z</dcterms:modified>
  <cp:revision>1</cp:revision>
  <dc:subject/>
  <dc:title>Министерство общего и профессионального образования</dc:title>
</cp:coreProperties>
</file>