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ознание и подсознание</w:t>
      </w:r>
    </w:p>
    <w:p>
      <w:pPr>
        <w:pStyle w:val="FR1"/>
        <w:keepNext w:val="false"/>
        <w:keepLines w:val="fals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Утверждение о том, что человек — существо сознательное, из</w:t>
        <w:softHyphen/>
        <w:t>вестно всем. В этом усматривается фундаментальная характеристи</w:t>
        <w:softHyphen/>
        <w:t>ка способа бытия, жизни человека. Свою собственную жизнь, свое "я" человек способен отделить от окружающей его среды, выде</w:t>
        <w:softHyphen/>
        <w:t xml:space="preserve">лить свой внутренний мир, представить свою субъективность как предмет осмысления, как предмет </w:t>
      </w:r>
      <w:r>
        <w:rPr>
          <w:b w:val="false"/>
          <w:i/>
          <w:sz w:val="28"/>
        </w:rPr>
        <w:t xml:space="preserve">практического преобразования. </w:t>
      </w:r>
      <w:r>
        <w:rPr>
          <w:b w:val="false"/>
          <w:sz w:val="28"/>
        </w:rPr>
        <w:t>Этим человек и отличается от животного. Итак, сознание собира</w:t>
        <w:softHyphen/>
        <w:t>ет и интегрирует многообразные явления человеческой реальнос</w:t>
        <w:softHyphen/>
        <w:t>ти в подлинно целостный способ бытия. Именно сознание делает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человека Человеком.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40" w:firstLine="709"/>
        <w:rPr/>
      </w:pPr>
      <w:r>
        <w:rPr>
          <w:b w:val="false"/>
          <w:sz w:val="28"/>
        </w:rPr>
        <w:t>Однако само признание многочисленными науками</w:t>
      </w:r>
      <w:r>
        <w:rPr>
          <w:sz w:val="28"/>
        </w:rPr>
        <w:t xml:space="preserve"> </w:t>
      </w:r>
      <w:r>
        <w:rPr>
          <w:b w:val="false"/>
          <w:sz w:val="28"/>
        </w:rPr>
        <w:t>значения сознания для человека еще не привело к сколько-нибудь устояв</w:t>
        <w:softHyphen/>
        <w:t>шейся теории этого феномена. Его изучают многие науки — фи</w:t>
        <w:softHyphen/>
        <w:t>лософия, антропология, нейрофизиология, социология, психо</w:t>
        <w:softHyphen/>
        <w:t>логия, физиология и др. Сознание является предметом присталь</w:t>
        <w:softHyphen/>
        <w:t>ного внимания теологии абсолютно всех религий. Однако за от</w:t>
        <w:softHyphen/>
        <w:t>дельными теоретическими подходами, методологическими схе</w:t>
        <w:softHyphen/>
        <w:t>мами, разными методиками пока не проглядывается целостной научной характеристики сознания, хотя с психологической точ</w:t>
        <w:softHyphen/>
        <w:t>ки зрения можно говорить о некоторых установленных его чертах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40" w:firstLine="709"/>
        <w:rPr/>
      </w:pPr>
      <w:r>
        <w:rPr>
          <w:b w:val="false"/>
          <w:sz w:val="28"/>
        </w:rPr>
        <w:t xml:space="preserve">Сознание индивида характеризуется </w:t>
      </w:r>
      <w:r>
        <w:rPr>
          <w:b w:val="false"/>
          <w:i/>
          <w:sz w:val="28"/>
        </w:rPr>
        <w:t>активностью.</w:t>
      </w:r>
      <w:r>
        <w:rPr>
          <w:b w:val="false"/>
          <w:sz w:val="28"/>
        </w:rPr>
        <w:t xml:space="preserve"> Известна ре</w:t>
        <w:softHyphen/>
        <w:t>активность организмов, т.е. такие их действия, которые обуслов</w:t>
        <w:softHyphen/>
        <w:t>лены предшествующей ситуацией. Активность же обусловлена прежде всего спецификой внутреннего состояния субъекта в мо</w:t>
        <w:softHyphen/>
        <w:t>мент действия, а также наличием цели и устойчивой деятельнос</w:t>
        <w:softHyphen/>
        <w:t>тью по ее достижению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40" w:firstLine="709"/>
        <w:rPr/>
      </w:pPr>
      <w:r>
        <w:rPr>
          <w:b w:val="false"/>
          <w:sz w:val="28"/>
        </w:rPr>
        <w:t xml:space="preserve">Сознанию присуща </w:t>
      </w:r>
      <w:r>
        <w:rPr>
          <w:b w:val="false"/>
          <w:i/>
          <w:sz w:val="28"/>
        </w:rPr>
        <w:t>интенциональность</w:t>
      </w:r>
      <w:r>
        <w:rPr>
          <w:b w:val="false"/>
          <w:sz w:val="28"/>
        </w:rPr>
        <w:t xml:space="preserve"> (лат.</w:t>
      </w:r>
      <w:r>
        <w:rPr>
          <w:b w:val="false"/>
          <w:sz w:val="28"/>
          <w:lang w:val="en-US"/>
        </w:rPr>
        <w:t xml:space="preserve"> intentio —</w:t>
      </w:r>
      <w:r>
        <w:rPr>
          <w:b w:val="false"/>
          <w:sz w:val="28"/>
        </w:rPr>
        <w:t xml:space="preserve"> стрем</w:t>
        <w:softHyphen/>
        <w:t>ление), т.е. направленность на какой-либо предмет. Сознание — это всегда сознание чего-либо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40" w:firstLine="709"/>
        <w:rPr>
          <w:sz w:val="28"/>
        </w:rPr>
      </w:pPr>
      <w:r>
        <w:rPr>
          <w:b w:val="false"/>
          <w:sz w:val="28"/>
        </w:rPr>
        <w:t>Существенной характеристикой человеческого сознания явля</w:t>
        <w:softHyphen/>
        <w:t xml:space="preserve">ется </w:t>
      </w:r>
      <w:r>
        <w:rPr>
          <w:b w:val="false"/>
          <w:i/>
          <w:sz w:val="28"/>
        </w:rPr>
        <w:t>способность к рефлексии, самонаблюдению.</w:t>
      </w:r>
      <w:r>
        <w:rPr>
          <w:b w:val="false"/>
          <w:sz w:val="28"/>
        </w:rPr>
        <w:t xml:space="preserve"> Рефлексия (лат.</w:t>
      </w:r>
      <w:r>
        <w:rPr>
          <w:b w:val="false"/>
          <w:sz w:val="28"/>
          <w:lang w:val="en-US"/>
        </w:rPr>
        <w:t xml:space="preserve"> ref-lexio</w:t>
      </w:r>
      <w:r>
        <w:rPr>
          <w:b w:val="false"/>
          <w:sz w:val="28"/>
        </w:rPr>
        <w:t xml:space="preserve"> — обращение назад) — процесс самопознания субъектом внут</w:t>
        <w:softHyphen/>
        <w:t>ренних психических актов и состояний, осознание самого созна</w:t>
        <w:softHyphen/>
        <w:t xml:space="preserve">ния.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4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Сознание имеет </w:t>
      </w:r>
      <w:r>
        <w:rPr>
          <w:b w:val="false"/>
          <w:i/>
          <w:sz w:val="28"/>
        </w:rPr>
        <w:t>мотивационно-ценностный характер.</w:t>
      </w:r>
      <w:r>
        <w:rPr>
          <w:b w:val="false"/>
          <w:sz w:val="28"/>
        </w:rPr>
        <w:t xml:space="preserve"> Оно всегда мотивированно, преследует какие-то жизненные ценности, что внут</w:t>
        <w:softHyphen/>
        <w:t>ренне обусловлено потребностями организма или личности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Иногда считается, что сознание человека и самосознание, т.е. знание субъекта о мире и о своем месте в нем, тождественны, однако это не так. Действительно, самосознание настолько для каж</w:t>
        <w:softHyphen/>
        <w:t xml:space="preserve">дого из нас очевидно, что не вызывает никаких сомнений. Однако где его истоки?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4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Практика сознания, собственно психологический анализ со</w:t>
        <w:softHyphen/>
        <w:t>знания есть преодоление сознанием полной поглощенности теку</w:t>
        <w:softHyphen/>
        <w:t>щими делами, текущим процессом жизни, занятие позиции над ней. Иначе говоря, практика сознания преобразует бытийное со</w:t>
        <w:softHyphen/>
        <w:t xml:space="preserve">знание в рефлексию или в рефлексивное сознание.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40" w:firstLine="709"/>
        <w:rPr>
          <w:b w:val="false"/>
          <w:b w:val="false"/>
          <w:sz w:val="28"/>
        </w:rPr>
      </w:pPr>
      <w:r>
        <w:rPr>
          <w:sz w:val="28"/>
        </w:rPr>
        <w:t xml:space="preserve">Сознание выступает как </w:t>
      </w:r>
      <w:r>
        <w:rPr>
          <w:b w:val="false"/>
          <w:sz w:val="28"/>
        </w:rPr>
        <w:t>разрыв, как выход из полной поглощенности непосредственным процессом жизни для выра</w:t>
        <w:softHyphen/>
        <w:t>ботки существующего отношения к ней, занятия позиции над ней, вне ее для суждения о ней. С этого момента каждый поступок че</w:t>
        <w:softHyphen/>
        <w:t>ловека приобретает характер философского суждения о жизни, связанного с ним общего отношения к жизни. С этого момента, собственно, и встает проблема ответственности человека в мораль</w:t>
        <w:softHyphen/>
        <w:t>ном плане, ответственности за</w:t>
      </w:r>
      <w:r>
        <w:rPr>
          <w:sz w:val="28"/>
        </w:rPr>
        <w:t xml:space="preserve"> все содеянное и все упущенное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Необходимым и первым этапом</w:t>
      </w:r>
      <w:r>
        <w:rPr>
          <w:sz w:val="28"/>
        </w:rPr>
        <w:t xml:space="preserve"> в становлении рефлексивного</w:t>
      </w:r>
      <w:r>
        <w:rPr>
          <w:b w:val="false"/>
          <w:sz w:val="28"/>
        </w:rPr>
        <w:t xml:space="preserve"> сознания является </w:t>
      </w:r>
      <w:r>
        <w:rPr>
          <w:b w:val="false"/>
          <w:i/>
          <w:sz w:val="28"/>
        </w:rPr>
        <w:t>самосознание,</w:t>
      </w:r>
      <w:r>
        <w:rPr>
          <w:b w:val="false"/>
          <w:sz w:val="28"/>
        </w:rPr>
        <w:t xml:space="preserve"> или сознание "самости". Само</w:t>
        <w:softHyphen/>
        <w:t>сознание как осознание себя, как сознание своей "самости" в зависимости от целей и задач, стоящих перед человеком, может принимать различные формы и проявляться ка</w:t>
      </w:r>
      <w:r>
        <w:rPr>
          <w:sz w:val="28"/>
        </w:rPr>
        <w:t xml:space="preserve">к самопознание, </w:t>
      </w:r>
      <w:r>
        <w:rPr>
          <w:b w:val="false"/>
          <w:sz w:val="28"/>
        </w:rPr>
        <w:t xml:space="preserve">самооценка, самоконтроль и самопринятие.            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0" w:firstLine="749"/>
        <w:rPr>
          <w:b w:val="false"/>
          <w:b w:val="false"/>
          <w:sz w:val="28"/>
        </w:rPr>
      </w:pPr>
      <w:r>
        <w:rPr>
          <w:b w:val="false"/>
          <w:i/>
          <w:sz w:val="28"/>
        </w:rPr>
        <w:t>Самопознание —</w:t>
      </w:r>
      <w:r>
        <w:rPr>
          <w:b w:val="false"/>
          <w:sz w:val="28"/>
        </w:rPr>
        <w:t xml:space="preserve"> это нацеленность человека на познание своих физических (телесных), душевных, духовных возможностей и качеств, своего места среди других людей. Как осуществляется само</w:t>
        <w:softHyphen/>
        <w:t>познание? Выделяют три его аспекта. Во-первых, это анализ результатов собственной деятельности, своего поведения, общения и взаимоотношений с другими людьми на основе существующих норм. Во-вторых, это осознание отношения к себе других людей. И в-третьих, самопознание происходит в самонаблюдении своих  состояний, переживаний, мыслей, в анализе мотивов поступков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0" w:firstLine="749"/>
        <w:rPr/>
      </w:pPr>
      <w:r>
        <w:rPr>
          <w:b w:val="false"/>
          <w:sz w:val="28"/>
        </w:rPr>
        <w:t xml:space="preserve">Самопознание выступает как основа </w:t>
      </w:r>
      <w:r>
        <w:rPr>
          <w:b w:val="false"/>
          <w:i/>
          <w:sz w:val="28"/>
        </w:rPr>
        <w:t>самооценки.</w:t>
      </w:r>
      <w:r>
        <w:rPr>
          <w:b w:val="false"/>
          <w:sz w:val="28"/>
        </w:rPr>
        <w:t xml:space="preserve"> Самооценка включает в себя знание шкалы ценностей, по которой человек может оценить себя, Самооценка бывает адекватной (реальной, объективной) или неадекватной, которая, в свою очередь, может быть заниженной или завышенной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0" w:firstLine="749"/>
        <w:rPr/>
      </w:pPr>
      <w:r>
        <w:rPr>
          <w:b w:val="false"/>
          <w:sz w:val="28"/>
        </w:rPr>
        <w:t xml:space="preserve">Самопознание есть основа развития постоянного </w:t>
      </w:r>
      <w:r>
        <w:rPr>
          <w:b w:val="false"/>
          <w:i/>
          <w:sz w:val="28"/>
        </w:rPr>
        <w:t xml:space="preserve">самоконтроля </w:t>
      </w:r>
      <w:r>
        <w:rPr>
          <w:b w:val="false"/>
          <w:sz w:val="28"/>
        </w:rPr>
        <w:t xml:space="preserve">и </w:t>
      </w:r>
      <w:r>
        <w:rPr>
          <w:b w:val="false"/>
          <w:i/>
          <w:sz w:val="28"/>
        </w:rPr>
        <w:t>саморегуляции</w:t>
      </w:r>
      <w:r>
        <w:rPr>
          <w:b w:val="false"/>
          <w:sz w:val="28"/>
        </w:rPr>
        <w:t xml:space="preserve"> человека. Самоконтроль проявляется в осознании и оценке субъектом собственных действий, психических состоя</w:t>
        <w:softHyphen/>
        <w:t>ний, в регуляции их протекания. Самосознание связано с уровнем притязаний человека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0" w:firstLine="749"/>
        <w:rPr>
          <w:b w:val="false"/>
          <w:b w:val="false"/>
          <w:sz w:val="28"/>
        </w:rPr>
      </w:pPr>
      <w:r>
        <w:rPr>
          <w:b w:val="false"/>
          <w:sz w:val="28"/>
        </w:rPr>
        <w:t>Если говорить о функционировании сознания, то целесооб</w:t>
        <w:softHyphen/>
        <w:t xml:space="preserve">разнее, как считают многие исследователи, вести речь о </w:t>
      </w:r>
      <w:r>
        <w:rPr>
          <w:b w:val="false"/>
          <w:i/>
          <w:sz w:val="28"/>
        </w:rPr>
        <w:t>состоя</w:t>
        <w:softHyphen/>
        <w:t>ниях</w:t>
      </w:r>
      <w:r>
        <w:rPr>
          <w:b w:val="false"/>
          <w:sz w:val="28"/>
        </w:rPr>
        <w:t xml:space="preserve"> сознания. Ими могут быть наивное, рациональное, обыден</w:t>
        <w:softHyphen/>
        <w:t>ное, мистическое, рефлексивное состояние сознания, а также его многие патологические состояния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0" w:firstLine="749"/>
        <w:rPr>
          <w:b w:val="false"/>
          <w:b w:val="false"/>
          <w:sz w:val="28"/>
        </w:rPr>
      </w:pPr>
      <w:r>
        <w:rPr>
          <w:b w:val="false"/>
          <w:sz w:val="28"/>
        </w:rPr>
        <w:t>Впервые взаимоотношения сознательного и бессознательного детально исследовал известный австрийский ученый З.Фрейд (1856—1939). Он образно сравнивал бессознательную сферу с ло</w:t>
        <w:softHyphen/>
        <w:t>шадью, а сознание — с всадником. Не всегда всадник правит ло</w:t>
        <w:softHyphen/>
        <w:t>шадью, более того, чаще бывает, что лошадь совсем не слушается всадника. Человек получает многие сигналы от внешнего мира, но осознает только некоторые из них. Исследования многих пси</w:t>
        <w:softHyphen/>
        <w:t>хологов показали, что в зону ясного сознания в данный момент попадают те объекты, которые затрудняют регулирование отно</w:t>
        <w:softHyphen/>
        <w:t>шений человека с внутренней или внешней средой. Их осознание и помогает человеку создать новый режим регулирования или новый способ решения задачи. Как только создается этот новый режим или способ, регуляция переходит в режим "автопилота", т.е. на подсознательный уровень. Эта непрерывная возможность переадресовки ряда задач на автоматическое управление обеспечивает че</w:t>
        <w:softHyphen/>
        <w:t>ловеку возможность решать новые, все более творческие задачи. Та</w:t>
        <w:softHyphen/>
        <w:t>ким образом, происходит гармоничное взаимодействие сознания и подсознания. Большая часть процессов в нашем организме протекает неосознанно, однако они влияют на наше поведение. Фрейд пока</w:t>
        <w:softHyphen/>
        <w:t>зал, что бессознательные побуждения лежат в основе многих очагов скрытого напряжения, из-за которых могут проявляться не только трудности адаптации, но даже заболевания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sz w:val="28"/>
        </w:rPr>
      </w:pPr>
      <w:r>
        <w:rPr>
          <w:b w:val="false"/>
          <w:sz w:val="28"/>
        </w:rPr>
        <w:t>Основная часть психических процессов, как уже было сказано, обычно не осознается человеком. Однако это не означает, что они не могут превратиться в осознанные, познаваемые. Метод психо</w:t>
        <w:softHyphen/>
        <w:t>анализа З.Фрейда позволяет выявить бессознательное. В сфере бес</w:t>
        <w:softHyphen/>
        <w:t xml:space="preserve">сознательного выделяют: I) </w:t>
      </w:r>
      <w:r>
        <w:rPr>
          <w:b w:val="false"/>
          <w:i/>
          <w:sz w:val="28"/>
        </w:rPr>
        <w:t>подсознательное —</w:t>
      </w:r>
      <w:r>
        <w:rPr>
          <w:b w:val="false"/>
          <w:sz w:val="28"/>
        </w:rPr>
        <w:t xml:space="preserve"> те представления, желания, действия, устремления, которые ушли в настоящее время из сознания, но могут появиться вновь; 2) </w:t>
      </w:r>
      <w:r>
        <w:rPr>
          <w:b w:val="false"/>
          <w:i/>
          <w:sz w:val="28"/>
        </w:rPr>
        <w:t>собственно бессознательное —</w:t>
      </w:r>
      <w:r>
        <w:rPr>
          <w:b w:val="false"/>
          <w:sz w:val="28"/>
        </w:rPr>
        <w:t xml:space="preserve"> такое психическое, которое ни при каких обстоятель</w:t>
        <w:softHyphen/>
        <w:t>ствах не становится сознательным. Более того, З.Фрейд считал, что само бессознательное — это не столько процессы, на которых не сосредоточивается внимание человека, сколько переживания, подавляемые сознанием; в этом случае сознание воздвигает мощ</w:t>
        <w:softHyphen/>
        <w:t xml:space="preserve">ные барьеры против них.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Человек может войти в конфликт с социальными запретами, и в этом случае у него увеличив</w:t>
      </w:r>
      <w:r>
        <w:rPr>
          <w:sz w:val="28"/>
        </w:rPr>
        <w:t>ается внутренняя напряженность.</w:t>
      </w:r>
      <w:r>
        <w:rPr>
          <w:b w:val="false"/>
          <w:sz w:val="28"/>
        </w:rPr>
        <w:t xml:space="preserve"> В коре головного мозга возникают изолированные очаги возбуж</w:t>
        <w:softHyphen/>
        <w:t>дения, что может повлечь их закрепление, сохранение и травми</w:t>
        <w:softHyphen/>
        <w:t>рующее влияние на психику. Нормализовать состояние психики можно с помощью поиска очага (его воспоминания), вскрытия (перевода информации в словесную форму), переоценки (изменения системы установок, отношений), переживания в соответ</w:t>
        <w:softHyphen/>
        <w:t xml:space="preserve">ствии с новой значимостью, ликвидации очага возбуждения. 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1"/>
        </w:numPr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Способности и деятельность. Общие и специальные способности.</w:t>
      </w:r>
    </w:p>
    <w:p>
      <w:pPr>
        <w:pStyle w:val="Normal1"/>
        <w:spacing w:lineRule="auto" w:line="360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i/>
          <w:sz w:val="28"/>
        </w:rPr>
        <w:t>Научный подход</w:t>
      </w:r>
      <w:r>
        <w:rPr>
          <w:b w:val="false"/>
          <w:sz w:val="28"/>
        </w:rPr>
        <w:t xml:space="preserve"> к понятию "способности" отличается от жи</w:t>
        <w:softHyphen/>
        <w:t>тейского повседневного более узким значением. В науке способно</w:t>
        <w:softHyphen/>
        <w:t>сти классифицируются на врожденные (от задатков) и приобре</w:t>
        <w:softHyphen/>
        <w:t>тенные (от знаний, умений, навыков)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0" w:firstLine="709"/>
        <w:rPr>
          <w:sz w:val="28"/>
        </w:rPr>
      </w:pPr>
      <w:r>
        <w:rPr>
          <w:b w:val="false"/>
          <w:sz w:val="28"/>
        </w:rPr>
        <w:t>Способности (как и человека в целом) изучают различные на</w:t>
        <w:softHyphen/>
        <w:t>уки — философия, социология, медицина и др. Но ни одна из них не рассматривает так глубоко и разносторонне проблему способ</w:t>
        <w:softHyphen/>
        <w:t xml:space="preserve">ностей, как психология. Серьезный вклад в изучение проблемы способностей внесли отечественные ученые С.Л.Рубинштейн, Б.М.Теплов, Н.С.Лейтес и др.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 отечественной психологии в трактовке проблемы способнос</w:t>
        <w:softHyphen/>
        <w:t xml:space="preserve">тей можно выделить два направления. Первое — </w:t>
      </w:r>
      <w:r>
        <w:rPr>
          <w:b w:val="false"/>
          <w:i/>
          <w:sz w:val="28"/>
        </w:rPr>
        <w:t>психофизиологи</w:t>
        <w:softHyphen/>
        <w:t>ческое,</w:t>
      </w:r>
      <w:r>
        <w:rPr>
          <w:b w:val="false"/>
          <w:sz w:val="28"/>
        </w:rPr>
        <w:t xml:space="preserve"> которое исследует связи основных свойств нервной систе</w:t>
        <w:softHyphen/>
        <w:t>мы (задатков) и общих психических способностей человека (работы Э.А.Голубевой, В.М.Русалова). Другое направление — исследова</w:t>
        <w:softHyphen/>
        <w:t>ние способностей в индивидуальной, игровой, учебной, трудо</w:t>
        <w:softHyphen/>
        <w:t>вой (</w:t>
      </w:r>
      <w:r>
        <w:rPr>
          <w:sz w:val="28"/>
        </w:rPr>
        <w:t>сторонники д</w:t>
      </w:r>
      <w:r>
        <w:rPr>
          <w:b w:val="false"/>
          <w:sz w:val="28"/>
        </w:rPr>
        <w:t>еятельностного подхода А.Н.Леонтьева). Это направление в большей степени рассматривает деятельностные де</w:t>
        <w:softHyphen/>
        <w:t>терминанты развития способностей, при этом роль задатков либо не рассматривается, либо просто подразумевается. Затем в рамках школы СЛ.Рубинштейна (А.В.Брушлинский, К-А-Абульханова-Славская) сложилась компромиссная точка зрения на исследова</w:t>
        <w:softHyphen/>
        <w:t>ние проблем способностей. Ученые, разделяющие эту точку зре</w:t>
        <w:softHyphen/>
        <w:t xml:space="preserve">ния, рассматривали </w:t>
      </w:r>
      <w:r>
        <w:rPr>
          <w:b w:val="false"/>
          <w:i/>
          <w:sz w:val="28"/>
        </w:rPr>
        <w:t>способности,</w:t>
      </w:r>
      <w:r>
        <w:rPr>
          <w:b w:val="false"/>
          <w:sz w:val="28"/>
        </w:rPr>
        <w:t xml:space="preserve"> возникающие у человека на ос</w:t>
        <w:softHyphen/>
        <w:t xml:space="preserve">нове задатков, </w:t>
      </w:r>
      <w:r>
        <w:rPr>
          <w:b w:val="false"/>
          <w:i/>
          <w:sz w:val="28"/>
        </w:rPr>
        <w:t>как развитие способов деятельности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 науке четко разделяют понятия "задатки" и "способности"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i/>
          <w:sz w:val="28"/>
        </w:rPr>
        <w:t>Задатки— это врожденные анатомо-физиологические особеннос</w:t>
        <w:softHyphen/>
        <w:t>ти мозга, нервной системы, органов чувств и движения, функциональ</w:t>
        <w:softHyphen/>
        <w:t>ные особенности организма человека, составляющие природную осно</w:t>
        <w:softHyphen/>
        <w:t>ву развития его способностей.</w:t>
      </w:r>
      <w:r>
        <w:rPr>
          <w:b w:val="false"/>
          <w:sz w:val="28"/>
        </w:rPr>
        <w:t xml:space="preserve"> Люди от природы наделены различными задатками, они лежа</w:t>
      </w:r>
      <w:r>
        <w:rPr>
          <w:sz w:val="28"/>
        </w:rPr>
        <w:t>т в основе развития спосооностей</w:t>
      </w:r>
      <w:r>
        <w:rPr>
          <w:b w:val="false"/>
          <w:sz w:val="28"/>
        </w:rPr>
        <w:t xml:space="preserve">. </w:t>
      </w:r>
      <w:r>
        <w:rPr>
          <w:sz w:val="28"/>
        </w:rPr>
        <w:t>Н</w:t>
      </w:r>
      <w:r>
        <w:rPr>
          <w:b w:val="false"/>
          <w:sz w:val="28"/>
        </w:rPr>
        <w:t>е развитые вовремя задатки исчезают. Многим известны случаи, когда дети, попав в логово зверей и не получив, таким образом, воз</w:t>
        <w:softHyphen/>
        <w:t>можности развивать свои задатки, теряли их навсегда.</w:t>
      </w:r>
    </w:p>
    <w:p>
      <w:pPr>
        <w:pStyle w:val="FR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особности — это формирующиеся в деятельности на основе задатков индивидуально-психологические особенности, отличающие одного человека от другого, от которых зависит успешность дея</w:t>
        <w:softHyphen/>
        <w:t>тельности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sz w:val="28"/>
        </w:rPr>
        <w:t>В отечественной и зарубежной науке имеются разные толкова</w:t>
        <w:softHyphen/>
        <w:t>ния видов и структуры способностей, но наиболее общеприняты</w:t>
        <w:softHyphen/>
        <w:t xml:space="preserve">ми считаются выделение способностей по </w:t>
      </w:r>
      <w:r>
        <w:rPr>
          <w:b w:val="false"/>
          <w:i/>
          <w:sz w:val="28"/>
        </w:rPr>
        <w:t xml:space="preserve">видам деятельности. </w:t>
      </w:r>
      <w:r>
        <w:rPr>
          <w:b w:val="false"/>
          <w:sz w:val="28"/>
        </w:rPr>
        <w:t>Строго говоря, способности — это устойчивые свойства людей, которые определяют успехи, достигнутые ими в различных видах деятельности. Например, существуют способности к приобрете</w:t>
        <w:softHyphen/>
        <w:t>нию знаний, которые определяются скоростью и качеством осво</w:t>
        <w:softHyphen/>
        <w:t>ения человеком знаний и умений. Существуют также музыкаль</w:t>
        <w:softHyphen/>
        <w:t>ные, математические, литературные, артистические, инженерные, организаторские и множество других способностей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sz w:val="28"/>
        </w:rPr>
        <w:t xml:space="preserve">Другой подход к структуре способностей выявляет два их вида </w:t>
      </w:r>
      <w:r>
        <w:rPr>
          <w:b w:val="false"/>
          <w:i/>
          <w:sz w:val="28"/>
        </w:rPr>
        <w:t>с точки зрения развития:</w:t>
      </w:r>
      <w:r>
        <w:rPr>
          <w:b w:val="false"/>
          <w:sz w:val="28"/>
        </w:rPr>
        <w:t xml:space="preserve"> потенциальные и актуальные. </w:t>
      </w:r>
      <w:r>
        <w:rPr>
          <w:b w:val="false"/>
          <w:i/>
          <w:sz w:val="28"/>
        </w:rPr>
        <w:t>Потенциальные—</w:t>
      </w:r>
      <w:r>
        <w:rPr>
          <w:b w:val="false"/>
          <w:sz w:val="28"/>
        </w:rPr>
        <w:t xml:space="preserve"> это возможности развития индивида, проявляющие себя каждый раз, когда перед ним возникают новые задачи, требую</w:t>
        <w:softHyphen/>
        <w:t>щие решения. Однако развитие индивида зависит не только от его психологических свойств, но и от тех социальных условий, в ко</w:t>
        <w:softHyphen/>
        <w:t xml:space="preserve">торых могут быть реализованы или не реализованы эти потенции. В таком случае говорят об </w:t>
      </w:r>
      <w:r>
        <w:rPr>
          <w:b w:val="false"/>
          <w:i/>
          <w:sz w:val="28"/>
        </w:rPr>
        <w:t>актуальных способностях.</w:t>
      </w:r>
      <w:r>
        <w:rPr>
          <w:b w:val="false"/>
          <w:sz w:val="28"/>
        </w:rPr>
        <w:t xml:space="preserve"> Это объясня</w:t>
        <w:softHyphen/>
        <w:t>ется тем, что далеко не каждый может реализовать свои потенци</w:t>
        <w:softHyphen/>
        <w:t>альные способности в соответствии со своей психологической при</w:t>
        <w:softHyphen/>
        <w:t>родой, для этого может не иметься объективных условий и возмож</w:t>
        <w:softHyphen/>
        <w:t>ностей. Таким образом, можно заключить, что актуальные способ</w:t>
        <w:softHyphen/>
        <w:t>ности составляют только часть потенциальных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sz w:val="28"/>
        </w:rPr>
        <w:t xml:space="preserve">Имеется такая структуризация, способностей, как выделение общих и специальных. </w:t>
      </w:r>
      <w:r>
        <w:rPr>
          <w:b w:val="false"/>
          <w:i/>
          <w:sz w:val="28"/>
        </w:rPr>
        <w:t>Общие способности —</w:t>
      </w:r>
      <w:r>
        <w:rPr>
          <w:b w:val="false"/>
          <w:sz w:val="28"/>
        </w:rPr>
        <w:t xml:space="preserve"> это те, которые оди</w:t>
        <w:softHyphen/>
        <w:t>наковым образом проявляют себя в различных видах человечес</w:t>
        <w:softHyphen/>
        <w:t>кой деятельности. К ним можно отнести, например, уровень общего интеллектуального развития человека, его обучаемость, внима</w:t>
        <w:softHyphen/>
        <w:t>тельность, память, воображение, речь, ручные движения, рабо</w:t>
        <w:softHyphen/>
        <w:t>тоспособность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i/>
          <w:sz w:val="28"/>
        </w:rPr>
        <w:t>Специальные —</w:t>
      </w:r>
      <w:r>
        <w:rPr>
          <w:b w:val="false"/>
          <w:sz w:val="28"/>
        </w:rPr>
        <w:t xml:space="preserve"> это способности к определенным видам дея</w:t>
        <w:softHyphen/>
        <w:t>тельности, таким, как музыкальные, лингвистические, матема</w:t>
        <w:softHyphen/>
        <w:t xml:space="preserve">тические.      </w:t>
      </w:r>
      <w:r>
        <w:rPr>
          <w:sz w:val="28"/>
        </w:rPr>
        <w:t xml:space="preserve">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sz w:val="28"/>
        </w:rPr>
        <w:t>В состав каждой способности, делающей человека пригодным к выполнению определенной деятельности, всегда входят неко</w:t>
        <w:softHyphen/>
        <w:t>торые операции или способы действия, посредством которых эта деятельность осуществляется. Именно поэтому, как говорил СЛ.Рубинштейн, ни одна способность не является актуальной, реаль</w:t>
        <w:softHyphen/>
        <w:t>ной способностью, пока не вобрала в себя систему соответствую</w:t>
        <w:softHyphen/>
        <w:t>щих общественно выработанных оп</w:t>
      </w:r>
      <w:r>
        <w:rPr>
          <w:sz w:val="28"/>
        </w:rPr>
        <w:t xml:space="preserve">ераций. С этой точкой зрения </w:t>
      </w:r>
      <w:r>
        <w:rPr>
          <w:b w:val="false"/>
          <w:sz w:val="28"/>
        </w:rPr>
        <w:t>определенная способность всегда представляет собой сложную систему способов, действий и операций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sz w:val="28"/>
        </w:rPr>
        <w:t xml:space="preserve">На </w:t>
      </w:r>
      <w:r>
        <w:rPr>
          <w:sz w:val="28"/>
        </w:rPr>
        <w:t xml:space="preserve">следующем </w:t>
      </w:r>
      <w:r>
        <w:rPr>
          <w:b w:val="false"/>
          <w:sz w:val="28"/>
        </w:rPr>
        <w:t>рис</w:t>
      </w:r>
      <w:r>
        <w:rPr>
          <w:sz w:val="28"/>
        </w:rPr>
        <w:t>унке</w:t>
      </w:r>
      <w:r>
        <w:rPr>
          <w:b w:val="false"/>
          <w:sz w:val="28"/>
        </w:rPr>
        <w:t xml:space="preserve"> наглядно представлена динамика и трансформация способностей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07797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сновы способностей заложены генетически, они зависят от задатков. Так, люди могут овладеть членораздельной речью и ло</w:t>
        <w:softHyphen/>
        <w:t>гическим мышлением. Задатки на рисунке расположены в основании конуса. Далее представлены общие и специальные способно</w:t>
        <w:softHyphen/>
        <w:t>сти. Групповыми называют способности, которые группируются и развиваются на базе задатков, общих и специальных. В 16—18 лет, когда происходит выбор профессии, у личности меняется и струк</w:t>
        <w:softHyphen/>
        <w:t>тура способностей, проявляются профессиональные способнос</w:t>
        <w:softHyphen/>
        <w:t>ти, которые и завершают конус. На рисунке продемонстрирова</w:t>
        <w:softHyphen/>
        <w:t>но, как по мере развития способностей суживается диапазон воз</w:t>
        <w:softHyphen/>
        <w:t>можностей, но зато увеличивается специализация способностей. Из рисунка также следует, что "конус способностей" формирует</w:t>
        <w:softHyphen/>
        <w:t>ся по направлению снизу вверх, а их разрушение идет в противо</w:t>
        <w:softHyphen/>
        <w:t>положном направлении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При развитии способностей в процессе деятельности существен</w:t>
        <w:softHyphen/>
        <w:t>ную роль играет взаимосвязь между способностями и умениями. Способности и умения не тождественны, но они взаимосвязаны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Применительно к массовым профессиям материально-произ</w:t>
        <w:softHyphen/>
        <w:t>водственного труда структура профессиональных способностей может быть представлена следующим образом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i/>
          <w:sz w:val="28"/>
        </w:rPr>
        <w:t>Общечеловеческие способности —</w:t>
      </w:r>
      <w:r>
        <w:rPr>
          <w:b w:val="false"/>
          <w:sz w:val="28"/>
        </w:rPr>
        <w:t xml:space="preserve"> в основном трудоспособность (и обеспечивающие ее личностные свойства — ответственность, аккуратность). Формирование этого компонента способностей свя</w:t>
        <w:softHyphen/>
        <w:t>зано с воспитанием человека как субъекта труда (в первую оче</w:t>
        <w:softHyphen/>
        <w:t>редь его мотивационно-ценностной сферы)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i/>
          <w:sz w:val="28"/>
        </w:rPr>
        <w:t>Общие способности —</w:t>
      </w:r>
      <w:r>
        <w:rPr>
          <w:b w:val="false"/>
          <w:sz w:val="28"/>
        </w:rPr>
        <w:t xml:space="preserve"> "родовые" разноуровневые возможности человека, являющиеся результатом его совокупной жизнедеятель</w:t>
        <w:softHyphen/>
        <w:t>ности в определенный исторический момент и в определенной культуре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i/>
          <w:sz w:val="28"/>
        </w:rPr>
        <w:t>Специальные способности —</w:t>
      </w:r>
      <w:r>
        <w:rPr>
          <w:b w:val="false"/>
          <w:sz w:val="28"/>
        </w:rPr>
        <w:t xml:space="preserve"> требуемое деятельностью специ</w:t>
        <w:softHyphen/>
        <w:t>фическое качество или уровень развития профессионально важ</w:t>
        <w:softHyphen/>
        <w:t xml:space="preserve">ных качеств, предполагающих для своего развития длительную определенную деятельность, особую тренировку и нередко природно обусловленных. 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sz w:val="28"/>
        </w:rPr>
        <w:t>Природа человеческих способностей вызывает достаточно бур</w:t>
        <w:softHyphen/>
        <w:t>ные споры среди ученых. Являются ли наши способности врож</w:t>
        <w:softHyphen/>
        <w:t>денными или они формируются прижизненно? Нужно ли родить</w:t>
        <w:softHyphen/>
        <w:t>ся музыкантом, или талант, как следует из известного высказы</w:t>
        <w:softHyphen/>
        <w:t>вания, — это 1% способностей и 99% пота? Среди ученых имеют</w:t>
        <w:softHyphen/>
        <w:t>ся активные приверженцы как одной, так и другой точки зрения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торонники идеи способностей утверждают, что способности биологически обусловлены и их проявление целиком зависит от унаследованного генетического фонда. Обучение и воспитание, считают ученые, стоящие на этой позиции, может лишь ускорить процесс проявления способностей, но и без педагогического воз</w:t>
        <w:softHyphen/>
        <w:t>действия они обязательно проявятся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акие факты приводятся в доказательство этой позиции?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пециальные исследования музыкальности детей, у которых оба родителя были музыкальны или оба немузыкальны, также под</w:t>
        <w:softHyphen/>
        <w:t>тверждают эту позицию. Если оба родителя были музыкальны, то ярко выраженная музыкальность наблюдалась у 85% детей и толь</w:t>
        <w:softHyphen/>
        <w:t>ко 7% из них были совсем немузыкальны. Если оба родителя были немузыкальны, то ярко выраженную музыкальность обнаружива</w:t>
        <w:softHyphen/>
        <w:t>ли только 25% детей, а совсем немузыкальными оказывались 58%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0" w:firstLine="709"/>
        <w:rPr/>
      </w:pPr>
      <w:r>
        <w:rPr>
          <w:b w:val="false"/>
          <w:sz w:val="28"/>
        </w:rPr>
        <w:t>Подобные факты не являются строгими, поскольку не позво</w:t>
        <w:softHyphen/>
        <w:t>ляют развести действия наследственности и среды: при выражен</w:t>
        <w:softHyphen/>
        <w:t xml:space="preserve">ных способностях родителей с </w:t>
      </w:r>
      <w:r>
        <w:rPr>
          <w:b w:val="false"/>
          <w:i/>
          <w:sz w:val="28"/>
        </w:rPr>
        <w:t>большой вероятностью создаются благоприятные, а иногда и уникальные условия для развития тех же способностей у детей.</w:t>
      </w:r>
      <w:r>
        <w:rPr>
          <w:b w:val="false"/>
          <w:sz w:val="28"/>
        </w:rPr>
        <w:t xml:space="preserve"> Приведе</w:t>
      </w:r>
      <w:r>
        <w:rPr>
          <w:sz w:val="28"/>
        </w:rPr>
        <w:t>нные данные скорее отражают ре</w:t>
        <w:softHyphen/>
      </w:r>
      <w:r>
        <w:rPr>
          <w:b w:val="false"/>
          <w:sz w:val="28"/>
        </w:rPr>
        <w:t>зультаты совместного действия обоих факторов (генотипического и средового), чем говорят в пользу одного из них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 подтверждение генотипического фактора указывают на фак</w:t>
        <w:softHyphen/>
        <w:t>ты проявления способностей в детском возрасте, когда еще не было систематического обучения и воспитания. Так, например, незаурядные способности к математике Гауса проявились в 4 года, музыкальная одаренность Моцарта — в 3 года, литературные спо</w:t>
        <w:softHyphen/>
        <w:t>собности Пушкина — в 9 лет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rPr/>
      </w:pPr>
      <w:r>
        <w:rPr>
          <w:b w:val="false"/>
          <w:sz w:val="28"/>
        </w:rPr>
        <w:t>Особый интерес в связ</w:t>
      </w:r>
      <w:r>
        <w:rPr>
          <w:sz w:val="28"/>
        </w:rPr>
        <w:t>и с определением влияния генети</w:t>
      </w:r>
      <w:r>
        <w:rPr>
          <w:b w:val="false"/>
          <w:sz w:val="28"/>
        </w:rPr>
        <w:t>ческих факторов на развитие индивидуальности ребенка представляют исследования гомозиготных (с идентичной наследственностью) и гетерозиготных (разна</w:t>
      </w:r>
      <w:r>
        <w:rPr>
          <w:sz w:val="28"/>
        </w:rPr>
        <w:t xml:space="preserve">я наследственность) близнецов. </w:t>
      </w:r>
      <w:r>
        <w:rPr>
          <w:b w:val="false"/>
          <w:sz w:val="28"/>
        </w:rPr>
        <w:t>Гомозиготные близнецы, которые жили и воспитывались в раз</w:t>
        <w:softHyphen/>
        <w:t>ных семьях, вопреки ожиданиям иногда обнаруживают гораздо большее сходство психологических и поведенческих проявлений, чем дети, выросшие в одной семье. Однако несмотря на это, вряд ли оправдано утверждение о том, что их психологическая общ</w:t>
        <w:softHyphen/>
        <w:t>ность обусловлена только генетически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ставители другой крайней точки зрения считают, что осо</w:t>
        <w:softHyphen/>
        <w:t>бенности психики определяются качеством воспитания и обуче</w:t>
        <w:softHyphen/>
        <w:t>ния и что у каждого человека можно сформировать любые спо</w:t>
        <w:softHyphen/>
        <w:t>собности. Сторонники данного направления ссылаются на случаи, когда дети самых примитивных племен, получив соответствую</w:t>
        <w:softHyphen/>
        <w:t>щее обучение, ничем не отличались от образованных европейцев. Здесь же говорят о так называемых "детях-маугли", которые убе</w:t>
        <w:softHyphen/>
        <w:t>дительно свидетельствуют о непоправимом уроне, даже невозмож</w:t>
        <w:softHyphen/>
        <w:t>ности человеческого развития вне социума.</w:t>
      </w:r>
      <w:r>
        <w:rPr>
          <w:sz w:val="28"/>
        </w:rPr>
        <w:t xml:space="preserve"> </w:t>
      </w:r>
      <w:r>
        <w:rPr>
          <w:b w:val="false"/>
          <w:sz w:val="28"/>
        </w:rPr>
        <w:t>По мнению американского ученого Ушби, способности опре</w:t>
        <w:softHyphen/>
        <w:t>деляются прежде всего той программой интеллектуальной дея</w:t>
      </w:r>
      <w:r>
        <w:rPr>
          <w:sz w:val="28"/>
        </w:rPr>
        <w:t>тельности, которая была сформирована в детстве.</w:t>
      </w:r>
    </w:p>
    <w:p>
      <w:pPr>
        <w:pStyle w:val="Normal1"/>
        <w:keepNext w:val="false"/>
        <w:keepLines w:val="false"/>
        <w:pageBreakBefore w:val="false"/>
        <w:widowControl w:val="false"/>
        <w:spacing w:lineRule="auto" w:line="360" w:before="0" w:after="0"/>
        <w:ind w:left="4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sectPr>
      <w:type w:val="nextPage"/>
      <w:pgSz w:w="11906" w:h="16820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5:41:00Z</dcterms:created>
  <dc:creator>0</dc:creator>
  <dc:description/>
  <dc:language>en-US</dc:language>
  <cp:lastModifiedBy>0</cp:lastModifiedBy>
  <cp:lastPrinted>2001-04-27T20:00:00Z</cp:lastPrinted>
  <dcterms:modified xsi:type="dcterms:W3CDTF">2001-04-27T16:01:00Z</dcterms:modified>
  <cp:revision>10</cp:revision>
  <dc:subject/>
  <dc:title>ше ориентировано на консервативные признаки в психике, на боль-шую психическую устойчивость</dc:title>
</cp:coreProperties>
</file>