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ИНИНГРАДСКИЙ ГОСУДАРСТВЕННЫЙ УНИВЕРСИТЕ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Р Е Ф Е Р А 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СИХОЛОГИ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 Е М А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 СТРЕСС  И  ЕГО  ОСОБЕННОСТИ"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ки 4 курс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чернего отделен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тематического факульте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селевой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ли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лександровны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А Л И Н И Н Г Р А 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97 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75895</wp:posOffset>
                </wp:positionV>
                <wp:extent cx="1371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85pt" to="284.35pt,1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П Л А 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>1. Введени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>2. Стресс: его причины, ослабление его действ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>а) реакции на стресс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>б) борьба и бегств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>в) релаксац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3. Фазы стрессы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4. Невроз и его проявлен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5. Невроз и особенности личност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6. Заключени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ВЕДЕНИ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чалось все это очень давно и в той или иной форме, с теми или иными изменениями продолжается по сей день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ставим себе нашего далекого предка - первобытного человека, мирно сидящего в тени дерева со своей семьей. Никаких тебе забот, никаких тебе проблем - наслаждайся жизнью и спокойствием, да и только! Правда, впрок надо заготовить пропитание, но это можно сделать и завтра. И вдруг он услышал какие-то звуки, напоминающие рев зверя. Сначала вдали, а потом все ближе и ближе. Он не на шутку испугался, схватил палку (или камень) и насторожился. Участилось дыхание, все мышцы напряглись - человек приготовился к схватке. Он уже видел приближающегося зверя - это был медведь, большой и грозный. И тут в его душе началась борьба. С одной стороны, страх перед разъяренным зверем. С другой - желание иметь уже сегодня, не откладывая на завтра, необходимый запас еды. Что ему делать? Броситься на медведя первым? Ударить его?... Медведь тем временем приближался. Психическое возбуждение первобытного человека возрастало. И если бы рядом с ним оказался современный врач, он непременно бы установил, что у "пациента" учащенный пульс, повышенное кровяное давление, а уровень "стрессовых" веществ в крови и моче превышает норму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сказал бы своему пра... пра... пращуру сегодняшний врач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Дружище, тебе страшно, очень страшно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Я всегда в таких случаях весь дрожу, -  ответил бы предок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Так ведь у тебя стресс, - заключил бы врач. Это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о первобытному человеку было бы в том момент не до разговоров. И вероятнее всего, он, недолго думая, бросился бы на медведя. Не убежал, нет - именно бросился на зверя и вцепился ему в горло. И победил! Победил медведя, который во много раз сильнее. И тут же психическое и физическое напряжение спало, человек расслабился, успокоилась психика, успокоилось тело.  Дыхание стало менее частым, чем несколько минут назад, нормализовались пульс и кровяное давление, уровень "стрессовых" веществ пришел в норму. Иными словами, в организме человека произошла разрядка, то есть стресс нашел выход и не перешел в дистрес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сегодня человек реагирует точно так же: психическим и физическим напряжением, мобилизацией энергии. Это и есть проявление стресса, подготовка организма к борьбе или бегству, которая является физиологическим безусловным рефлексом. Однако в данном случае до борьбы или бегства дело не доходит - наступает фаза расслабления. С тех далеких времен многое изменилось. Причин, вызывающих стрессовую ситуацию, стало гораздо больше - как, впрочем, и информации о стрессе. Сегодня мы уже знаем, что стресс существует, знаем, как определить стрессовое состояние и как бороться со стрессом. Сегодня стресс воздействует на человека в течение дня (если не сказать - круглые сутки), начиная с утренней суматохи до самого вечера и даже во время сн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ресс стал естественной и неотъемлемой частью нашей повседневной жизни. Мы порой даже не обращаем на него внимания, в то время как длительное воздействие отрицательных эмоций грозит опасностью возникновения таких психосоматических заболеваний, как инфаркт миокарда, язвенная болезнь, гипертония, бронхиальная астма, психические расстройства и т.п. Длительный стресс может привести к несчастному случаю и даже к самоубийству. Стресс - наш ежедневный "попутчик", поэтому (хотим мы этого или нет) с ним надо считаться. Даже если мы совершенно не ощущаем его воздействия, это не дает нем права забывать о нем и о той опасности, которую он представляет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пасности, подстерегающие первобытного человека в далекие времена, сменились, казалось бы, менее грозными, но постоянно встречающимися стрессам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РЕСС: ЕГО ПРИЧИНЫ И ОСЛАБЛЕНИЕ ЕГО ДЕЙСТВ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ак что же такое стресс? Что является его причиной? Если мы действительно не можем уберечься от него, то как ослабить его действия? Попытаемся ответить на эти вопросы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авшее в последнее время столь модным слово "стресс" пришло к нам из английского языка и в переводе означает "нажим, давление, напряжение". Энциклопедический словарь дает следующее толкование стресса: "Совокупность защитных физиологических реакций, возникающих в организме животных и человека в ответ на воздействие различных неблагополучных факторов (стрессоров)"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вым дал определение стресса канадский физиолог Ганс Селье в 1936 году. Брошенное Г.Салье зерно упало на благодатную почву, ибо проблема была злободневной, касалась буквально каждого человека. Стресс оказался в центре внимания многочисленных исследователей. Неимоверный шум поднялся а околонаучной печати, слово "стресс" стало одним из самых популярных. В пылу увлечений любой стресс стали объявлять нежелательным в противовес точек зрения самого основоположника теории, убежденного, что именно конфликты организма со средой поддерживают в рабочем состоянии биологические механизмы защиты от вредных воздействий, тренируют их. "Полная свобода от стресса, - писал Селье, - означает смерть". В одном из своих выступлений в Праге Селье говорил: стресс - это все, что ведет к быстрому старению организма или вызывает болезнь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 незапамятных времен человек реагирует на опасность, что вполне естественно. Эта реакция существовала и у нашего далекого предка, существует и сегодня у современного </w:t>
      </w:r>
      <w:r>
        <w:rPr>
          <w:rFonts w:eastAsia="Arial" w:cs="Arial" w:ascii="Arial" w:hAnsi="Arial"/>
          <w:sz w:val="22"/>
          <w:szCs w:val="22"/>
          <w:lang w:val="en-US"/>
        </w:rPr>
        <w:t>Homo sapiens</w:t>
      </w:r>
      <w:r>
        <w:rPr>
          <w:sz w:val="22"/>
          <w:szCs w:val="22"/>
        </w:rPr>
        <w:t>. Очень образно сказал об этом немецкий писатель Эрих Кестнер в одном из своих сатирических стихотворений, написанном в 1932 году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 ЧЕЛОВЕК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В самом начале мы сидели на деревьях, поджав коленк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Обросшие, со злым взглядо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Потом нам надоел мох первобытного леса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 вот наши жилища одеты уже в бетон и стекл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 самого тридцатого этаж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ы запустили на всю громкость граммофо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 выгнали тем самым из дому блох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перь у нас есть даже телефон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Звонок которого заменяет нам шелест листвы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В те далекие давно прошедшие времен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Сколько удобств создали мы благодаря прогрессу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Сейчас мы причесаны, отращиваем усы и косы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о давайте оглянемся назад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 при свете нынешнего дня Посмотрим повнимательнее н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Этих полуобезьян, именуемых первобытными людьм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то является причиной стресса?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ставьте себе ранее утро. Вы еще сладко спите. Сон глубокий, здоровый. Вдруг - резкий звонок будильника! Он буквально вырывает вас из сладостных объятий сна - стресс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 готовите завтрак и собираетесь на работу - как правило, в спешке, постоянно поглядывая на часы. Пищу стараетесь глотать быстро, большими кусками, почти не пережевывая - стресс для желудка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испорченным настроением, опаздывая, вы влетаете в учреждение и, даже не отдышавшись, хватаетесь за дела - опять стресс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результате растет, пока скрытое, напряжение и определенный момент, когда отрицательных эмоций становится слишком много - стресс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ечень ежедневных стрессовых ситуаций можно было бы продолжить. Внутреннее состояние тотчас же отражается на внешнем виде: лицо становится сумрачным, губы сжимаются, голова уходит в плечи, мышцы напрягаются (до боли!). Даже издали видно, что вы взвинчены, нервничаете, что вы - от этого уже никуда не денешься - в состоянии стресса. Наш далекий предок, спокойный и довольный после победоносной схватки с медведем, не переставал бы удивляться нам. Но в том-то и разница, что наш враг - скрытый и победить его с помощью палки или камня нельзя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едь даже мысль о том, что ждет нас по окончанию рабочего дня (в данном случае имеется в виду женщина): толкотня в очередях, тяжеленные сумки, предстоящие домашние дела - истощает нервную систему и повергает в состояние стресс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еханизм реакции человека на стрессовый импульс очень сложен. Но давайте все же попытаемся распутать этот клубок. Это необходимо, чтобы понять, почему мы реагируем на стрессовый импульс именно так, а не иначе: чтобы знать, как противостоять стрессу, как нужно действовать, чтобы максимально смягчить его действи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 человеческий организм реагирует на стресс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ковы возможные реакции организма на стресс?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еблагоприятные факторы (стрессоры) вызывают реакцию стресса (сокращенно - стресс), т.е. человек сознательно или подсознательно старается приспособиться к совершенно новой ситуации. Затем наступает выравнивание, или адаптация (в науке употребляется английский термин </w:t>
      </w:r>
      <w:r>
        <w:rPr>
          <w:rFonts w:eastAsia="Arial" w:cs="Arial" w:ascii="Arial" w:hAnsi="Arial"/>
          <w:sz w:val="22"/>
          <w:szCs w:val="22"/>
          <w:lang w:val="en-US"/>
        </w:rPr>
        <w:t>GAS - General Adaptation Syndrom)</w:t>
      </w:r>
      <w:r>
        <w:rPr>
          <w:sz w:val="22"/>
          <w:szCs w:val="22"/>
        </w:rPr>
        <w:t>. Человек либо обретает равновесие в создавшейся ситуации и стресс не дает никаких последствий, либо не адаптируется к ней - это так называемая МАЛ-АДАПТАЦИЯ (плохая адаптация). Как следствие этого могут возникнуть различные психические или физические отклонения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ыми словами, стресс либо достаточно долго продолжается, либо возникает довольно часто. Причем частые стрессы способны привести к истощению адаптационной защитной системы организма, что, в свою очередь, может стать причиной психосоматических заболеваний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Пассивность. Она проявляется у человека, адаптационный резерв которого недостаточен и организм не способен эффективно противостоять стрессу. Возникает состояние беспомощности, безнадежности, депрессии. Но такая стрессовая реакция может быть преходящей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ве другие реакции активные и подчинены воли человек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Активная защита от стресса. Человек меняет сферу деятельности и находит что-то более полезное и подходящее для достижения душевного равновесия, способствующее улучшению состояния здоровья (спорт, музыка, работа в саду или огороде, коллекционирование и т.п.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Активная релаксация (расслабление), которая повышает природную адаптацию человеческого организма - как психическую, так и физическую. Эта реакция наиболее действенная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пытаемся  представить, что происходит в организме во время стресс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нормальных условиях в ответ на стресс у человека возникает состояние тревоги, смятения, которое является автоматической подготовкой к активному действию: атакующему или защитному. Такая подготовка осуществляется в организме всегда, независимо от того, какой будет реакция на стресс - даже тогда, когда не происходит никакого физического действия. Импульс автоматической реакции может быть потенциально небезопасен и приводит организм в состояние высшей готовности. Сердце начинает биться учащенно, повышается кровяное давление, мышцы напрягаются - вы готовы обороняться. Вне зависимости от того, серьезна опасность (угроза жизни, физическое насилие) или не очень (словесное оскорбление), в организме возникает тревога и в ответ на нее - готовность противостоять. В большинстве случаев вы не нападаете и не бежите, как первобытный человек, но ваша нервная система функционирует точно так же, как у далекого предк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Меняются времена и возникают новые стрессовые ситуации - это пришлось испытать практически каждому из нас. Возьмем самый простой пример: у вас возник конфликт с начальником. Ситуация стандартная - вы бы рады сделать то, что от вас хотят, но у вас ничего не получается. Вы напрягаетесь, мобилизуете все свои внутренние резервы, большое количество энергии. В создавшейся ситуации энергия расходуется как на попытку выполнить поручение, так и на преодоление автоматической естественной реакции на "давление" свыше. Нарастают внутреннее напряжение, злость, проявляется страх, учащаются сердцебиение и пульс. Иными словами наступает СТРЕСС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о же самое происходит и при домашних неурядицах. Если в эти мгновения вам удастся увидеть себя в зеркале, то обратите внимание, какая злобная гримаса исказила ваше лицо: губы сжаты, уголки рта опущены, все мышцы в судорожном напряжении - не лицо, а застывшая маска. Вам требуется все больше энергии, чтобы овладеть сложившейся ситуацией и приступить к действию, к которому вынуждает домашний конфликт. И как результат этого - состояние стресс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рьба или бегств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то же происходит с человеком при стрессе? Каков механизм реакции тревоги?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1935 году американский физиолог Уолтер Кеннон впервые определил ее как реакцию борьбы или бегства. Или, выражаясь математическим языком, реакция А или В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формация  о реакции тревоги через органы чувств поступает в мозг, где имеется важная "ретрансляционная станция" - гипоталамус. В течение долей секунды информация через нервные окончания симпатической нервной системы передается в надпочечники. Получив сигнал "</w:t>
      </w:r>
      <w:r>
        <w:rPr>
          <w:rFonts w:eastAsia="Arial" w:cs="Arial" w:ascii="Arial" w:hAnsi="Arial"/>
          <w:sz w:val="22"/>
          <w:szCs w:val="22"/>
          <w:lang w:val="en-US"/>
        </w:rPr>
        <w:t>SOS</w:t>
      </w:r>
      <w:r>
        <w:rPr>
          <w:sz w:val="22"/>
          <w:szCs w:val="22"/>
        </w:rPr>
        <w:t>", этот орган моментально выбрасывает в кровь огромное количество "боевых гормонов" - адреналина и норадреналина, которые разносятся сосудами по всему телу. Происходит перераспределение (перекачивание) крови: она перемещается туда, где более необходима для ответных действий А или В - главным образом в мышцы. Из мозга сигналы тотчас поступают дальше - нарастает психическое напряжение, усиливается внимание, осуществляется подготовка к действию. Все это происходит молниеносно - напряжение, а отсюда и стресс, нарастают с чудовищно1 быстротой. Гипоталамус мобилизует нейрогуморальный аппарат: через нервные окончания импульсы передаются гладким мышцам и железам внутренней секреции, которые начинают усиленно вырабатывать гормоны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 так давно было доказано, что при физическом стрессе надпочечники выделяют преимущественно норадреналин, при психическом (тревога, страх, ярость) - прежде всего адреналин, Адреналин и норадреналин учащают пульс и дыхание и повышают кровяное давление. Они способствуют также увеличению в крови количества некоторых веществ (в частности, триацетилглицеролов), что по цепной реакции приводит к возникновению сердечно-сосудистых заболеваний: атеросклероза, инфаркта миокарда, инсульта. Именно повышение количества ацетилглицеролов - одна из возможных причин возникновения (под действием стресса) психических заболеваний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лаксаци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к уже говорилось, стрессовая реакция вызывает в организме обычным рефлекторным путем естественное ответное действие - реакцию А или В. Наш сегодняшний "естественный" образ жизни с его "привычным" дефицитом движений не дает стимула для активного ответного действия. Для нас все более и более привычной в подобных ситуациях становится реакция В - бегство. И это сочетание неадекватного образа жизни и биохимической и гормональной реакций на стресс может привести к серьезным отклонениям в состоянии здоровья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кой же выход из создавшегося положения мы можем и должны найти? Выход один - прежде всего изменить образ жизни, перейти от пассивности к активности. Ведь достаточная активность не позволяет вредным веществам скапливаться в организме. А как быть в тех ситуациях, когда вы не в состоянии исключить стрессовую ситуацию из своей жизни? Следует научиться активно влиять на нее, "амортизируя" тем самым стрессовый удар. Это означает - научиться управлять стрессом вопреки естественной автоматической реакции и отвечать на него ауторегуляционно, или, как говорят медики, релаксационно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течение долгого времени бытовало мнение, что реакция тревоги (А или В) является непредсказуемой и небезопасной и по-другому человек не может реагировать на стресс. Однако многолетний опыт свидетельствует: гораздо полезнее, используя резервные возможности организма, овладеть методом сознательной и активной саморегуляции. Это позволит вам реагировать на стресс более спокойно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креты ответной реакции на тревогу (А или В) раскрыл американский физиолог Уолтер Кеннон. В тайну возникновения стресса проник канадский физиолог Ганс Селье. Именно физиологи высказали предположение о возможности сознательного ауторегуляционного вмешательства, проникновения человека внутрь самого себя, в собственное "я", и дали ему научное обоснование. Это были великий русский физиолог Павлов и выдающиеся американские исследователи Уолес и Бенсон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ни показали, что человек способен также регулировать некоторые природные физиологические процессы, т.е. обладает возможностью целенаправленно использовать свои возможности. Таким образом, его реакция на стрессовые раздражители может способствовать укреплению здоровья - как психического, так и физического. Само по себе это логично: ведь если вам "под силу" вредить собственному здоровью, то почему бы не использовать те же самые способности во благо. И тогда усилия будут направлены не только на дисрегуляцию, но, наоборот, будут использованы положительно для ауторегуляции. Об этой очень важной способности многие из нас, вероятно, даже не подозревают, и у большинства она так и остается неиспользованной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гда человек вдруг узнает, что он совсем не обязательно должен стать жертвой стресса, что он вполне может положиться на себя и обладает способностью защищаться, это, естественно, придает ему уверенность в своих силах и  вызывает желание что-то предпринять. Но для этого необходимо знать средства и методы, с помощью которых можно контролировать свои физиологические реакции на стрессовые импульсы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Автоматическая реакция тревоги состоит из трех последовательных фаз (согласно теории Г.Селье): 1) импульс, 2) стресс и 3) адаптация. Иными словами, если наступает адаптация, то стрессовое состояние вскоре идет на убыль - человек так  или иначе успокаивается. Если же адаптация нарушается (или вообще отсутствует), то возможно возникновение некоторых психосоматических заболеваний или расстройств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ледовательно, если вы не хотите направить свои усилия на сохранение здоровья, то на стрессовый импульс должны осознательно отвечать релаксацией. С помощью этого вида активной защиты человек в состоянии вмешиваться в любую их трех фаз стресса. Тем самым вы можете помешать воздействию стрессового импульса, задержать его или (если стрессовая ситуация еще не наступила) ослабить стресс, предотвратив тем самым психосоматические нарушения в организм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тивизируя деятельность нервной системы, релаксация регулирует настроение и степень психического возбуждения, позволяет ослабить или сбросить вызванное стрессом психическое и мышечное напряжени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"С точки зрения нашего современного научного понимания человек является исключительной системой, поскольку его отличает ступень ауторегуляции", - эти слова принадлежат И.П.Павлову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ФАЗЫ СТРЕСС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к мы помним, Селье выделил три фазы стресса: тревоги (мобилизация защитных сил), резистентности (приспособление к трудной ситуации), истощения (при длительном стрессе), Эту последнюю фазу называют также стадией дистресса, когда происходит срыв адаптационных систем организма в результате слишком сильного или чрезмерно длительного воздействия стресса. По Г.Селье, она приводит к заболеваниям и даже может завершиться смертью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следования позволили графически выразить динамику стресса. На рисунке видно, что стресс в своем развитии проходит три основные фазы: 1 - стресс ожидания, 2 - собственно стресс, 3 - постстрес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то же представляют собой эти фазы?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Первую фазу - </w:t>
      </w:r>
      <w:r>
        <w:rPr>
          <w:sz w:val="22"/>
          <w:szCs w:val="22"/>
        </w:rPr>
        <w:t xml:space="preserve"> стресс ожидания - Г.Селье трактовал только как мобилизацию, подготавливающую организм к стрессу, включение защитных механизмов. Более поздние исследования показали, что первая стадия стресса характеризуется большим напряжением симпатико-адреналовой системы, чем даже сам стрес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4710" cy="3043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5:12:00Z</dcterms:created>
  <dc:creator>Alexandre Katalov</dc:creator>
  <dc:description/>
  <dc:language>en-US</dc:language>
  <cp:lastModifiedBy>Alexandre Katalov</cp:lastModifiedBy>
  <cp:lastPrinted>1997-10-09T09:14:00Z</cp:lastPrinted>
  <dcterms:modified xsi:type="dcterms:W3CDTF">1997-10-10T15:12:00Z</dcterms:modified>
  <cp:revision>1</cp:revision>
  <dc:subject/>
  <dc:title> </dc:title>
</cp:coreProperties>
</file>