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3. Применение биполярных транзисторов в электронных схема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радиомикрофон предназна</w:t>
        <w:softHyphen/>
        <w:t>чен для озвучивания мероприятий, и т. д. Устройство работает в УКВ диапазоне на частоте 87,9 МГц, специально отве</w:t>
        <w:softHyphen/>
        <w:t>денной для радиомикрофонов, и его сигналы принимают на обычный радио</w:t>
        <w:softHyphen/>
        <w:t>вещательный приемник с диапазоном УКВ-2. Дальность действия радиоми</w:t>
        <w:softHyphen/>
        <w:t>крофона в пределах прямой видимос</w:t>
        <w:softHyphen/>
        <w:t>ти — более 200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хема и принцип действия</w:t>
      </w:r>
      <w:r>
        <w:rPr>
          <w:sz w:val="28"/>
          <w:szCs w:val="28"/>
        </w:rPr>
        <w:t>. Схема радиомикрофона приведена на рис. 13-1. Передатчик собран на транзисторе VT4 по однокаскадной схеме. Такое решение для миниатюрного устройства, каким является радиомикрофон, оправдано, так как использование в передатчике отдель</w:t>
        <w:softHyphen/>
        <w:t>но задающего генератора и выходного каскада приводит к снижению его эконо</w:t>
        <w:softHyphen/>
        <w:t>мичности и возрастанию габаритов.</w:t>
      </w:r>
    </w:p>
    <w:p>
      <w:pPr>
        <w:pStyle w:val="Normal"/>
        <w:jc w:val="both"/>
        <w:rPr/>
      </w:pPr>
      <w:r>
        <w:rPr>
          <w:sz w:val="28"/>
          <w:szCs w:val="28"/>
        </w:rPr>
        <w:t>Как известно, частота LC-генератора, работающего в области 100 МГц, су</w:t>
        <w:softHyphen/>
        <w:t xml:space="preserve">щественно зависит от напряжения питания. </w:t>
      </w:r>
    </w:p>
    <w:p>
      <w:pPr>
        <w:pStyle w:val="Normal"/>
        <w:jc w:val="both"/>
        <w:rPr/>
      </w:pPr>
      <w:r>
        <w:rPr>
          <w:sz w:val="28"/>
          <w:szCs w:val="28"/>
        </w:rPr>
        <w:t>Пере</w:t>
        <w:softHyphen/>
        <w:t>датчик содержит два контура — контур L1C9C10C12C13VD2, Задающий частоту генератора, и выходной контур L3C15C16, связанный с антенной. Это повышает стабильность генерируемой частоты.</w:t>
      </w:r>
    </w:p>
    <w:p>
      <w:pPr>
        <w:pStyle w:val="Normal"/>
        <w:jc w:val="both"/>
        <w:rPr/>
      </w:pPr>
      <w:r>
        <w:rPr>
          <w:sz w:val="28"/>
          <w:szCs w:val="28"/>
        </w:rPr>
        <w:t>Задающий контур подключен к тран</w:t>
        <w:softHyphen/>
        <w:t>зистору VT4 по схеме Клаппа. Влияние из</w:t>
        <w:softHyphen/>
        <w:t>менения параметров транзистора VT4 при изменении питающего напряжения на задающий контур введено к миниму</w:t>
        <w:softHyphen/>
        <w:t>му выбором малого коэффициента вклю</w:t>
        <w:softHyphen/>
        <w:t>чения транзистора в контур (определяет</w:t>
        <w:softHyphen/>
        <w:t>ся емкостью конденсаторов СЮ, С12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13). Для повышения температурной стабильности частоты применены кон</w:t>
        <w:softHyphen/>
        <w:t>денсаторы С9, СЮ, С12, С13 с малым ТКЕ, а коэффициент включения в задаю</w:t>
        <w:softHyphen/>
        <w:t>щий контур варикапа VD2 невелик из-за малой емкости конденсатора С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ходной П-коктур позволяет согла</w:t>
        <w:softHyphen/>
        <w:t>совать антенну с выходом транзис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T4 и улучшает фильтрацию высших гармоник. Выходной контур на</w:t>
        <w:softHyphen/>
        <w:t>строен на частоту второй гармоники за</w:t>
        <w:softHyphen/>
        <w:t>дающего контура. Это уменьшает влия</w:t>
        <w:softHyphen/>
        <w:t>ние выходного контура на задающий контур через емкость перехода коллек</w:t>
        <w:softHyphen/>
        <w:t>тор—база транзистора VT4, благодаря чему улучшается стабильность частоты передатчика. За счет всех этих мер уход частоты передатчика при изменении питающего напряжения от 5 до 10 В не</w:t>
        <w:softHyphen/>
        <w:t>велик и подстройки приемника в про</w:t>
        <w:softHyphen/>
        <w:t>цессе работы не требуется.</w:t>
      </w:r>
    </w:p>
    <w:p>
      <w:pPr>
        <w:pStyle w:val="Normal"/>
        <w:jc w:val="both"/>
        <w:rPr/>
      </w:pPr>
      <w:r>
        <w:rPr>
          <w:sz w:val="28"/>
          <w:szCs w:val="28"/>
        </w:rPr>
        <w:t>Звуковой сигнал с электретного мик</w:t>
        <w:softHyphen/>
        <w:t>рофона ВМ1 поступает на вход микро</w:t>
        <w:softHyphen/>
        <w:t>фонного усилителя, собранного на опе</w:t>
        <w:softHyphen/>
        <w:t>рационном усилителе (ОУ) DA2. Питание микрофон получает через резистор R1 и развязывающую цепь R5C2. Для сни</w:t>
        <w:softHyphen/>
        <w:t>жения потребляемой мощности на мес</w:t>
        <w:softHyphen/>
        <w:t>те DA2 использован микромощный ОУ К140УД12. Резистор R10 задает потреб</w:t>
        <w:softHyphen/>
        <w:t>ляемый ток ОУ около 0,2 мА. Большой мощности от микрофонного усилителя не требуется, потому что он нагружен на варикап, а мощность управления вари</w:t>
        <w:softHyphen/>
        <w:t>капом, представляющим собой обратносмещенный диод, крайне мала R7 и сопротивление участ</w:t>
        <w:softHyphen/>
        <w:t>ка сток—исток полевого транзистора VT1 образуют цепь отрицательной об</w:t>
        <w:softHyphen/>
        <w:t>ратной связи, определяющей коэффи</w:t>
        <w:softHyphen/>
        <w:t>циент усиления микрофонного усилите</w:t>
        <w:softHyphen/>
        <w:t>ля. Канал полевого транзистора VT1 служит регулируемым сопротивлением в системе АРУ. При напряжении за</w:t>
        <w:softHyphen/>
        <w:t>твор—исток, близком к нулевому, со</w:t>
        <w:softHyphen/>
        <w:t>противление канала — около 1 кОм и ко</w:t>
        <w:softHyphen/>
        <w:t>эффициент усиления микрофонного усилителя близок к 100. При возраста</w:t>
        <w:softHyphen/>
        <w:t>нии напряжения до 0,5... 1 В сопротив</w:t>
        <w:softHyphen/>
        <w:t>ление канала повышается до 100 кОм а коэффициент усиления микрофонного усилителя уменьшается до 1. Это обес</w:t>
        <w:softHyphen/>
        <w:t>печивает почти неизменный уровень сигнала на выходе микрофонного уси</w:t>
        <w:softHyphen/>
        <w:t>лителя при изменении уровня сигнала на его входе в широких пределах.</w:t>
      </w:r>
    </w:p>
    <w:p>
      <w:pPr>
        <w:pStyle w:val="Normal"/>
        <w:jc w:val="both"/>
        <w:rPr/>
      </w:pPr>
      <w:r>
        <w:rPr>
          <w:sz w:val="28"/>
          <w:szCs w:val="28"/>
        </w:rPr>
        <w:t>Конденсатор С4 создает спад АЧХ микрофонного усилителя в области высоких частот для уменьшения глубины модуляции на этих частотах и предот</w:t>
        <w:softHyphen/>
        <w:t>вращения расширения спектра сигнала передатчика. Конденсатор СЗ блокиру</w:t>
        <w:softHyphen/>
        <w:t>ет цепь обратной связи усилителя DA2 по постоянному току. Через резистор R4 на неинвертирующий вход ОУ DA2 по</w:t>
        <w:softHyphen/>
        <w:t>ступает напряжение смещения, необхо</w:t>
        <w:softHyphen/>
        <w:t>димое при однополярном питании.</w:t>
      </w:r>
    </w:p>
    <w:p>
      <w:pPr>
        <w:pStyle w:val="Normal"/>
        <w:jc w:val="both"/>
        <w:rPr/>
      </w:pPr>
      <w:r>
        <w:rPr>
          <w:sz w:val="28"/>
          <w:szCs w:val="28"/>
        </w:rPr>
        <w:t>Транзистор VT3 выполняет функцию детектора системы АРУ и управляет поле</w:t>
        <w:softHyphen/>
        <w:t>вым транзистором VT1. Порог срабатыва</w:t>
        <w:softHyphen/>
        <w:t>ния системы АРУ устанавливается подст</w:t>
        <w:softHyphen/>
        <w:t>роенным резистором R12. Когда сигнал с выхода микрофонного усилителя и отпи</w:t>
        <w:softHyphen/>
        <w:t>рающее напряжение смещения с части резистора R12 в сумме сравняются с на</w:t>
        <w:softHyphen/>
        <w:t>пряжением открывания перехода эмит</w:t>
        <w:softHyphen/>
        <w:t>тер—база транзистора VT3, последний от</w:t>
        <w:softHyphen/>
        <w:t>крывается, подавая напряжение на затвор полевого транзистора VT1. Сопротивле</w:t>
        <w:softHyphen/>
        <w:t>ние канала полевого транзистора VT1 уве</w:t>
        <w:softHyphen/>
        <w:t>личивается, и коэффициент усиления ми</w:t>
        <w:softHyphen/>
        <w:t>крофонного усилителя уменьш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Благодаря АРУ амплитуда сигнала на выходе усилителя поддерживается практически на постоянном уровне. Этот уровень можно регулировать, меняя ре</w:t>
        <w:softHyphen/>
        <w:t>зистором R12 напряжение смещения транзистора VT3. Цепь R9C5 задает по</w:t>
        <w:softHyphen/>
        <w:t>стоянную времени срабатывания, а цепь R8C5 — постоянную времени восста</w:t>
        <w:softHyphen/>
        <w:t>новления системы АРУ. Для компенса</w:t>
        <w:softHyphen/>
        <w:t>ции температурных изменений напря</w:t>
        <w:softHyphen/>
        <w:t>жения открывания перехода эмиттер -база транзистора VT3 напряжение на ре</w:t>
        <w:softHyphen/>
        <w:t>зистор R12 подано с диода VD1,</w:t>
      </w:r>
    </w:p>
    <w:p>
      <w:pPr>
        <w:pStyle w:val="Normal"/>
        <w:jc w:val="both"/>
        <w:rPr/>
      </w:pPr>
      <w:r>
        <w:rPr>
          <w:sz w:val="28"/>
          <w:szCs w:val="28"/>
        </w:rPr>
        <w:t>Транзистор VT3, цепь формирования порога срабатывания АРУ R11R12VD1 и резистор R4, через который поступает смещение на неинвертирующий вход ОУ, получают питание от стабилизатора на</w:t>
        <w:softHyphen/>
        <w:t>пряжения DA1. Это же напряжение пода</w:t>
        <w:softHyphen/>
        <w:t xml:space="preserve">но через резистор R14 в качестве наприжения смещения на варикап </w:t>
      </w:r>
      <w:r>
        <w:rPr>
          <w:sz w:val="28"/>
          <w:szCs w:val="28"/>
          <w:lang w:val="ro-RO"/>
        </w:rPr>
        <w:t>VD</w:t>
      </w:r>
      <w:r>
        <w:rPr>
          <w:sz w:val="28"/>
          <w:szCs w:val="28"/>
        </w:rPr>
        <w:t>2.</w:t>
      </w: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</w:rPr>
        <w:t>Так как емкость варикапа существенно зависит от приложенного к нему напряжения сме</w:t>
        <w:softHyphen/>
        <w:t>щения, то к его стабильности предъявляются жесткие требования. Поэтому ста</w:t>
        <w:softHyphen/>
        <w:t>билизатором DA1 служит микросхема КР142ЕН19, представляющая собой ста</w:t>
        <w:softHyphen/>
        <w:t>билизатор напряжения параллельного ти</w:t>
        <w:softHyphen/>
        <w:t>па. Выбором резисторов R2 и R3 зада</w:t>
        <w:softHyphen/>
        <w:t>ют напряжение стабилизации около 3,5 В на выводе 3 микросхемы DA1. Бал</w:t>
        <w:softHyphen/>
        <w:t>ластным сопротивлением служит генера</w:t>
        <w:softHyphen/>
        <w:t xml:space="preserve">тор тока на полевом транзисторе VT2. что повышает экономичность стабилизат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4241800" cy="9398000"/>
            <wp:effectExtent l="0" t="0" r="0" b="0"/>
            <wp:wrapTight wrapText="bothSides">
              <wp:wrapPolygon edited="0">
                <wp:start x="-51" y="0"/>
                <wp:lineTo x="-51" y="21576"/>
                <wp:lineTo x="21598" y="21576"/>
                <wp:lineTo x="21598" y="0"/>
                <wp:lineTo x="-51" y="0"/>
              </wp:wrapPolygon>
            </wp:wrapTight>
            <wp:docPr id="1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939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63515</wp:posOffset>
                </wp:positionH>
                <wp:positionV relativeFrom="page">
                  <wp:posOffset>1042670</wp:posOffset>
                </wp:positionV>
                <wp:extent cx="406400" cy="89744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897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"/>
                            </w:tblGrid>
                            <w:tr>
                              <w:trPr>
                                <w:trHeight w:val="14133" w:hRule="atLeast"/>
                                <w:cantSplit w:val="true"/>
                              </w:trPr>
                              <w:tc>
                                <w:tcPr>
                                  <w:tcW w:w="640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Рис 13-1  Электрическая принципиальная схема радио микрофон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706.65pt;mso-wrap-distance-left:9pt;mso-wrap-distance-right:9pt;mso-wrap-distance-top:0pt;mso-wrap-distance-bottom:0pt;margin-top:82.1pt;mso-position-vertical-relative:page;margin-left:414.45pt;mso-position-horizontal-relative:page">
                <v:fill opacity="0f"/>
                <v:textbox inset="0in,0in,0in,0in">
                  <w:txbxContent>
                    <w:tbl>
                      <w:tblPr>
                        <w:tblW w:w="6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"/>
                      </w:tblGrid>
                      <w:tr>
                        <w:trPr>
                          <w:trHeight w:val="14133" w:hRule="atLeast"/>
                          <w:cantSplit w:val="true"/>
                        </w:trPr>
                        <w:tc>
                          <w:tcPr>
                            <w:tcW w:w="640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Рис 13-1  Электрическая принципиальная схема радио микрофон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304" w:right="794" w:gutter="0" w:header="0" w:top="1021" w:footer="709" w:bottom="96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7:52:00Z</dcterms:created>
  <dc:creator>Коля</dc:creator>
  <dc:description/>
  <dc:language>en-US</dc:language>
  <cp:lastModifiedBy>Коля</cp:lastModifiedBy>
  <dcterms:modified xsi:type="dcterms:W3CDTF">2004-12-06T11:47:00Z</dcterms:modified>
  <cp:revision>3</cp:revision>
  <dc:subject/>
  <dc:title>12</dc:title>
</cp:coreProperties>
</file>