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320814442"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82251978"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887940153"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1620823172"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487867329"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393960699"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1246225736"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344746165"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44324810"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904639250"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2139477398"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