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2151922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188533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494213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49636790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