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856307484"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5812937"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230571113"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1093979022"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1987969273"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1695537085"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802705258"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967977296"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212262638"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400519699"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165694987"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728171641"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