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3552994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3969328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1877874696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