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комитет РФ по высшему образованию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lang w:val="ru-RU"/>
        </w:rPr>
      </w:pPr>
      <w:r>
        <w:rPr>
          <w:sz w:val="28"/>
          <w:lang w:val="ru-RU"/>
        </w:rPr>
        <w:t>Кафедра ЭВА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b/>
          <w:sz w:val="28"/>
          <w:lang w:val="ru-RU"/>
        </w:rPr>
        <w:t>Лабораторная работа</w:t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 курсу "Метрология и измерительная техника"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28"/>
          <w:lang w:val="ru-RU"/>
        </w:rPr>
        <w:t>Исследование функций преобразования и метрологических характеристик бесконтактных волоконно-оптических датчиков перемещений.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tabs>
          <w:tab w:val="clear" w:pos="1418"/>
        </w:tabs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и студенты группы С-44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Миловидов А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Кравченко Т.Е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Миляков И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Зак Е.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>Москва 1998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3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2,6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5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1,7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9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6 - максимум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6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1</w:t>
            </w:r>
          </w:p>
        </w:tc>
      </w:tr>
    </w:tbl>
    <w:p>
      <w:pPr>
        <w:pStyle w:val="Normal"/>
        <w:tabs>
          <w:tab w:val="clear" w:pos="1418"/>
        </w:tabs>
        <w:ind w:left="567" w:hanging="0"/>
        <w:rPr>
          <w:lang w:val="ru-RU"/>
        </w:rPr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1,78+0,92)/2 = 1,36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>
          <w:lang w:val="ru-RU"/>
        </w:rPr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/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20793254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84834972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27.5pt;height:27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78636256" r:id="rId6"/>
        </w:object>
      </w: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отражающая поверхность, белая бумага, черная бумага и текстолит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9" o:title=""/>
            <w10:wrap type="topAndBottom"/>
          </v:shape>
          <o:OLEObject Type="Embed" ProgID="Excel.Sheet.12" ShapeID="ole_rId8" DrawAspect="Content" ObjectID="_811063613" r:id="rId8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20:02:00Z</dcterms:created>
  <dc:creator>Milovidov</dc:creator>
  <dc:description/>
  <dc:language>en-US</dc:language>
  <cp:lastModifiedBy>Миляков Иван</cp:lastModifiedBy>
  <cp:lastPrinted>1998-05-21T01:10:00Z</cp:lastPrinted>
  <dcterms:modified xsi:type="dcterms:W3CDTF">1998-05-20T21:15:00Z</dcterms:modified>
  <cp:revision>6</cp:revision>
  <dc:subject/>
  <dc:title>Метрология - лаб.</dc:title>
</cp:coreProperties>
</file>