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034685390"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920822087"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323243024"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1305283479"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304543876"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