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359462737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508365390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23740281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1342812611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762147430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