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689082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282163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839866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587491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72824872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93644510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57443068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68381176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