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jc w:val="center"/>
        <w:rPr>
          <w:rStyle w:val="StrongEmphasis"/>
        </w:rPr>
      </w:pPr>
      <w:r>
        <w:rPr>
          <w:rStyle w:val="StrongEmphasis"/>
          <w:sz w:val="32"/>
        </w:rPr>
        <w:t xml:space="preserve">СОДЕРЖАНИЕ </w:t>
      </w:r>
    </w:p>
    <w:p>
      <w:pPr>
        <w:pStyle w:val="Web"/>
        <w:ind w:left="720" w:right="720" w:hanging="0"/>
        <w:jc w:val="center"/>
        <w:rPr>
          <w:rStyle w:val="StrongEmphasis"/>
        </w:rPr>
      </w:pPr>
      <w:r>
        <w:rPr/>
      </w:r>
    </w:p>
    <w:p>
      <w:pPr>
        <w:pStyle w:val="Web"/>
        <w:numPr>
          <w:ilvl w:val="0"/>
          <w:numId w:val="1"/>
        </w:numPr>
        <w:spacing w:before="280" w:after="0"/>
        <w:ind w:left="1080" w:right="720" w:hanging="360"/>
        <w:rPr/>
      </w:pPr>
      <w:r>
        <w:rPr>
          <w:rStyle w:val="StrongEmphasis"/>
        </w:rPr>
        <w:t>Введение.</w:t>
      </w:r>
    </w:p>
    <w:p>
      <w:pPr>
        <w:pStyle w:val="Web"/>
        <w:numPr>
          <w:ilvl w:val="0"/>
          <w:numId w:val="1"/>
        </w:numPr>
        <w:spacing w:before="0" w:after="280"/>
        <w:ind w:left="1080" w:right="720" w:hanging="360"/>
        <w:rPr/>
      </w:pPr>
      <w:r>
        <w:rPr>
          <w:rStyle w:val="StrongEmphasis"/>
        </w:rPr>
        <w:t>Общие сведения о цифровых интегральных микросхемах.</w:t>
      </w:r>
    </w:p>
    <w:p>
      <w:pPr>
        <w:pStyle w:val="Web"/>
        <w:numPr>
          <w:ilvl w:val="0"/>
          <w:numId w:val="1"/>
        </w:numPr>
        <w:spacing w:before="0" w:after="280"/>
        <w:ind w:left="1080" w:right="720" w:hanging="360"/>
        <w:rPr/>
      </w:pPr>
      <w:r>
        <w:rPr>
          <w:rStyle w:val="StrongEmphasis"/>
        </w:rPr>
        <w:t>Методы контроля в производстве цифровых интегральных микросхем.</w:t>
      </w:r>
    </w:p>
    <w:p>
      <w:pPr>
        <w:pStyle w:val="Web"/>
        <w:ind w:left="1080" w:right="720" w:hanging="0"/>
        <w:rPr/>
      </w:pPr>
      <w:r>
        <w:rPr>
          <w:rStyle w:val="StrongEmphasis"/>
        </w:rPr>
        <w:t xml:space="preserve">Список используемой литературы. </w:t>
      </w:r>
      <w:r>
        <w:br w:type="page"/>
      </w:r>
    </w:p>
    <w:p>
      <w:pPr>
        <w:pStyle w:val="Web"/>
        <w:ind w:left="720" w:right="720" w:hanging="0"/>
        <w:jc w:val="center"/>
        <w:rPr/>
      </w:pPr>
      <w:r>
        <w:rPr>
          <w:rStyle w:val="StrongEmphasis"/>
        </w:rPr>
        <w:t>ВВЕДЕНИЕ</w:t>
      </w:r>
    </w:p>
    <w:p>
      <w:pPr>
        <w:pStyle w:val="Web"/>
        <w:ind w:left="720" w:right="720" w:hanging="0"/>
        <w:rPr/>
      </w:pPr>
      <w:r>
        <w:rPr/>
        <w:t xml:space="preserve">В настоящее время весьма актуальной задачей является техническое перевооружение, быстрейшее создание и повсеместное внедрение принципиально новой радиоэлектронной техники. В решении этой задачи одна из ведущих ролей принадлежит цифровой технике. Интегральные микросхемы в настоящее время являются одним из самых массовых изделий современной микроэлектроники. Применение микросхем облегчает расчет и проектирование функциональных узлов и блоков радиоэлектронной аппаратуры, ускоряет процесс создания принципиально новых аппаратов и внедрения их в серийное производство. Широкое использование микросхем позволяет повысить технические характеристики и надежность аппаратуры. Отечественной электронной промышленностью освоен выпуск широкой номенклатуры микросхем, ежегодно создаются десятки и сотни тысяч новых приборов для перспективных радиоэлектронных средств. В поиске и выборе элементной базы и схемотехнических решений существенную помощь может оказать систематизированная информация о существующих интегральных микросхемах. Справочные сведения о микросхемах составлены на основе данных, зафиксированных в государственных стандартах и технических условиях на изделия. </w:t>
      </w:r>
      <w:r>
        <w:br w:type="page"/>
      </w:r>
    </w:p>
    <w:p>
      <w:pPr>
        <w:pStyle w:val="Web"/>
        <w:ind w:left="720" w:right="720" w:hanging="0"/>
        <w:jc w:val="center"/>
        <w:rPr/>
      </w:pPr>
      <w:r>
        <w:rPr>
          <w:rStyle w:val="StrongEmphasis"/>
          <w:sz w:val="27"/>
          <w:szCs w:val="27"/>
        </w:rPr>
        <w:t>1.ОБЩИЕ СВЕДЕНИЯ О ЦИФРОВЫХ ИНТЕГРАЛЬНЫХ СХЕМАХ</w:t>
      </w:r>
    </w:p>
    <w:p>
      <w:pPr>
        <w:pStyle w:val="Web"/>
        <w:spacing w:before="280" w:after="240"/>
        <w:ind w:left="720" w:right="720" w:hanging="0"/>
        <w:rPr/>
      </w:pPr>
      <w:r>
        <w:rPr/>
        <w:t>Условные обозначения ИС, выпускаемых отечественной промышленностью, устанавливаются ОСТ 11073.915-80, в соответствии с которым обозначения ИС состоят из четырех основных элементов.</w:t>
        <w:br/>
        <w:t xml:space="preserve">Первый элемент - цифра, обозначающая группу по технологическому признаку, к первой группе относятся полупроводниковые ИС (цифры 1,5,6,7), ко второй - гибридные ИС (цифры 2,4,8), к третьей - прочие (цифра 3). </w:t>
        <w:br/>
        <w:t>Второй элемент обозначает порядковый номер серии.</w:t>
        <w:br/>
        <w:t>Третий элемент состоит из двух букв и определяет функциональное назначение ИС. Первая из букв определяет подгруппу, а вторая - вид ИС. Соответствующие данные по функциональному назначению ИС приведены в таблице 1.</w:t>
        <w:br/>
        <w:t xml:space="preserve">Четвертый элемент - порядковый номер разработки ИС данного </w:t>
        <w:br/>
        <w:t xml:space="preserve">функционального типа </w:t>
      </w:r>
    </w:p>
    <w:p>
      <w:pPr>
        <w:pStyle w:val="Web"/>
        <w:ind w:left="720" w:right="720" w:hanging="0"/>
        <w:jc w:val="center"/>
        <w:rPr/>
      </w:pPr>
      <w:r>
        <w:rPr/>
        <w:drawing>
          <wp:inline distT="0" distB="0" distL="0" distR="0">
            <wp:extent cx="2619375" cy="981075"/>
            <wp:effectExtent l="0" t="0" r="0" b="0"/>
            <wp:docPr id="1"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 descr=""/>
                    <pic:cNvPicPr>
                      <a:picLocks noChangeAspect="1" noChangeArrowheads="1"/>
                    </pic:cNvPicPr>
                  </pic:nvPicPr>
                  <pic:blipFill>
                    <a:blip r:embed="rId2"/>
                    <a:srcRect l="-14" t="-37" r="-14" b="-37"/>
                    <a:stretch>
                      <a:fillRect/>
                    </a:stretch>
                  </pic:blipFill>
                  <pic:spPr bwMode="auto">
                    <a:xfrm>
                      <a:off x="0" y="0"/>
                      <a:ext cx="2619375" cy="981075"/>
                    </a:xfrm>
                    <a:prstGeom prst="rect">
                      <a:avLst/>
                    </a:prstGeom>
                  </pic:spPr>
                </pic:pic>
              </a:graphicData>
            </a:graphic>
          </wp:inline>
        </w:drawing>
      </w:r>
    </w:p>
    <w:p>
      <w:pPr>
        <w:pStyle w:val="Web"/>
        <w:ind w:left="720" w:right="720" w:hanging="0"/>
        <w:jc w:val="center"/>
        <w:rPr/>
      </w:pPr>
      <w:r>
        <w:rPr/>
        <w:t>Рис 1. Пример условного обозначения ИС 1533ТМ2</w:t>
      </w:r>
    </w:p>
    <w:p>
      <w:pPr>
        <w:pStyle w:val="Web"/>
        <w:ind w:left="720" w:right="720" w:hanging="0"/>
        <w:jc w:val="right"/>
        <w:rPr>
          <w:sz w:val="20"/>
          <w:szCs w:val="20"/>
        </w:rPr>
      </w:pPr>
      <w:r>
        <w:rPr>
          <w:sz w:val="20"/>
          <w:szCs w:val="20"/>
        </w:rPr>
        <w:t>Таблица 1. Подгруппы и виды ИС.</w:t>
      </w:r>
    </w:p>
    <w:tbl>
      <w:tblPr>
        <w:tblW w:w="7950" w:type="dxa"/>
        <w:jc w:val="center"/>
        <w:tblInd w:w="0" w:type="dxa"/>
        <w:tblLayout w:type="fixed"/>
        <w:tblCellMar>
          <w:top w:w="15" w:type="dxa"/>
          <w:left w:w="15" w:type="dxa"/>
          <w:bottom w:w="15" w:type="dxa"/>
          <w:right w:w="15" w:type="dxa"/>
        </w:tblCellMar>
      </w:tblPr>
      <w:tblGrid>
        <w:gridCol w:w="2594"/>
        <w:gridCol w:w="3915"/>
        <w:gridCol w:w="1441"/>
      </w:tblGrid>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Подгруппа</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Вид</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Обозначение</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А </w:t>
              <w:br/>
              <w:t xml:space="preserve">Формирователи </w:t>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t>импульсов прямоугольной формы</w:t>
              <w:br/>
              <w:t xml:space="preserve">импульсов специальной формы </w:t>
              <w:br/>
              <w:t xml:space="preserve">адресных токов </w:t>
              <w:br/>
              <w:t xml:space="preserve">разрядных токов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АГ </w:t>
              <w:br/>
              <w:t xml:space="preserve">АФ </w:t>
              <w:br/>
              <w:t xml:space="preserve">АА </w:t>
              <w:br/>
              <w:t xml:space="preserve">АР </w:t>
              <w:br/>
              <w:t xml:space="preserve">А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Б </w:t>
              <w:br/>
              <w:t xml:space="preserve">Схемы задержки </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пассивные </w:t>
              <w:br/>
              <w:t xml:space="preserve">активные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БМ </w:t>
              <w:br/>
              <w:t xml:space="preserve">БР </w:t>
              <w:br/>
              <w:t xml:space="preserve">Б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В </w:t>
              <w:br/>
              <w:t>Схемы вычислительных</w:t>
              <w:br/>
              <w:t xml:space="preserve">средств </w:t>
              <w:br/>
              <w:br/>
              <w:br/>
              <w:br/>
              <w:br/>
              <w:br/>
              <w:br/>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микроЭВМ </w:t>
              <w:br/>
              <w:t xml:space="preserve">микропроцессоры </w:t>
              <w:br/>
              <w:t xml:space="preserve">микропроцессорные секции </w:t>
              <w:br/>
              <w:t>схемы микропрограммного упра-</w:t>
              <w:br/>
              <w:t xml:space="preserve">вления </w:t>
              <w:br/>
              <w:t xml:space="preserve">функциональные расширители </w:t>
              <w:br/>
              <w:t xml:space="preserve">схемы синхронизации </w:t>
              <w:br/>
              <w:t xml:space="preserve">схемы управления прерыванием </w:t>
              <w:br/>
              <w:t xml:space="preserve">схемы интерфейса </w:t>
              <w:br/>
              <w:t xml:space="preserve">схемы управления памятью </w:t>
              <w:br/>
              <w:t>функциональные преобразовате-</w:t>
              <w:br/>
              <w:t xml:space="preserve">ли информации </w:t>
              <w:br/>
              <w:t xml:space="preserve">схемы сопряжения с магистра- </w:t>
              <w:br/>
              <w:t xml:space="preserve">лью </w:t>
              <w:br/>
              <w:t xml:space="preserve">времязадающие схемы </w:t>
              <w:br/>
              <w:t xml:space="preserve">микрокалькуляторы </w:t>
              <w:br/>
              <w:t xml:space="preserve">контроллеры </w:t>
              <w:br/>
              <w:t xml:space="preserve">комбинированные схемы </w:t>
              <w:br/>
              <w:t xml:space="preserve">специализированные схемы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ВЕ </w:t>
              <w:br/>
              <w:t xml:space="preserve">ВМ </w:t>
              <w:br/>
              <w:t xml:space="preserve">ВС </w:t>
              <w:br/>
              <w:br/>
              <w:t xml:space="preserve">ВУ </w:t>
              <w:br/>
              <w:t xml:space="preserve">ВР </w:t>
              <w:br/>
              <w:t xml:space="preserve">ВБ </w:t>
              <w:br/>
              <w:t xml:space="preserve">ВН </w:t>
              <w:br/>
              <w:t xml:space="preserve">ВВ </w:t>
              <w:br/>
              <w:t xml:space="preserve">ВТ </w:t>
              <w:br/>
              <w:br/>
              <w:t xml:space="preserve">ВФ </w:t>
              <w:br/>
              <w:br/>
              <w:t xml:space="preserve">ВА </w:t>
              <w:br/>
              <w:t xml:space="preserve">ВИ </w:t>
              <w:br/>
              <w:t xml:space="preserve">ВХ </w:t>
              <w:br/>
              <w:t xml:space="preserve">ВГ </w:t>
              <w:br/>
              <w:t xml:space="preserve">ВК </w:t>
              <w:br/>
              <w:t xml:space="preserve">ВЖ </w:t>
              <w:br/>
              <w:t xml:space="preserve">В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Г </w:t>
              <w:br/>
              <w:t xml:space="preserve">Генераторы </w:t>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гармонических сигналов </w:t>
              <w:br/>
              <w:t xml:space="preserve">прямоугольных сигналов </w:t>
              <w:br/>
              <w:t>линейно изменяющихся сигналов</w:t>
              <w:br/>
              <w:t xml:space="preserve">сигналов специальной формы </w:t>
              <w:br/>
              <w:t xml:space="preserve">шума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ГС </w:t>
              <w:br/>
              <w:t xml:space="preserve">ГГ </w:t>
              <w:br/>
              <w:t xml:space="preserve">ГЛ </w:t>
              <w:br/>
              <w:t xml:space="preserve">ГФ </w:t>
              <w:br/>
              <w:t xml:space="preserve">ГМ </w:t>
              <w:br/>
              <w:t xml:space="preserve">Г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Д </w:t>
              <w:br/>
              <w:t xml:space="preserve">детекторы </w:t>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амплитудные </w:t>
              <w:br/>
              <w:t xml:space="preserve">импульсные </w:t>
              <w:br/>
              <w:t>частотные</w:t>
              <w:br/>
              <w:t xml:space="preserve">фазовые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ДА </w:t>
              <w:br/>
              <w:t xml:space="preserve">ДИ </w:t>
              <w:br/>
              <w:t>ДС</w:t>
              <w:br/>
              <w:t xml:space="preserve">ДФ </w:t>
              <w:br/>
              <w:t xml:space="preserve">Д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Е </w:t>
              <w:br/>
              <w:t>схемы источников вто-</w:t>
              <w:br/>
              <w:t xml:space="preserve">ричного питания </w:t>
              <w:br/>
              <w:br/>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выпрямители </w:t>
              <w:br/>
              <w:t xml:space="preserve">преобразователи </w:t>
              <w:br/>
              <w:t xml:space="preserve">стабилизаторы напряжения не- </w:t>
              <w:br/>
              <w:t xml:space="preserve">прерывные </w:t>
              <w:br/>
              <w:t xml:space="preserve">стабилизаторы напряжения им- </w:t>
              <w:br/>
              <w:t xml:space="preserve">пульсные </w:t>
              <w:br/>
              <w:t xml:space="preserve">стабилизаторы тока </w:t>
              <w:br/>
              <w:t xml:space="preserve">схемы управления импульсными </w:t>
              <w:br/>
              <w:t xml:space="preserve">стабилизаторами напряжения </w:t>
              <w:br/>
              <w:t>системы источников вторичного</w:t>
              <w:br/>
              <w:t xml:space="preserve">питания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ЕВ </w:t>
              <w:br/>
              <w:t xml:space="preserve">ЕМ </w:t>
              <w:br/>
              <w:t xml:space="preserve">ЕН </w:t>
              <w:br/>
              <w:br/>
              <w:t xml:space="preserve">ЕК </w:t>
              <w:br/>
              <w:br/>
              <w:t xml:space="preserve">ЕТ </w:t>
              <w:br/>
              <w:t xml:space="preserve">ЕУ </w:t>
              <w:br/>
              <w:br/>
              <w:t xml:space="preserve">ЕС </w:t>
              <w:br/>
              <w:br/>
              <w:t xml:space="preserve">Е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И </w:t>
              <w:br/>
              <w:t xml:space="preserve">схемы цифровых уст- </w:t>
              <w:br/>
              <w:t xml:space="preserve">ройств </w:t>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регистры </w:t>
              <w:br/>
              <w:t xml:space="preserve">сумматоры </w:t>
              <w:br/>
              <w:t xml:space="preserve">полусумматоры </w:t>
              <w:br/>
              <w:t xml:space="preserve">счетчики </w:t>
              <w:br/>
              <w:t xml:space="preserve">шифраторы </w:t>
              <w:br/>
              <w:t xml:space="preserve">дешифраторы </w:t>
              <w:br/>
              <w:t xml:space="preserve">комбинированные </w:t>
              <w:br/>
              <w:t>арифметико-логические устрой-</w:t>
              <w:br/>
              <w:t xml:space="preserve">ства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ИР </w:t>
              <w:br/>
              <w:t xml:space="preserve">ИМ </w:t>
              <w:br/>
              <w:t xml:space="preserve">ИЛ </w:t>
              <w:br/>
              <w:t xml:space="preserve">ИЕ </w:t>
              <w:br/>
              <w:t xml:space="preserve">ИВ </w:t>
              <w:br/>
              <w:t xml:space="preserve">ИД </w:t>
              <w:br/>
              <w:t xml:space="preserve">ИК </w:t>
              <w:br/>
              <w:t xml:space="preserve">ИА </w:t>
              <w:br/>
              <w:br/>
              <w:t xml:space="preserve">И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К </w:t>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тока коммутаторы </w:t>
              <w:br/>
              <w:t>и ключи напряжения</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КТ </w:t>
              <w:br/>
              <w:t>КН</w:t>
              <w:br/>
              <w:t xml:space="preserve">К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Л </w:t>
              <w:br/>
              <w:t xml:space="preserve">логические элементы </w:t>
              <w:br/>
              <w:br/>
              <w:br/>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И </w:t>
              <w:br/>
              <w:t xml:space="preserve">НЕ </w:t>
              <w:br/>
              <w:t xml:space="preserve">ИЛИ </w:t>
              <w:br/>
              <w:t xml:space="preserve">И-НЕ </w:t>
              <w:br/>
              <w:t xml:space="preserve">ИЛИ-НЕ </w:t>
              <w:br/>
              <w:t xml:space="preserve">И-ИЛИ </w:t>
              <w:br/>
              <w:t xml:space="preserve">И-НЕ.ИЛИ-НЕ </w:t>
              <w:br/>
              <w:t xml:space="preserve">И-ИЛИ-НЕ </w:t>
              <w:br/>
              <w:t xml:space="preserve">И-ИЛИ-НЕ.И-ИЛИ </w:t>
              <w:br/>
              <w:t xml:space="preserve">ИЛИ-НЕ.ИЛИ </w:t>
              <w:br/>
              <w:t xml:space="preserve">расширители </w:t>
              <w:br/>
              <w:t>прочие</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ЛИ </w:t>
              <w:br/>
              <w:t xml:space="preserve">ЛН </w:t>
              <w:br/>
              <w:t xml:space="preserve">ЛЛ </w:t>
              <w:br/>
              <w:t xml:space="preserve">ЛА </w:t>
              <w:br/>
              <w:t xml:space="preserve">ЛЕ </w:t>
              <w:br/>
              <w:t xml:space="preserve">ЛС </w:t>
              <w:br/>
              <w:t xml:space="preserve">ЛБ </w:t>
              <w:br/>
              <w:t xml:space="preserve">ЛР </w:t>
              <w:br/>
              <w:t xml:space="preserve">ЛК </w:t>
              <w:br/>
              <w:t xml:space="preserve">ЛМ </w:t>
              <w:br/>
              <w:t xml:space="preserve">ЛД </w:t>
              <w:br/>
              <w:t>ЛП</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М </w:t>
              <w:br/>
              <w:t xml:space="preserve">модуляторы </w:t>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амплитудные </w:t>
              <w:br/>
              <w:t xml:space="preserve">частотные </w:t>
              <w:br/>
              <w:t xml:space="preserve">фазовые </w:t>
              <w:br/>
              <w:t xml:space="preserve">импульсные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МА </w:t>
              <w:br/>
              <w:t xml:space="preserve">МС </w:t>
              <w:br/>
              <w:t xml:space="preserve">МФ </w:t>
              <w:br/>
              <w:t xml:space="preserve">МИ </w:t>
              <w:br/>
              <w:t xml:space="preserve">М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Н </w:t>
              <w:br/>
              <w:t xml:space="preserve">наборы элементов </w:t>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диодов </w:t>
              <w:br/>
              <w:t xml:space="preserve">транзисторов </w:t>
              <w:br/>
              <w:t xml:space="preserve">резисторов </w:t>
              <w:br/>
              <w:t xml:space="preserve">конденсаторов </w:t>
              <w:br/>
              <w:t xml:space="preserve">комбинированные </w:t>
              <w:br/>
              <w:t xml:space="preserve">функциональные </w:t>
              <w:br/>
              <w:t>прочие</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НД </w:t>
              <w:br/>
              <w:t xml:space="preserve">НТ </w:t>
              <w:br/>
              <w:t xml:space="preserve">НР </w:t>
              <w:br/>
              <w:t xml:space="preserve">НЕ </w:t>
              <w:br/>
              <w:t xml:space="preserve">НК </w:t>
              <w:br/>
              <w:t xml:space="preserve">НФ </w:t>
              <w:br/>
              <w:t>НП</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П </w:t>
              <w:br/>
              <w:t xml:space="preserve">преобразователи </w:t>
              <w:br/>
              <w:t xml:space="preserve">сигналов </w:t>
              <w:br/>
              <w:br/>
              <w:br/>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частоты </w:t>
              <w:br/>
              <w:t xml:space="preserve">длительности </w:t>
              <w:br/>
              <w:t xml:space="preserve">напряжения (тока) </w:t>
              <w:br/>
              <w:t xml:space="preserve">мощности </w:t>
              <w:br/>
              <w:t xml:space="preserve">уровня </w:t>
              <w:br/>
              <w:t xml:space="preserve">аналого-цифровые </w:t>
              <w:br/>
              <w:t xml:space="preserve">цифроаналоговые </w:t>
              <w:br/>
              <w:t xml:space="preserve">код-код </w:t>
              <w:br/>
              <w:t xml:space="preserve">синтезаторы частоты </w:t>
              <w:br/>
              <w:t xml:space="preserve">делители частоты аналоговые </w:t>
              <w:br/>
              <w:t xml:space="preserve">делители частоты цифровые </w:t>
              <w:br/>
              <w:t>умножители частоты аналоговые</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ПС </w:t>
              <w:br/>
              <w:t xml:space="preserve">ПД </w:t>
              <w:br/>
              <w:t xml:space="preserve">ПН </w:t>
              <w:br/>
              <w:t xml:space="preserve">ПМ </w:t>
              <w:br/>
              <w:t xml:space="preserve">ПУ </w:t>
              <w:br/>
              <w:t xml:space="preserve">ПВ </w:t>
              <w:br/>
              <w:t xml:space="preserve">ПА </w:t>
              <w:br/>
              <w:t xml:space="preserve">ПР </w:t>
              <w:br/>
              <w:t xml:space="preserve">ПЛ </w:t>
              <w:br/>
              <w:t xml:space="preserve">ПК </w:t>
              <w:br/>
              <w:t xml:space="preserve">ПЦ </w:t>
              <w:br/>
              <w:t xml:space="preserve">ПЕ </w:t>
              <w:br/>
              <w:t xml:space="preserve">П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Р </w:t>
              <w:br/>
              <w:t xml:space="preserve">схемы Запоминающих </w:t>
              <w:br/>
              <w:t xml:space="preserve">устройств </w:t>
              <w:br/>
              <w:br/>
              <w:br/>
              <w:br/>
              <w:br/>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матрицы ОЗУ </w:t>
              <w:br/>
              <w:t xml:space="preserve">матрицы ПЗУ </w:t>
              <w:br/>
              <w:t xml:space="preserve">ОЗУ </w:t>
              <w:br/>
              <w:t xml:space="preserve">ПЗУ с возможностью однократ- </w:t>
              <w:br/>
              <w:t xml:space="preserve">ного программирования </w:t>
              <w:br/>
              <w:t xml:space="preserve">ПЗУ масочные </w:t>
              <w:br/>
              <w:t xml:space="preserve">ЗУ на основе ЦМД </w:t>
              <w:br/>
              <w:t>ПЗУ с возможностью многократ-</w:t>
              <w:br/>
              <w:t>ного электрического перепрог-</w:t>
              <w:br/>
              <w:t xml:space="preserve">раммирования </w:t>
              <w:br/>
              <w:t>ПЗУ с ультрафиолетовым стира-</w:t>
              <w:br/>
              <w:t xml:space="preserve">нием и электрической записью </w:t>
              <w:br/>
              <w:t xml:space="preserve">информации </w:t>
              <w:br/>
              <w:t>ассоциативные ЗУ</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РМ </w:t>
              <w:br/>
              <w:t xml:space="preserve">РВ </w:t>
              <w:br/>
              <w:t xml:space="preserve">РУ </w:t>
              <w:br/>
              <w:t xml:space="preserve">РТ </w:t>
              <w:br/>
              <w:br/>
              <w:t xml:space="preserve">РЕ </w:t>
              <w:br/>
              <w:t xml:space="preserve">РЦ </w:t>
              <w:br/>
              <w:t>РР</w:t>
              <w:br/>
              <w:br/>
              <w:br/>
              <w:t xml:space="preserve">РФ </w:t>
              <w:br/>
              <w:br/>
              <w:br/>
              <w:t>РА</w:t>
              <w:br/>
              <w:t xml:space="preserve">Р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С </w:t>
              <w:br/>
              <w:t xml:space="preserve">схемы сравнения </w:t>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амплитудные </w:t>
              <w:br/>
              <w:t xml:space="preserve">временные </w:t>
              <w:br/>
              <w:t xml:space="preserve">частотные </w:t>
              <w:br/>
              <w:t xml:space="preserve">компараторы напряжения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СК </w:t>
              <w:br/>
              <w:t xml:space="preserve">СВ </w:t>
              <w:br/>
              <w:t xml:space="preserve">СС </w:t>
              <w:br/>
              <w:t xml:space="preserve">СА </w:t>
              <w:br/>
              <w:t xml:space="preserve">С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Т </w:t>
              <w:br/>
              <w:t xml:space="preserve">триггеры </w:t>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ОЛ-триггеры </w:t>
              <w:br/>
              <w:t xml:space="preserve">КЫ-триггеры </w:t>
              <w:br/>
              <w:t xml:space="preserve">В-триггеры </w:t>
              <w:br/>
              <w:t xml:space="preserve">Т-триггеры </w:t>
              <w:br/>
              <w:t xml:space="preserve">динамические </w:t>
              <w:br/>
              <w:t xml:space="preserve">Шмитта </w:t>
              <w:br/>
              <w:t xml:space="preserve">комбинированные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ТВ </w:t>
              <w:br/>
              <w:t xml:space="preserve">ТР </w:t>
              <w:br/>
              <w:t xml:space="preserve">ТМ </w:t>
              <w:br/>
              <w:t xml:space="preserve">ТТ </w:t>
              <w:br/>
              <w:t xml:space="preserve">ТД </w:t>
              <w:br/>
              <w:t xml:space="preserve">ТЛ </w:t>
              <w:br/>
              <w:t xml:space="preserve">ТК </w:t>
              <w:br/>
              <w:t xml:space="preserve">Т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У </w:t>
              <w:br/>
              <w:t xml:space="preserve">усилители </w:t>
              <w:br/>
              <w:br/>
              <w:br/>
              <w:br/>
              <w:br/>
              <w:br/>
              <w:br/>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высокой частоты </w:t>
              <w:br/>
              <w:t xml:space="preserve">промежуточной частоты </w:t>
              <w:br/>
              <w:t xml:space="preserve">низкой частоты </w:t>
              <w:br/>
              <w:t xml:space="preserve">широкополосные </w:t>
              <w:br/>
              <w:t>импульсных сигналов</w:t>
              <w:br/>
              <w:t xml:space="preserve">повторители </w:t>
              <w:br/>
              <w:t xml:space="preserve">считывания и воспроиведения </w:t>
              <w:br/>
              <w:t xml:space="preserve">индикации </w:t>
              <w:br/>
              <w:t xml:space="preserve">постоянного тока </w:t>
              <w:br/>
              <w:t xml:space="preserve">операционные усилители </w:t>
              <w:br/>
              <w:t xml:space="preserve">дифференциальные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УВ </w:t>
              <w:br/>
              <w:t xml:space="preserve">УР </w:t>
              <w:br/>
              <w:t xml:space="preserve">УН </w:t>
              <w:br/>
              <w:t xml:space="preserve">УК </w:t>
              <w:br/>
              <w:t>УИ</w:t>
              <w:br/>
              <w:t xml:space="preserve">УЕ </w:t>
              <w:br/>
              <w:t xml:space="preserve">УЛ </w:t>
              <w:br/>
              <w:t xml:space="preserve">УМ </w:t>
              <w:br/>
              <w:t xml:space="preserve">УТ </w:t>
              <w:br/>
              <w:t xml:space="preserve">УД </w:t>
              <w:br/>
              <w:t xml:space="preserve">УС </w:t>
              <w:br/>
              <w:t xml:space="preserve">УП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Unicode MS" w:hAnsi="Arial Unicode MS" w:eastAsia="Arial Unicode MS" w:cs="Arial Unicode MS"/>
              </w:rPr>
            </w:pPr>
            <w:r>
              <w:rPr/>
              <w:t xml:space="preserve">Ф </w:t>
              <w:br/>
              <w:t xml:space="preserve">фильтры </w:t>
              <w:br/>
              <w:b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верхних частот </w:t>
              <w:br/>
              <w:t xml:space="preserve">нижних частот </w:t>
              <w:br/>
              <w:t xml:space="preserve">полосовые </w:t>
              <w:br/>
              <w:t xml:space="preserve">режекторные </w:t>
              <w:br/>
              <w:t xml:space="preserve">прочие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t xml:space="preserve">ФВ </w:t>
              <w:br/>
              <w:t xml:space="preserve">ФН </w:t>
              <w:br/>
              <w:t xml:space="preserve">ФЕ </w:t>
              <w:br/>
              <w:t xml:space="preserve">ФР </w:t>
              <w:br/>
              <w:t xml:space="preserve">ФП </w:t>
            </w:r>
          </w:p>
        </w:tc>
      </w:tr>
    </w:tbl>
    <w:p>
      <w:pPr>
        <w:pStyle w:val="Web"/>
        <w:ind w:left="720" w:right="720" w:hanging="0"/>
        <w:jc w:val="center"/>
        <w:rPr/>
      </w:pPr>
      <w:r>
        <w:rPr/>
        <w:t> </w:t>
      </w:r>
    </w:p>
    <w:p>
      <w:pPr>
        <w:pStyle w:val="Web"/>
        <w:ind w:left="720" w:right="720" w:hanging="0"/>
        <w:rPr/>
      </w:pPr>
      <w:r>
        <w:rPr/>
        <w:t>Первый и второй элементы совместно обозначают серию ИС, перед которой могут быть поставлены буквы, характеризующие конструкцию корпуса. Для ИС, разрабатываемых после введения ГОСТ 17467-88.2., перед обозначением серии ставится буква Н, если корпус керамический, буква Ф, если корпус пластмассовый. Буква, характеризующая корпус перед обозначением серии не ставится, если ИС выполнена в металлостеклянном или металлокерамическом корпусах. Для ИС коммерческого применения условное обозначение начинается с буквы К, а в экспортном варианте - с букв ЭК. После условного номера разработки может быть поставлена буква, если в пределах одного типа выпускаются ИС с различными электрическими параметрами.</w:t>
      </w:r>
      <w:r>
        <w:br w:type="page"/>
      </w:r>
    </w:p>
    <w:p>
      <w:pPr>
        <w:pStyle w:val="Web"/>
        <w:jc w:val="center"/>
        <w:rPr>
          <w:b/>
          <w:b/>
          <w:bCs/>
          <w:caps/>
          <w:sz w:val="28"/>
        </w:rPr>
      </w:pPr>
      <w:r>
        <w:rPr>
          <w:b/>
          <w:bCs/>
          <w:caps/>
          <w:sz w:val="28"/>
        </w:rPr>
        <w:t>2.Методы контроля в производстве интегральных микросхем</w:t>
      </w:r>
    </w:p>
    <w:p>
      <w:pPr>
        <w:pStyle w:val="Web"/>
        <w:ind w:firstLine="360"/>
        <w:rPr/>
      </w:pPr>
      <w:r>
        <w:rPr/>
        <w:t>При изготовлении интегральных схем очень важным является контроль технологических процессов. Хорошо организованный контроль обеспечивает высокий про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пооперационный контроль, визуальный контроль, тестовые ИМС.</w:t>
        <w:br/>
        <w:t>     Методы пооперационного контроля после технологических процессов эпитаксии, диффузии и других те же, что и в производстве дискретных приборов. Сюда входят измерения толщин пленок, глубин p-n -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br/>
        <w:t>     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br/>
        <w:t>     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br/>
        <w:t>     Визуальный контроль. Существенные данные о состоянии пластины можно получить визуальной проверкой с помощью микроскопа с большим увеличением - от 80х до 400х.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br/>
        <w:t>     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br/>
        <w:t>     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br/>
        <w:t>     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 высокая разрешающая способность-порядка 1*10-3 мм2 , высокая чувствительность к изменению температуры - порядка 2°С, широкий температурный диапазон-от 30 до нескольких сотен градусов, высокая скорость срабатывания - единицы мкс, неразрушающее и бесконтактное измерение.</w:t>
        <w:br/>
        <w:t>     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br/>
        <w:t>     Тестовые интегральные микросхемы. Наличие в интегральных микросхемах большого количества конструктивных элементов -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br/>
        <w:t>     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br/>
        <w:t>     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 Его размеры близки к размеру чипа и на пластине расположено тестовых кристаллов столько же, сколько размещается интегральных микросхем.</w:t>
        <w:br/>
        <w:t>     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br/>
        <w:t>     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измерительных систем.</w:t>
      </w:r>
      <w:r>
        <w:br w:type="page"/>
      </w:r>
    </w:p>
    <w:p>
      <w:pPr>
        <w:pStyle w:val="Web"/>
        <w:ind w:firstLine="360"/>
        <w:jc w:val="center"/>
        <w:rPr>
          <w:b/>
          <w:b/>
          <w:bCs/>
          <w:caps/>
          <w:sz w:val="28"/>
        </w:rPr>
      </w:pPr>
      <w:r>
        <w:rPr>
          <w:b/>
          <w:bCs/>
          <w:caps/>
          <w:sz w:val="28"/>
        </w:rPr>
        <w:t>Список используемой литературы:</w:t>
      </w:r>
    </w:p>
    <w:p>
      <w:pPr>
        <w:pStyle w:val="Web"/>
        <w:ind w:firstLine="360"/>
        <w:jc w:val="center"/>
        <w:rPr>
          <w:b/>
          <w:b/>
          <w:bCs/>
          <w:caps/>
          <w:sz w:val="28"/>
        </w:rPr>
      </w:pPr>
      <w:r>
        <w:rPr>
          <w:b/>
          <w:bCs/>
          <w:caps/>
          <w:sz w:val="28"/>
        </w:rPr>
      </w:r>
    </w:p>
    <w:p>
      <w:pPr>
        <w:pStyle w:val="Web"/>
        <w:numPr>
          <w:ilvl w:val="0"/>
          <w:numId w:val="2"/>
        </w:numPr>
        <w:spacing w:before="280" w:after="280"/>
        <w:rPr/>
      </w:pPr>
      <w:r>
        <w:rPr/>
        <w:t>«Интегральные микросхемы» Справочник. Москва, издательство «Радио и связь»</w:t>
      </w:r>
    </w:p>
    <w:p>
      <w:pPr>
        <w:pStyle w:val="Web"/>
        <w:ind w:left="360" w:hanging="0"/>
        <w:rPr/>
      </w:pPr>
      <w:r>
        <w:rPr/>
      </w:r>
    </w:p>
    <w:p>
      <w:pPr>
        <w:pStyle w:val="Web"/>
        <w:numPr>
          <w:ilvl w:val="0"/>
          <w:numId w:val="2"/>
        </w:numPr>
        <w:spacing w:before="280" w:after="280"/>
        <w:rPr/>
      </w:pPr>
      <w:r>
        <w:rPr/>
        <w:t>«Справочник радиолюбителя». Киев, издательство «Техн</w:t>
      </w:r>
      <w:r>
        <w:rPr>
          <w:lang w:val="en-US"/>
        </w:rPr>
        <w:t>i</w:t>
      </w:r>
      <w:r>
        <w:rPr/>
        <w:t>ка».</w:t>
        <w:br/>
        <w:t>  </w:t>
        <w:br/>
        <w:t>     </w:t>
        <w:br/>
        <w:t>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47:00Z</dcterms:created>
  <dc:creator>Пахомов</dc:creator>
  <dc:description/>
  <dc:language>en-US</dc:language>
  <cp:lastModifiedBy>Пахомов</cp:lastModifiedBy>
  <dcterms:modified xsi:type="dcterms:W3CDTF">2003-04-21T07:54:00Z</dcterms:modified>
  <cp:revision>3</cp:revision>
  <dc:subject/>
  <dc:title>ВВЕДЕНИЕ</dc:title>
</cp:coreProperties>
</file>