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1782533210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668829701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1346490293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307935570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586779005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1663266977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