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106419027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659171921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670673167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