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bCs/>
          <w:sz w:val="28"/>
          <w:szCs w:val="36"/>
        </w:rPr>
        <w:t>СОДЕРЖАНИЕ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ВВЕДЕНИЕ</w:t>
      </w:r>
      <w:r>
        <w:rPr>
          <w:bCs/>
          <w:sz w:val="28"/>
          <w:szCs w:val="32"/>
        </w:rPr>
        <w:t>……………………..………………………………………………</w:t>
      </w:r>
      <w:r>
        <w:rPr>
          <w:b/>
          <w:sz w:val="28"/>
          <w:szCs w:val="32"/>
        </w:rPr>
        <w:t xml:space="preserve"> 3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 ЧЁТКОСТЬ ТЕЛЕВИЗИОННОГО ИЗОБРАЖЕНИЯ…………………..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 xml:space="preserve">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 ЛИНЕЙНЫЕ И НЕЛИНЕЙНЫЕ ИСКАЖЕНИЯ В ТЕЛЕВИЗИОННОМ КАНАЛЕ И СПОСОБЫ ИХ ОЦЕНКИ…………… 9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32"/>
        </w:rPr>
        <w:t>2.1 Геометрические (координатные) искажения.…………………………</w:t>
      </w:r>
      <w:r>
        <w:rPr>
          <w:b/>
          <w:sz w:val="28"/>
          <w:szCs w:val="32"/>
        </w:rPr>
        <w:t>9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2.2 Полутоновые (градационные) искажения…………………………….</w:t>
      </w:r>
      <w:r>
        <w:rPr>
          <w:b/>
          <w:sz w:val="28"/>
          <w:szCs w:val="32"/>
        </w:rPr>
        <w:t>12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 </w:t>
      </w:r>
      <w:r>
        <w:rPr>
          <w:sz w:val="28"/>
          <w:szCs w:val="32"/>
        </w:rPr>
        <w:t>2.3 Искажение яркости средних и крупных деталей…………………….</w:t>
      </w:r>
      <w:r>
        <w:rPr>
          <w:b/>
          <w:sz w:val="28"/>
          <w:szCs w:val="32"/>
        </w:rPr>
        <w:t>14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</w:t>
      </w:r>
      <w:r>
        <w:rPr>
          <w:sz w:val="28"/>
          <w:szCs w:val="32"/>
        </w:rPr>
        <w:t>2.5 Цветовые искажения……………………………………………………</w:t>
      </w:r>
      <w:r>
        <w:rPr>
          <w:b/>
          <w:sz w:val="28"/>
          <w:szCs w:val="32"/>
        </w:rPr>
        <w:t>15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</w:t>
      </w:r>
      <w:r>
        <w:rPr>
          <w:sz w:val="28"/>
          <w:szCs w:val="32"/>
        </w:rPr>
        <w:t>2.6 Оценка качества изображения по телевизионным испытательным</w:t>
      </w:r>
    </w:p>
    <w:p>
      <w:pPr>
        <w:pStyle w:val="Normal"/>
        <w:spacing w:before="240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>таблицам…………………………………………………………………….</w:t>
      </w:r>
      <w:r>
        <w:rPr>
          <w:b/>
          <w:sz w:val="28"/>
          <w:szCs w:val="32"/>
        </w:rPr>
        <w:t>16</w:t>
      </w:r>
      <w:r>
        <w:rPr>
          <w:sz w:val="28"/>
          <w:szCs w:val="32"/>
        </w:rPr>
        <w:t xml:space="preserve">   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 РАСЧЕТ ВЗВЕШЕННОГО И НЕВЗВЕШЕННОГО ОТНОШЕНИЯ СИГНАЛ/ШУМ В ТЕЛЕВИЗИОННОЙ СИСТЕМЕ</w:t>
      </w:r>
      <w:r>
        <w:rPr>
          <w:bCs/>
          <w:sz w:val="28"/>
          <w:szCs w:val="32"/>
        </w:rPr>
        <w:t>……………………..</w:t>
      </w:r>
      <w:r>
        <w:rPr>
          <w:b/>
          <w:bCs/>
          <w:sz w:val="28"/>
          <w:szCs w:val="32"/>
        </w:rPr>
        <w:t>19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 ОПРЕДЕЛЕНИЕ ТИПА И ВРЕМЕННЫХ ПАРАМЕТРОВ ПОМЕХИ, СОЗДАЮЩЕЙ НА ЭКРАНЕ ТЕЛЕВИЗИОННОГО ПРИЕМНИКА СТАЦИОНАРНУЮ КАРТИНУ</w:t>
      </w:r>
      <w:r>
        <w:rPr>
          <w:bCs/>
          <w:sz w:val="28"/>
          <w:szCs w:val="32"/>
        </w:rPr>
        <w:t>…………………………………………….</w:t>
      </w:r>
      <w:r>
        <w:rPr>
          <w:b/>
          <w:bCs/>
          <w:sz w:val="28"/>
          <w:szCs w:val="32"/>
        </w:rPr>
        <w:t>23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  <w:r>
        <w:rPr>
          <w:bCs/>
          <w:sz w:val="28"/>
          <w:szCs w:val="32"/>
        </w:rPr>
        <w:t>………………………………………………………………</w:t>
      </w:r>
      <w:r>
        <w:rPr>
          <w:b/>
          <w:bCs/>
          <w:sz w:val="28"/>
          <w:szCs w:val="32"/>
        </w:rPr>
        <w:t>27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СПИСОК ЛИТЕРАТУРЫ</w:t>
      </w:r>
      <w:r>
        <w:rPr>
          <w:bCs/>
          <w:sz w:val="28"/>
          <w:szCs w:val="32"/>
        </w:rPr>
        <w:t>…………………………………………………..</w:t>
      </w:r>
      <w:r>
        <w:rPr>
          <w:b/>
          <w:bCs/>
          <w:sz w:val="28"/>
          <w:szCs w:val="32"/>
        </w:rPr>
        <w:t>2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ей ТВ систем является воспроизведение изображений, тож</w:t>
        <w:softHyphen/>
        <w:t>дественных наблюдаемым объектам в пространстве. Эта цель может быть достигнута с помощью стереоцветной системы со значительно более высокими качественными показателями, чем реализуемые в настоящее время. Поэтому в первую очередь качество ТВ изображе</w:t>
        <w:softHyphen/>
        <w:t>ния ограничивается основными параметрами системы вещательного телевидения, регламентированными ГОСТ 7845-92 (формат кадра, разрешающая способность — число строк, число кадров, передава</w:t>
        <w:softHyphen/>
        <w:t>емых в одну секунду, число мельканий, число полутонов и их распре</w:t>
        <w:softHyphen/>
        <w:t>деление в динамическом диапазоне изменения яркости репродукции, цветовой охват и др.). Эти параметры определяют номинальное каче</w:t>
        <w:softHyphen/>
        <w:t>ство ТВ изображения, воспроизводимого данной систе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ограничений, соответствие ТВ изображения оригиналу нарушается и из-за искажений изображения, возникающих практиче</w:t>
        <w:softHyphen/>
        <w:t>ски во всех элементах ТВ сист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астоящее время объективная и субъективная оценки парамет</w:t>
        <w:softHyphen/>
        <w:t>ров звеньев ТВ системы и искажений изображения, а также условия его наблюдения и обработка результатов измерений регламентирова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ы документами МККР и ГОСТ 7845-92, 26320-84 и др. Большинство норм на искажения изображения базируется на свойствах зрительной системы человека и экспериментальных статистических исследованиях по определению допустимых значений этих искажений. Параметры электрических сигналов и их искажений в разных точках тракта, как правило, оцениваются объективными методами с помощью специаль</w:t>
        <w:softHyphen/>
        <w:t>ных измерительных приборов, а результирующее качество ТВ изобра</w:t>
        <w:softHyphen/>
        <w:t>жений — визуально, по изображению универсальных оптических или электронных телевизионных испытательных таблиц УЭ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виды искажений ТВ изображения и методи</w:t>
        <w:softHyphen/>
        <w:t>ку их оце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 ЧЕТКОСТЬ ТЕЛЕВИЗИОННОГО ИЗОБРА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 телевизионного изображения, характеризующий качество воспроизведения и степень различимости на нем мелких деталей. Количественно выражается максимальным числом черных и белых линий, визуально различимых при воспроизведении нормализованного испытательного изображения шриховой миры, нанесенной на телевизионной испытательной таблице, например, в виде расходящихся веером клиньев. В соответствии со структурой телевизионного растра различают четкость изображения вдоль строк телевизионных (четкость по горизонтали) и поперек строк (четкость по вертикали). Современные стационарные телевизоры цветного изображения обеспечивают четкость (на черно-белом изображении) по горизонтали 400-450 линий, по вертикали 450-500 линий, переносные - соответственно 300-350 и 350-400 линий; у телевизоров черно-белого изображения четкость несколько выше (вследствие отсутствия цветоделительной маски в черно-белом кинескопе). Цветовая четкость характеризует качество воспроизведения цветов мелких деталей цветного телевизионного изображения. Оценивается с помощью цветной телевизионной испытательной таблицы по изображению групп параллельных (как правило, вертикальных) одинаковых по ширине штрихов чередующихся цветов, например, красных и голубых, зеленых и пурпурных, синих и желты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еткость изображения оценивается относительным размером ми</w:t>
        <w:softHyphen/>
        <w:t>нимальной детали, воспроизводимой ТВ системой, а резкость — отно</w:t>
        <w:softHyphen/>
        <w:t>сительным размером границы между фоном и деталью с равномерной яркостью; причем длительность сигнала от этой детали должна пре</w:t>
        <w:softHyphen/>
        <w:t>вышать длительность переходных процессов в системе . Раз</w:t>
        <w:softHyphen/>
        <w:t xml:space="preserve">меры деталей и границ измеряются в относительных единицах — по отношению к высоте изображения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а четкость — в условных едини</w:t>
        <w:softHyphen/>
        <w:t>цах — строках или ТВ линиях. Например, если визуально на репро</w:t>
        <w:softHyphen/>
        <w:t>дукции различаются детали размером не мене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500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о четкость изображения составит 500 ТВ линий. Параметры четкость и резкость изображения связаны между собой, так как характеризуют способ</w:t>
        <w:softHyphen/>
        <w:t>ность системы реагировать на быстрые изменения яркости оптическо</w:t>
        <w:softHyphen/>
        <w:t>го изобра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ото- и кинорепродукций четкость ТВ изображения оценивают раздельно по вертикали и горизонтали из-за того, что их величины обусловлены разными фактор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четкость изображения по вертикали определяется дискретной структурой растра — числом строк разложения изображ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625. Так как конфигурация одного элемента изображения принимается в виде квадрата или окружности размером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вдоль строки изображения должно содержаться пропорциональное число    элементов разложения: в соответствии с форматом кад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/3 оно определится как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(4/3) 625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80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четкость изображения по горизонтали зависит в .основном от ширины спектра сигнала яркости, так как высокочастот</w:t>
        <w:softHyphen/>
        <w:t>ные составляющие спектра несут информацию о мелких деталях изо</w:t>
        <w:softHyphen/>
        <w:t>бражения и качество их передачи определяет разрешающую способ</w:t>
        <w:softHyphen/>
        <w:t>ность ТВ сист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еткость ТВ изображения принципиально не может превышать номинальное значение из-за ограничений, накладываемых нормиро</w:t>
        <w:softHyphen/>
        <w:t xml:space="preserve">ванными параметрами системы, в частности числом стр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25 и шириной спектра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,0 МГц сигнала яркости, определяющих вос</w:t>
        <w:softHyphen/>
        <w:t>произведение минимальной детали в вертикальном и горизонтальном направлениях соответственно. Поэтому искажения четкости (резко</w:t>
        <w:softHyphen/>
        <w:t>сти) всегда связаны с уменьшением ее номинального значения, огра</w:t>
        <w:softHyphen/>
        <w:t>ничиваемого реальными параметрами данной ТВ системы, и в част</w:t>
        <w:softHyphen/>
        <w:t>ност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м фокусировки, наличием аберраций и формой апертурных (контрастно-частотных) характеристик электронно-оптических систем фотоэлектрических преобразователей; качеством чересстрочной разверт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й шириной спектра ТВ сигнала, т.е. линейными искажени</w:t>
        <w:softHyphen/>
        <w:t>ями в области высоких частот тракта передачи сигнала ярк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ак известно, линейные искажения тракта и его участков описы</w:t>
        <w:softHyphen/>
        <w:t xml:space="preserve">ваются с помощью разных, но полностью равноправных методов анализа с помощью частотных характеристик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- амплитудно-частотной (АЧХ), 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- фазо-частотной (ФЧХ), а также с помощ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  переходной характеристики ПХ как  реакции системы на единичный скачок яркости (или сигнала изображения). "Язык" частотных характеристик более удобен для анализа конкретных причин, способов коррекции и определения результирующих искажений трак</w:t>
        <w:softHyphen/>
        <w:t>та по частным параметрам его участков. Недостаток этого метода трудность интерпретации (отождествления) влияния величин и харак</w:t>
        <w:softHyphen/>
        <w:t>тера линейных искажений на проявление их в изображении. Достоинство ПХ- четкая качественная связь искажений изображения с искаже</w:t>
        <w:softHyphen/>
        <w:t>ниями формы ТВ сигнала. Поэтому эти методы удачно дополняют друг друга, что и определяет целесообразность их сопоста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рис. 1.1 приведены типичные случаи искажений АЧХ в области высоких частот полосы пропускания тракта и качественно соответст</w:t>
        <w:softHyphen/>
        <w:t>вующие им формы ПХ в области малых времен, соизмеримых со временем передачи одного элемента изображения. Пусть форма кри</w:t>
        <w:softHyphen/>
        <w:t>вых  1 этих характеристик соответствует номинальным, нормирован</w:t>
        <w:softHyphen/>
        <w:t>ным в соответствии с принятыми параметрами ТВ системы и допусти</w:t>
        <w:softHyphen/>
        <w:t xml:space="preserve">мыми искажениями изображения: спадом АЧХ на верхней граничной частоте 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в</w:t>
      </w:r>
      <w:r>
        <w:rPr>
          <w:sz w:val="28"/>
          <w:szCs w:val="28"/>
        </w:rPr>
        <w:t>(или с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полосы пропускания у</w:t>
      </w:r>
      <w:r>
        <w:rPr>
          <w:sz w:val="28"/>
          <w:szCs w:val="28"/>
          <w:vertAlign w:val="subscript"/>
        </w:rPr>
        <w:t>а{</w:t>
      </w:r>
      <w:r>
        <w:rPr>
          <w:sz w:val="28"/>
          <w:szCs w:val="28"/>
        </w:rPr>
        <w:t xml:space="preserve"> и длительностью фронта ПХт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>, отсчитываемой от уровня  0,1  до уровня 0,9 ее установившегося знач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пад АЧХ у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&lt;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и соответствующее увеличение длительности фронта ПХ , приводит к уменьшению уровня высокочастотных составляющих сигнала, т.е. к уменьшению размахов сигнала от мел</w:t>
        <w:softHyphen/>
        <w:t>ких деталей и увеличению длительности перепадов. Как следствие, четкость и резкость изображения уменьшаются, так как контраст самых мелких деталей становится ниже порогового, а протяженность границ деталей увелич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320040</wp:posOffset>
            </wp:positionV>
            <wp:extent cx="3371850" cy="177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35" t="-20" r="1357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.1-Искажения АЧХ в области высоких частот полосы пропускания тракта пере</w:t>
        <w:softHyphen/>
        <w:t>дачи ТВ сигнала (а) и его ПХ в области малых времен (б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ерекоррекция, т.е. подъем АЧХ у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l</w:t>
      </w:r>
      <w:r>
        <w:rPr>
          <w:sz w:val="28"/>
          <w:szCs w:val="28"/>
        </w:rPr>
        <w:t xml:space="preserve"> и соответствующее уменьшение длительности фронта ПХ приводит к некоторому повышению четкости. При этом на горизонтальной части ПХ может возникнуть затухающий колебательный процесс. В соответствии с искажениями формы ПХ искажаются и детали изображения: после резкого изменения яркости по строке на репродукции могут возник</w:t>
        <w:softHyphen/>
        <w:t>нуть повторы контуров деталей с постепенно убывающей интенсивно</w:t>
        <w:softHyphen/>
        <w:t>стью (ложные контуры). Если же колебательный процесс апериоди-чен, т.е. имеется только один первый выброс б, то границы детали как бы подчеркиваются. Эти искажения называются "пластика". В ряде случаев .небольшая пластика может быть даже полезна, так как за счет подчеркивания границ деталей улучшается распознаваемость объек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ледует еще раз отметить, что существенное повышение четкости можно получить только за счет увеличения числа строк разложения и расширения спектра ТВ сигнала больше 6 МГц (при соответствующем увеличении полосы пропускания канала связи), что практически реа</w:t>
        <w:softHyphen/>
        <w:t>лизуется только в специальных системах телевидения высокой четко</w:t>
        <w:softHyphen/>
        <w:t xml:space="preserve">сти (ТВЧ)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00...300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 = 15...150 МГ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оценки четкости по горизонтали ТВ изображения используют</w:t>
        <w:softHyphen/>
        <w:t>ся вертикальные штриховые миры с одним — тремя штрихами оди</w:t>
        <w:softHyphen/>
        <w:t xml:space="preserve">наковой толщ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также многоштриховые миры с одинаковой или с плавно меняющейся по вертикали толщиной штрихов (и подобными же промежутками между ними, см. рис.2,6).  В электронных ТИТ для этой цели используются пакеты синусоидальных колебаний с часто</w:t>
        <w:softHyphen/>
        <w:t>тами 2,8...5,8 МГц. Около этих мир, как правило, нанесены числа условных единиц измерения четкости, соответствующие примерно от</w:t>
        <w:softHyphen/>
        <w:t xml:space="preserve">носительной толщине штрих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...500 ТВ линий. Для количе</w:t>
        <w:softHyphen/>
        <w:t>ственной оценки четкости наблюдатель определяет область, где штрихи миры перестают различаться. Резкость воспроизведения вер</w:t>
        <w:softHyphen/>
        <w:t>тикальных границ оценивается по осциллограмме длительности фронта сигнала от черно-белых прямоугольных элементов Т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четкости по вертикали с помощью горизонтальных штри</w:t>
        <w:softHyphen/>
        <w:t>ховых мир затруднена муаром, возникающим из-за биений достаточно близких пространственных частот, которые образуются дискретными структурами ТВ растра и штрихов миры. Поэтому с помощью ТИТ оценивается только качество чересстрочной развертки по искажени</w:t>
        <w:softHyphen/>
        <w:t>ям наклонных линий (см. рис. 2.6)При слипании (сближении) строк четного и нечетного полей растра эт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нии воспроизводятся в виде ступенчатых кривы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НЕЙНЫЕ И НЕЛИНЕЙНЫЕ ИСКОЖЕНИЯ В ТВ КАНАЛЕ И СПОСОБЫ ИХ ОЦЕНК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1 ГЕОМЕТРИЧЕСКИЕ (КООРДИНАТНЫЕ) ИСКАЖЕНИ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искажения ТВ изображения возникают из-за из</w:t>
        <w:softHyphen/>
        <w:t>менения координат передаваемых элементов. Эти искажения прояв</w:t>
        <w:softHyphen/>
        <w:t>ляются в виде нарушения геометрического подобия воспроизводимо</w:t>
        <w:softHyphen/>
        <w:t>го ТВ изображения его оригиналу. Геометрическое подобие нарушается в основном из-за неидентичности формы растра и относи</w:t>
        <w:softHyphen/>
        <w:t>тельных скоростей строчной или (и) кадровой разверток при анализе и синтезе изображения в фотоэлектрических преобразователях свет-сигнал и сигнал-св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оминальный формат рас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/3 и относительные скоро</w:t>
        <w:softHyphen/>
        <w:t xml:space="preserve">сти разверток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ст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жестко заданы. Поэтому оценка величин геометрических искажений производится по отклонению от номи</w:t>
        <w:softHyphen/>
        <w:t>нальных значений указанных параметров с помощью коэффициентов геометрических искаж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рис. 2.1 приведены наиболее характерные геометрические ис</w:t>
        <w:softHyphen/>
        <w:t xml:space="preserve">кажения формы растра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дисторсиях бочкообразного или подушкообразного вида, воз</w:t>
        <w:softHyphen/>
        <w:t>никающих в электронно-оптических системах фотоэлектрических преобразователей (рис.2.1 ,а,б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трапецеидальных искажениях, возникающих из-за нарушения ортогональности оптической или электрической оси к плоскости изо</w:t>
        <w:softHyphen/>
        <w:t>бражения (рис.2.1,в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кажениях типа "параллелограмм", возникающих из-за нарушения ортогональности отклоняющих полей строчной или кадровой развертки (рис.2.1,г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47">
            <wp:simplePos x="0" y="0"/>
            <wp:positionH relativeFrom="margin">
              <wp:posOffset>914400</wp:posOffset>
            </wp:positionH>
            <wp:positionV relativeFrom="paragraph">
              <wp:posOffset>273685</wp:posOffset>
            </wp:positionV>
            <wp:extent cx="3886200" cy="2419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2" t="-13" r="2752" b="9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</w:rPr>
        <w:t>Рисунок 2.1-Геометрические искажения изображения «шахматное поле», возникающее из-за искажений формы раст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формата кадра на передаче и прием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b</w:t>
      </w:r>
      <w:r>
        <w:rPr>
          <w:sz w:val="28"/>
          <w:szCs w:val="16"/>
        </w:rPr>
        <w:t>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>п</w:t>
      </w:r>
      <w:r>
        <w:rPr>
          <w:sz w:val="28"/>
          <w:szCs w:val="28"/>
        </w:rPr>
        <w:t>) из-за нарушения соотношения размеров растра по вер</w:t>
        <w:softHyphen/>
        <w:t>тикали или по горизонтали, т.е. величин отклоняющих полей кадровой или строчной развертки (рис. 2.1д,е). Оценка величин искажений здесь нецелесообразна, так как искажения этого вида легко коррек</w:t>
        <w:softHyphen/>
        <w:t>тируются с помощью оперативных регулировок размеров изображе</w:t>
        <w:softHyphen/>
        <w:t>ния по вертикали и горизонтал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воздействии на отклоняющие поля низкочастотных периоди</w:t>
        <w:softHyphen/>
        <w:t>ческих помех (рис.2.1,ж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еометрические искажения возникают также из-за неидентично</w:t>
        <w:softHyphen/>
        <w:t>сти относительных скоростей движения лучей передающей и прием</w:t>
        <w:softHyphen/>
        <w:t>ной трубок по вертикали или (и) горизонтали. Практически это чаще всего происходит при нарушении на одной из сторон условия постоян</w:t>
        <w:softHyphen/>
        <w:t xml:space="preserve">ства скоростей движения луча по вертикали или (и) горизонтали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CT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, т.е. из-за нелинейности токов кадровой или (и) строчной развертки. В этом случае геометрические искажения в вертикальном и горизонтальном направлениях соответственно изображены на (рис. 2.2, а,б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елинейность развертки до 5 % в любом направлении практически незаметна для зрительного анализатора человека; при нелинейности 8... 12 % изображение воспринимается как хороше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259080</wp:posOffset>
            </wp:positionV>
            <wp:extent cx="3314700" cy="2419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40" t="-13" r="10734" b="13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исунок 2.2-Геометрические искажения изображения, возникающие из-за нелинейности сигналов кадровой(а) и строчной(б) разверток приемника ( при линейных развертках на ТЦ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еличин геометрических искажений изображений про</w:t>
        <w:softHyphen/>
        <w:t>изводится по квадратным или прямоугольным испытательным эле</w:t>
        <w:softHyphen/>
        <w:t>ментам, входящим в состав специализированных (например, "шах</w:t>
        <w:softHyphen/>
        <w:t>матное поле", см. рис.2,1) или универсальных испытательных таблиц. Визуальную оценку искажений и их коррекцию удобнее проводить по испытательным элементам в виде окружностей, так как искажения формы этих испытательных элементов более заметны: оценка произ</w:t>
        <w:softHyphen/>
        <w:t>водится дифференциально по сравнительно большой площади табли</w:t>
        <w:softHyphen/>
        <w:t>цы и нарушение любой части окружности в любом участке поля изо</w:t>
        <w:softHyphen/>
        <w:t>бражения четко отмечается зрительной систе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ОЛУТОНОВЫЕ (ГРАДАЦИОННЫЕ) ИСКА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лутоновые искажения ТВ изображения возникают, из-за уменьшения динамического диапазона измене</w:t>
        <w:softHyphen/>
        <w:t xml:space="preserve">ния яркости оригинала — контр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изменения условий наблюдения изображения (паразитных засветок, размеров изображе</w:t>
        <w:softHyphen/>
        <w:t>ния и его деталей и т.д.) и, как следствие, из-за увеличения величины порогового контрас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)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езультате число полутонов (число пороговых градаций ярко</w:t>
        <w:softHyphen/>
        <w:t>сти) А</w:t>
      </w:r>
      <w:r>
        <w:rPr>
          <w:sz w:val="28"/>
          <w:szCs w:val="28"/>
          <w:vertAlign w:val="subscript"/>
        </w:rPr>
        <w:t>ю</w:t>
      </w:r>
      <w:r>
        <w:rPr>
          <w:sz w:val="28"/>
          <w:szCs w:val="28"/>
        </w:rPr>
        <w:t xml:space="preserve"> в ТВ изображении уменьшается по сравнению с числом полу</w:t>
        <w:softHyphen/>
        <w:t>тонов при непосредственном наблюдении объект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связи с этим ухудшается и опознавание объек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аспознаваемости деталей при А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приходится перераспределять число градаций по динамиче</w:t>
        <w:softHyphen/>
        <w:t>скому диапазону изменения яркости репродукции — увеличивать число полутонов в сюжетно важном участке диапазона в области белого, т.е. для хорошо(и специально)освещенных деталей изображения (за счет ухудшения распознаваемости объектов — уменьшения числа градаций в области черного). Подобная операция производится с по</w:t>
        <w:softHyphen/>
        <w:t>мощью гамма-корректора. Она сводится к тому, что форма характеристики передачи уровней яркости ТВ системы изменяется гам</w:t>
        <w:softHyphen/>
        <w:t>ма-корректором так, чтобы она соответствовала параболической функ</w:t>
        <w:softHyphen/>
        <w:t xml:space="preserve">ции с показателем степени, равны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1,2 ...1,3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орма характеристики передачи уровней яркости системы опре</w:t>
        <w:softHyphen/>
        <w:t>деляется формой световых характеристик фотоэлектрических преоб</w:t>
        <w:softHyphen/>
        <w:t>разователей свет-сигнал и сигнал-свет, а также формой амплитудной характеристики (АХ) тракта передачи сигнала яркости. Как правило, АХ тракта-передачи ТВ сигнала — зависимость выходного напряже</w:t>
        <w:softHyphen/>
        <w:t xml:space="preserve">ния от вход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выполняется линейной. Поэтому нели</w:t>
        <w:softHyphen/>
        <w:t>нейные искажения сигнала яркости в тракте передачи сравнительно мало влияют на число воспроизводимых град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 световыми характеристиками преобразователей дело обстоит сложне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мимо того, что форма этих характеристик многочислен</w:t>
        <w:softHyphen/>
        <w:t>ных датчиков ТВ сигнала различна, большое значение имеет и раз</w:t>
        <w:softHyphen/>
        <w:t>брос характеристик передающих и приемных трубок, так же как и выбор рациональных режимов их работы. Поэтому каждый датчик ТВ сигнала содержит гамма-корректор, форма АХ которого выбирается с учетом номинальной усредненной формы световой (модуляционной) характеристики кинескоп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причины создают большие трудности по реализации опти</w:t>
        <w:softHyphen/>
        <w:t>мальных условий воспроизведения полутонов, число которых сильно зависит и от конкретной индивидуальной настройки режима работы кинескопа (органы управления "Яркость" и "Контрастность" ТВ при</w:t>
        <w:softHyphen/>
        <w:t>емник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номинальное число градаций достигает нескольких десятков, то оперативно измерить число воспроизводимых градаций ТВ репродук</w:t>
        <w:softHyphen/>
        <w:t>ции практически не представляется возможным. Поэтому для ориен</w:t>
        <w:softHyphen/>
        <w:t>тировочной оценки качества воспроизведения полутонов используют, как правило, 10-градационный клин — горизонтальную шкалу уров</w:t>
        <w:softHyphen/>
        <w:t xml:space="preserve">ней (перепадов) яркост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&gt;</w:t>
      </w:r>
      <w:r>
        <w:rPr>
          <w:sz w:val="28"/>
          <w:szCs w:val="28"/>
        </w:rPr>
        <w:t xml:space="preserve"> каждый элемент которого отличается по яркости от соседнего на несколько пороговых градаций (см. рис. 4.9). В оптических телевизионных испытательных таблицах (ТИТ) используют шкалы с логарифмическим, квадратичным или ли</w:t>
        <w:softHyphen/>
        <w:t xml:space="preserve">нейным распределением яркости вдоль шкалы. В электронных ТИТ эта шкала создается с помощью 10-ступенчатого сигнала с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вномер</w:t>
        <w:softHyphen/>
        <w:t>ными перепадами напряжения ("ступеньками") (рис.2.3,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искажения сигнала яркости, возникающие из-за не</w:t>
        <w:softHyphen/>
        <w:t xml:space="preserve">линейной формы АХ тракта передачи, также оцениваются с помощью ступенчатого или пилообразного сигнала. Для удобства измерений в этот сигнал вводятся синусоидальные колебания с частотой 1,2 МГц и размахом порядка 10 % от размаха сигнала яркости (рис.2.3,6). На выходе тракта или его участка синусоидальная насадка выделяется полосовым фильтром (рис. 2.3,в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48">
            <wp:simplePos x="0" y="0"/>
            <wp:positionH relativeFrom="page">
              <wp:posOffset>1880235</wp:posOffset>
            </wp:positionH>
            <wp:positionV relativeFrom="paragraph">
              <wp:posOffset>36195</wp:posOffset>
            </wp:positionV>
            <wp:extent cx="4067175" cy="1577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51" t="6883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. 2.3. Испытательные сигналы для формирования шкалы перепадов яркости на эк</w:t>
        <w:softHyphen/>
        <w:t xml:space="preserve">ране ТВ приемника </w:t>
      </w:r>
      <w:r>
        <w:rPr>
          <w:sz w:val="28"/>
          <w:lang w:val="en-US"/>
        </w:rPr>
        <w:t>Ucl</w:t>
      </w:r>
      <w:r>
        <w:rPr>
          <w:sz w:val="28"/>
        </w:rPr>
        <w:t xml:space="preserve"> (а) и для измерения нелинейных искажений сигнала яркости </w:t>
      </w:r>
      <w:r>
        <w:rPr>
          <w:sz w:val="28"/>
          <w:lang w:val="en-US"/>
        </w:rPr>
        <w:t>Uc</w:t>
      </w:r>
      <w:r>
        <w:rPr>
          <w:sz w:val="28"/>
        </w:rPr>
        <w:t xml:space="preserve">2 (б); </w:t>
      </w:r>
      <w:r>
        <w:rPr>
          <w:sz w:val="28"/>
          <w:lang w:val="en-US"/>
        </w:rPr>
        <w:t>U</w:t>
      </w:r>
      <w:r>
        <w:rPr>
          <w:sz w:val="28"/>
        </w:rPr>
        <w:t>с2вых — синусоидальная насадка, выделенная полосовым фильтром из сигна</w:t>
        <w:softHyphen/>
        <w:t xml:space="preserve">ла </w:t>
      </w:r>
      <w:r>
        <w:rPr>
          <w:sz w:val="28"/>
          <w:lang w:val="en-US"/>
        </w:rPr>
        <w:t>Uc</w:t>
      </w:r>
      <w:r>
        <w:rPr>
          <w:sz w:val="28"/>
        </w:rPr>
        <w:t>2 на выходе тракта  (в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числа воспроизводимых градаций по полю изображе</w:t>
        <w:softHyphen/>
        <w:t>ния вызывает также неравномерность яркости фона, возникающую из-за специфических искажений в передающих трубках ("черное пят</w:t>
        <w:softHyphen/>
        <w:t>но») и нарушений работы схем фиксации уровня черно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лучшее качество изображения получают установкой (методом последовательных приближений) оптимальных значений яркости и контрастности изображения на экране кинескопа так, чтобы добиться максимально возможного числа различимых глазом уровней яркости градационной шкалы (см. рис.2.6). При разрешении 8...9 градаций яркости шкалы качество ТВ изображения считается хороши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3. ИСКАЖЕНИЯ ЯРКОСТИ СРЕДНИХ И КРУПНЫХ ДЕТАЛЕЙ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ажения яркости средних и крупных деталей ТВ изображения, так же как и мелких, возникают в большинстве случаев из-за линей</w:t>
        <w:softHyphen/>
        <w:t>ных искажений в тракте передачи сигнала. Но в данном случае изме</w:t>
        <w:softHyphen/>
        <w:t>нение яркости и цветности деталей является следствием искажении АЧХ в области низких частот полосы пропускания, т.е. ПХ в области средних и больших времен, сравнимых соответственно с длительност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413760" cy="16376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20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. 2.4 Искажения АЧХ в области низких частот полосы пропускания тракта (а) и ис кажение сигнала от "средней" белой детали на сером фоне (б)</w:t>
      </w:r>
    </w:p>
    <w:p>
      <w:pPr>
        <w:pStyle w:val="Normal"/>
        <w:spacing w:lineRule="auto" w:line="36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4 ЦВЕТОВЫЕ </w:t>
      </w:r>
      <w:r>
        <w:rPr>
          <w:b/>
          <w:sz w:val="28"/>
          <w:szCs w:val="28"/>
        </w:rPr>
        <w:t>ИСКАЖЕНИ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ые ощущения также дискретны, как и восприятие яркости, и оцениваются числом порогов цветоразличимости. Ис</w:t>
        <w:softHyphen/>
        <w:t>кажения цветности изображения в ТВ системах возникают из-з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еальных красного, зеленого и синего люминофо</w:t>
        <w:softHyphen/>
        <w:t>ров цветных кинескопов, спектральные характеристики и насыщен</w:t>
        <w:softHyphen/>
        <w:t>ность которых ограничивают воспроизведение максимального цвето</w:t>
        <w:softHyphen/>
        <w:t>вого охвата (диапазона воспроизводимых цветов, который может быть реализован в рамках трехкомпонентной ТВ системы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еальных источников освещения, светоделитель-ных устройств и передающих трубок, спектральные характеристики которых не полностью обеспечивают верность цветопередач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линейных и нелинейных искажений ТВ сигнала, возникающих в фотоэлектрических преобразователях свет-сигнал и сигнал-свет, а также в тракте передачи и особенно в устройствах формирования и селекции сигналов яркости и цветност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роса параметров, старения, неоптимальных режимов работы элементов системы ив первую очередь цветных кинескоп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овмещения и неидентичности растров цветоделенных изобра</w:t>
        <w:softHyphen/>
        <w:t>жений, перекрестных искажений и наличия временного сдвига между сигналами яркости и цветности из-за различных условий их передачи (в частности, разной полосы пропускания соответствующих каналов тракта), которые вызывают цветные окантовки, повторы (ложные контуры) и т.п., нарушения в репродукциях деталей изображени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х особенностей передачи и селекции сигналов цвет</w:t>
        <w:softHyphen/>
        <w:t>ности в различных системах цветного телевидения (ЦТ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пециальных устройств — цветокорректоров, коррек</w:t>
        <w:softHyphen/>
        <w:t xml:space="preserve">торов нелинейных искажений ТВ сигналов (гамма-корректоров) и др. — на телецентрах производится компенсация цветовых искажений при услов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на приемной стороне цветного кинескопа со среднестатистическими нормированными характери</w:t>
        <w:softHyphen/>
        <w:t>сти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ветовые искажения оцениваются по качеству воспроизведения специальных электрических испытательных сигналов, имитирующих опорные цвета. Например, широко используются сигналы, формиру</w:t>
        <w:softHyphen/>
        <w:t xml:space="preserve">емые специальным генератором цветных вертикальных полос (ГЦП),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помощью которых на экране кинескопа воспроизводится восемь наиболее важных цветов: белый, желтый, голубой, пурпурный, красны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й, синий и черный (см. рис.2.5). Подобные две цветовые шкалы с разной насыщенностью использованы для визуальной оценки верно</w:t>
        <w:softHyphen/>
        <w:t>сти цветопередачи и в УЭ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5 ОЦЕНКА КАЧЕСТВА ИЗОБРАЖЕНИЯ ПОТЕЛЕВИЗИОННЫМ ИСПЫТАТЕЛЬНЫМ ТАБЛИЦАМ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ая оценка качества изображения по ТИТ широко прак</w:t>
        <w:softHyphen/>
        <w:t>тикуется в ТВ системах. С помощью специализированных ТИТ оцени</w:t>
        <w:softHyphen/>
        <w:t>вается обычно один-два качественных параметра (рис.2.5), а с по</w:t>
        <w:softHyphen/>
        <w:t>мощью универсальных — все основные (рис.2.6). Преимущество универсальных ТИТ очевидно. Однако при их использовании либо уменьшается точность оценки качественных параметров за счет ог</w:t>
        <w:softHyphen/>
        <w:t>рубления шкал, либо измерения проводятся лишь в отдельных ло</w:t>
        <w:softHyphen/>
        <w:t>кальных местах кадра из-за ограниченных возможностей размещения в поле таблицы большого числа различных испытательных элемен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00100</wp:posOffset>
            </wp:positionH>
            <wp:positionV relativeFrom="paragraph">
              <wp:posOffset>128270</wp:posOffset>
            </wp:positionV>
            <wp:extent cx="4191000" cy="32956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унок 2.5- оптическая ТИТ для измерения геометрических (координатных) искож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7620</wp:posOffset>
            </wp:positionV>
            <wp:extent cx="4133850" cy="30575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7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унок 2.6- Эскиз универсальной электронной испытательной таблицы УЭИ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казанные ТИТ могут быть оптическими (см.рис.2.5) или элект</w:t>
        <w:softHyphen/>
        <w:t>ронными (см.рис.2.6). Преимуществом оптических таблиц является возможность оценки результирующего качества изображения при проверке всего тракта системы "от света до света", а также оценки величины искажений как в передающем, так и в приемном оборудо</w:t>
        <w:softHyphen/>
        <w:t>вании. К сожалению, оптическую таблицу для ЦТ, да еще в многочис</w:t>
        <w:softHyphen/>
        <w:t>ленных идентичных экземплярах, создать весьма сложно из-за срав</w:t>
        <w:softHyphen/>
        <w:t>нительно быстрого старения цветных испытательных элементов — изменения их спектральных характеристик. Поэтому в ЦТ для оценки искажений, возникающих в видеоусилительном тракте телецентра, линиях связи и в приемниках, используются лишь электронные ТИТ. Универсальная электронная испытательная таблица (УЭИТ) состав</w:t>
        <w:softHyphen/>
        <w:t>ляется из эталонных электрических сигналов, формируемых специ</w:t>
        <w:softHyphen/>
        <w:t>альным генератором. Искажения в передающем оборудовании оцени</w:t>
        <w:softHyphen/>
        <w:t>ваются по монохромным ТИТ и специальными метод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таблица предназначена для объек</w:t>
        <w:softHyphen/>
        <w:t>тивного и субъективного контроля основных параметров и их искаже</w:t>
        <w:softHyphen/>
        <w:t>ний в тракте передачи черно-белого и цветного телевидения. На</w:t>
        <w:softHyphen/>
        <w:t>значение испытательных элементов таблицы, как правило, многофункционально. В то же время оценка тех или иных искажений производится по разным испытательным элементам или по одинако</w:t>
        <w:softHyphen/>
        <w:t>вым, но расположенным в разных местах рабочего поля для диффе</w:t>
        <w:softHyphen/>
        <w:t>ренциальной оценки этих 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 РАСЧЕТ ВЗВЕШЕННОГО И НЕ ВЗВЕШЕННОГО</w:t>
      </w:r>
    </w:p>
    <w:p>
      <w:pPr>
        <w:pStyle w:val="2"/>
        <w:spacing w:lineRule="auto" w:line="360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НОШЕНИЯСИГНАЛ/ШУМ В ТЕЛЕВИЗИОННОЙ</w:t>
      </w:r>
    </w:p>
    <w:p>
      <w:pPr>
        <w:pStyle w:val="2"/>
        <w:spacing w:lineRule="auto" w:line="360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ИСТЕМЕ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гласно заданию на курсовой проект заданная нам помеха имеет следующую спектральную плотность мощности:</w:t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  <w:lang w:val="en-US"/>
        </w:rPr>
        <w:t>n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=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0</w:t>
      </w:r>
      <w:r>
        <w:rPr>
          <w:rFonts w:eastAsia="Symbol" w:cs="Symbol" w:ascii="Symbol" w:hAnsi="Symbol"/>
          <w:b w:val="false"/>
          <w:bCs w:val="false"/>
          <w:sz w:val="28"/>
          <w:lang w:val="en-US"/>
        </w:rPr>
        <w:t>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),                     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>=1,5 мкВ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/Гц;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=1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рисунке 3.1 представлен график распределение спектральной плотности мощности помехи в полосе частот от 0 Гц до 6 МГц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keepNext w:val="true"/>
        <w:spacing w:lineRule="auto" w:line="360"/>
        <w:ind w:left="-540" w:firstLine="540"/>
        <w:rPr/>
      </w:pPr>
      <w:r>
        <w:rPr/>
        <w:object w:dxaOrig="570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5pt;height:231pt" filled="f" o:ole="">
            <v:imagedata r:id="rId10" o:title=""/>
          </v:shape>
          <o:OLEObject Type="Embed" ProgID="" ShapeID="ole_rId9" DrawAspect="Content" ObjectID="_203162483" r:id="rId9"/>
        </w:object>
      </w:r>
    </w:p>
    <w:p>
      <w:pPr>
        <w:pStyle w:val="Style12"/>
        <w:spacing w:lineRule="auto" w:line="360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/>
        <w:t xml:space="preserve">   </w:t>
      </w:r>
      <w:r>
        <w:rPr>
          <w:b w:val="false"/>
          <w:bCs w:val="false"/>
          <w:sz w:val="28"/>
        </w:rPr>
        <w:t xml:space="preserve">Рисунок 3.1 – Вид спектральной плотности мощности помехи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  <w:lang w:val="en-US"/>
        </w:rPr>
        <w:t>n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>Мощность помехи в полосе частот 0 Гц – 6 МГц определим по следующей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  <w:szCs w:val="28"/>
        </w:rPr>
        <w:t xml:space="preserve">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Подставляя в формулу все значения и взяв интеграл получаем, что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невз</w:t>
      </w:r>
      <w:r>
        <w:rPr>
          <w:b w:val="false"/>
          <w:bCs w:val="false"/>
          <w:sz w:val="28"/>
          <w:szCs w:val="28"/>
        </w:rPr>
        <w:t>=9 мВт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определим не взвешенное отношение сигнал/шум по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                                       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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  <w:vertAlign w:val="subscript"/>
        </w:rPr>
        <w:t>из</w:t>
      </w:r>
      <w:r>
        <w:rPr>
          <w:b w:val="false"/>
          <w:bCs w:val="false"/>
          <w:sz w:val="28"/>
          <w:szCs w:val="28"/>
        </w:rPr>
        <w:t>/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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 xml:space="preserve">),           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где  </w:t>
      </w:r>
      <w:r>
        <w:rPr>
          <w:b w:val="false"/>
          <w:bCs w:val="false"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  <w:vertAlign w:val="subscript"/>
        </w:rPr>
        <w:t>из</w:t>
      </w:r>
      <w:r>
        <w:rPr>
          <w:b w:val="false"/>
          <w:bCs w:val="false"/>
          <w:sz w:val="28"/>
          <w:szCs w:val="28"/>
        </w:rPr>
        <w:t>=0,7 В – размах сигнала между уровнями белого и черного;</w:t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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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невз</w:t>
      </w:r>
      <w:r>
        <w:rPr>
          <w:b w:val="false"/>
          <w:bCs w:val="false"/>
          <w:sz w:val="28"/>
          <w:szCs w:val="28"/>
        </w:rPr>
        <w:t xml:space="preserve"> – среднеквадратичное отклонение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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0,7/0,009)=37,8 дб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Как известно, прием оптической информации в телевидении осуществляется зрительной системой, которая имеет ограниченную разрешающую способность. Это несовершенство зрительной системы наряду с понижением чувствительности зрения к восприятию мелких элементов изображения оказывает фильтрующее действие в отношении высокочастотных составляющих флуктуационных помех. Низкочастотные помехи более заметны, чем высокочастотные той же мощности. Ослабление визуального восприятия высокочастотных составляющих помех, кроме того, происходит в связи со способностью зрительной системы сглаживать выбросы помех и пониженной контрастной чувствительностью зрения при наличии помех. </w:t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 xml:space="preserve">Для учета этой особенности зрения вводят понятие электрической модели разрешающей способности глаза, представляемой в виде фильтра, амплитудно-частотная характеристика которого аппроксимируется так называемой весовой функцией помех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 (см. рисунок 3.2). Этот фильтр называют взвешивающим. По рекомендации МККР в цветном ТВ используется фильтр, характеристика затухания которого имеет вид: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</w:t>
      </w:r>
      <w:r>
        <w:rPr>
          <w:bCs/>
        </w:rPr>
        <w:t xml:space="preserve"> </w:t>
      </w:r>
      <w:r>
        <w:rPr>
          <w:b w:val="false"/>
          <w:bCs/>
          <w:lang w:val="en-US"/>
        </w:rPr>
        <w:drawing>
          <wp:inline distT="0" distB="0" distL="0" distR="0">
            <wp:extent cx="2509520" cy="99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16"/>
          <w:lang w:val="en-US"/>
        </w:rPr>
      </w:pPr>
      <w:r>
        <w:rPr>
          <w:b w:val="false"/>
          <w:bCs/>
          <w:sz w:val="16"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 xml:space="preserve">где </w:t>
      </w:r>
      <w:r>
        <w:rPr>
          <w:rFonts w:eastAsia="Symbol" w:cs="Symbol" w:ascii="Symbol" w:hAnsi="Symbol"/>
          <w:b w:val="false"/>
          <w:bCs/>
          <w:lang w:val="en-US"/>
        </w:rPr>
        <w:t></w:t>
      </w:r>
      <w:r>
        <w:rPr>
          <w:b w:val="false"/>
          <w:bCs/>
        </w:rPr>
        <w:t>=0,245 мкс;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а=4.5.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uto" w:line="360"/>
        <w:ind w:left="-540" w:firstLine="540"/>
        <w:rPr>
          <w:sz w:val="28"/>
        </w:rPr>
      </w:pPr>
      <w:r>
        <w:rPr>
          <w:lang w:val="en-US"/>
        </w:rPr>
        <w:t xml:space="preserve">     </w:t>
      </w:r>
      <w:r>
        <w:rPr/>
        <w:object w:dxaOrig="7455" w:dyaOrig="4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2.75pt;height:207pt" filled="f" o:ole="">
            <v:imagedata r:id="rId13" o:title=""/>
          </v:shape>
          <o:OLEObject Type="Embed" ProgID="" ShapeID="ole_rId12" DrawAspect="Content" ObjectID="_441480670" r:id="rId12"/>
        </w:objec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 xml:space="preserve">Рисунок 3.2 – Вид весовой функции помех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>Таким образом, визуально воспринимаемая мощность помехи Р</w:t>
      </w:r>
      <w:r>
        <w:rPr>
          <w:b w:val="false"/>
          <w:bCs/>
          <w:vertAlign w:val="subscript"/>
        </w:rPr>
        <w:t>взв</w:t>
      </w:r>
      <w:r>
        <w:rPr>
          <w:b w:val="false"/>
          <w:bCs/>
        </w:rPr>
        <w:t>, характеризующая видность (заметность) помехи, может быть определена суммированием в приделах полосы частот видеоканала «взвешенных» составляющих спектра помехи:</w:t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szCs w:val="28"/>
        </w:rPr>
        <w:t xml:space="preserve">                        </w:t>
      </w:r>
      <w:r>
        <w:rPr>
          <w:b w:val="false"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Cs w:val="28"/>
        </w:rPr>
        <w:t xml:space="preserve">                           </w:t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Подставляя в формулу все значения и взяв интеграл получаем, что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взв</w:t>
      </w:r>
      <w:r>
        <w:rPr>
          <w:b w:val="false"/>
          <w:bCs w:val="false"/>
          <w:sz w:val="28"/>
          <w:szCs w:val="28"/>
        </w:rPr>
        <w:t>=</w:t>
      </w:r>
      <w:r>
        <w:rPr/>
        <w:object w:dxaOrig="885" w:dyaOrig="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25pt;height:25.5pt" filled="f" o:ole="">
            <v:imagedata r:id="rId15" o:title=""/>
          </v:shape>
          <o:OLEObject Type="Embed" ProgID="" ShapeID="ole_rId14" DrawAspect="Content" ObjectID="_547407235" r:id="rId14"/>
        </w:object>
      </w:r>
      <w:r>
        <w:rPr>
          <w:b w:val="false"/>
          <w:sz w:val="28"/>
          <w:szCs w:val="28"/>
        </w:rPr>
        <w:t>Вт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определим взвешенное отношение сигнал/шум по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       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=20</w:t>
      </w:r>
      <w:r>
        <w:rPr>
          <w:rFonts w:eastAsia="Symbol" w:cs="Symbol" w:ascii="Symbol" w:hAnsi="Symbol"/>
          <w:b w:val="false"/>
          <w:bCs/>
          <w:szCs w:val="28"/>
          <w:lang w:val="en-US"/>
        </w:rPr>
        <w:t></w:t>
      </w:r>
      <w:r>
        <w:rPr>
          <w:b w:val="false"/>
          <w:bCs/>
          <w:szCs w:val="28"/>
          <w:lang w:val="en-US"/>
        </w:rPr>
        <w:t>lg</w:t>
      </w:r>
      <w:r>
        <w:rPr>
          <w:b w:val="false"/>
          <w:bCs/>
          <w:szCs w:val="28"/>
        </w:rPr>
        <w:t>(</w:t>
      </w:r>
      <w:r>
        <w:rPr>
          <w:b w:val="false"/>
          <w:bCs/>
          <w:szCs w:val="28"/>
          <w:lang w:val="en-US"/>
        </w:rPr>
        <w:t>U</w:t>
      </w:r>
      <w:r>
        <w:rPr>
          <w:b w:val="false"/>
          <w:bCs/>
          <w:szCs w:val="28"/>
          <w:vertAlign w:val="subscript"/>
        </w:rPr>
        <w:t>из</w:t>
      </w:r>
      <w:r>
        <w:rPr>
          <w:b w:val="false"/>
          <w:bCs/>
          <w:szCs w:val="28"/>
        </w:rPr>
        <w:t>/</w:t>
      </w:r>
      <w:r>
        <w:rPr>
          <w:rFonts w:eastAsia="Symbol" w:cs="Symbol" w:ascii="Symbol" w:hAnsi="Symbol"/>
          <w:b w:val="false"/>
          <w:bCs/>
          <w:szCs w:val="28"/>
        </w:rPr>
        <w:t>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)                                                (3.6)</w:t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=20</w:t>
      </w:r>
      <w:r>
        <w:rPr>
          <w:rFonts w:eastAsia="Symbol" w:cs="Symbol" w:ascii="Symbol" w:hAnsi="Symbol"/>
          <w:b w:val="false"/>
          <w:bCs/>
          <w:szCs w:val="28"/>
          <w:lang w:val="en-US"/>
        </w:rPr>
        <w:t></w:t>
      </w:r>
      <w:r>
        <w:rPr>
          <w:b w:val="false"/>
          <w:bCs/>
          <w:szCs w:val="28"/>
          <w:lang w:val="en-US"/>
        </w:rPr>
        <w:t>lg</w:t>
      </w:r>
      <w:r>
        <w:rPr>
          <w:b w:val="false"/>
          <w:bCs/>
          <w:szCs w:val="28"/>
        </w:rPr>
        <w:t>(0,7/0,0074)=25,7 дб</w:t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игрыш, который обеспечивает глаз человека определим как разность между взвешенным и не взвешенным отношением сигнал/шум: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    </w:t>
      </w:r>
      <w:r>
        <w:rPr>
          <w:b w:val="false"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в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зв</m:t>
            </m:r>
          </m:sub>
        </m:sSub>
      </m:oMath>
      <w:r>
        <w:rPr>
          <w:b w:val="false"/>
          <w:bCs/>
          <w:szCs w:val="28"/>
        </w:rPr>
        <w:t xml:space="preserve">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</w:t>
      </w:r>
      <w:r>
        <w:rPr>
          <w:b w:val="false"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в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/>
          <w:szCs w:val="28"/>
        </w:rPr>
        <w:t xml:space="preserve">    </w:t>
      </w:r>
      <w:r>
        <w:rPr>
          <w:b w:val="false"/>
          <w:bCs/>
          <w:szCs w:val="28"/>
        </w:rPr>
        <w:t xml:space="preserve">дб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4 ОПРЕДЕЛЕНИЕ ТИПА И ВРЕМЕННЫХ ПАРАМЕТРОВ ПОМЕХИ, СОЗДАЮЩЕЙ НА ЭКРАНЕ ТЕЛЕВИЗИОННОГО ПРИЕМНИКА СТАЦИОНАРНУЮ КАРТИ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 данном разделе курсового проекта необходимо определить параметры и тип помехи, которая создаёт на экране телевизионного приёмника стационарную картину, указанную на рисунке 4.1. Изображение помехи на экране – совокупность неподвижных ярких тонких прямых линий на темном фоне. Параметры разложения телевизионного стандарта - 625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bCs/>
          <w:sz w:val="28"/>
          <w:szCs w:val="28"/>
        </w:rPr>
        <w:t xml:space="preserve">50, к=1:1. Время обратного хода по строке (полю) примем равным нулю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drawing>
          <wp:inline distT="0" distB="0" distL="0" distR="0">
            <wp:extent cx="3775710" cy="244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540"/>
        <w:rPr/>
      </w:pPr>
      <w:r>
        <w:rPr/>
        <w:t xml:space="preserve">                       </w:t>
      </w:r>
      <w:r>
        <w:rPr/>
        <w:t>Рисунок 4.1 – Вид изображения помех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режде чем приступить к анализу помехи необходимо рассмотреть принцип формирования растра, так как это поможет нам в определении типа помехи и её параметров. Принцип формирования растра поясняется на рисунке 4.2. На этом рисунке сплошными стрелками показан прямой ход луча, а  прерывистыми </w:t>
      </w:r>
      <w:r>
        <w:rPr/>
        <w:t xml:space="preserve">– </w:t>
      </w:r>
      <w:r>
        <w:rPr>
          <w:bCs/>
          <w:sz w:val="28"/>
          <w:szCs w:val="28"/>
        </w:rPr>
        <w:t xml:space="preserve">обратный ход луча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             </w:t>
      </w:r>
      <w:r>
        <w:rPr/>
        <w:object w:dxaOrig="494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4.75pt;height:195pt" filled="f" o:ole="">
            <v:imagedata r:id="rId18" o:title=""/>
          </v:shape>
          <o:OLEObject Type="Embed" ProgID="" ShapeID="ole_rId17" DrawAspect="Content" ObjectID="_131659615" r:id="rId17"/>
        </w:object>
      </w:r>
      <w:r>
        <w:rPr>
          <w:bCs/>
          <w:szCs w:val="24"/>
        </w:rPr>
        <w:t xml:space="preserve">                              </w:t>
      </w:r>
    </w:p>
    <w:p>
      <w:pPr>
        <w:pStyle w:val="Heading1"/>
        <w:spacing w:lineRule="auto" w:line="360"/>
        <w:ind w:firstLine="540"/>
        <w:rPr>
          <w:bCs w:val="false"/>
          <w:szCs w:val="24"/>
        </w:rPr>
      </w:pPr>
      <w:r>
        <w:rPr>
          <w:bCs w:val="false"/>
          <w:szCs w:val="24"/>
        </w:rPr>
        <w:t xml:space="preserve">                                  </w:t>
      </w:r>
      <w:r>
        <w:rPr>
          <w:bCs w:val="false"/>
          <w:szCs w:val="24"/>
        </w:rPr>
        <w:t>Рисунок 4.2 – Вид растра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упрощения анализа помехи представим её в виде двух составляющих. Первая составляющая  этой помехи создает картину, показанную на рисунке 4.3а, а вторая составляющая помехи – на рисунке 4.3б. Каждая составляющая помехи представляет собой периодическую последовательность «тонких» прямоугольных импульсов. </w:t>
      </w:r>
      <w:r>
        <w:rPr>
          <w:sz w:val="28"/>
          <w:szCs w:val="28"/>
        </w:rPr>
        <w:drawing>
          <wp:inline distT="0" distB="0" distL="0" distR="0">
            <wp:extent cx="5372100" cy="211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40"/>
        <w:rPr/>
      </w:pPr>
      <w:r>
        <w:rPr/>
        <w:t xml:space="preserve">   </w:t>
      </w:r>
      <w:r>
        <w:rPr/>
        <w:t xml:space="preserve">Рисунок 4.3 – Вид изображения а) первой помехи; б) второй помехи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параметры помехи. Для этого каждой составляющей помехи, представленной на рисунке 4.3, приведем временную диаграмму, на которой покажем расположение помехи в различных строках растра. Кроме этого определим их частоты и построим амплитудные спектры. Временная диаграмма для первой помехи показана на рис.4.4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42965" cy="90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Рисунок 4.4 – Временная диаграмма первой помех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4.4 видно, чт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(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-1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пом </w:t>
      </w:r>
      <w:r>
        <w:rPr>
          <w:bCs/>
          <w:sz w:val="28"/>
          <w:szCs w:val="28"/>
        </w:rPr>
        <w:t>,                                            (4.1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– число строк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 – период строк 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ом</w:t>
      </w:r>
      <w:r>
        <w:rPr>
          <w:bCs/>
          <w:sz w:val="28"/>
          <w:szCs w:val="28"/>
        </w:rPr>
        <w:t xml:space="preserve"> – период помех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Если учесть что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 =1/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, а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=1/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ом</w:t>
      </w:r>
      <w:r>
        <w:rPr>
          <w:bCs/>
          <w:sz w:val="28"/>
          <w:szCs w:val="28"/>
        </w:rPr>
        <w:t xml:space="preserve">, 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 /2 то выражение (4.1) преобразуем к следующему виду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 xml:space="preserve">стр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кад                                        </w:t>
      </w:r>
      <w:r>
        <w:rPr>
          <w:bCs/>
          <w:sz w:val="28"/>
          <w:szCs w:val="28"/>
        </w:rPr>
        <w:t xml:space="preserve">                          (4.2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мплитудный спектр первой помехи представлен на рисунке 4.5.   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5140325" cy="1647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исунок 4.5 – Амплитудный спектр первой помехи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торой помехи временная диаграмма представлена на рисунке 4.6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28665" cy="853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                   </w:t>
      </w:r>
      <w:r>
        <w:rPr/>
        <w:t>Рисунок 4.6 – Временная диаграмма второй помехи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4.6 видно, чт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(</w:t>
      </w:r>
      <w:r>
        <w:rPr>
          <w:bCs/>
          <w:sz w:val="28"/>
          <w:szCs w:val="28"/>
          <w:lang w:val="en-US"/>
        </w:rPr>
        <w:t>Z+1</w:t>
      </w:r>
      <w:r>
        <w:rPr>
          <w:bCs/>
          <w:sz w:val="28"/>
          <w:szCs w:val="28"/>
        </w:rPr>
        <w:t>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пом </w:t>
      </w:r>
      <w:r>
        <w:rPr>
          <w:bCs/>
          <w:sz w:val="28"/>
          <w:szCs w:val="28"/>
        </w:rPr>
        <w:t>,                                           (4.3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бразуем выражение (4.3) к следующему виду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кад                                         </w:t>
      </w:r>
      <w:r>
        <w:rPr>
          <w:bCs/>
          <w:sz w:val="28"/>
          <w:szCs w:val="28"/>
        </w:rPr>
        <w:t xml:space="preserve">                       (4.4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ind w:firstLine="540"/>
        <w:rPr/>
      </w:pPr>
      <w:r>
        <w:rPr/>
        <w:t>Амплитудный спектр второй помехи будет иметь следующий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5257800" cy="152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Рисунок 4.7 – Амплитудный спектр второй помехи</w:t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отметить, что при кратности к=1:1 больше нет вариантов представления заданной помехи. Однако если изменить стандарт разложе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:1 на стандарт разложения 2:1, то появятся и другие варианты комбинаций составляющих помехи, вызывающих на экране картину, представленную на рисунке 4.1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cik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67"/>
        <w:jc w:val="both"/>
        <w:rPr/>
      </w:pPr>
      <w:r>
        <w:rPr>
          <w:rFonts w:cs="Times New Roman" w:ascii="Times New Roman" w:hAnsi="Times New Roman"/>
          <w:sz w:val="28"/>
        </w:rPr>
        <w:t>В ходе выполнения курсового проекта была достигнута поставленная цель – научиться использовать теоретические положения, усвоенные в ходе изучения курса. Задачей курсового проекта являлся расчёт отношения сигнал/шум в телевизионной системе, определение основных параметров помехи, создающей на экране телевизионного приемника стационарную картину.</w:t>
      </w:r>
    </w:p>
    <w:p>
      <w:pPr>
        <w:pStyle w:val="Ncik"/>
        <w:spacing w:lineRule="auto" w:line="360"/>
        <w:ind w:left="0" w:right="567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ри разработке и расчете курсового проекта были использованы следующие программы и програмное обеспечение: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ATHCAD</w:t>
      </w:r>
      <w:r>
        <w:rPr>
          <w:rFonts w:cs="Times New Roman" w:ascii="Times New Roman" w:hAnsi="Times New Roman"/>
          <w:sz w:val="28"/>
        </w:rPr>
        <w:t xml:space="preserve"> 11. Закреплены основные навыки работы с данными приложениями.</w:t>
      </w:r>
    </w:p>
    <w:p>
      <w:pPr>
        <w:pStyle w:val="Ncik"/>
        <w:spacing w:lineRule="auto" w:line="360"/>
        <w:ind w:left="0" w:right="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асчета данного курсового проекта были получены следующие значения: взвешенное отношение сигнал/шум 25.7 дБ; невзвешенное отношение сигнал/шум 37.8 дБ; выигрыш который обеспечивает глаз человека 12.1 дБ (что является нормой для ЦТВ).</w:t>
      </w:r>
    </w:p>
    <w:p>
      <w:pPr>
        <w:pStyle w:val="21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заключение надо добавить, что курсовой проект выполнен в полном объёме в соответствии с содержанием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firstLine="36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firstLine="360"/>
        <w:jc w:val="center"/>
        <w:rPr/>
      </w:pPr>
      <w:r>
        <w:rPr/>
        <w:t>СПИСОК 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 xml:space="preserve">Кривошеев М.И. Основы телевизионных измерений. М., «Связь»,   1976 г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>Ткаченко А.П., Кириллов В.И. Техника телевизионных измерени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н., «Вышейшая школа», 1976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>Кириллов В.И., Ткаченко А.П. Телевидение и передача изображений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н., «Вышейшая школа», 1988 г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4.Джаконии В. Е. Телевидение. М., «Горячая линия – Телеком», 2002 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bCs/>
      <w:sz w:val="32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cik">
    <w:name w:val="ncik"/>
    <w:basedOn w:val="Normal"/>
    <w:qFormat/>
    <w:pPr>
      <w:widowControl/>
      <w:autoSpaceDE w:val="true"/>
      <w:ind w:left="567" w:right="567" w:firstLine="567"/>
      <w:jc w:val="center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5:28:00Z</dcterms:created>
  <dc:creator>СЕРГЕЙ</dc:creator>
  <dc:description/>
  <dc:language>en-US</dc:language>
  <cp:lastModifiedBy>СЕРГЕЙ</cp:lastModifiedBy>
  <dcterms:modified xsi:type="dcterms:W3CDTF">2004-05-10T08:27:00Z</dcterms:modified>
  <cp:revision>3</cp:revision>
  <dc:subject/>
  <dc:title>ВВЕДЕНИЕ</dc:title>
</cp:coreProperties>
</file>