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упроводниковые прибор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хника полупроводниковых приборов стала самостоятельной областью электроники. Замена электронных ламп полупроводниковыми приборами успешно осуществлена во многих радиотехнических устройствах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всем протяжении развития радиотехники широко применялись кристаллические детекторы, представляющие собой полупроводниковые выпрямители для токов высокой частоты. Для выпрямления постоянного тока электрической сети используют купроксные и селеновые полупроводниковые выпрямители. Однако они непригодны для высоких частот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Ещё в 1922  г. сотрудник Нижегородской радио лаборатории О.В. Лосев  получил генерирование электрических колебаний с помощью кристиллического детектора и сконструировал приёмник </w:t>
      </w:r>
      <w:r>
        <w:rPr>
          <w:sz w:val="24"/>
          <w:lang w:val="en-US"/>
        </w:rPr>
        <w:t>“</w:t>
      </w:r>
      <w:r>
        <w:rPr>
          <w:sz w:val="24"/>
        </w:rPr>
        <w:t>Кристадин</w:t>
      </w:r>
      <w:r>
        <w:rPr>
          <w:sz w:val="24"/>
          <w:lang w:val="en-US"/>
        </w:rPr>
        <w:t>”</w:t>
      </w:r>
      <w:r>
        <w:rPr>
          <w:sz w:val="24"/>
        </w:rPr>
        <w:t>, в котором за счет генерации собственных колебаний получалось усиление принимаемых сигналов. Он имел значительно большую чувствительность, нежели обычные приемники с кристаллическими детекторами. Открытие Лосева, к сожалению,  не получило должного развития в последующие годы. Полупроводниковые триоды, получившие названия транзисторов, предложили в 1948 г. американские ученые Бардин, Браттейн и Шокл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сравнению с электронными лампами у полупроводниковых приборов имеются существенные достоинства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Малый вес и малые размер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Отсутствие затраты энергии на нака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Большой срок службы (до десятков тысяч часо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Большая механическая прочность (стойкость к тряске, ударам и другим видам механических перегрузок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Различные устройства (выпрямители, усилители, генераторы) с полупроводниковыми приборами имеют высокий КПД, так как потери энергии в самих приборах незначительн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Маломощные устройства с транзисторами могут работать при очень низких питающих напряжениях.</w:t>
      </w:r>
    </w:p>
    <w:p>
      <w:pPr>
        <w:pStyle w:val="TextBody"/>
        <w:ind w:left="60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месте с тем полупроводниковые приборы в настоящее время обладают следующими  недостатками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Параметры и характеристики отдельных экземпляров приборов данного типа имеют значительный разбро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Свойства приборов сильно зависят от температуры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Работа полупроводниковых приборов резко ухудшается под действием радиоактивного излучения.</w:t>
      </w:r>
    </w:p>
    <w:p>
      <w:pPr>
        <w:pStyle w:val="TextBody"/>
        <w:ind w:left="360" w:right="-766" w:hanging="0"/>
        <w:rPr>
          <w:sz w:val="24"/>
        </w:rPr>
      </w:pPr>
      <w:r>
        <w:rPr>
          <w:sz w:val="24"/>
        </w:rPr>
        <w:t>и  т.д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Транзисторы могут работать почти во всех устройствах, в которых применяются вакуумные лампы. В настоящее время транзисторы успешно применяются в усилителях, приёмниках, передатчиках, генераторах, измерительных приборах, импульсных схемах и во многих других устройствах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Виды проводим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лупроводники представляют собой вещества, которые по своей удельной электрической проводимости занимают среднее место между проводниками и диэлектриками. В современных полупроводниковых приборах широко используется такие полупроводники, как германий, кремний, селен, арсенид галлия и др.</w:t>
      </w:r>
    </w:p>
    <w:p>
      <w:pPr>
        <w:pStyle w:val="TextBody"/>
        <w:rPr>
          <w:sz w:val="24"/>
        </w:rPr>
      </w:pPr>
      <w:r>
        <w:rPr>
          <w:sz w:val="24"/>
        </w:rPr>
        <w:t>Для полупроводников характерен отрицательный температурный коэффициент электрического сопротивления. При возрастании температуры сопротивление полупроводников уменьшается, а не увеличивается, как у большинства твердых проводников. Кроме того, электрическое сопротивление полупроводников сильно зависит от количества примесей в полупроводников сильно зависит о таких внешних воздействий, как свет, электрическое поле, ионизирующее излучение и др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инципы работы полупроводниковых диодов и транзисторов связаны с тем, что в полупроводниках существует электропроводность двух видов. Так же, как и металлы, полупроводники обладают </w:t>
      </w:r>
      <w:r>
        <w:rPr>
          <w:i/>
          <w:sz w:val="24"/>
        </w:rPr>
        <w:t>электронной электропроводностью</w:t>
      </w:r>
      <w:r>
        <w:rPr>
          <w:sz w:val="24"/>
        </w:rPr>
        <w:t xml:space="preserve">, которая обусловлена перемещением электронов проводимости. При обычных рабочих температурах в полупроводниках всегда имеется электроны проводимости, которые очень слабо связаны с ядрами атомов и совершают беспорядочное тепловой движение между атомами кристаллической решетки. Эти электроны под действием разности потенциалов могут получить дополнительное движение в определенном направлении, которое и является электрическим током. Полупроводники обладают также дырочной электропроводимостью, которая не наблюдается в металлах. Отсутствие электрона в атоме полупроводника, т.е. наличие в атоме положительного заряда, назвали </w:t>
      </w:r>
      <w:r>
        <w:rPr>
          <w:i/>
          <w:sz w:val="24"/>
        </w:rPr>
        <w:t>дыркой</w:t>
      </w:r>
      <w:r>
        <w:rPr>
          <w:sz w:val="24"/>
        </w:rPr>
        <w:t>. Этим подчеркивают, что в атоме не хватает одного электрона, т.е. образовывалось свободное место. Дырки ведут как элементарные положительные заряды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b/>
          <w:sz w:val="24"/>
        </w:rPr>
        <w:t>Электронно-дырочный переход</w:t>
      </w:r>
    </w:p>
    <w:p>
      <w:pPr>
        <w:pStyle w:val="TextBody"/>
        <w:rPr/>
      </w:pPr>
      <w:r>
        <w:rPr>
          <w:sz w:val="24"/>
        </w:rPr>
        <w:t>Область на границе двух полупроводников с различными типами электропроводности называется электронно-дырочным или р-</w:t>
      </w:r>
      <w:r>
        <w:rPr>
          <w:sz w:val="24"/>
          <w:lang w:val="en-US"/>
        </w:rPr>
        <w:t>n</w:t>
      </w:r>
      <w:r>
        <w:rPr>
          <w:sz w:val="24"/>
        </w:rPr>
        <w:t xml:space="preserve">  переходом. Электронно-дырочный переход обладает свойством несимметричной проводимости, т.е. представляет собой нелинейное сопротивление. Работа почти всех полупроводниковых приборов, применимых в радиоэлектронике, основана на использовании свойств одного или нескольких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ов. </w:t>
      </w:r>
    </w:p>
    <w:p>
      <w:pPr>
        <w:pStyle w:val="TextBody"/>
        <w:rPr/>
      </w:pPr>
      <w:r>
        <w:object w:dxaOrig="3720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82.05pt;width:186pt;height:8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385887" r:id="rId2"/>
        </w:object>
        <w:object w:dxaOrig="1230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35pt;margin-top:144.35pt;width:61.5pt;height:1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0208687" r:id="rId4"/>
        </w:object>
      </w:r>
      <w:r>
        <w:rPr>
          <w:sz w:val="24"/>
        </w:rPr>
        <w:t xml:space="preserve">  </w:t>
      </w:r>
      <w:r>
        <w:rPr>
          <w:sz w:val="24"/>
        </w:rPr>
        <w:t xml:space="preserve">Пусть внешнее напряжение отсутствует (рис.1). Так как носители заряда в каждом полупроводнике совершают беспорядочное тепловое движение, т.е. имеют некоторые тепловые скорости, то и происходит их диффузия (проникновение) из одного полупроводника в другой. Как и в любом другом случае диффузии, на пример наблюдающейся в газах и жидкостях, носители перемещаются оттуда, где их концентрация велика, туда, где их концентрация мала. Таким образом, из полупроводника </w:t>
      </w:r>
      <w:r>
        <w:rPr>
          <w:sz w:val="24"/>
          <w:lang w:val="en-US"/>
        </w:rPr>
        <w:t>n</w:t>
      </w:r>
      <w:r>
        <w:rPr>
          <w:sz w:val="24"/>
        </w:rPr>
        <w:t xml:space="preserve">-типа в полупроводник </w:t>
      </w:r>
      <w:r>
        <w:rPr>
          <w:sz w:val="24"/>
          <w:lang w:val="en-US"/>
        </w:rPr>
        <w:t>p</w:t>
      </w:r>
      <w:r>
        <w:rPr>
          <w:sz w:val="24"/>
        </w:rPr>
        <w:t xml:space="preserve">-типа диффундируют электроны, а в обратном направлении из полупроводника </w:t>
      </w:r>
      <w:r>
        <w:rPr>
          <w:sz w:val="24"/>
          <w:lang w:val="en-US"/>
        </w:rPr>
        <w:t>p-</w:t>
      </w:r>
      <w:r>
        <w:rPr>
          <w:sz w:val="24"/>
        </w:rPr>
        <w:t xml:space="preserve">типа в полупроводник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 диффундируют дырки. Это диффузионное перемещение носителей показано на рисунке 1 сплошными стрелками. В результате диффузии носителей по обе стороны границы раздела двух проводников с различным типом электропроводности создаются объемные заряды различных знаков. В области </w:t>
      </w:r>
      <w:r>
        <w:rPr>
          <w:sz w:val="24"/>
          <w:lang w:val="en-US"/>
        </w:rPr>
        <w:t>n</w:t>
      </w:r>
      <w:r>
        <w:rPr>
          <w:sz w:val="24"/>
        </w:rPr>
        <w:t xml:space="preserve"> возникает положительный объемный заряд. Он образован положительно заряженными атомами донорной примеси и прошедшими в эту область дырками. Подобно этому в области </w:t>
      </w:r>
      <w:r>
        <w:rPr>
          <w:sz w:val="24"/>
          <w:lang w:val="en-US"/>
        </w:rPr>
        <w:t>p</w:t>
      </w:r>
      <w:r>
        <w:rPr>
          <w:sz w:val="24"/>
        </w:rPr>
        <w:t xml:space="preserve"> возникает отрицательный объемный заряд, образованный отрицательно заряженными атомами акцепторной примеси и пришедшими сюда электронами. На рисунке1 для упрощения носители и атомы примесей показаны только в области перехода.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Между образовавшимися объемными зарядами возникают так называемая контактная разность потенциалов  </w:t>
      </w:r>
      <w:r>
        <w:rPr>
          <w:sz w:val="24"/>
          <w:lang w:val="en-US"/>
        </w:rPr>
        <w:t>U</w:t>
      </w:r>
      <w:r>
        <w:rPr>
          <w:sz w:val="24"/>
        </w:rPr>
        <w:t xml:space="preserve"> =                        и электрическое поле. Направление вектора напряженности этого поля Е показано на рисунке1.Перемещение неосновных носителей зарядов под действие поля, называемое дрейфом носителей. Каждую секунду через границу в противоположных направления диффундирует определенное количество электронов и дырок, а под действием поля такое же их количество дрейфует в обратном направлении.</w:t>
      </w:r>
    </w:p>
    <w:p>
      <w:pPr>
        <w:pStyle w:val="TextBody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еремещение носителей за счет диффузии называют диффузным током, а движение носителей под действием поля представляет собой ток проводимости. В установившемся режиме, т.е. при динамическом равновесии перехода, эти токи противоположны по направлению. Поэтому полный ток через переход равен нулю, что и должно быть при отсутствии внешнего напряжения.</w:t>
      </w:r>
    </w:p>
    <w:p>
      <w:pPr>
        <w:pStyle w:val="TextBody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лупроводниковый диод.</w:t>
      </w:r>
    </w:p>
    <w:p>
      <w:pPr>
        <w:pStyle w:val="TextBody"/>
        <w:tabs>
          <w:tab w:val="clear" w:pos="720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tabs>
          <w:tab w:val="clear" w:pos="720"/>
          <w:tab w:val="left" w:pos="1701" w:leader="none"/>
        </w:tabs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Электронно-дырочный переход представляет собой полупроводниковый диод.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sz w:val="24"/>
        </w:rPr>
        <w:t>Нелинейные свойства диода видны при рассмотрении его вольтамперной характеристики. Пример такой характеристики для диода небольшое мощности дан на рис.2. Она показывает что прямой ток в десятки миллиампер получается при прямом напряжении порядка десятых долей вольта. Поэтому прямое сопротивление имеет величину не выше десятков ом. Для более мощных диодов прямой ток составляет сотни</w:t>
      </w:r>
    </w:p>
    <w:p>
      <w:pPr>
        <w:pStyle w:val="TextBody"/>
        <w:rPr/>
      </w:pPr>
      <w:r>
        <w:rPr>
          <w:sz w:val="24"/>
        </w:rPr>
        <w:t xml:space="preserve">миллиампер и больше при таком же малом напряжении, а </w:t>
      </w:r>
      <w:r>
        <w:rPr>
          <w:sz w:val="24"/>
          <w:lang w:val="en-US"/>
        </w:rPr>
        <w:t>R</w:t>
      </w:r>
      <w:r>
        <w:rPr>
          <w:sz w:val="24"/>
        </w:rPr>
        <w:t xml:space="preserve"> соответственно снижается до единиц ом и меньш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часток характеристики для обратного тока, малого  по сравнению с прямым током, обычно показывают в другом масштабе, что и сделано на рисунке выше. Обратный ток при обратном напряжении до сотен вольт у диодов небольшой мощности составляет лишь единицы или десятки микроампер. Это соответствует обратному сопротивлению до сотен килоом и больше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Полупроводниковые диоды подразделяются по многим признакам. Прежде всего следует различать точечные, плоскостные и поликристаллические диоды. У точечных диодов линейные размеры, определяющие площадь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, такого же порядка как толщина перехода, или меньше ее. У плоскостных диодов эти размеры значительно больше толщины перехода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Точечные диоды имеют малую емкость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 и поэтому применяются на любых  частотах вплоть до СВЧ. Но они могут пропускать токи не более единиц или нескольких десятков миллиампер. Плоскостные диоды в зависимости от площади перехода обладают емкостью в десятки пикофарад и более. Поэтому их применяют на частотах не более десятков килогерц. Допустимый ток в плоскостных диодах бывает от десятков миллиампер до сотен ампер и больш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ой точечных и плоскостных диодов являются пластинки полупроводника, вырезанные из монокристалла, имеющего во всем своем объеме правильное кристаллическое строение. В качестве полупроводниковых веществ для точечных и плоскостных диодов применяют чаще всего германий и кремний, а в последнее время также и арсенид галлия и карбид кремния.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ликристаллические диоды имеют </w:t>
      </w:r>
      <w:r>
        <w:rPr>
          <w:sz w:val="24"/>
          <w:lang w:val="en-US"/>
        </w:rPr>
        <w:t xml:space="preserve">p-n </w:t>
      </w:r>
      <w:r>
        <w:rPr>
          <w:sz w:val="24"/>
        </w:rPr>
        <w:t>переход, образованный полупроводниковыми слоями, состоящими из большого количества кристаллов малого размера, различно ориентированных друг относительно друга и поэтому не представляющих собой единого монокристалла. Эти диоды бывают селеновыми, меднозакисные (купроксные) и титановые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нцип устройства точечного диода показан на рисунке 3(а). В нем тонкая заостренная проволочка(игла) с нанесенной на нее примесью приваривается при помощи импульса тока к пластинке полупроводника с определенным типом электоропроводности. При этом из иглы в основной полупроводник диффундируют примеси которые создают в нем область с другим типом проводимости. Это процесс наз. формовкой диода. Таким образом, около иглы получается мини </w:t>
      </w:r>
      <w:r>
        <w:rPr>
          <w:sz w:val="24"/>
          <w:lang w:val="en-US"/>
        </w:rPr>
        <w:t xml:space="preserve">p-n </w:t>
      </w:r>
      <w:r>
        <w:rPr>
          <w:sz w:val="24"/>
        </w:rPr>
        <w:t xml:space="preserve">переход полусферической формы. Следовательно, принципиальной разницы между точечными и плоскостными диодами нет. В последнее время появились еще так называемые микро плоскостные или </w:t>
      </w:r>
    </w:p>
    <w:p>
      <w:pPr>
        <w:pStyle w:val="TextBody"/>
        <w:rPr>
          <w:sz w:val="24"/>
        </w:rPr>
      </w:pPr>
      <w:r>
        <w:rPr>
          <w:sz w:val="24"/>
        </w:rPr>
        <w:object w:dxaOrig="4649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35pt;margin-top:-20.7pt;width:232.5pt;height:13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8690073" r:id="rId6"/>
        </w:object>
        <w:object w:dxaOrig="1065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2.15pt;margin-top:94.5pt;width:53.25pt;height:1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841801" r:id="rId8"/>
        </w:object>
      </w:r>
    </w:p>
    <w:p>
      <w:pPr>
        <w:pStyle w:val="TextBody"/>
        <w:rPr/>
      </w:pPr>
      <w:r>
        <w:rPr>
          <w:sz w:val="24"/>
        </w:rPr>
        <w:t xml:space="preserve">микросплавные диоды, которые имеют несколько больший по плоскости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, чем точечные диоды(б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object w:dxaOrig="4454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35pt;margin-top:9.9pt;width:222.75pt;height:9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80511059" r:id="rId10"/>
        </w:object>
        <w:object w:dxaOrig="1079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2.15pt;margin-top:96.3pt;width:54pt;height:15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04577795" r:id="rId12"/>
        </w:objec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Плоскостные диоды изготавливаются, главным образом, методами сплавления диффузии. Для примера на рисунке 4.а) показан принцип устройства сплавного германиевого диода. В пластинку германия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 вплавляют при температуре около 500 градусов каплю индия, которая сплавляясь с германием, образует слой германия </w:t>
      </w:r>
      <w:r>
        <w:rPr>
          <w:sz w:val="24"/>
          <w:lang w:val="en-US"/>
        </w:rPr>
        <w:t>p-</w:t>
      </w:r>
      <w:r>
        <w:rPr>
          <w:sz w:val="24"/>
        </w:rPr>
        <w:t>типа.</w:t>
      </w:r>
    </w:p>
    <w:p>
      <w:pPr>
        <w:pStyle w:val="TextBody"/>
        <w:rPr/>
      </w:pPr>
      <w:r>
        <w:rPr>
          <w:sz w:val="24"/>
        </w:rPr>
        <w:t xml:space="preserve">Область с электропроводностью </w:t>
      </w:r>
      <w:r>
        <w:rPr>
          <w:sz w:val="24"/>
          <w:lang w:val="en-US"/>
        </w:rPr>
        <w:t>p-</w:t>
      </w:r>
      <w:r>
        <w:rPr>
          <w:sz w:val="24"/>
        </w:rPr>
        <w:t xml:space="preserve">типа имеет более высокую концентрацию примеси, нежли основная пластинка сравнительно высокоомного германия, и поэтому является эмитером. К основной пластинке германия и к индию припаиваются выводные проволочки, обычно из никеля. Если за исходный материал взят высокоомный германий </w:t>
      </w:r>
      <w:r>
        <w:rPr>
          <w:sz w:val="24"/>
          <w:lang w:val="en-US"/>
        </w:rPr>
        <w:t>p-</w:t>
      </w:r>
      <w:r>
        <w:rPr>
          <w:sz w:val="24"/>
        </w:rPr>
        <w:t xml:space="preserve">типа, то в него вплавляют сурьму и тогда получается эмитерная область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.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Следует отметить, что сплавным методом получают так называемые резкие или ступенчатые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ы, в которых толщина области изменения концентраци примесей значительно меньше толщины области объёмных зарядов, существующих в переход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Типы диод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назначению полупроводниковые диоды подразделяются на выпрямительные диоды малой, средней и большой мощности, импульсные диоды и полупроводниковые стабилитроны.</w:t>
      </w:r>
    </w:p>
    <w:p>
      <w:pPr>
        <w:pStyle w:val="TextBody"/>
        <w:rPr/>
      </w:pPr>
      <w:r>
        <w:rPr>
          <w:i/>
          <w:sz w:val="24"/>
          <w:u w:val="single"/>
        </w:rPr>
        <w:t xml:space="preserve">  </w:t>
      </w:r>
      <w:r>
        <w:rPr>
          <w:i/>
          <w:sz w:val="24"/>
          <w:u w:val="single"/>
        </w:rPr>
        <w:t xml:space="preserve">Выпрямительные диоды малой мощности. </w:t>
      </w:r>
      <w:r>
        <w:rPr>
          <w:sz w:val="24"/>
        </w:rPr>
        <w:t>К ним относятся диоды, поставляемые промышленностью на прямой ток до 300мА. Справочным параметром выпрямительных диодов малой мощности является допустимый выпрямительный ток(допустимой среднее значение прямого тока),который определяет в заданном диапазоне температур допустимое среднее за период значение длительно протекающих через диод импульсов прямого тока синусоидальной формы при паузах в 180 (полупериод) и частоте 50 Гц. Максимальное обратное напряжения этих диодов лежит в диапазоне от десятков до 1200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  <w:u w:val="single"/>
        </w:rPr>
        <w:t xml:space="preserve">Выпрямительные диоды средней мощности. </w:t>
      </w:r>
      <w:r>
        <w:rPr>
          <w:sz w:val="24"/>
        </w:rPr>
        <w:t xml:space="preserve">К этому типу относятся диоды, допустимое среднее значение прямого тока которых лежит в пределах 300мА-10мА. Большой прямой ток этих по сравнению с маломощными диодами достигается увеличением размеров кристалла, в частности рабочей площади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. Диоды средней мощности выпускаются преимущественно кремниевыми. В связи с этим обратный ток этих диодов при сравнительно большой плоскости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 достаточно мал(несколько десятков микроампер). Теплота, выделяемая в кристалле от протекания прямого и обратного токов в диодах средней мощности, уже не может быть рассеяна корпусом прибо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  <w:u w:val="single"/>
        </w:rPr>
        <w:t xml:space="preserve">Мощные (силовые) диоды. </w:t>
      </w:r>
      <w:r>
        <w:rPr>
          <w:sz w:val="24"/>
        </w:rPr>
        <w:t>К данному типа относятся диоды на токи от 10А и выше. Промышленность выпускает силовые диоды на токи 10,16,25,40 и т.д. и обратные напряжения до3500 В. Силовые диоды имеют градацию по частоте охватывают частотный диапазон до десятков килогерц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ощные диоды изготовляют преимущественно из кремния. Кремниевая пластинка с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ом, создаваемым диффузным методом, для таких диодов представляет собой диск диаметром 10-100мм и толщиной 0,3-0,6 мм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Транзистор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Транзистор, или полупроводниковый триод, являясь управляемым элементом, нашел широкое применение в схемах усиления, а также в импульсных схемах. Отсутствие накала, малые габариты и стоимость, высокая надежность- таковы преимущества, благодаря которым транзистор вытеснил из большинства областей техники электронный лампы.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Биполярный транзистор представляет собой трехслойную полупроводниковую структуру с чередующимися типом электропроводности слоев и содержит два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. В зависимости от чередования слоев существуют транзисторы типов </w:t>
      </w:r>
      <w:r>
        <w:rPr>
          <w:sz w:val="24"/>
          <w:lang w:val="en-US"/>
        </w:rPr>
        <w:t xml:space="preserve">p-n-p </w:t>
      </w:r>
      <w:r>
        <w:rPr>
          <w:sz w:val="24"/>
        </w:rPr>
        <w:t>и</w:t>
      </w:r>
      <w:r>
        <w:rPr>
          <w:sz w:val="24"/>
          <w:lang w:val="en-US"/>
        </w:rPr>
        <w:t xml:space="preserve"> n-p-n</w:t>
      </w:r>
      <w:r>
        <w:rPr>
          <w:sz w:val="24"/>
        </w:rPr>
        <w:t xml:space="preserve"> (рисунок 5). Их условное обозначение на электронных схемах показано на том же рисунки. В качестве исходного материала для получения трехслойной структуры используют германий и кремний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Трехслойная  транзисторная структура создается по сплавной или диффузионной технологии, по которой выполняется и двухслойная структура проводниковых диодов. Трехслойная транзисторная структура типа</w:t>
      </w:r>
      <w:r>
        <w:rPr>
          <w:sz w:val="24"/>
          <w:lang w:val="en-US"/>
        </w:rPr>
        <w:t xml:space="preserve"> p-n-p, </w:t>
      </w:r>
      <w:r>
        <w:rPr>
          <w:sz w:val="24"/>
        </w:rPr>
        <w:t xml:space="preserve">выполненная по сплавной технологии  Пластина полупроводника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 является основанием, базой конструкции. Два наружных </w:t>
      </w:r>
      <w:r>
        <w:rPr>
          <w:sz w:val="24"/>
          <w:lang w:val="en-US"/>
        </w:rPr>
        <w:t>p</w:t>
      </w:r>
      <w:r>
        <w:rPr>
          <w:sz w:val="24"/>
        </w:rPr>
        <w:t xml:space="preserve">-слоя создаются в результате диффузии в них акцепторной примеси при сплавлении с соответствующим материалом. Один из слоев называется эмитерным, а другой- коллекторным . Так же называются и </w:t>
      </w:r>
      <w:r>
        <w:rPr>
          <w:sz w:val="24"/>
          <w:lang w:val="en-US"/>
        </w:rPr>
        <w:t>p-n</w:t>
      </w:r>
      <w:r>
        <w:rPr>
          <w:sz w:val="24"/>
        </w:rPr>
        <w:t>-переходы создаваемые этими слоями со слоем базы, а также внешние выводы от этих слоев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Функция эмиттерного перехода – инжектирование (эмитирование) носителей заряда в базу, функция коллекторного перехода – сбор носителей заряда, прошедших через базовый слой. Чтобы носители заряда, инжектируемые эмиттером и проходящий через базу, полнее собирались коллектором, площадь коллекторного перехода.</w:t>
      </w:r>
    </w:p>
    <w:p>
      <w:pPr>
        <w:pStyle w:val="TextBody"/>
        <w:rPr>
          <w:sz w:val="24"/>
          <w:lang w:val="en-US"/>
        </w:rPr>
      </w:pPr>
      <w:r>
        <w:object w:dxaOrig="4380" w:dyaOrig="2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75pt;margin-top:51.95pt;width:219pt;height:149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64201338" r:id="rId14"/>
        </w:object>
      </w:r>
      <w:r>
        <w:rPr>
          <w:sz w:val="24"/>
        </w:rPr>
        <w:t xml:space="preserve">  </w:t>
      </w:r>
      <w:r>
        <w:rPr>
          <w:sz w:val="24"/>
        </w:rPr>
        <w:t>В транзисторах типа</w:t>
      </w:r>
      <w:r>
        <w:rPr>
          <w:sz w:val="24"/>
          <w:lang w:val="en-US"/>
        </w:rPr>
        <w:t xml:space="preserve"> n-p-n </w:t>
      </w:r>
      <w:r>
        <w:rPr>
          <w:sz w:val="24"/>
        </w:rPr>
        <w:t>функции всех трех слоев и их названия аналогичны, изменяется лишь тип носителей заряда, проходящий через базу</w:t>
      </w:r>
      <w:r>
        <w:rPr>
          <w:sz w:val="24"/>
          <w:lang w:val="en-US"/>
        </w:rPr>
        <w:t>:</w:t>
      </w:r>
      <w:r>
        <w:rPr>
          <w:sz w:val="24"/>
        </w:rPr>
        <w:t xml:space="preserve"> в приборах типа </w:t>
      </w:r>
      <w:r>
        <w:rPr>
          <w:sz w:val="24"/>
          <w:lang w:val="en-US"/>
        </w:rPr>
        <w:t>p-n-p –</w:t>
      </w:r>
    </w:p>
    <w:p>
      <w:pPr>
        <w:pStyle w:val="TextBody"/>
        <w:rPr>
          <w:sz w:val="24"/>
        </w:rPr>
      </w:pPr>
      <w:r>
        <w:object w:dxaOrig="4050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31.75pt;margin-top:24.35pt;width:202.5pt;height:14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39483376" r:id="rId16"/>
        </w:object>
      </w:r>
      <w:r>
        <w:rPr>
          <w:sz w:val="24"/>
          <w:lang w:val="en-US"/>
        </w:rPr>
        <w:t>это дырки ,в приборах типа n-p-n</w:t>
      </w:r>
      <w:r>
        <w:rPr>
          <w:sz w:val="24"/>
        </w:rPr>
        <w:t xml:space="preserve"> –это электроны </w:t>
      </w:r>
    </w:p>
    <w:p>
      <w:pPr>
        <w:pStyle w:val="TextBody"/>
        <w:rPr/>
      </w:pPr>
      <w:r>
        <w:rPr>
          <w:sz w:val="24"/>
        </w:rPr>
        <w:t xml:space="preserve">Полупроводниковая структура транзистора типов </w:t>
      </w:r>
      <w:r>
        <w:rPr>
          <w:sz w:val="24"/>
          <w:lang w:val="en-US"/>
        </w:rPr>
        <w:t xml:space="preserve">p-n-p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n-p-n </w:t>
      </w:r>
    </w:p>
    <w:p>
      <w:pPr>
        <w:pStyle w:val="TextBody"/>
        <w:rPr/>
      </w:pPr>
      <w:r>
        <w:object w:dxaOrig="3165" w:dyaOrig="2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8.55pt;margin-top:8.1pt;width:158.25pt;height:122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94887017" r:id="rId18"/>
        </w:object>
        <w:object w:dxaOrig="2564" w:dyaOrig="2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95pt;margin-top:8.1pt;width:128.25pt;height:11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628731948" r:id="rId20"/>
        </w:object>
      </w:r>
      <w:r>
        <w:rPr>
          <w:sz w:val="24"/>
        </w:rPr>
        <w:t>Существуют три способа включения транзистора</w:t>
      </w:r>
      <w:r>
        <w:rPr>
          <w:sz w:val="24"/>
          <w:lang w:val="en-US"/>
        </w:rPr>
        <w:t>:</w:t>
      </w:r>
      <w:r>
        <w:rPr>
          <w:sz w:val="24"/>
        </w:rPr>
        <w:t xml:space="preserve"> с общей базой (ОБ), с общим эмиттером (ОЭ), и общим коллектором (ОК). Различие в способах включения зависит от того, какой из выводов транзистора является общим для входной и выходной цепей. В схеме ОБ общей точкой входной и выходной цепей является база, в схеме ОЭ- эмиттер, в схеме ОК – коллектор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силу того, что статические характеристики транзистора в схемах ОЭ или ОК примерно одинаковы, рассматриваются характеристики только для двух способов включения </w:t>
      </w:r>
      <w:r>
        <w:rPr>
          <w:sz w:val="24"/>
          <w:lang w:val="en-US"/>
        </w:rPr>
        <w:t>:</w:t>
      </w:r>
      <w:r>
        <w:rPr>
          <w:sz w:val="24"/>
        </w:rPr>
        <w:t xml:space="preserve"> ОБ или ОЭ.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>Представление транзистора схемой замещения (эквивалентной схемой) необходимо для проведения расчетов цепей с транзисторами. Особый интерес представляет схема замещения в физических параметрах, в которых все ее элементы связаны с внутренними (физическими) параметрами транзистора. Использование такой схемы замещения создает удобство и наглядность при анализе влияния параметров прибора на показатели схем с транзисторами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Ниже рассматриваются схемы замещения транзисторов ОБ и ОЭ для переменных составляющих токов и напряжений применительно к расчету схем с транзисторами, работающими в усилительном режиме, в частности усилительных каскадов. Такие схемы замещения справедливы для линейных участков входных и выходных характеристик транзистора, при которых параметры транзистора можно считать неизменными. В этом случае используют так называемые дифференциальные параметры транзистора, относящиеся к небольшим приращениям напряжения и тока. Наиболее точно структуру транзистора при этом отображает Т-образная схема замещ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-образная схема замещения транзистора ОБ показана на рисунке ниже ,По аналогии со структурой транзистора она представляет собой сочетание  двух контуров</w:t>
      </w:r>
      <w:r>
        <w:rPr>
          <w:sz w:val="24"/>
          <w:lang w:val="en-US"/>
        </w:rPr>
        <w:t>:</w:t>
      </w:r>
      <w:r>
        <w:rPr>
          <w:sz w:val="24"/>
        </w:rPr>
        <w:t xml:space="preserve"> левого, относящегося к входной цепи (эмиттер -база), и правого, относящегося к выходной цепи (коллектор -база). Общим для обоих контуров является цепью базы с сопротивлением </w:t>
      </w:r>
      <w:r>
        <w:rPr>
          <w:sz w:val="24"/>
          <w:lang w:val="en-US"/>
        </w:rPr>
        <w:t>r</w:t>
      </w:r>
      <w:r>
        <w:rPr>
          <w:sz w:val="24"/>
        </w:rPr>
        <w:t xml:space="preserve">.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object w:dxaOrig="6809" w:dyaOrig="361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55pt;margin-top:8.1pt;width:340.5pt;height:180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39661461" r:id="rId22"/>
        </w:objec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object w:dxaOrig="6106" w:dyaOrig="3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.95pt;margin-top:1.65pt;width:305.25pt;height:18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18717274" r:id="rId24"/>
        </w:object>
      </w:r>
      <w:r>
        <w:rPr>
          <w:sz w:val="24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                        </w:t>
      </w:r>
      <w:r>
        <w:rPr>
          <w:sz w:val="24"/>
        </w:rPr>
        <w:t>Литература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 xml:space="preserve">И. П. Жеребцов </w:t>
      </w:r>
      <w:r>
        <w:rPr>
          <w:sz w:val="24"/>
          <w:lang w:val="en-US"/>
        </w:rPr>
        <w:t xml:space="preserve">“Основы электроники” </w:t>
      </w:r>
    </w:p>
    <w:p>
      <w:pPr>
        <w:pStyle w:val="TextBody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 xml:space="preserve">Ю.С. Забродин  “Промышленная электроника” </w:t>
      </w:r>
    </w:p>
    <w:p>
      <w:pPr>
        <w:pStyle w:val="TextBody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И.М. Викулин  “Физика полупроводниковых приборов”</w:t>
      </w:r>
    </w:p>
    <w:p>
      <w:pPr>
        <w:pStyle w:val="TextBody"/>
        <w:numPr>
          <w:ilvl w:val="0"/>
          <w:numId w:val="0"/>
        </w:numPr>
        <w:ind w:left="0" w:right="-76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2:00Z</dcterms:created>
  <dc:creator>SkyWalker</dc:creator>
  <dc:description/>
  <dc:language>en-US</dc:language>
  <cp:lastModifiedBy>SkyWalker</cp:lastModifiedBy>
  <dcterms:modified xsi:type="dcterms:W3CDTF">2000-10-05T19:04:00Z</dcterms:modified>
  <cp:revision>72</cp:revision>
  <dc:subject/>
  <dc:title/>
</cp:coreProperties>
</file>