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68275674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1908900567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336750208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481249553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2053529435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226408432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52957316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856377459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829903656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235250776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1825925694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