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4"/>
        </w:rPr>
        <w:t xml:space="preserve">Московский ОРДЕНА ЛЕНИНА И ОРДЕНА ОКТЯБРЬСКОЙ РЕВОЛЮЦИИ Авиационный Институт </w:t>
      </w:r>
      <w:r>
        <w:rPr>
          <w:sz w:val="24"/>
        </w:rPr>
        <w:t>имени</w:t>
      </w:r>
      <w:r>
        <w:rPr>
          <w:caps/>
          <w:sz w:val="24"/>
        </w:rPr>
        <w:t xml:space="preserve"> СЕРГО ОРДЖОНИКИДЗЕ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(технический университе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402</w:t>
      </w:r>
    </w:p>
    <w:p>
      <w:pPr>
        <w:pStyle w:val="Normal"/>
        <w:jc w:val="center"/>
        <w:rPr/>
      </w:pPr>
      <w:r>
        <w:rPr>
          <w:caps/>
          <w:sz w:val="24"/>
        </w:rPr>
        <w:t>“</w:t>
      </w:r>
      <w:r>
        <w:rPr>
          <w:caps/>
          <w:sz w:val="24"/>
        </w:rPr>
        <w:t>радиосистемы управления и передачи информации”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Курсовой про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диолиния передачи цифровой командной информации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 наземного пункта управления на борт ИСЗ</w:t>
            </w:r>
          </w:p>
        </w:tc>
      </w:tr>
      <w:tr>
        <w:trPr/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664"/>
      </w:tblGrid>
      <w:tr>
        <w:trPr>
          <w:cantSplit w:val="true"/>
        </w:trPr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ыполнил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тудент группы 04-519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Гуренков Дмитрий</w:t>
            </w:r>
          </w:p>
        </w:tc>
      </w:tr>
      <w:tr>
        <w:trPr>
          <w:cantSplit w:val="true"/>
        </w:trPr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верил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>
                <w:b/>
              </w:rPr>
              <w:t>Большов О. 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 xml:space="preserve">Москва 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0052760">
            <w:r>
              <w:rPr>
                <w:rStyle w:val="IndexLink"/>
                <w:b w:val="false"/>
                <w:lang w:val="en-US" w:eastAsia="en-US"/>
              </w:rPr>
              <w:t>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1">
            <w:r>
              <w:rPr>
                <w:rStyle w:val="IndexLink"/>
                <w:lang w:val="en-US" w:eastAsia="en-US"/>
              </w:rPr>
              <w:t>Цифровая радиолиния с сигналом КИМ-ФМ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2">
            <w:r>
              <w:rPr>
                <w:rStyle w:val="IndexLink"/>
                <w:lang w:val="en-US" w:eastAsia="en-US"/>
              </w:rPr>
              <w:t>Основной тракт радиолин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3">
            <w:r>
              <w:rPr>
                <w:rStyle w:val="IndexLink"/>
                <w:lang w:val="en-US" w:eastAsia="en-US"/>
              </w:rPr>
              <w:t>Система фазовой автоподстройки частоты (ФАП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4">
            <w:r>
              <w:rPr>
                <w:rStyle w:val="IndexLink"/>
                <w:lang w:val="en-US" w:eastAsia="en-US"/>
              </w:rPr>
              <w:t>Система посимвольной синхрониз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5">
            <w:r>
              <w:rPr>
                <w:rStyle w:val="IndexLink"/>
                <w:lang w:val="en-US" w:eastAsia="en-US"/>
              </w:rPr>
              <w:t>Определение параметров имитационной модел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6">
            <w:r>
              <w:rPr>
                <w:rStyle w:val="IndexLink"/>
                <w:lang w:val="en-US" w:eastAsia="en-US"/>
              </w:rPr>
              <w:t>Анализ результатов расчета и модел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700527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70052760"/>
      <w:bookmarkEnd w:id="0"/>
      <w:r>
        <w:rPr/>
        <w:t>Задание</w:t>
      </w:r>
    </w:p>
    <w:p>
      <w:pPr>
        <w:pStyle w:val="Normal"/>
        <w:ind w:firstLine="567"/>
        <w:rPr/>
      </w:pPr>
      <w:r>
        <w:rPr>
          <w:sz w:val="24"/>
          <w:szCs w:val="24"/>
        </w:rPr>
        <w:t>Выполнить системное проектирование командной радиолинии (КРЛ) «Земля - ИСЗ» на основе исходных данных об ожидаемых сеансах связ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брать параметры радиосигнала, способ кодирования, структуру и параметры передающих и приемных трактов радиолинии, обеспечивающих выполнение заданных технических условий. Задать требования на проектирование подсистемы символьной синхронизации и подсистемы захвата и выделения несущей частот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твердить принятые решения имитационным моделировани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авнить спроектированную радиолинию с радиолинией оптимальной для заданного сигнала.</w:t>
      </w:r>
    </w:p>
    <w:p>
      <w:pPr>
        <w:pStyle w:val="Heading1"/>
        <w:rPr/>
      </w:pPr>
      <w:bookmarkStart w:id="1" w:name="__RefHeading___Toc70052761"/>
      <w:bookmarkEnd w:id="1"/>
      <w:r>
        <w:rPr/>
        <w:t>Цифровая радиолиния с сигналом КИМ-ФМ</w:t>
      </w:r>
    </w:p>
    <w:p>
      <w:pPr>
        <w:pStyle w:val="Normal"/>
        <w:spacing w:before="18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цифровой системе передачи информации с радиосигналом КИМ-ФМ необходимо оценить точность передачи сообщения и выб</w:t>
        <w:softHyphen/>
        <w:t>рать основные параметры радиолинии, определяющие точность. Из</w:t>
        <w:softHyphen/>
        <w:t xml:space="preserve">вестно, что в системе непрерывно последовательно передаются команды, либо ведется прием телеметрических данн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 Начало и конец каждой команды (слова) отмечаются символом (импульсом). В приемном устройстве применяется посимвольный прием.</w:t>
      </w:r>
    </w:p>
    <w:p>
      <w:pPr>
        <w:pStyle w:val="Normal"/>
        <w:keepNext w:val="true"/>
        <w:jc w:val="center"/>
        <w:rPr/>
      </w:pPr>
      <w:r>
        <w:rPr/>
        <w:object w:dxaOrig="2880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pt;height:218.75pt" filled="f" o:ole="">
            <v:imagedata r:id="rId5" o:title=""/>
          </v:shape>
          <o:OLEObject Type="Embed" ProgID="" ShapeID="ole_rId4" DrawAspect="Content" ObjectID="_335288286" r:id="rId4"/>
        </w:object>
      </w:r>
    </w:p>
    <w:p>
      <w:pPr>
        <w:pStyle w:val="Style13"/>
        <w:jc w:val="center"/>
        <w:rPr>
          <w:sz w:val="24"/>
          <w:szCs w:val="24"/>
        </w:rPr>
      </w:pPr>
      <w:bookmarkStart w:id="2" w:name="_Ref69134080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. Функциональная схема радиолинии КИМ-Ф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обходимо знать - скорость передачи информации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(двоичных единиц в секунду), энергетический потен</w:t>
        <w:softHyphen/>
        <w:t>циал радиолинии, закон изменения несущей частоты из-за нестабильности передатчика и движения передающего и принимающего пунктов. Предполагается также, что символы в КИМ сигнале могут считаться независимыми, а априорная вероятность появления нуля и единицы одинакова.</w:t>
      </w:r>
    </w:p>
    <w:p>
      <w:pPr>
        <w:pStyle w:val="Normal"/>
        <w:ind w:firstLine="567"/>
        <w:rPr/>
      </w:pPr>
      <w:r>
        <w:rPr>
          <w:sz w:val="24"/>
          <w:szCs w:val="24"/>
        </w:rPr>
        <w:t>Функциональная схема рассматриваемой радиолинии представ</w:t>
        <w:softHyphen/>
        <w:t xml:space="preserve">лена ка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1340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Сообщ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поступает на временной комму</w:t>
        <w:softHyphen/>
        <w:t>татор, где квантуется по времени, превращаясь в сигнал АИМ. Да</w:t>
        <w:softHyphen/>
        <w:t>лее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реобразователе «напряж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д» вырабатывается сигнал КИМ, в котором в двоичной форме закодирована амплитуда импуль</w:t>
        <w:softHyphen/>
        <w:t xml:space="preserve">са АИМ и, следовательно, величина сообщения. Кодовое слово передается в течение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 Сформированный видеосигнал модулирует несущую по фазе, образуя сигнал КИМ-Ф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емном устройстве после преобразования и усиления про</w:t>
        <w:softHyphen/>
        <w:t>исходит синхронное детектирование (перемножение). Опорное напряжение для синхронного детектора вырабатывает система ФАП. Продетектированный видеосигнал интегрируе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ле интегратора сигнал поступает по основному тракту на решаю</w:t>
        <w:softHyphen/>
        <w:t xml:space="preserve">щее устройство. Здесь в определенные моменты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соответствующие каждому разряду кодового слова, оценивается значение символа</w:t>
      </w:r>
      <w:r>
        <w:rPr>
          <w:sz w:val="24"/>
          <w:szCs w:val="24"/>
          <w:lang w:val="en-US" w:eastAsia="en-US"/>
        </w:rPr>
        <w:t xml:space="preserve"> (0</w:t>
      </w:r>
      <w:r>
        <w:rPr>
          <w:sz w:val="24"/>
          <w:szCs w:val="24"/>
        </w:rPr>
        <w:t xml:space="preserve"> или</w:t>
      </w:r>
      <w:r>
        <w:rPr>
          <w:sz w:val="24"/>
          <w:szCs w:val="24"/>
          <w:lang w:val="en-US" w:eastAsia="en-US"/>
        </w:rPr>
        <w:t xml:space="preserve"> 1).</w:t>
      </w:r>
      <w:r>
        <w:rPr>
          <w:sz w:val="24"/>
          <w:szCs w:val="24"/>
        </w:rPr>
        <w:t xml:space="preserve"> Для этого напряжение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равнивается с порог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 и принимается решение о наличии символа «1»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 и о наличии «0»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. Для оптимальной системы КИМ-ФМ пороговое напряжение берут равны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определя</w:t>
        <w:softHyphen/>
        <w:t>ются в тракте символьной синхронизации. Оценки символов из реша</w:t>
        <w:softHyphen/>
        <w:t>ющего устройства поступают на регистрацию и далее на систему вто</w:t>
        <w:softHyphen/>
        <w:t>ричной обработки информации, где производится коррекция иска</w:t>
        <w:softHyphen/>
        <w:t>женных слов, выделение сообщения и оценка его параметров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качестве показателя точности основного тракта принимается </w:t>
      </w:r>
      <w:r>
        <w:rPr>
          <w:i/>
          <w:iCs/>
          <w:sz w:val="24"/>
          <w:szCs w:val="24"/>
        </w:rPr>
        <w:t>вероятность неправильной оценки символ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</m:oMath>
      <w:r>
        <w:rPr>
          <w:sz w:val="24"/>
          <w:szCs w:val="24"/>
        </w:rPr>
        <w:t>). Эта величина, в свою очередь, является исходной для проектирования системы вторичной обработки информации. В зависимости от применяемых здесь алго</w:t>
        <w:softHyphen/>
        <w:t xml:space="preserve">ритмов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</m:oMath>
      <w:r>
        <w:rPr>
          <w:sz w:val="24"/>
          <w:szCs w:val="24"/>
        </w:rPr>
        <w:t xml:space="preserve"> могут быть получены и другие меры точности, как, например, вероятность ошибки в кодовом слове или среднеквадратическая ошибка восстановленного сообщ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качестве внешнего воздействия на систему будем рассматривать собственный шум приемника, заданный энергетическим потенциа</w:t>
        <w:softHyphen/>
        <w:t xml:space="preserve">лом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Heading2"/>
        <w:rPr/>
      </w:pPr>
      <w:bookmarkStart w:id="3" w:name="__RefHeading___Toc70052762"/>
      <w:bookmarkEnd w:id="3"/>
      <w:r>
        <w:rPr/>
        <w:t>Основной тракт радиолин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Анализ основного</w:t>
      </w:r>
      <w:r>
        <w:rPr>
          <w:bCs/>
          <w:sz w:val="24"/>
          <w:szCs w:val="24"/>
        </w:rPr>
        <w:t xml:space="preserve"> тракта радиолинии</w:t>
      </w:r>
      <w:r>
        <w:rPr>
          <w:sz w:val="24"/>
          <w:szCs w:val="24"/>
        </w:rPr>
        <w:t xml:space="preserve"> целесообразно начать с выяснения принципиальной возможности получить приемлемые результаты в заданных условиях. Дело в том, что энергетический потенциал и скорость передачи информации, значения которые за</w:t>
        <w:softHyphen/>
        <w:t>даны, уже определяют минимально возможную вероятность искажения символа. Если вероятность искажения сигнала окажется слишком боль</w:t>
        <w:softHyphen/>
        <w:t>шой, то не имеет смысла рассчитывать реальную радиолинию, которая, разумеется, будет еще хуже.</w:t>
      </w:r>
    </w:p>
    <w:p>
      <w:pPr>
        <w:pStyle w:val="Normal"/>
        <w:ind w:firstLine="567"/>
        <w:rPr/>
      </w:pPr>
      <w:r>
        <w:rPr>
          <w:sz w:val="24"/>
          <w:szCs w:val="24"/>
        </w:rPr>
        <w:t>Вероятность ошибки при оценке символа в сигнале КИМ-ФМ для оптимальной обработки ра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мп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d>
                      </m:e>
                    </m:d>
                  </m:e>
                </m:rad>
              </m:e>
            </m:d>
          </m:e>
        </m:d>
      </m:oMath>
      <w:r>
        <w:rPr>
          <w:sz w:val="24"/>
          <w:szCs w:val="24"/>
        </w:rPr>
        <w:t>,</w:t>
        <w:tab/>
        <w:tab/>
        <w:tab/>
        <w:tab/>
        <w:t>(1)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мощность сигнала КИМ-ФМ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</m:t>
            </m:r>
          </m:sub>
        </m:sSub>
      </m:oMath>
      <w:r>
        <w:rPr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длительность одного символа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спектральная плот</w:t>
        <w:softHyphen/>
        <w:t>ность шума. После расчета ошибки по формуле</w:t>
      </w:r>
      <w:r>
        <w:rPr>
          <w:sz w:val="24"/>
          <w:szCs w:val="24"/>
          <w:lang w:val="en-US" w:eastAsia="en-US"/>
        </w:rPr>
        <w:t xml:space="preserve"> (1)</w:t>
      </w:r>
      <w:r>
        <w:rPr>
          <w:sz w:val="24"/>
          <w:szCs w:val="24"/>
        </w:rPr>
        <w:t xml:space="preserve"> может оказаться не</w:t>
        <w:softHyphen/>
        <w:t>обходимым потребовать изменить исходные услов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величить энергетический потенциал или уменьшить скорость передачи и толь</w:t>
        <w:softHyphen/>
        <w:t>ко после этого приступить к расчету реальной радиолин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смотрим прохождение сигнала через основной тракт приемного устройства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1340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>),</w:t>
      </w:r>
      <w:r>
        <w:rPr>
          <w:sz w:val="24"/>
          <w:szCs w:val="24"/>
        </w:rPr>
        <w:t xml:space="preserve"> полагая, что вспомогательные системы (ФАП и тракт синхронизации) работают идеально. В этом случае сигнал детектируется в синхронном детекторе независимо от шум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 прохождения интегратора сигнал ис</w:t>
        <w:softHyphen/>
        <w:t xml:space="preserve">кажается, как показано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22005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штриховой линией). На этом рисунке отмечены также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которые взяты в середине каждого разряда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object w:dxaOrig="2865" w:dyaOrig="1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6pt;height:154.55pt" filled="f" o:ole="">
            <v:imagedata r:id="rId7" o:title=""/>
          </v:shape>
          <o:OLEObject Type="Embed" ProgID="" ShapeID="ole_rId6" DrawAspect="Content" ObjectID="_1420782758" r:id="rId6"/>
        </w:object>
      </w:r>
    </w:p>
    <w:p>
      <w:pPr>
        <w:pStyle w:val="Style13"/>
        <w:jc w:val="center"/>
        <w:rPr>
          <w:sz w:val="24"/>
          <w:szCs w:val="24"/>
        </w:rPr>
      </w:pPr>
      <w:bookmarkStart w:id="4" w:name="_Ref6922005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. Сигнал на выходе линии КИМ-Ф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тимальная система предполагает наличие интегратора со сбросом, который интегрирует напряжение с выхода синхронного детектора в течение времени, отведенного на передачу символа. Моменты, в которые производится оценка символа, следует при этом брать в конце каждого разряда. Однако это воз</w:t>
        <w:softHyphen/>
        <w:t>можно только в том случае, когда в системе имеется точная посим</w:t>
        <w:softHyphen/>
        <w:t>вольная синхронизация (</w:t>
      </w:r>
      <w:r>
        <w:rPr>
          <w:b/>
          <w:i/>
          <w:sz w:val="24"/>
          <w:szCs w:val="24"/>
        </w:rPr>
        <w:t>именно точную посимвольную синхронизацию мы и будем использовать</w:t>
      </w:r>
      <w:r>
        <w:rPr>
          <w:sz w:val="24"/>
          <w:szCs w:val="24"/>
        </w:rPr>
        <w:t>). Иначе ошибки синхронизации приведут к тому, что почти в половине случаев оценка будет происходить не в конце данного разряда, а в начале следующего, что, в свою очередь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иведет к возрастанию вероятности ошибок в оценке символа. Чем ближе к середине будут взяты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тем меньше требования к точности посимвольной синхронизации.</w:t>
      </w:r>
    </w:p>
    <w:p>
      <w:pPr>
        <w:pStyle w:val="Heading2"/>
        <w:rPr/>
      </w:pPr>
      <w:bookmarkStart w:id="5" w:name="__RefHeading___Toc70052763"/>
      <w:bookmarkEnd w:id="5"/>
      <w:r>
        <w:rPr/>
        <w:t>Система фазовой автоподстройки частоты (ФАП)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Рассмот</w:t>
        <w:softHyphen/>
        <w:t>рим теперь условия, при которых обеспечивается нормальная работа вспомогательных трактов. Опорное напряжение для синхронного детектора вырабатывается с помощью системы фазовой автоподстройки частоты (ФАП)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Получение опорного напряжения предсавляет собой особую техническую задачу. Для этой цели невозможно использовать независимый гетеродин в приемном устройстве, так как его колебания практически не будут когерентными с несущей сигнала. Причиной является уходы частоты из-за нестабильности генератора, долеровское смещение частоты из-зи движения пункта передачи или приема и т. д. Для обеспечения когерентности гетеродина в приемнике необходимо синхронизировать приходящим сигналом.</w:t>
      </w:r>
    </w:p>
    <w:p>
      <w:pPr>
        <w:pStyle w:val="Normal"/>
        <w:ind w:firstLine="567"/>
        <w:rPr/>
      </w:pPr>
      <w:r>
        <w:rPr>
          <w:b/>
          <w:i/>
          <w:sz w:val="24"/>
          <w:szCs w:val="24"/>
          <w:lang w:val="en-US" w:eastAsia="en-US"/>
        </w:rPr>
        <w:t>Первый способ создания когерентного опорного напряжения – способ который мы и будем реализовывать.</w:t>
      </w:r>
      <w:r>
        <w:rPr>
          <w:sz w:val="24"/>
          <w:szCs w:val="24"/>
          <w:lang w:val="en-US" w:eastAsia="en-US"/>
        </w:rPr>
        <w:t xml:space="preserve"> Когда в спектре сигнала имеется компонента на несущей частоте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,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(усиления, ограничения, поворота фазы) берут в качестве опорного напряжения. Поворот фазы, который надо сделать в опорном канале, зависит от фазы компоненты на несущей частоте, т. е. при КИМ-ФМ от параметров сигнал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(где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4"/>
          <w:szCs w:val="24"/>
          <w:lang w:val="en-US" w:eastAsia="en-US"/>
        </w:rPr>
        <w:t xml:space="preserve"> - коэффициент передачи фазовой модуляции [рад/В]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 - «1» в среднем занимают столько же времени, сколько «0»). Так, например, если принято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и, следовательно, гармоника на несущей частоте определяется как</w:t>
      </w:r>
    </w:p>
    <w:p>
      <w:pPr>
        <w:pStyle w:val="Normal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  <w:lang w:val="en-US" w:eastAsia="en-US"/>
        </w:rPr>
        <w:t>,</w:t>
        <w:tab/>
        <w:tab/>
        <w:tab/>
        <w:tab/>
        <w:tab/>
        <w:t>(2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аза опорного сигнала должна совпадать с фазой несущей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Чаще, однако, имеет место случай, когда специально делают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, чтобы сохранить в спектре компоненту на несущей частоте. При этом фаза опорного напряжения должна отличаться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 от фазы несущей сигнала. Нетрудно видеть, что, уменьшая индекс фазовой модуляции 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) для сохранения несущей, мы тем самым снижаем амплитуду полезноых компонент. Следовательно, выбор величин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приходится проводить исходя из противоречивых требований. Практически можно взять, например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равной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en-US" w:eastAsia="en-US"/>
        </w:rPr>
        <w:t>. При этом мощность на несущей составляет около четверти всей мощности сигнала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ким образом, часть энергии передатчика расходуется для работы канала синхронизации. Это, естественно, ухудшает условия выделения полезного сообщения по сравнению с идеальным случаем. Другая трудность, связанная с выделением компоненты на несущей частоте из сигнала ИМ-ФМ, возникает из-за того, что вблизи частот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располагаются составляющие передаваемого сообщения, которые могут попасть в опорный канал и внести помехи в работу синхронного детектора. Тогда ш</w:t>
      </w:r>
      <w:r>
        <w:rPr>
          <w:sz w:val="24"/>
          <w:szCs w:val="24"/>
        </w:rPr>
        <w:t xml:space="preserve">умовая полоса ФАП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4"/>
          <w:szCs w:val="24"/>
        </w:rPr>
        <w:t xml:space="preserve"> должна быть выбрана так, чтобы удовлетворялось услов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п</m:t>
                </m:r>
              </m:sub>
            </m:sSub>
          </m:den>
        </m:f>
      </m:oMath>
      <w:r>
        <w:rPr>
          <w:sz w:val="24"/>
          <w:szCs w:val="24"/>
        </w:rPr>
        <w:t>.</w:t>
        <w:tab/>
        <w:tab/>
        <w:tab/>
        <w:tab/>
        <w:tab/>
        <w:tab/>
        <w:t>(3)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Другой способ создания когерентного опорного напряжения основан на выделении нужного колебания из сигнала после предварительного снятия модуляции. Пусть в спектре сигнала ИМ-ФМ не содержится несущая, т. е. 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. Нужное колебание частот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можно создать в результате определенных нелинейных преобразований сигнала в опорном канале. Эти преобразования сводятся к последовательносму умножению и делению частоты входного сигнала на два. 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ехнически применение последовательного умножения и деления частоты оказывается неудобным. Разработан рад практически более удобных схем, позволяющих реализовать тот же принцип. Имеются и другие достаточно простые схемы. Однако всем им присущ общий недостаток: они не исключают перехода синхронного детектора в обратный режим работы. Действительно, фаза опорного напржения, полученного в результате деления частоты, всегда будет иметь неопределенность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. Практически фаза будет зависеть от начальных условий на делителе и может случайно измениться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при всякого рода внешних воздействиях, перерывах в связи и т. д. Неожиданный переход к обратному режиму является недопустимым искажением. Поэтому в сигнале приходится предусматривать специальные контрольные посылки, которые обнаруживают обратную работу. Естественно, что на создание таких контрольных посылок затрачивается часть энергии передатчика, что соответственно сказвается на выделении полезного сообщ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так, при рассмотре</w:t>
        <w:softHyphen/>
        <w:t>нии основного тракта выделения сообщений предполагается, что фазовые ошибки в канале опорного напряжения достаточно малы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Теперь рассмотрим один из главных параметров - полосу захват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Выбор этой величины при проектировании опреде</w:t>
        <w:softHyphen/>
        <w:t xml:space="preserve">ляется рядом факторов, многие из которых являются противоречивыми. Так, очевидно, что для уменьшения шумовых флюктуации фазы опорного гетеродина надо уменьш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Однако при этом увеличится постоянная ошибка слежения соглас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П</m:t>
                    </m:r>
                  </m:sub>
                </m:sSub>
              </m:den>
            </m:f>
          </m:e>
        </m:d>
      </m:oMath>
      <w:r>
        <w:rPr>
          <w:sz w:val="24"/>
          <w:szCs w:val="24"/>
        </w:rPr>
        <w:t>.</w:t>
        <w:tab/>
        <w:tab/>
        <w:tab/>
        <w:tab/>
        <w:tab/>
        <w:t>(4)</w:t>
      </w:r>
    </w:p>
    <w:p>
      <w:pPr>
        <w:pStyle w:val="Normal"/>
        <w:ind w:firstLine="567"/>
        <w:rPr/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астота несущей сигнала заранее известна с большой ошиб</w:t>
        <w:softHyphen/>
        <w:t>кой, то приходится в систему ФАП дополнительно вводить устройст</w:t>
        <w:softHyphen/>
        <w:t>во поиска, перестраивающее гетеродин до тех пор, пока частота сиг</w:t>
        <w:softHyphen/>
        <w:t xml:space="preserve">нала не окажется в полосе захвата. </w:t>
      </w:r>
      <w:r>
        <w:rPr>
          <w:b/>
          <w:i/>
          <w:sz w:val="24"/>
          <w:szCs w:val="24"/>
        </w:rPr>
        <w:t>Однако в нашем случае мы будем считать, что несущая частота нам заранее известна с малой ошибкой.</w:t>
      </w:r>
      <w:r>
        <w:rPr>
          <w:sz w:val="24"/>
          <w:szCs w:val="24"/>
        </w:rPr>
        <w:t xml:space="preserve"> Время пои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szCs w:val="24"/>
        </w:rPr>
        <w:t xml:space="preserve"> обычно ограни</w:t>
        <w:softHyphen/>
        <w:t>чено. Поэтому скорость перестройк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  <w:szCs w:val="24"/>
        </w:rPr>
        <w:t xml:space="preserve"> нельзя выбирать очень ма</w:t>
        <w:softHyphen/>
        <w:t>лой. С другой стороны, при большой скорости и узкой полосе захва</w:t>
        <w:softHyphen/>
        <w:t xml:space="preserve">та можно пропустить сигнал. Это обстоятельство также ограничивает возможность сужения поло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Таким образом, возникает задача оптимального выбора полосы захвата при наличии ограничении. Поскольку система ФАП предназначена для выработки опорного напряжения в синхронном детекторе, в качестве основного критерия можно принять максимум полезного напряжения сигнала на его выходе.</w:t>
      </w:r>
    </w:p>
    <w:p>
      <w:pPr>
        <w:pStyle w:val="Heading2"/>
        <w:rPr/>
      </w:pPr>
      <w:bookmarkStart w:id="6" w:name="__RefHeading___Toc70052764"/>
      <w:bookmarkEnd w:id="6"/>
      <w:r>
        <w:rPr/>
        <w:t>Система посимвольной синхронизац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имвольная синхронизация используется при посимвольном приеме кодовых слов и обеспечивает разделение элементарных сигналов, соответствующих различным позициям кодового слова. Требования к точности посимвольной синхронизации зависят от используемого способа обработки элементарных информационных сигналов в приемнике. При обработке, близкой к оптимальной, а она в нашем случае именно такая, необходимо достаточно точное определение границ этих сигналов. Требования к точности синхронизации возрастают с уменьшением длительности элементарных сигналов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object w:dxaOrig="28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5pt;height:84.75pt" filled="f" o:ole="">
            <v:imagedata r:id="rId9" o:title=""/>
          </v:shape>
          <o:OLEObject Type="Embed" ProgID="" ShapeID="ole_rId8" DrawAspect="Content" ObjectID="_1619117796" r:id="rId8"/>
        </w:object>
      </w:r>
    </w:p>
    <w:p>
      <w:pPr>
        <w:pStyle w:val="Style13"/>
        <w:jc w:val="center"/>
        <w:rPr>
          <w:sz w:val="24"/>
          <w:szCs w:val="24"/>
        </w:rPr>
      </w:pPr>
      <w:bookmarkStart w:id="7" w:name="_Ref7093049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>. Функциональная схема инерционной системы посимвольной синхрониз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ля выделения сигналов посимвольной синхронизации непосредственно используется последовательность принимаемых  информационных символов.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70930496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казана функциональная схема инерционной системы посимвольной синхронизации. В результате дифференцирования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, образуется последовательность импульсов, временное положение которых соответствует границам между соседними символами «1» и «0». Эта последовательность поступает на временной дискриминатор, который вырабатывает управляющее напряжение, пропорциональное временнóму рассогласованию между входной и опорной последовательностью импульсов. Последняя и используется в качестве сигналов посимвольной (тактовой) синхронизации. Опорная последовательность вырабатывается генератором синхронизирующих сигналов. С помощью управляющего напряжения изменяется частота следования импульсов опорной последовательности, тем самым обеспечивается автоматическая подстройка генератора синхронизирующих сигнал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нализ таких систем имеет целью определить флюктуации моментов временных меток относительно положения, соответствующих идеальной ра</w:t>
        <w:softHyphen/>
        <w:t>бот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качестве показателя точности можно взять среднеквадратическую ошибку, которая для нормальной работы должна быть много меньше длительности одного символ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8" w:name="__RefHeading___Toc70052765"/>
      <w:bookmarkEnd w:id="8"/>
      <w:r>
        <w:rPr/>
        <w:t>Определение параметров имитационной модел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сточник дискретных сообщений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дискретные независимые сообщения с заданными вероятностями появления в источни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различных сообщений </w:t>
      </w:r>
      <w:r>
        <w:rPr>
          <w:sz w:val="24"/>
          <w:szCs w:val="24"/>
          <w:lang w:val="en-US"/>
        </w:rPr>
        <w:t>JU = </w:t>
      </w:r>
      <w:r>
        <w:rPr>
          <w:sz w:val="24"/>
          <w:szCs w:val="24"/>
        </w:rPr>
        <w:t>32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вероятность появления различных значений сообщения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...1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05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дирующее устройство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воичный безызбыточный код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символов </w:t>
      </w:r>
      <w:r>
        <w:rPr>
          <w:sz w:val="24"/>
          <w:szCs w:val="24"/>
          <w:lang w:val="en-US"/>
        </w:rPr>
        <w:t>NS = </w:t>
      </w:r>
      <w:r>
        <w:rPr>
          <w:sz w:val="24"/>
          <w:szCs w:val="24"/>
        </w:rPr>
        <w:t>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диоканал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диоканал, использующий сигнал КИМ-ФМ и приемный тракт с линейным усилением, синхронным детектором и интегратор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7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9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евиация фазы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</m:oMath>
      <w:r>
        <w:rPr>
          <w:sz w:val="24"/>
          <w:szCs w:val="24"/>
        </w:rPr>
        <w:t xml:space="preserve">, что соответствует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7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577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лительность интегрирования, отнесенная к длительности симво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71) = 0.8, т. е. время интегрирования равно длительности символа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ддитивные помехи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широкополосная шумовая помеха. На входе радиоканала такая помеха представляет собой “белый” шум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параметром модели помехи является дисперсия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 xml:space="preserve">. Таким образом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5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29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мирание амплитуды сигнала (фединг)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замирания амплитуды отсутствует </w:t>
      </w:r>
      <w:r>
        <w:rPr>
          <w:sz w:val="24"/>
          <w:szCs w:val="24"/>
          <w:lang w:val="en-US"/>
        </w:rPr>
        <w:t>V(6) = 1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ременное положение меток системы символьной синхронизации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флюктуация временного положения меток отсутствуют (символьная синхронизация идеальная)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оминальное положение метки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соответственн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3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1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люктуация фазы опорного напряжения синхронного детектор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деальный синхронный детектор </w:t>
      </w:r>
      <w:r>
        <w:rPr>
          <w:sz w:val="24"/>
          <w:szCs w:val="24"/>
          <w:lang w:val="en-US"/>
        </w:rPr>
        <w:t>V(4) = 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кодирующее устройство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однопороговое распознание двоичных символов и декодирование кодовых слов с помощью метрики Хэмминг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рог </w:t>
      </w:r>
      <w:r>
        <w:rPr>
          <w:sz w:val="24"/>
          <w:szCs w:val="24"/>
          <w:lang w:val="en-US"/>
        </w:rPr>
        <w:t>A(191) = 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должительность эксперимент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машинного эксперимента определяется объемом исследуемой выборки сообщений (кодовых слов). Возьмем количество слов равное количеству команд переданных за сеанс связи </w:t>
      </w:r>
      <w:r>
        <w:rPr>
          <w:sz w:val="24"/>
          <w:szCs w:val="24"/>
          <w:lang w:val="en-US"/>
        </w:rPr>
        <w:t>M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00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полнительные параметры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IX = 7.</w:t>
      </w:r>
      <w:r>
        <w:br w:type="page"/>
      </w:r>
    </w:p>
    <w:p>
      <w:pPr>
        <w:pStyle w:val="Heading1"/>
        <w:rPr/>
      </w:pPr>
      <w:bookmarkStart w:id="9" w:name="__RefHeading___Toc70052766"/>
      <w:bookmarkEnd w:id="9"/>
      <w:r>
        <w:rPr/>
        <w:t>Анализ результатов расчета и моделир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четы, проведенные при выборе базового варианта радиолинии, дали следующие показатели достоверности приема информаци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ероятность отказа от декодирован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результате моделирования получены следующие оценки достоверност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ероятность отказа от декодирован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моделировании была взята выбор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>
          <w:sz w:val="24"/>
          <w:szCs w:val="24"/>
        </w:rPr>
        <w:t xml:space="preserve"> командных слов, что соответствует длительности сеанса 8 мину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метим, что результаты расчета и моделирования более чем близки по своим значениям, при этом показатели в обоих случаях </w:t>
      </w:r>
      <w:r>
        <w:rPr>
          <w:b/>
          <w:sz w:val="24"/>
          <w:szCs w:val="24"/>
        </w:rPr>
        <w:t>удовлетворяют ТЗ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>Оценим точность статического эксперимента при моделировании, учитывая количество независимых испытаний в данном эксперименте их 300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тказа от декодирования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ведем итог. Все получившиеся различия в результатах расчета и моделирования, являются неизбежными, так как всего в нашей с вами жизни не учтешь.</w:t>
      </w:r>
    </w:p>
    <w:p>
      <w:pPr>
        <w:pStyle w:val="Heading1"/>
        <w:rPr/>
      </w:pPr>
      <w:bookmarkStart w:id="10" w:name="__RefHeading___Toc70052767"/>
      <w:bookmarkEnd w:id="10"/>
      <w:r>
        <w:rPr/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еория и проектирование радиосистем”, Л. 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резин, В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ейцель. – М.: Сов. радио, 1977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Основы радиоуправления”, под ред. В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ейцеля и В. Н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ипугина. – М.: Сов. радио, 1973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Радиотехнические системы передачи информации”, П. И. Пеннин, Л. И. Филиппов. – М.: Радио и связь, 1984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Автоматизированная модель радиолинии с цифровой передачей информации”, уч. пособие, В. А. Вейцель, С. С. Нужнов. – М.: МАИ, 1985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Методические указания к курсовому проекту «Радиолинии с цифровой передачей информации»”, авт.-сост. В. А. Вейцель, А. И. Куприянов, М. И. Жодзишский. – М.: МАИ, 1987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“Теория и проектирование радиосистем”, Л. В.</w:t>
      </w:r>
      <w:r>
        <w:rPr>
          <w:lang w:val="en-US"/>
        </w:rPr>
        <w:t> </w:t>
      </w:r>
      <w:r>
        <w:rPr/>
        <w:t>Березин, В. А.</w:t>
      </w:r>
      <w:r>
        <w:rPr>
          <w:lang w:val="en-US"/>
        </w:rPr>
        <w:t> </w:t>
      </w:r>
      <w:r>
        <w:rPr/>
        <w:t>Вейцель. – М.: Сов. радио, 1977. стр. 2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4:41:00Z</dcterms:created>
  <dc:creator>Гуренков Дмитрий</dc:creator>
  <dc:description/>
  <dc:language>en-US</dc:language>
  <cp:lastModifiedBy>User</cp:lastModifiedBy>
  <dcterms:modified xsi:type="dcterms:W3CDTF">2004-05-18T15:01:00Z</dcterms:modified>
  <cp:revision>55</cp:revision>
  <dc:subject>Радиосистемы управления и передачи информации</dc:subject>
  <dc:title>Радиолиния передачи цифровой командной информации с наземного пункта управления на борт ИСЗ</dc:title>
</cp:coreProperties>
</file>