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1309213535"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1224503675"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1280974921"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68380668"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113685521"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614994027"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529494816"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447056612"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1774743195"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1387183751"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1554049432"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1957167883"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1469298318"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141516929"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1515804041"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1060415838"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1691953279"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712213182"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292959410"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1152695377"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601895147"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