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СШЕМУ ОБРАЗОВАНИЮ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ТАГАНРОГСКИЙ ГОСУДАРСТВЕННЫЙ РАДИОТЕХНИЧЕСКИЙ УНИВЕРСИТЕТ</w:t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7.75pt;width:130.5pt;height:1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6344360" r:id="rId2"/>
        </w:objec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афедра РЕС ЗиС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 курсовой работе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асчёт дифференциального каскада с транзисторным источником тока</w:t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ыполн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Студент гр. И-48                                                                          Сумин А. В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ровер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к. т. н.  Доцент                                                                             Халявко А. Н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АГАНРОГ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лавление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rPr/>
      </w:pPr>
      <w:r>
        <w:rPr/>
        <w:t>Техническое задание ……………………………………………………………</w:t>
        <w:tab/>
        <w:t>2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Введение…………………………………………………………………………</w:t>
        <w:tab/>
        <w:t>4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Расчёт принципиальной электрической схемы по постоянному току………</w:t>
        <w:tab/>
        <w:t>5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Заключение………………………………………………….………………….</w:t>
        <w:tab/>
        <w:t>10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Список литературы…………………………………………………………….</w:t>
        <w:tab/>
        <w:t>11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Приложения………………………………………………….…………………</w:t>
        <w:tab/>
        <w:t>12</w:t>
      </w:r>
      <w:r>
        <w:br w:type="page"/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Техническое задание.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rPr/>
      </w:pPr>
      <w:r>
        <w:rPr/>
        <w:t>Рассчитать дифференциальный каскад с транзисторным источником тока:</w:t>
      </w:r>
    </w:p>
    <w:p>
      <w:pPr>
        <w:pStyle w:val="Style14"/>
        <w:numPr>
          <w:ilvl w:val="0"/>
          <w:numId w:val="3"/>
        </w:numPr>
        <w:rPr/>
      </w:pPr>
      <w:r>
        <w:rPr/>
        <w:t>преобразовать принципиальную электрическую схему так, чтобы в ней остались только элементы, влияющие на режим работ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активные компоненты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апряжение источника питания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положения рабочих точек на характеристиках акт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цепи схем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оминалы и типы рассчитанных пасс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потребляемые усилителем ток и мощность;</w:t>
      </w:r>
    </w:p>
    <w:p>
      <w:pPr>
        <w:pStyle w:val="Style14"/>
        <w:numPr>
          <w:ilvl w:val="0"/>
          <w:numId w:val="3"/>
        </w:numPr>
        <w:rPr/>
      </w:pPr>
      <w:r>
        <w:rPr/>
        <w:t>составить перечень элементов и изобразить их конструкции и расположения выводов.</w:t>
      </w:r>
    </w:p>
    <w:p>
      <w:pPr>
        <w:pStyle w:val="Style14"/>
        <w:ind w:left="709" w:hanging="709"/>
        <w:rPr/>
      </w:pPr>
      <w:r>
        <w:rPr/>
        <w:t xml:space="preserve">Транзисторы тип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>.</w:t>
      </w:r>
    </w:p>
    <w:p>
      <w:pPr>
        <w:pStyle w:val="Style14"/>
        <w:ind w:left="0" w:hanging="0"/>
        <w:rPr/>
      </w:pPr>
      <w:r>
        <w:rPr/>
        <w:t xml:space="preserve">Изменение входного тока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</w:t>
      </w:r>
      <w:r>
        <w:rPr>
          <w:b/>
        </w:rPr>
        <w:t>20 мкА.</w:t>
      </w:r>
    </w:p>
    <w:p>
      <w:pPr>
        <w:pStyle w:val="Style14"/>
        <w:ind w:left="0" w:hanging="0"/>
        <w:rPr/>
      </w:pPr>
      <w:r>
        <w:rPr/>
        <w:t>Принципиальная электрическая схема: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73685</wp:posOffset>
                </wp:positionV>
                <wp:extent cx="4961890" cy="362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614960"/>
                            <a:ext cx="4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9317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.55pt;width:390.7pt;height:285.65pt" coordorigin="356,431" coordsize="7814,5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431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6;top:3678;width:680;height:681">
                  <v:oval id="shape_0" fillcolor="white" stroked="t" o:allowincell="f" style="position:absolute;left:3496;top:3678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31,4017" to="4175,4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2,3770" to="3932,4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3760" to="3939,3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4142" to="3929,42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9;top:2628;width:680;height:681">
                  <v:oval id="shape_0" fillcolor="white" stroked="t" o:allowincell="f" style="position:absolute;left:1909;top:2628;width:679;height:68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09,2968" to="2136,296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720" to="2153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2711" to="2454,28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5,3091" to="2466,3221" stroked="t" o:allowincell="f" style="position:absolute;flip:x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36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73,2058" to="2477,2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848" to="2478,150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64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57,2050" to="4758,2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4,857" to="4758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76,3228" to="2476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425" to="4774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42;top:2634;width:680;height:681">
                  <v:oval id="shape_0" fillcolor="white" stroked="t" o:allowincell="f" style="position:absolute;left:4642;top:2634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77,2973" to="5321,2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8,2726" to="5078,3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716" to="5085,2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0,3098" to="5075,3241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625,3425" to="3625,376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505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9,5478" to="3619,587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19,4281" to="3619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54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2058" to="1168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861" to="1168,1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899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13,2058" to="6013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861" to="6013,148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8,861" to="8057,8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54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899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5478" to="1168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5478" to="6013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5877" to="6031,5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3245" to="4774,3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2974" to="1908,297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323,2974" to="6018,297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53,2974" to="1164,29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37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247,2050" to="7249,40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46,857" to="7250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74,4026" to="7247,4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9,2974" to="8040,2974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624,5870" to="3624,6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5,6129" to="3769,6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473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11" to="3105,2411" stroked="t" o:allowincell="f" style="position:absolut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124,2411" to="4754,2411" stroked="t" o:allowincell="f" style="position:absolute;flip:x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1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/>
        <w:t>Дифференциальный усилительный каскад имеет два входа и усиливает разность напряжений, приложенных к ним. Если на оба входа подать одинаковое (синфазное) напряжение, то усиление будет чрезвычайно мало. Дифференциальный усилительный каскад не усиливает синфазный сигнал.</w:t>
      </w:r>
    </w:p>
    <w:p>
      <w:pPr>
        <w:pStyle w:val="Style14"/>
        <w:ind w:left="0" w:firstLine="720"/>
        <w:jc w:val="both"/>
        <w:rPr/>
      </w:pPr>
      <w:r>
        <w:rPr/>
        <w:t xml:space="preserve">Дифференциальный каскад состоит из двух транзисторов, эмиттеры которых соединены и подключены к общему резистору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. </w:t>
      </w:r>
    </w:p>
    <w:p>
      <w:pPr>
        <w:pStyle w:val="Style14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83560</wp:posOffset>
                </wp:positionH>
                <wp:positionV relativeFrom="page">
                  <wp:posOffset>2446020</wp:posOffset>
                </wp:positionV>
                <wp:extent cx="3185795" cy="28562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856240"/>
                          <a:chOff x="0" y="0"/>
                          <a:chExt cx="3185640" cy="2856240"/>
                        </a:xfrm>
                      </wpg:grpSpPr>
                      <wps:wsp>
                        <wps:cNvSpPr txBox="1"/>
                        <wps:spPr>
                          <a:xfrm>
                            <a:off x="2467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13856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56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376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02348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524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01844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6100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7665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180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3892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7640" y="18918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2334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028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3520"/>
                            <a:ext cx="20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773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524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605240"/>
                            <a:ext cx="52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4688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08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414800"/>
                            <a:ext cx="2516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04720"/>
                            <a:ext cx="2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92.6pt;width:250.85pt;height:224.8pt" coordorigin="4856,3852" coordsize="5017,4496">
                <v:shape id="shape_0" stroked="f" o:allowincell="f" style="position:absolute;left:8741;top:3852;width:710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77;top:6034;width:680;height:681">
                  <v:oval id="shape_0" fillcolor="white" stroked="t" o:allowincell="f" style="position:absolute;left:5577;top:6034;width:679;height:680;flip:x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5577,6375" to="5804,6376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1,6126" to="5821,66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8,6117" to="6122,623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3,6497" to="6134,6627" stroked="t" o:allowincell="f" style="position:absolute;flip:x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rect id="shape_0" stroked="t" o:allowincell="f" style="position:absolute;left:603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6141,5464" to="6145,612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2,4254" to="6146,49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rect id="shape_0" stroked="t" o:allowincell="f" style="position:absolute;left:831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8425,5456" to="8426,61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422,4263" to="8426,4911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6144,6634" to="6144,6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7,6831" to="8442,6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group id="shape_0" style="position:absolute;left:8309;top:6040;width:680;height:681">
                  <v:oval id="shape_0" fillcolor="white" stroked="t" o:allowincell="f" style="position:absolute;left:8309;top:6040;width:679;height:680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8745,6379" to="8989,6379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746,6132" to="8746,66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2,6122" to="8753,62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8,6504" to="8743,6647" stroked="t" o:allowincell="f" style="position:absolute;flip: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7293,6831" to="7293,7352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rect id="shape_0" stroked="t" o:allowincell="f" style="position:absolute;left:7173;top:7370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7287,7951" to="7287,8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71,4267" to="9385,4267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8442,6651" to="8442,6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856,6380" to="5567,6380" stroked="t" o:allowincell="f" style="position:absolute;flip:x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9012,6380" to="9833,6380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163,8336" to="7437,83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60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2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2;top:7487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13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92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7;top:6080;width:395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65;top:6064;width:425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143,5817" to="6773,5817" stroked="t" o:allowincell="f" style="position:absolute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line id="shape_0" from="7792,5817" to="8422,5817" stroked="t" o:allowincell="f" style="position:absolute;flip:x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39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аскад  абсолютно симметричен, т.е. сопротивление резисторов, входящих в каждое плечо, и параметры транзисторов одинаковы. В этом случае при равных входных сигналах токи транзисторов равны между собой.</w:t>
      </w:r>
    </w:p>
    <w:p>
      <w:pPr>
        <w:pStyle w:val="Style14"/>
        <w:ind w:left="0" w:firstLine="720"/>
        <w:jc w:val="both"/>
        <w:rPr/>
      </w:pPr>
      <w:r>
        <w:rPr/>
        <w:t>Пусть входные напряжения получат одинаковые приращения разных полярностей ½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. В результате ток одного транзистора увеличится на Δ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а другого на столько же уменьшится. При этом результирующий ток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останется без изменения. Постоянным будет и падение напряжения на нем.</w:t>
      </w:r>
    </w:p>
    <w:p>
      <w:pPr>
        <w:pStyle w:val="Style14"/>
        <w:ind w:left="0" w:firstLine="720"/>
        <w:jc w:val="both"/>
        <w:rPr/>
      </w:pPr>
      <w:r>
        <w:rPr/>
        <w:t>Если входное напряжение изменить только на одном входе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, то это приведёт к изменению тока через соответствующий транзистор. Если бы транзистор </w:t>
      </w:r>
      <w:r>
        <w:rPr>
          <w:lang w:val="en-US"/>
        </w:rPr>
        <w:t>VT</w:t>
      </w:r>
      <w:r>
        <w:rPr/>
        <w:t xml:space="preserve">2 отсутствовал, транзистор </w:t>
      </w:r>
      <w:r>
        <w:rPr>
          <w:lang w:val="en-US"/>
        </w:rPr>
        <w:t>VT</w:t>
      </w:r>
      <w:r>
        <w:rPr/>
        <w:t>1 был бы включен по схеме с ОЭ и ток в его цепи изменился бы на 2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адение напряжение на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увеличилось бы на Δ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</w:p>
    <w:p>
      <w:pPr>
        <w:pStyle w:val="Style14"/>
        <w:ind w:left="0" w:firstLine="720"/>
        <w:jc w:val="both"/>
        <w:rPr/>
      </w:pPr>
      <w:r>
        <w:rPr/>
        <w:t xml:space="preserve">Но увеличение падения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приведёт к уменьшению разности потенциалов между базой и эмиттером транзистора </w:t>
      </w:r>
      <w:r>
        <w:rPr>
          <w:lang w:val="en-US"/>
        </w:rPr>
        <w:t>VT</w:t>
      </w:r>
      <w:r>
        <w:rPr/>
        <w:t xml:space="preserve">2 и ток его уменьшится, причём изменение тока транзистора </w:t>
      </w:r>
      <w:r>
        <w:rPr>
          <w:lang w:val="en-US"/>
        </w:rPr>
        <w:t>VT</w:t>
      </w:r>
      <w:r>
        <w:rPr/>
        <w:t xml:space="preserve">2 будет таково, что приращения напряжений эмиттер – база обоих транзисторов будут одинаковы. Следовательно, при увеличени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потенциал эмиттера увеличится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что эквивалентно увеличению тока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риращение напряжения база – эмиттер для транзистора </w:t>
      </w:r>
      <w:r>
        <w:rPr>
          <w:lang w:val="en-US"/>
        </w:rPr>
        <w:t>VT</w:t>
      </w:r>
      <w:r>
        <w:rPr/>
        <w:t>1 равно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/2 и -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для транзистора </w:t>
      </w:r>
      <w:r>
        <w:rPr>
          <w:lang w:val="en-US"/>
        </w:rPr>
        <w:t>VT</w:t>
      </w:r>
      <w:r>
        <w:rPr/>
        <w:t>2. Ток каждого плеча изменится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. Очевидно, что независимо от того, как на вход каскада подаются напряжения, токи транзисторов в первом приближении меняются одинаково.</w:t>
      </w:r>
    </w:p>
    <w:p>
      <w:pPr>
        <w:pStyle w:val="Style14"/>
        <w:ind w:left="0" w:firstLine="720"/>
        <w:jc w:val="both"/>
        <w:rPr/>
      </w:pPr>
      <w:r>
        <w:rPr/>
        <w:t>Коэффициент усиления по напряжению дифференциального каскада при холостом ходе определяется как отношение разности выходных напряжений к разности входных:</w:t>
      </w:r>
    </w:p>
    <w:p>
      <w:pPr>
        <w:pStyle w:val="Style14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2</w:t>
      </w:r>
      <w:r>
        <w:rPr>
          <w:sz w:val="28"/>
        </w:rPr>
        <w:t>)</w:t>
      </w:r>
      <w:r>
        <w:br w:type="page"/>
      </w:r>
    </w:p>
    <w:p>
      <w:pPr>
        <w:pStyle w:val="Style14"/>
        <w:ind w:left="0" w:firstLine="72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Расчёт принципиальной электрической схемы по постоянному току.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Напряжение питания каскада Е</w:t>
      </w:r>
      <w:r>
        <w:rPr>
          <w:vertAlign w:val="subscript"/>
        </w:rPr>
        <w:t>п</w:t>
      </w:r>
      <w:r>
        <w:rPr/>
        <w:t xml:space="preserve"> 6 В (выбор Е</w:t>
      </w:r>
      <w:r>
        <w:rPr>
          <w:vertAlign w:val="subscript"/>
        </w:rPr>
        <w:t>п</w:t>
      </w:r>
      <w:r>
        <w:rPr/>
        <w:t xml:space="preserve"> обосновывается позже).</w:t>
      </w:r>
    </w:p>
    <w:p>
      <w:pPr>
        <w:pStyle w:val="Style14"/>
        <w:ind w:left="0" w:firstLine="567"/>
        <w:jc w:val="both"/>
        <w:rPr/>
      </w:pPr>
      <w:r>
        <w:rPr/>
        <w:t>Изменение входного переменного тока каскада I</w:t>
      </w:r>
      <w:r>
        <w:rPr>
          <w:vertAlign w:val="subscript"/>
        </w:rPr>
        <w:t>вх</w:t>
      </w:r>
      <w:r>
        <w:rPr/>
        <w:t xml:space="preserve"> 20 мкА</w:t>
      </w:r>
    </w:p>
    <w:p>
      <w:pPr>
        <w:pStyle w:val="Style14"/>
        <w:ind w:left="0" w:firstLine="567"/>
        <w:jc w:val="both"/>
        <w:rPr/>
      </w:pPr>
      <w:r>
        <w:rPr/>
        <w:t>Преобразовывать принципиальную электрическую схему резисторного каскада не нужно т.к. все элементы влияют на режим работы по постоянному току.</w:t>
      </w:r>
    </w:p>
    <w:p>
      <w:pPr>
        <w:pStyle w:val="Style14"/>
        <w:ind w:left="0" w:firstLine="567"/>
        <w:jc w:val="both"/>
        <w:rPr/>
      </w:pPr>
      <w:r>
        <w:rPr/>
        <w:t>Так как каскад дифференциальный, то его можно разделить на две части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78740</wp:posOffset>
                </wp:positionV>
                <wp:extent cx="5102225" cy="40697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4069800"/>
                          <a:chOff x="0" y="0"/>
                          <a:chExt cx="5102280" cy="40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52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808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432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040" y="139500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0"/>
                                <a:ext cx="144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52920"/>
                                <a:ext cx="1872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294120"/>
                                <a:ext cx="19800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033200"/>
                              <a:ext cx="324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4960"/>
                              <a:ext cx="324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7624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198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161496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61496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82760"/>
                              <a:ext cx="30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568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3443760"/>
                              <a:ext cx="84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0"/>
                            <a:ext cx="242316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172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80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28160"/>
                              <a:ext cx="14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139896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3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184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48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588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87040"/>
                              <a:ext cx="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614960"/>
                              <a:ext cx="44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2282760"/>
                              <a:ext cx="95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14960"/>
                              <a:ext cx="89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89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6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80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72520"/>
                              <a:ext cx="173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6.2pt;width:401.75pt;height:320.45pt" coordorigin="84,124" coordsize="8035,6409">
                <v:group id="shape_0" style="position:absolute;left:84;top:124;width:4156;height:5713">
                  <v:shape id="shape_0" stroked="f" o:allowincell="f" style="position:absolute;left:3530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75;top:3371;width:680;height:681">
                    <v:oval id="shape_0" fillcolor="white" stroked="t" o:allowincell="f" style="position:absolute;left:2075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2510,3710" to="2754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511,3463" to="2511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97,3453" to="2518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03,3835" to="2508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37;top:2321;width:680;height:681">
                    <v:oval id="shape_0" fillcolor="white" stroked="t" o:allowincell="f" style="position:absolute;left:1637;top:2321;width:679;height:68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1637,2661" to="1864,2662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1,2413" to="1881,29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8,2404" to="2182,251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3,2784" to="2194,2914" stroked="t" o:allowincell="f" style="position:absolute;flip:x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2093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201,1751" to="2205,241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2,541" to="2206,1196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204,2921" to="2204,311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4,3118" to="2204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084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198,5171" to="2198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198,3974" to="2198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1751" to="8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896,11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4014,55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5171" to="8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3,2667" to="1636,2667" stroked="t" o:allowincell="f" style="position:absolute;flip:x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81,2667" to="892,2667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3238,1743" to="3240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37,550" to="3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753,3719" to="3239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3,5563" to="2203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74,5822" to="2348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6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0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55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9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2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52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73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03,2104" to="2833,2104" stroked="t" o:allowincell="f" style="position:absolute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9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94,5547" to="2219,55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303;top:124;width:3816;height:5713">
                  <v:shape id="shape_0" stroked="f" o:allowincell="f" style="position:absolute;left:7408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28;top:3371;width:680;height:681">
                    <v:oval id="shape_0" fillcolor="white" stroked="t" o:allowincell="f" style="position:absolute;left:5128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3,3710" to="5807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4,3463" to="5564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0,3453" to="5571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6,3835" to="5561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5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40,1743" to="5241,243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37,550" to="5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5125;top:2327;width:680;height:681">
                    <v:oval id="shape_0" fillcolor="white" stroked="t" o:allowincell="f" style="position:absolute;left:5125;top:2327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0,2666" to="5804,266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1,2419" to="5561,292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47,2409" to="5568,25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3,2791" to="5558,2934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257,3118" to="5257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137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51,5171" to="5251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251,3974" to="5251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1751" to="64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96,554" to="6496,1180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5171" to="64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57,2938" to="5257,31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806,2667" to="6501,2667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167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77,1743" to="7279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76,550" to="7280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774,3719" to="7277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2,2667" to="7909,266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256,5563" to="5256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27,5822" to="5401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57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6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58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8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07,2104" to="5237,2104" stroked="t" o:allowincell="f" style="position:absolute;flip:x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03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56,5563" to="6519,5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42,553" to="7972,55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359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0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Каскад 2 будет зеркальным отображением каскада 1 поэтому достаточно рассчитать каскад 1, но с учётом того, что на коллектор </w:t>
      </w:r>
      <w:r>
        <w:rPr>
          <w:lang w:val="en-US"/>
        </w:rPr>
        <w:t>VT</w:t>
      </w:r>
      <w:r>
        <w:rPr/>
        <w:t xml:space="preserve">2 поступает удвоенный ток эмиттера </w:t>
      </w:r>
      <w:r>
        <w:rPr>
          <w:lang w:val="en-US"/>
        </w:rPr>
        <w:t>VT</w:t>
      </w:r>
      <w:r>
        <w:rPr/>
        <w:t>1.</w: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  <w:t xml:space="preserve">Выбираем  тип транзистора </w:t>
      </w:r>
      <w:r>
        <w:rPr>
          <w:lang w:val="en-US"/>
        </w:rPr>
        <w:t>VT</w:t>
      </w:r>
      <w:r>
        <w:rPr/>
        <w:t>1. Для нормального режима работы транзистора необходимо выполнение условий: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&gt; Е</w:t>
      </w:r>
      <w:r>
        <w:rPr>
          <w:sz w:val="32"/>
          <w:vertAlign w:val="subscript"/>
        </w:rPr>
        <w:t>п</w:t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(1,5…2)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</w:p>
    <w:p>
      <w:pPr>
        <w:pStyle w:val="Style14"/>
        <w:ind w:left="0" w:firstLine="567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4"/>
        <w:ind w:left="0" w:firstLine="567"/>
        <w:jc w:val="both"/>
        <w:rPr/>
      </w:pPr>
      <w:r>
        <w:rPr/>
        <w:t>Выполнение этого условия необходимо для того, чтобы при изменении входного тока транзистор не входил в режим запирания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&gt;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0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 – максимально допустимое напряжение между коллектором и эмиттером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ток базы в отсутствии сигнал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 xml:space="preserve"> – максимально допустимая мощность, рассеиваемая на коллекторе транзистор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/>
        <w:t xml:space="preserve"> – мощность, рассеиваемая на коллекторе транзистора в рабочей точке.</w:t>
      </w:r>
    </w:p>
    <w:p>
      <w:pPr>
        <w:pStyle w:val="Style14"/>
        <w:ind w:left="0" w:firstLine="567"/>
        <w:jc w:val="both"/>
        <w:rPr/>
      </w:pPr>
      <w:r>
        <w:rPr/>
        <w:t xml:space="preserve">Этим условиям соответствует транзистор </w:t>
      </w:r>
      <w:r>
        <w:rPr>
          <w:b/>
        </w:rPr>
        <w:t xml:space="preserve">ГТ310А </w:t>
      </w:r>
      <w:r>
        <w:rPr/>
        <w:t>со следующими параметрами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=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6 В &lt;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=20 мВт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rPr/>
      </w:pPr>
      <w:r>
        <w:rPr/>
        <w:t>( все условия проверяются позже).</w:t>
      </w:r>
    </w:p>
    <w:p>
      <w:pPr>
        <w:pStyle w:val="Style14"/>
        <w:ind w:left="0" w:firstLine="567"/>
        <w:jc w:val="both"/>
        <w:rPr/>
      </w:pPr>
      <w:r>
        <w:rPr/>
        <w:t xml:space="preserve">Входная и выходная статистические характеристики транзистора </w:t>
      </w:r>
      <w:r>
        <w:rPr>
          <w:b/>
        </w:rPr>
        <w:t>ГТ310А</w:t>
      </w:r>
      <w:r>
        <w:rPr/>
        <w:t xml:space="preserve"> приведены на рис. 1. На семействе выходных статистических характеристик проводим ли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кс</w:t>
      </w:r>
      <w:r>
        <w:rPr/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>, ограничивающие область нормальной работы транзистора.</w:t>
      </w:r>
    </w:p>
    <w:p>
      <w:pPr>
        <w:pStyle w:val="Style14"/>
        <w:ind w:left="0" w:firstLine="567"/>
        <w:jc w:val="both"/>
        <w:rPr/>
      </w:pPr>
      <w:r>
        <w:rPr/>
        <w:t>Определяем величину тока базы (с учётом того, чтобы при изменении входного сигнала транзистор не попадал в режим отсечки)</w:t>
      </w:r>
    </w:p>
    <w:p>
      <w:pPr>
        <w:pStyle w:val="Style14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2∙│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  <w:r>
        <w:rPr>
          <w:sz w:val="32"/>
        </w:rPr>
        <w:t>│ = 40 мк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Для определения положения рабочей точки на семействе выходных статистических характеристик нужно зад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. Разумно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минимальным т.к. тогда затраты на работу усилителя минимальны. Т.к.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&lt; 1 В бессмысленно, при таком напряжении транзистор находится в нестабильной области, а мы ещё и имеем изменение входного тока. Поэтому возьмём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равным 2 В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01</w:t>
      </w:r>
      <w:r>
        <w:rPr>
          <w:sz w:val="32"/>
        </w:rPr>
        <w:t xml:space="preserve"> = 2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66470</wp:posOffset>
                </wp:positionH>
                <wp:positionV relativeFrom="paragraph">
                  <wp:posOffset>434340</wp:posOffset>
                </wp:positionV>
                <wp:extent cx="5300980" cy="27628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2763000"/>
                          <a:chOff x="0" y="0"/>
                          <a:chExt cx="5301000" cy="2763000"/>
                        </a:xfrm>
                      </wpg:grpSpPr>
                      <wpg:grpSp>
                        <wpg:cNvGrpSpPr/>
                        <wpg:grpSpPr>
                          <a:xfrm>
                            <a:off x="206280" y="14040"/>
                            <a:ext cx="207648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648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1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92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5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94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208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5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2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8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2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040" y="1772280"/>
                                <a:ext cx="303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1504">
                                    <a:moveTo>
                                      <a:pt x="0" y="1504"/>
                                    </a:moveTo>
                                    <a:cubicBezTo>
                                      <a:pt x="114" y="1492"/>
                                      <a:pt x="229" y="1480"/>
                                      <a:pt x="340" y="1229"/>
                                    </a:cubicBezTo>
                                    <a:cubicBezTo>
                                      <a:pt x="451" y="978"/>
                                      <a:pt x="557" y="489"/>
                                      <a:pt x="664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293400"/>
                                <a:ext cx="258480" cy="149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786680"/>
                                <a:ext cx="34740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1440">
                                    <a:moveTo>
                                      <a:pt x="0" y="1440"/>
                                    </a:moveTo>
                                    <a:cubicBezTo>
                                      <a:pt x="123" y="1439"/>
                                      <a:pt x="246" y="1438"/>
                                      <a:pt x="356" y="1198"/>
                                    </a:cubicBezTo>
                                    <a:cubicBezTo>
                                      <a:pt x="466" y="958"/>
                                      <a:pt x="564" y="479"/>
                                      <a:pt x="66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322560"/>
                                <a:ext cx="288360" cy="14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36760"/>
                              <a:ext cx="144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840"/>
                              <a:ext cx="15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23374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207828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21868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18680"/>
                              <a:ext cx="14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0"/>
                            <a:ext cx="2606760" cy="247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334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0" cy="24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3920"/>
                              <a:ext cx="260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26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82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89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76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32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91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78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20360" y="283680"/>
                            <a:ext cx="147240" cy="21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45160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448720"/>
                            <a:ext cx="258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">
                                <a:moveTo>
                                  <a:pt x="0" y="65"/>
                                </a:moveTo>
                                <a:cubicBezTo>
                                  <a:pt x="98" y="46"/>
                                  <a:pt x="197" y="27"/>
                                  <a:pt x="291" y="16"/>
                                </a:cubicBezTo>
                                <a:cubicBezTo>
                                  <a:pt x="385" y="5"/>
                                  <a:pt x="475" y="2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2215440"/>
                            <a:ext cx="212328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237040"/>
                            <a:ext cx="258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05">
                                <a:moveTo>
                                  <a:pt x="0" y="405"/>
                                </a:moveTo>
                                <a:cubicBezTo>
                                  <a:pt x="41" y="317"/>
                                  <a:pt x="83" y="229"/>
                                  <a:pt x="177" y="162"/>
                                </a:cubicBezTo>
                                <a:cubicBezTo>
                                  <a:pt x="271" y="95"/>
                                  <a:pt x="418" y="47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948320"/>
                            <a:ext cx="1872000" cy="5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93320"/>
                            <a:ext cx="22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27">
                                <a:moveTo>
                                  <a:pt x="0" y="227"/>
                                </a:moveTo>
                                <a:cubicBezTo>
                                  <a:pt x="39" y="173"/>
                                  <a:pt x="78" y="119"/>
                                  <a:pt x="162" y="81"/>
                                </a:cubicBezTo>
                                <a:cubicBezTo>
                                  <a:pt x="246" y="43"/>
                                  <a:pt x="374" y="21"/>
                                  <a:pt x="5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622520"/>
                            <a:ext cx="173880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786320"/>
                            <a:ext cx="222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24">
                                <a:moveTo>
                                  <a:pt x="0" y="324"/>
                                </a:moveTo>
                                <a:cubicBezTo>
                                  <a:pt x="48" y="237"/>
                                  <a:pt x="97" y="151"/>
                                  <a:pt x="178" y="97"/>
                                </a:cubicBezTo>
                                <a:cubicBezTo>
                                  <a:pt x="259" y="43"/>
                                  <a:pt x="372" y="21"/>
                                  <a:pt x="48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385640"/>
                            <a:ext cx="1553760" cy="15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541880"/>
                            <a:ext cx="199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5">
                                <a:moveTo>
                                  <a:pt x="0" y="275"/>
                                </a:moveTo>
                                <a:cubicBezTo>
                                  <a:pt x="52" y="209"/>
                                  <a:pt x="105" y="143"/>
                                  <a:pt x="178" y="97"/>
                                </a:cubicBezTo>
                                <a:cubicBezTo>
                                  <a:pt x="251" y="51"/>
                                  <a:pt x="344" y="25"/>
                                  <a:pt x="437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68840"/>
                            <a:ext cx="1517040" cy="19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75840"/>
                            <a:ext cx="192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2">
                                <a:moveTo>
                                  <a:pt x="0" y="242"/>
                                </a:moveTo>
                                <a:cubicBezTo>
                                  <a:pt x="46" y="189"/>
                                  <a:pt x="92" y="137"/>
                                  <a:pt x="162" y="97"/>
                                </a:cubicBezTo>
                                <a:cubicBezTo>
                                  <a:pt x="232" y="57"/>
                                  <a:pt x="326" y="28"/>
                                  <a:pt x="42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801360"/>
                            <a:ext cx="134676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94320"/>
                            <a:ext cx="16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59">
                                <a:moveTo>
                                  <a:pt x="0" y="259"/>
                                </a:moveTo>
                                <a:cubicBezTo>
                                  <a:pt x="19" y="207"/>
                                  <a:pt x="38" y="156"/>
                                  <a:pt x="97" y="113"/>
                                </a:cubicBezTo>
                                <a:cubicBezTo>
                                  <a:pt x="156" y="70"/>
                                  <a:pt x="256" y="35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497880"/>
                            <a:ext cx="127260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27560"/>
                            <a:ext cx="14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7">
                                <a:moveTo>
                                  <a:pt x="0" y="227"/>
                                </a:moveTo>
                                <a:cubicBezTo>
                                  <a:pt x="21" y="173"/>
                                  <a:pt x="43" y="119"/>
                                  <a:pt x="97" y="81"/>
                                </a:cubicBezTo>
                                <a:cubicBezTo>
                                  <a:pt x="151" y="43"/>
                                  <a:pt x="237" y="21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72080"/>
                            <a:ext cx="110988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38840"/>
                            <a:ext cx="132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243"/>
                                </a:moveTo>
                                <a:cubicBezTo>
                                  <a:pt x="24" y="190"/>
                                  <a:pt x="49" y="138"/>
                                  <a:pt x="97" y="98"/>
                                </a:cubicBezTo>
                                <a:cubicBezTo>
                                  <a:pt x="145" y="58"/>
                                  <a:pt x="259" y="16"/>
                                  <a:pt x="29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080"/>
                            <a:ext cx="25920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99764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9857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040"/>
                            <a:ext cx="113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9">
                                <a:moveTo>
                                  <a:pt x="0" y="259"/>
                                </a:moveTo>
                                <a:cubicBezTo>
                                  <a:pt x="9" y="216"/>
                                  <a:pt x="18" y="173"/>
                                  <a:pt x="48" y="130"/>
                                </a:cubicBezTo>
                                <a:cubicBezTo>
                                  <a:pt x="78" y="87"/>
                                  <a:pt x="128" y="43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360"/>
                            <a:ext cx="207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502920"/>
                            <a:ext cx="0" cy="197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41552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1188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824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6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10160"/>
                            <a:ext cx="154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41732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237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4413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516400"/>
                            <a:ext cx="226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27200"/>
                            <a:ext cx="21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26840"/>
                            <a:ext cx="21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16400"/>
                            <a:ext cx="462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38880"/>
                            <a:ext cx="2876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47520"/>
                            <a:ext cx="28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5063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527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76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924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90800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526120"/>
                            <a:ext cx="52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9800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1972440"/>
                            <a:ext cx="883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840"/>
                            <a:ext cx="207504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3106">
                                <a:moveTo>
                                  <a:pt x="0" y="0"/>
                                </a:moveTo>
                                <a:cubicBezTo>
                                  <a:pt x="229" y="825"/>
                                  <a:pt x="458" y="1650"/>
                                  <a:pt x="1003" y="2168"/>
                                </a:cubicBezTo>
                                <a:cubicBezTo>
                                  <a:pt x="1548" y="2686"/>
                                  <a:pt x="2408" y="2896"/>
                                  <a:pt x="3268" y="3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160280"/>
                            <a:ext cx="1056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77156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309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1769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2230920"/>
                            <a:ext cx="10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1391760"/>
                            <a:ext cx="941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34.2pt;width:417.4pt;height:217.55pt" coordorigin="1522,684" coordsize="8348,4351">
                <v:group id="shape_0" style="position:absolute;left:1847;top:706;width:3269;height:3901">
                  <v:group id="shape_0" style="position:absolute;left:1847;top:706;width:3269;height:3885">
                    <v:group id="shape_0" style="position:absolute;left:1847;top:706;width:3269;height:3882">
                      <v:line id="shape_0" from="1847,706" to="184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255,706" to="2255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664,706" to="2664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073,706" to="3073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482,706" to="3482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891,706" to="3891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299,706" to="4299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708,706" to="4708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5117,706" to="511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589" to="5116,458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202" to="5116,420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812" to="5116,381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424" to="5116,342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036" to="5116,303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648" to="5116,264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259" to="5116,225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871" to="5116,1871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483" to="5116,1483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094" to="5116,109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706" to="5116,70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664,1504" path="m0,1504c114,1492,229,1480,340,1229c451,978,557,489,664,0e" stroked="t" o:allowincell="f" style="position:absolute;left:3088;top:3497;width:477;height:1093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566,1168" to="3972,351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663,1440" path="m0,1440c123,1439,246,1438,356,1198c466,958,564,479,663,0e" stroked="t" o:allowincell="f" style="position:absolute;left:3822;top:3520;width:546;height:1071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4369,1214" to="4822,3531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47,4386" to="4129,43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47,3977" to="4264,39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32,4387" to="4132,460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260,3979" to="4260,459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91,4200" to="4191,4594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61,4200" to="4189,42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487;top:684;width:4104;height:3897">
                  <v:line id="shape_0" from="5487,3414" to="9579,341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5" to="548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896,695" to="5896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305,695" to="6305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714,695" to="6714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123,695" to="7123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532,695" to="7532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941,695" to="7941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350,684" to="8350,4581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759,695" to="8759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580" to="9591,4581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199" to="9591,4199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800" to="9579,3804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168,695" to="9168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577,695" to="957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029" to="9579,3033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633" to="9579,263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248" to="9579,225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864" to="9579,186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468" to="9579,147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083" to="9579,108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8" to="9579,70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</v:group>
                <v:line id="shape_0" from="5491,1131" to="5722,45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898,4545" to="9428,4545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65" path="m0,65c98,46,197,27,291,16c385,5,475,2,566,0e" stroked="t" o:allowincell="f" style="position:absolute;left:5491;top:4541;width:406;height:40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4173" to="9241,421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405" path="m0,405c41,317,83,229,177,162c271,95,418,47,566,0e" stroked="t" o:allowincell="f" style="position:absolute;left:5491;top:4207;width:406;height:291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753" to="8845,383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02,227" path="m0,227c39,173,78,119,162,81c246,43,374,21,502,0e" stroked="t" o:allowincell="f" style="position:absolute;left:5537;top:3823;width:360;height:20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239" to="8635,349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86,324" path="m0,324c48,237,97,151,178,97c259,43,372,21,486,0e" stroked="t" o:allowincell="f" style="position:absolute;left:5548;top:3497;width:349;height:23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866" to="8344,311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37,275" path="m0,275c52,209,105,143,178,97c251,51,344,25,437,0e" stroked="t" o:allowincell="f" style="position:absolute;left:5584;top:3112;width:313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367" to="8286,26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21,242" path="m0,242c46,189,92,137,162,97c232,57,326,28,421,0e" stroked="t" o:allowincell="f" style="position:absolute;left:5595;top:2693;width:302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946" to="8018,224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56,259" path="m0,259c19,207,38,156,97,113c156,70,256,35,356,0e" stroked="t" o:allowincell="f" style="position:absolute;left:5642;top:2250;width:255;height:185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468" to="7901,18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24,227" path="m0,227c21,173,43,119,97,81c151,43,237,21,324,0e" stroked="t" o:allowincell="f" style="position:absolute;left:5665;top:1830;width:232;height:16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955" to="7645,137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291,243" path="m0,243c24,190,49,138,97,98c145,58,259,16,291,0e" stroked="t" o:allowincell="f" style="position:absolute;left:5691;top:1375;width:208;height:174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700" to="6305,88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491,3830" to="6307,383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96,3811" to="6296,4580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178,259" path="m0,259c9,216,18,173,48,130c78,87,128,43,178,0e" stroked="t" o:allowincell="f" style="position:absolute;left:5718;top:876;width:177;height:25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489,699" to="8756,699" stroked="t" o:allowincell="f" style="position:absolute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line id="shape_0" from="9582,1476" to="9582,4581" stroked="t" o:allowincell="f" style="position:absolute;flip:y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369;top:2913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70;top:2120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1327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01;top:4678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4;top:3692;width:24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916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13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137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780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10;top:4647;width:355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1;top:4664;width:339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9;top:4664;width:34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3;top:4647;width:728;height:3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738;top:746;width:45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8;top:759;width:452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26;top:4631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49;top:4664;width:97;height:2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3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226;top:746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67;top:3689;width:112;height:2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2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8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044;top:4662;width:825;height:3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939,3802" to="7939,4141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106;top:3790;width:1391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8,3106" path="m0,0c229,825,458,1650,1003,2168c1548,2686,2408,2896,3268,3106e" stroked="t" o:allowincell="f" style="position:absolute;left:6305;top:695;width:3267;height:3105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fillcolor="white" stroked="f" o:allowincell="f" style="position:absolute;left:7399;top:2511;width:16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17,3474" to="6017,4584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652,4198" to="6652,4585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91,3470" to="6001,3470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1,4198" to="7205,419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2,2876" to="6973,456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05175</wp:posOffset>
                </wp:positionH>
                <wp:positionV relativeFrom="page">
                  <wp:posOffset>2562225</wp:posOffset>
                </wp:positionV>
                <wp:extent cx="18097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01.75pt;mso-position-vertical-relative:page;margin-left:260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5465</wp:posOffset>
                </wp:positionV>
                <wp:extent cx="48196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7.7pt;mso-wrap-distance-left:9.05pt;mso-wrap-distance-right:9.05pt;mso-wrap-distance-top:0pt;mso-wrap-distance-bottom:0pt;margin-top:242.95pt;mso-position-vertical-relative:text;margin-left:154.8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95650</wp:posOffset>
                </wp:positionH>
                <wp:positionV relativeFrom="page">
                  <wp:posOffset>3248025</wp:posOffset>
                </wp:positionV>
                <wp:extent cx="180975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55.75pt;mso-position-vertical-relative:page;margin-left:25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3838575</wp:posOffset>
                </wp:positionV>
                <wp:extent cx="2286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302.25pt;mso-position-vertical-relative:page;margin-left:30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86250</wp:posOffset>
                </wp:positionH>
                <wp:positionV relativeFrom="page">
                  <wp:posOffset>3829050</wp:posOffset>
                </wp:positionV>
                <wp:extent cx="20955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5pt;height:15pt;mso-wrap-distance-left:9.05pt;mso-wrap-distance-right:9.05pt;mso-wrap-distance-top:0pt;mso-wrap-distance-bottom:0pt;margin-top:301.5pt;mso-position-vertical-relative:page;margin-left:337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Тогда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= 1,9 мА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1,9 мА + 0,08 мА = 1,98 мА</w:t>
      </w:r>
    </w:p>
    <w:p>
      <w:pPr>
        <w:pStyle w:val="Style14"/>
        <w:ind w:left="0" w:firstLine="567"/>
        <w:jc w:val="both"/>
        <w:rPr/>
      </w:pPr>
      <w:r>
        <w:rPr/>
        <w:t xml:space="preserve">Ток коллектора транзистора </w:t>
      </w:r>
      <w:r>
        <w:rPr>
          <w:b/>
          <w:lang w:val="en-US"/>
        </w:rPr>
        <w:t>VT</w:t>
      </w:r>
      <w:r>
        <w:rPr>
          <w:b/>
        </w:rPr>
        <w:t xml:space="preserve">2 </w:t>
      </w:r>
      <w:r>
        <w:rPr/>
        <w:t xml:space="preserve">(рис. 2) будет равен удвоенному току эмиттера </w:t>
      </w:r>
      <w:r>
        <w:rPr>
          <w:b/>
          <w:lang w:val="en-US"/>
        </w:rPr>
        <w:t>VT</w:t>
      </w:r>
      <w:r>
        <w:rPr>
          <w:b/>
        </w:rPr>
        <w:t>1.</w:t>
      </w:r>
      <w:r>
        <w:rPr/>
        <w:t xml:space="preserve"> </w:t>
      </w:r>
    </w:p>
    <w:p>
      <w:pPr>
        <w:pStyle w:val="Style14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rPr>
          <w:sz w:val="28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= 2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2·1,98 мА = 3,96 мА</w:t>
      </w:r>
    </w:p>
    <w:p>
      <w:pPr>
        <w:pStyle w:val="Style14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2690</wp:posOffset>
                </wp:positionH>
                <wp:positionV relativeFrom="paragraph">
                  <wp:posOffset>363855</wp:posOffset>
                </wp:positionV>
                <wp:extent cx="5167630" cy="271272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2712600"/>
                          <a:chOff x="0" y="0"/>
                          <a:chExt cx="5167800" cy="2712600"/>
                        </a:xfrm>
                      </wpg:grpSpPr>
                      <wpg:grpSp>
                        <wpg:cNvGrpSpPr/>
                        <wpg:grpSpPr>
                          <a:xfrm>
                            <a:off x="2534400" y="6480"/>
                            <a:ext cx="260676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6760" cy="247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340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0"/>
                                <a:ext cx="0" cy="24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3920"/>
                                <a:ext cx="260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0"/>
                                <a:ext cx="260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778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89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732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92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30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0" y="282960"/>
                              <a:ext cx="147240" cy="219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51600"/>
                              <a:ext cx="224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448360"/>
                              <a:ext cx="258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5">
                                  <a:moveTo>
                                    <a:pt x="0" y="65"/>
                                  </a:moveTo>
                                  <a:cubicBezTo>
                                    <a:pt x="98" y="46"/>
                                    <a:pt x="197" y="27"/>
                                    <a:pt x="291" y="16"/>
                                  </a:cubicBezTo>
                                  <a:cubicBezTo>
                                    <a:pt x="385" y="5"/>
                                    <a:pt x="475" y="2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2215440"/>
                              <a:ext cx="212328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37040"/>
                              <a:ext cx="258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05">
                                  <a:moveTo>
                                    <a:pt x="0" y="405"/>
                                  </a:moveTo>
                                  <a:cubicBezTo>
                                    <a:pt x="41" y="317"/>
                                    <a:pt x="83" y="229"/>
                                    <a:pt x="177" y="162"/>
                                  </a:cubicBezTo>
                                  <a:cubicBezTo>
                                    <a:pt x="271" y="95"/>
                                    <a:pt x="418" y="47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947960"/>
                              <a:ext cx="187128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92960"/>
                              <a:ext cx="229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27">
                                  <a:moveTo>
                                    <a:pt x="0" y="227"/>
                                  </a:moveTo>
                                  <a:cubicBezTo>
                                    <a:pt x="39" y="173"/>
                                    <a:pt x="78" y="119"/>
                                    <a:pt x="162" y="81"/>
                                  </a:cubicBezTo>
                                  <a:cubicBezTo>
                                    <a:pt x="246" y="43"/>
                                    <a:pt x="374" y="21"/>
                                    <a:pt x="50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622880"/>
                              <a:ext cx="1738800" cy="16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85600"/>
                              <a:ext cx="22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324">
                                  <a:moveTo>
                                    <a:pt x="0" y="324"/>
                                  </a:moveTo>
                                  <a:cubicBezTo>
                                    <a:pt x="48" y="237"/>
                                    <a:pt x="97" y="151"/>
                                    <a:pt x="178" y="97"/>
                                  </a:cubicBezTo>
                                  <a:cubicBezTo>
                                    <a:pt x="259" y="43"/>
                                    <a:pt x="372" y="21"/>
                                    <a:pt x="48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86000"/>
                              <a:ext cx="1553760" cy="15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1520"/>
                              <a:ext cx="199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75">
                                  <a:moveTo>
                                    <a:pt x="0" y="275"/>
                                  </a:moveTo>
                                  <a:cubicBezTo>
                                    <a:pt x="52" y="209"/>
                                    <a:pt x="105" y="143"/>
                                    <a:pt x="178" y="97"/>
                                  </a:cubicBezTo>
                                  <a:cubicBezTo>
                                    <a:pt x="251" y="51"/>
                                    <a:pt x="344" y="25"/>
                                    <a:pt x="437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068480"/>
                              <a:ext cx="151632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7512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2">
                                  <a:moveTo>
                                    <a:pt x="0" y="242"/>
                                  </a:moveTo>
                                  <a:cubicBezTo>
                                    <a:pt x="46" y="189"/>
                                    <a:pt x="92" y="137"/>
                                    <a:pt x="162" y="97"/>
                                  </a:cubicBezTo>
                                  <a:cubicBezTo>
                                    <a:pt x="232" y="57"/>
                                    <a:pt x="326" y="28"/>
                                    <a:pt x="42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00640"/>
                              <a:ext cx="1346760" cy="19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93600"/>
                              <a:ext cx="162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59">
                                  <a:moveTo>
                                    <a:pt x="0" y="259"/>
                                  </a:moveTo>
                                  <a:cubicBezTo>
                                    <a:pt x="19" y="207"/>
                                    <a:pt x="38" y="156"/>
                                    <a:pt x="97" y="113"/>
                                  </a:cubicBezTo>
                                  <a:cubicBezTo>
                                    <a:pt x="156" y="70"/>
                                    <a:pt x="256" y="35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98240"/>
                              <a:ext cx="127260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27560"/>
                              <a:ext cx="14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7">
                                  <a:moveTo>
                                    <a:pt x="0" y="227"/>
                                  </a:moveTo>
                                  <a:cubicBezTo>
                                    <a:pt x="21" y="173"/>
                                    <a:pt x="43" y="119"/>
                                    <a:pt x="97" y="81"/>
                                  </a:cubicBezTo>
                                  <a:cubicBezTo>
                                    <a:pt x="151" y="43"/>
                                    <a:pt x="237" y="21"/>
                                    <a:pt x="32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72080"/>
                              <a:ext cx="1109520" cy="266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3848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3">
                                  <a:moveTo>
                                    <a:pt x="0" y="243"/>
                                  </a:moveTo>
                                  <a:cubicBezTo>
                                    <a:pt x="24" y="190"/>
                                    <a:pt x="49" y="138"/>
                                    <a:pt x="97" y="98"/>
                                  </a:cubicBezTo>
                                  <a:cubicBezTo>
                                    <a:pt x="145" y="58"/>
                                    <a:pt x="259" y="16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9360"/>
                              <a:ext cx="258480" cy="11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8160"/>
                              <a:ext cx="118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0">
                                  <a:moveTo>
                                    <a:pt x="0" y="340"/>
                                  </a:moveTo>
                                  <a:cubicBezTo>
                                    <a:pt x="19" y="247"/>
                                    <a:pt x="38" y="154"/>
                                    <a:pt x="81" y="97"/>
                                  </a:cubicBezTo>
                                  <a:cubicBezTo>
                                    <a:pt x="124" y="40"/>
                                    <a:pt x="191" y="20"/>
                                    <a:pt x="259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3240" y="504360"/>
                            <a:ext cx="0" cy="19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840"/>
                            <a:ext cx="207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840"/>
                            <a:ext cx="2071440" cy="196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4304">
                                <a:moveTo>
                                  <a:pt x="0" y="0"/>
                                </a:moveTo>
                                <a:cubicBezTo>
                                  <a:pt x="310" y="1138"/>
                                  <a:pt x="620" y="2277"/>
                                  <a:pt x="1375" y="2994"/>
                                </a:cubicBezTo>
                                <a:cubicBezTo>
                                  <a:pt x="2130" y="3711"/>
                                  <a:pt x="3330" y="4007"/>
                                  <a:pt x="4530" y="4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253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152460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076480" cy="24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49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86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4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1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8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26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0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8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040" y="1772280"/>
                              <a:ext cx="303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1504">
                                  <a:moveTo>
                                    <a:pt x="0" y="1504"/>
                                  </a:moveTo>
                                  <a:cubicBezTo>
                                    <a:pt x="114" y="1492"/>
                                    <a:pt x="229" y="1480"/>
                                    <a:pt x="340" y="1229"/>
                                  </a:cubicBezTo>
                                  <a:cubicBezTo>
                                    <a:pt x="451" y="978"/>
                                    <a:pt x="557" y="489"/>
                                    <a:pt x="66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293400"/>
                              <a:ext cx="258480" cy="149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786320"/>
                              <a:ext cx="3474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40">
                                  <a:moveTo>
                                    <a:pt x="0" y="1440"/>
                                  </a:moveTo>
                                  <a:cubicBezTo>
                                    <a:pt x="123" y="1439"/>
                                    <a:pt x="246" y="1438"/>
                                    <a:pt x="356" y="1198"/>
                                  </a:cubicBezTo>
                                  <a:cubicBezTo>
                                    <a:pt x="466" y="958"/>
                                    <a:pt x="564" y="479"/>
                                    <a:pt x="663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321840"/>
                              <a:ext cx="288360" cy="147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98108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742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4847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889280"/>
                            <a:ext cx="1537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47536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89936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173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9136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4312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4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250560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1171080"/>
                            <a:ext cx="739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9825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2013120"/>
                            <a:ext cx="954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.65pt;width:406.9pt;height:213.6pt" coordorigin="1894,573" coordsize="8138,4272">
                <v:group id="shape_0" style="position:absolute;left:5885;top:583;width:4104;height:3897">
                  <v:group id="shape_0" style="position:absolute;left:5885;top:583;width:4104;height:3897">
                    <v:line id="shape_0" from="5885,3313" to="9977,331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4" to="588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294,594" to="6294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703,594" to="6703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112,594" to="7112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521,594" to="7521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930,594" to="7930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339,594" to="8339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748,583" to="8748,448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157,594" to="9157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479" to="9989,4480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098" to="9989,4098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3698" to="9977,370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566,594" to="9566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975,594" to="997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928" to="9977,293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532" to="9977,253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147" to="9977,215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763" to="9977,176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367" to="9977,137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982" to="9977,98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7" to="9977,60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line id="shape_0" from="5888,1029" to="6119,447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6,4444" to="9825,444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65" path="m0,65c98,46,197,27,291,16c385,5,475,2,566,0e" stroked="t" o:allowincell="f" style="position:absolute;left:5888;top:4439;width:406;height:39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4072" to="9639,411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405" path="m0,405c41,317,83,229,177,162c271,95,418,47,566,0e" stroked="t" o:allowincell="f" style="position:absolute;left:5888;top:4106;width:406;height:29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651" to="9242,3731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02,227" path="m0,227c39,173,78,119,162,81c246,43,374,21,502,0e" stroked="t" o:allowincell="f" style="position:absolute;left:5934;top:3722;width:360;height:208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139" to="9033,33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86,324" path="m0,324c48,237,97,151,178,97c259,43,372,21,486,0e" stroked="t" o:allowincell="f" style="position:absolute;left:5946;top:3395;width:349;height:23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766" to="8742,300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37,275" path="m0,275c52,209,105,143,178,97c251,51,344,25,437,0e" stroked="t" o:allowincell="f" style="position:absolute;left:5981;top:3011;width:313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266" to="8683,257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21,242" path="m0,242c46,189,92,137,162,97c232,57,326,28,421,0e" stroked="t" o:allowincell="f" style="position:absolute;left:5993;top:2591;width:302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844" to="8416,214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56,259" path="m0,259c19,207,38,156,97,113c156,70,256,35,356,0e" stroked="t" o:allowincell="f" style="position:absolute;left:6039;top:2148;width:255;height:185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368" to="8299,172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24,227" path="m0,227c21,173,43,119,97,81c151,43,237,21,324,0e" stroked="t" o:allowincell="f" style="position:absolute;left:6062;top:1729;width:232;height:16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854" to="8042,1272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91,243" path="m0,243c24,190,49,138,97,98c145,58,259,16,291,0e" stroked="t" o:allowincell="f" style="position:absolute;left:6088;top:1274;width:208;height:174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598" to="6702,783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59,340" path="m0,340c19,247,38,154,81,97c124,40,191,20,259,0e" stroked="t" o:allowincell="f" style="position:absolute;left:6121;top:785;width:185;height:24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line id="shape_0" from="9978,1367" to="9978,4478" stroked="t" o:allowincell="f" style="position:absolute;flip:y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889,598" to="9162,598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shape id="shape_0" coordsize="4530,4304" path="m0,0c310,1138,620,2277,1375,2994c2130,3711,3330,4007,4530,4304e" stroked="t" o:allowincell="f" style="position:absolute;left:6705;top:598;width:3261;height:309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707,2975" to="6707,4491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888,2974" to="6690,297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2182;top:573;width:3269;height:3885">
                  <v:group id="shape_0" style="position:absolute;left:2182;top:573;width:3269;height:3881">
                    <v:line id="shape_0" from="2182,573" to="218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590,573" to="2590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999,573" to="2999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408,573" to="3408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817,573" to="3817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226,573" to="4226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634,573" to="4634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043,573" to="5043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452,573" to="545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455" to="5451,4455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067" to="5451,406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679" to="5451,36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290" to="5451,329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902" to="5451,2902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514" to="5451,251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126" to="5451,2126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737" to="5451,173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349" to="5451,134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961" to="5451,961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573" to="5451,573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664,1504" path="m0,1504c114,1492,229,1480,340,1229c451,978,557,489,664,0e" stroked="t" o:allowincell="f" style="position:absolute;left:3423;top:3364;width:477;height:109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01,1035" to="4307,338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663,1440" path="m0,1440c123,1439,246,1438,356,1198c466,958,564,479,663,0e" stroked="t" o:allowincell="f" style="position:absolute;left:4157;top:3386;width:546;height:107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4704,1080" to="5157,339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631,3693" to="4631,446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96,3682" to="4618,3682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24;top:4486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548;width:241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804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02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990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4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2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98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5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39;top:4471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94;top:126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3564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805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01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125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631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651;top:4518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0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370;top:4519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87;top:2417;width:1163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335,3695" to="8335,4066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430;top:3743;width:1502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43375</wp:posOffset>
                </wp:positionH>
                <wp:positionV relativeFrom="page">
                  <wp:posOffset>8801100</wp:posOffset>
                </wp:positionV>
                <wp:extent cx="22860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693pt;mso-position-vertical-relative:page;margin-left:32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ge">
                  <wp:posOffset>7572375</wp:posOffset>
                </wp:positionV>
                <wp:extent cx="180975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596.25pt;mso-position-vertical-relative:page;margin-left:27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2495</wp:posOffset>
                </wp:positionH>
                <wp:positionV relativeFrom="paragraph">
                  <wp:posOffset>2805430</wp:posOffset>
                </wp:positionV>
                <wp:extent cx="46291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45pt;height:15.35pt;mso-wrap-distance-left:9.05pt;mso-wrap-distance-right:9.05pt;mso-wrap-distance-top:0pt;mso-wrap-distance-bottom:0pt;margin-top:220.9pt;mso-position-vertical-relative:text;margin-left:171.8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 xml:space="preserve">Напряжение между эмиттером и землёй транзистор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рекомендовано считать (0,3…0,4) Е</w:t>
      </w:r>
      <w:r>
        <w:rPr>
          <w:vertAlign w:val="subscript"/>
        </w:rPr>
        <w:t xml:space="preserve">пт </w:t>
      </w:r>
      <w:r>
        <w:rPr/>
        <w:t>(см [6], ст 10). Возьмём его равным 0,4 Е</w:t>
      </w:r>
      <w:r>
        <w:rPr>
          <w:vertAlign w:val="subscript"/>
        </w:rPr>
        <w:t>пт</w:t>
      </w:r>
      <w:r>
        <w:rPr/>
        <w:t>.</w:t>
      </w:r>
    </w:p>
    <w:p>
      <w:pPr>
        <w:pStyle w:val="Style14"/>
        <w:ind w:left="0" w:firstLine="567"/>
        <w:jc w:val="both"/>
        <w:rPr/>
      </w:pPr>
      <w:r>
        <w:rPr/>
        <w:t xml:space="preserve"> </w:t>
      </w:r>
      <w:r>
        <w:rPr/>
        <w:t>Теперь следует выбрать Е</w:t>
      </w:r>
      <w:r>
        <w:rPr>
          <w:vertAlign w:val="subscript"/>
        </w:rPr>
        <w:t>п</w:t>
      </w:r>
      <w:r>
        <w:rPr/>
        <w:t>. Оно должно быть как можно меньше, чтобы не рассевалась лишняя мощность. Минимальное подходящее стандартное Е</w:t>
      </w:r>
      <w:r>
        <w:rPr>
          <w:vertAlign w:val="subscript"/>
        </w:rPr>
        <w:t>п</w:t>
      </w:r>
      <w:r>
        <w:rPr/>
        <w:t>=6В т.к. если взять Е</w:t>
      </w:r>
      <w:r>
        <w:rPr>
          <w:vertAlign w:val="subscript"/>
        </w:rPr>
        <w:t>п</w:t>
      </w:r>
      <w:r>
        <w:rPr/>
        <w:t xml:space="preserve">=5 В то 5·0,4 = 2 В и падение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о нулю т.к. 0,4·Еп - </w:t>
      </w:r>
      <w:r>
        <w:rPr>
          <w:lang w:val="en-US"/>
        </w:rPr>
        <w:t>U</w:t>
      </w:r>
      <w:r>
        <w:rPr/>
        <w:t>кэ02 = 2 В – 2 В = 0 В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∙0,4 = 2,4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Тогда точка на прямой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 (рис. 1) будет равна падению напряжения н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, а так как мы знаем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то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= Е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 В – 2,4 В = 3,6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&lt;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</w:t>
      </w:r>
      <w:r>
        <w:rPr/>
        <w:t>(по графику нагрузочной прямой рис. 1)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Из графика видно, что при любом заданном изменении входного тока транзистор не выходит за эксплуатационные пределы.</w:t>
      </w:r>
    </w:p>
    <w:p>
      <w:pPr>
        <w:pStyle w:val="Style14"/>
        <w:ind w:left="0" w:firstLine="567"/>
        <w:jc w:val="both"/>
        <w:rPr/>
      </w:pPr>
      <w:r>
        <w:rPr/>
        <w:t xml:space="preserve">Падение напряжения на резисторе </w:t>
      </w:r>
      <w:r>
        <w:rPr>
          <w:lang w:val="en-US"/>
        </w:rPr>
        <w:t>R</w:t>
      </w:r>
      <w:r>
        <w:rPr/>
        <w:t>3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</w:t>
      </w:r>
      <w:r>
        <w:rPr>
          <w:sz w:val="32"/>
        </w:rPr>
        <w:t xml:space="preserve"> = 6 В – 2,4 В – 2 В = 1,6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Соответственно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3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1,6 В/(1,9∙10</w:t>
      </w:r>
      <w:r>
        <w:rPr>
          <w:sz w:val="32"/>
          <w:vertAlign w:val="superscript"/>
        </w:rPr>
        <w:t>-3</w:t>
      </w:r>
      <w:r>
        <w:rPr>
          <w:sz w:val="32"/>
        </w:rPr>
        <w:t>)  А= 842 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Так же рекомендовано взять ток делителя равный пяти токам базы (см [6], ст 10)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40 мк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6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4∙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5·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/>
        <w:t xml:space="preserve"> равно:</w:t>
      </w:r>
    </w:p>
    <w:p>
      <w:pPr>
        <w:pStyle w:val="Style14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2,4 В + 0,28 В = 2,68 В </w:t>
      </w:r>
    </w:p>
    <w:p>
      <w:pPr>
        <w:pStyle w:val="Style14"/>
        <w:ind w:left="0" w:firstLine="567"/>
        <w:jc w:val="both"/>
        <w:rPr/>
      </w:pPr>
      <w:r>
        <w:rPr/>
        <w:t>т.к.</w:t>
      </w:r>
      <w:r>
        <w:rPr>
          <w:sz w:val="28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 0,28 В </w:t>
      </w:r>
      <w:r>
        <w:rPr/>
        <w:t>(по графику рис. 1)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Тогда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2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,68 В/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4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1 =(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)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= (6 В – 2,68 В)/0,2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8 кОм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4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4·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2</w:t>
      </w:r>
      <w:r>
        <w:rPr>
          <w:sz w:val="32"/>
        </w:rPr>
        <w:t xml:space="preserve"> = 2,4 В – 2 В = 0,4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0,08 мА </w:t>
      </w:r>
      <w:r>
        <w:rPr/>
        <w:t>(по графику рис. 2)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3,96 мА + 0.08 мА = 4,04 м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4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/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0,4 В/4,0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 100 Ом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По графику входных статистических характеристик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8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э2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6 В – 0,3 В – 0,4 В = 5,3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8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5,3 В/80·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В = 66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Расчёт мощностей используемых элементов.</w:t>
      </w:r>
    </w:p>
    <w:p>
      <w:pPr>
        <w:pStyle w:val="Style14"/>
        <w:ind w:left="0" w:firstLine="567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3,8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92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Мощности резисторов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   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0,54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0,4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1,6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0,42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>
          <w:lang w:val="en-US"/>
        </w:rPr>
      </w:pP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Style14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6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)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26,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/>
      </w:pPr>
      <w:r>
        <w:rPr/>
        <w:t xml:space="preserve">Так как элемент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3 соответственно равны, то равны и все их параметры.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80</wp:posOffset>
                </wp:positionH>
                <wp:positionV relativeFrom="page">
                  <wp:posOffset>1080135</wp:posOffset>
                </wp:positionV>
                <wp:extent cx="4961890" cy="36283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2320" y="69156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0240" y="7200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988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28537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160" y="28728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286308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136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9128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96244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1160"/>
                            <a:ext cx="529560" cy="4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80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6236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7144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193356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85.05pt;width:390.7pt;height:285.65pt" coordorigin="448,1701" coordsize="7814,5713">
                <v:shape id="shape_0" stroked="f" o:allowincell="f" style="position:absolute;left:7551;top:1701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88;top:4948;width:680;height:681">
                  <v:oval id="shape_0" fillcolor="white" stroked="t" o:allowincell="f" style="position:absolute;left:3588;top:4948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023,5287" to="4267,5287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4,5040" to="4024,554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0,5030" to="4031,5143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6,5412" to="4021,5555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2001;top:3898;width:680;height:681">
                  <v:oval id="shape_0" fillcolor="white" stroked="t" o:allowincell="f" style="position:absolute;left:2001;top:3898;width:679;height:680;flip:x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2001,4238" to="2228,4239" stroked="t" o:allowincell="f" style="position:absolute;flip:x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5,3990" to="2245,44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52,3981" to="2546,4094" stroked="t" o:allowincell="f" style="position:absolute;flip:x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7,4361" to="2558,4491" stroked="t" o:allowincell="f" style="position:absolute;flip:x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245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65,3328" to="2569,3987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66,2118" to="2570,2773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473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4849,3320" to="4850,4008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46,2127" to="4850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568,4498" to="2568,469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71,4695" to="4866,469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734;top:3904;width:680;height:681">
                  <v:oval id="shape_0" fillcolor="white" stroked="t" o:allowincell="f" style="position:absolute;left:4734;top:3904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5169,4243" to="5413,4243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70,3996" to="5170,450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6,3986" to="5177,40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62,4368" to="5167,4511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3717,4695" to="3717,5036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3597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3711,6748" to="3711,7146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711,5551" to="3711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3328" to="1260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2131" to="1260,275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5991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6105,3328" to="6105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2131" to="6105,2757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260,2131" to="8149,2131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5991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6748" to="1260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6748" to="6105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7147" to="6123,714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6,4515" to="4866,470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4244" to="6110,4244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45,4244" to="1256,4244" stroked="t" o:allowincell="f" style="position:absolute;flip:x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7229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7339,3320" to="7341,5303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338,2127" to="7342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266,5296" to="7339,529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4244" to="8132,4244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16,7140" to="3716,7414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3587,7399" to="3861,73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535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67,3681" to="3197,3681" stroked="t" o:allowincell="f" style="position:absolute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16,3681" to="4846,3681" stroked="t" o:allowincell="f" style="position:absolute;flip:x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63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2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6;top:2805;width:484;height:490">
                  <v:line id="shape_0" from="1386,3040" to="185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51;top:2790;width:484;height:490">
                  <v:line id="shape_0" from="2751,3025" to="3218,302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49;top:279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4;top:304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31;top:2835;width:483;height:491">
                  <v:line id="shape_0" from="5031,3070" to="5498,307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29;top:283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09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06;top:2805;width:483;height:490">
                  <v:line id="shape_0" from="6306,3040" to="677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0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61;top:6195;width:483;height:490">
                  <v:line id="shape_0" from="1461,6430" to="1928,643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9;top:619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645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91;top:6225;width:484;height:490">
                  <v:line id="shape_0" from="6291,6460" to="6758,646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89;top:622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14;top:648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36;top:6210;width:484;height:490">
                  <v:line id="shape_0" from="3936,6445" to="4403,644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34;top:621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9;top:646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21;top:2805;width:484;height:490">
                  <v:line id="shape_0" from="7521,3040" to="7988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9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44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7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294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3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7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6366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57;top:3561;width:833;height:682">
                  <v:line id="shape_0" from="1257,4244" to="2000,4244" stroked="t" o:allowincell="f" style="position:absolute;flip:x;mso-position-horizontal-relative:margin;mso-position-vertical-relative:pag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16;top:3561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01,3817" to="2090,3817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66;top:3861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56;top:3546;width:724;height:506">
                  <v:shape id="shape_0" stroked="f" o:allowincell="f" style="position:absolute;left:5506;top:35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91,3802" to="6080,38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38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4746;width:724;height:505">
                  <v:shape id="shape_0" stroked="f" o:allowincell="f" style="position:absolute;left:4471;top:47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6,5002" to="5045,50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1;top:50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Рассчитанный в данной работе дифференциальный усилитель имеет ряд преимуществ перед базовым (рассмотренным во введении) дифференциальным усилителем. Более стабильный источник тока т.к. ток подаётся через транзистор </w:t>
      </w:r>
      <w:r>
        <w:rPr>
          <w:b/>
          <w:lang w:val="en-US"/>
        </w:rPr>
        <w:t>VT</w:t>
      </w:r>
      <w:r>
        <w:rPr>
          <w:b/>
        </w:rPr>
        <w:t>2</w:t>
      </w:r>
      <w:r>
        <w:rPr/>
        <w:t>. Наличие делителя тока делает усилитель стабильным при высоких и низких температурах. И вместе со всеми преимуществами усилитель потребляет сравнительно малую мощность что позволяет использовать маломощные элементы.</w:t>
      </w:r>
      <w:r>
        <w:br w:type="page"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работка и оформление конструкторской документации            радиоэлектронной аппаратуры: Справочник / Под ред. Э. Т. Романычевой. 2-е изд., и доп. М.: Радио и связь, 1989 448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паненко И. П. Основы теории транзисторов и транзисторных схем. 4-е изд. перераб. и доп. М.: Энергия, 1977 36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ранзисторы для аппаратуры широкого применения: Справочник. М.: Радио и связь, 1989. 656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езисторы: Справочник / Под общ. ред. И. И. Четверткова и В. М. Терехова. М.: Радио и связь, 1987 352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тапенко Г. С. Усилительные устройства: Учеб. Пособие для вузов. М.: Радио и связь. 1989 40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А. В. Некрасов. Методические указания к курсовой работе по курсу электроника.</w:t>
      </w:r>
      <w:r>
        <w:br w:type="page"/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  <w:t>Приложения.</w:t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ge">
                  <wp:posOffset>1589405</wp:posOffset>
                </wp:positionV>
                <wp:extent cx="2232025" cy="2142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2142360"/>
                          <a:chOff x="0" y="0"/>
                          <a:chExt cx="2232000" cy="2142360"/>
                        </a:xfrm>
                      </wpg:grpSpPr>
                      <wps:wsp>
                        <wps:cNvSpPr/>
                        <wps:spPr>
                          <a:xfrm>
                            <a:off x="1549440" y="217080"/>
                            <a:ext cx="18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04480"/>
                            <a:ext cx="7221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9240"/>
                            <a:ext cx="41544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9151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8704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10630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62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817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802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21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97740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2824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5600"/>
                            <a:ext cx="4089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563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ит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160"/>
                            <a:ext cx="301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800"/>
                            <a:ext cx="694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314280"/>
                            <a:ext cx="15742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33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8556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51200"/>
                              <a:ext cx="1007640" cy="1007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3200"/>
                              <a:ext cx="1224360" cy="1224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6592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50">
                                  <a:moveTo>
                                    <a:pt x="4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450" y="45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952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1867680"/>
                            <a:ext cx="171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280" y="113904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40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8028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1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800" y="1245960"/>
                            <a:ext cx="1904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215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528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5.15pt;width:175.75pt;height:168.65pt" coordorigin="6347,2503" coordsize="3515,3373">
                <v:line id="shape_0" from="8787,2845" to="9082,40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2,2825" to="8388,4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9,2848" to="8652,36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9,3944" to="9619,58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74,3874" to="7687,38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9,4177" to="7672,41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59,4176" to="6959,4780" stroked="t" o:allowincell="f" style="position:absolute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56,3419" to="6956,3894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41,3889" to="6941,42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0,2834" to="7790,28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4042" to="7403,582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5697" to="9618,5697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08,3756" to="8951,431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61;top:2503;width:887;height: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ит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2549;width:47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534;width:1092;height: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4;top:2998;width:2478;height:2133">
                  <v:oval id="shape_0" stroked="t" o:allowincell="f" style="position:absolute;left:8567;top:3520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142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227;top:3605;width:849;height:849;mso-wrap-style:none;v-text-anchor:middle;mso-position-horizontal-relative:page;mso-position-vertical-relative:page">
                    <v:fill o:detectmouseclick="t" on="false"/>
                    <v:stroke color="black" weight="9360" dashstyle="longdashdot" joinstyle="miter" endcap="flat"/>
                    <w10:wrap type="none"/>
                  </v:oval>
                  <v:oval id="shape_0" stroked="t" o:allowincell="f" style="position:absolute;left:7858;top:3236;width:1586;height:1586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688;top:3066;width:1927;height:1927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line id="shape_0" from="8652,2998" to="8652,5131" stroked="t" o:allowincell="f" style="position:absolute;mso-position-horizontal-relative:page;mso-position-vertic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450,450" path="m450,0l0,0l0,450l450,450e" fillcolor="white" stroked="t" o:allowincell="f" style="position:absolute;left:7416;top:3889;width:282;height:282;mso-wrap-style:none;v-text-anchor:middle;mso-position-horizontal-relative:page;mso-position-vertical-relative:page">
                    <v:fill o:detectmouseclick="t" type="solid" color2="black"/>
                    <v:stroke color="black" weight="15840" joinstyle="round" endcap="flat"/>
                    <w10:wrap type="none"/>
                  </v:shape>
                  <v:line id="shape_0" from="7254,4030" to="9732,40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991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085;top:3463;width:1133;height:113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3;top:5444;width:269;height:239;mso-wrap-style:none;v-text-anchor:middle;mso-position-horizontal-relative:page;mso-position-vertical-relative:page" type="_x0000_t136">
                  <v:path textpathok="t"/>
                  <v:textpath on="t" fitshape="t" string="3,9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42,4297" to="8326,572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7,5722" to="6841,572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83;top:5464;width:359;height:224;mso-wrap-style:none;v-text-anchor:middle;mso-position-horizontal-relative:page;mso-position-vertical-relative:page" type="_x0000_t136">
                  <v:path textpathok="t"/>
                  <v:textpath on="t" fitshape="t" string="Ø1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48;top:4465;width:299;height:284;mso-wrap-style:none;v-text-anchor:middle;rotation:270;mso-position-horizontal-relative:page;mso-position-vertical-relative:page" type="_x0000_t136">
                  <v:path textpathok="t"/>
                  <v:textpath on="t" fitshape="t" string="0,5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13,2842" to="8597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8,2842" to="9812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9845</wp:posOffset>
                </wp:positionH>
                <wp:positionV relativeFrom="page">
                  <wp:posOffset>1633220</wp:posOffset>
                </wp:positionV>
                <wp:extent cx="2824480" cy="1943100"/>
                <wp:effectExtent l="571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943280"/>
                          <a:chOff x="0" y="0"/>
                          <a:chExt cx="2824560" cy="1943280"/>
                        </a:xfrm>
                      </wpg:grpSpPr>
                      <wps:wsp>
                        <wps:cNvSpPr/>
                        <wps:spPr>
                          <a:xfrm flipH="1">
                            <a:off x="630000" y="87012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868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838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97164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38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6285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33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00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32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3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018440"/>
                            <a:ext cx="123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61280"/>
                            <a:ext cx="324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20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409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4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42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2952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16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42156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237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160" y="311760"/>
                            <a:ext cx="7416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200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42228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7873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77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6688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82368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81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6688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2244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100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008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1920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576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332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19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352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72404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240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316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0020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3,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190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3400" y="103860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98136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.6pt;width:225.75pt;height:152.95pt" coordorigin="1980,2572" coordsize="4515,3059">
                <v:line id="shape_0" from="3039,3942" to="3888,394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94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005,4612" to="400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0,4612" to="5490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8,5539" to="5477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75,4102" to="247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7,5539" to="4001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235,3562" to="2624,356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34,3727" to="2608,37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517" to="2295,37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726" to="2295,455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95,3112" to="2295,3531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0,4176" to="5054,452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95,2826" to="5804,3830" stroked="t" o:allowincell="f" style="position:absolute;flip:y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805,2827" to="6494,2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0,3247" to="596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5,4822" to="5984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5,3217" to="5895,482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680,3067" to="6389,30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5002" to="6389,50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3037" to="6300,500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14,4821" to="5493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14,3233" to="5493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490,3236" to="5490,482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428,4027" to="5592,402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701;top:3063;width:117;height:1928">
                  <v:rect id="shape_0" fillcolor="white" stroked="t" o:allowincell="f" style="position:absolute;left:470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76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4003,4821" to="4682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3,3233" to="4682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9,3237" to="4009,4823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9;top:3812;width:396;height:39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39,4112" to="3888,411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937" to="3885,413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869" to="3996,392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4117" to="4004,417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93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94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039,3552" to="3888,355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55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039,3722" to="3888,372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547" to="3885,374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479" to="3996,353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3727" to="4004,378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54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55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373,3637" to="4172,363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95;top:5287;width:179;height:209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2;top:5287;width:224;height:224;mso-wrap-style:none;v-text-anchor:middle;mso-position-horizontal-relative:page;mso-position-vertical-relative:page" type="_x0000_t136">
                  <v:path textpathok="t"/>
                  <v:textpath on="t" fitshape="t" string="2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0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3,4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00,3247" to="428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0,4822" to="4259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75,3232" to="3675,4806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60;top:4207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2572;width:359;height:224;mso-wrap-style:none;v-text-anchor:middle;mso-position-horizontal-relative:page;mso-position-vertical-relative:page" type="_x0000_t136">
                  <v:path textpathok="t"/>
                  <v:textpath on="t" fitshape="t" string="Ø0,7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4117;width:359;height:224;mso-wrap-style:none;v-text-anchor:middle;rotation:270;mso-position-horizontal-relative:page;mso-position-vertical-relative:page" type="_x0000_t136">
                  <v:path textpathok="t"/>
                  <v:textpath on="t" fitshape="t" string="Ø0,3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28775</wp:posOffset>
                </wp:positionH>
                <wp:positionV relativeFrom="page">
                  <wp:posOffset>4238625</wp:posOffset>
                </wp:positionV>
                <wp:extent cx="4333875" cy="1704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04960"/>
                          <a:chOff x="0" y="0"/>
                          <a:chExt cx="4334040" cy="1704960"/>
                        </a:xfrm>
                      </wpg:grpSpPr>
                      <wps:wsp>
                        <wps:cNvSpPr/>
                        <wps:spPr>
                          <a:xfrm>
                            <a:off x="1443960" y="4399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2464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4792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0" cy="7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38120"/>
                            <a:ext cx="334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1190160"/>
                            <a:ext cx="388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37400"/>
                            <a:ext cx="284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95560"/>
                            <a:ext cx="28440" cy="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723960"/>
                            <a:ext cx="61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709920"/>
                            <a:ext cx="59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740880"/>
                            <a:ext cx="61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728280"/>
                            <a:ext cx="59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1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617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438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28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42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7640" y="7056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46160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616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400" y="2516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33.75pt;width:341.2pt;height:134.2pt" coordorigin="2565,6675" coordsize="6824,2684">
                <v:line id="shape_0" from="4839,7368" to="4839,86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8446" to="7106,844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565,7992" to="9389,7992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9,7538" to="7106,753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107,86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616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8616" to="7616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7368" to="4838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8616" to="4838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74,7425" to="7674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2,7425" to="4272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20,7365" to="7672,74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12,8549" to="7672,8601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7364" to="4319,7416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8558" to="4319,8609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330,270" path="m315,0l0,0l0,270l330,270e" stroked="t" o:allowincell="f" style="position:absolute;left:7674;top:7822;width:566;height:33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8603;top:7822;width:566;height:339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8198;top:7815;width:96;height: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8607;top:7793;width:92;height:3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270" path="m315,0l0,0l0,270l330,270e" stroked="t" o:allowincell="f" style="position:absolute;left:3704;top:7849;width:566;height:312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2775;top:7849;width:566;height:312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3650;top:7842;width:96;height:31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3245;top:7822;width:92;height:33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275,8385" to="4275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0,8385" to="7680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60,9222" to="7679,9222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5,8115" to="2775,9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75,9222" to="4274,922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5,7365" to="8219,7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0,8610" to="8249,86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0,7350" to="8070,8609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70,6675" to="8070,742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800" to="9015,8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004" to="9015,7798" stroked="t" o:allowincell="f" style="position:absolute;flip:y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015,8160" to="9015,8579" stroked="t" o:allowincell="f" style="position:absolute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37;top:6786;width:224;height:224;mso-wrap-style:none;v-text-anchor:middle;rotation:270;mso-position-horizontal-relative:page;mso-position-vertical-relative:page" type="_x0000_t136">
                  <v:path textpathok="t"/>
                  <v:textpath on="t" fitshape="t" string="2,2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7;top:8977;width:224;height:224;mso-wrap-style:none;v-text-anchor:middle;mso-position-horizontal-relative:page;mso-position-vertical-relative:page" type="_x0000_t136">
                  <v:path textpathok="t"/>
                  <v:textpath on="t" fitshape="t" string="6,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90;top:8977;width:179;height:224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7;top:7071;width:224;height:224;mso-wrap-style:none;v-text-anchor:middle;rotation:270;mso-position-horizontal-relative:page;mso-position-vertical-relative:page" type="_x0000_t136">
                  <v:path textpathok="t"/>
                  <v:textpath on="t" fitshape="t" string="0,6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6659880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552.7pt,497.2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28.3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97.25pt" to="70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40630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97.25pt" to="396.9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0067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97.25pt" to="425.2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835390</wp:posOffset>
                </wp:positionV>
                <wp:extent cx="665988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5.7pt" to="552.7pt,695.7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855460</wp:posOffset>
                </wp:positionV>
                <wp:extent cx="665988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pt" to="552.7pt,539.8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035165</wp:posOffset>
                </wp:positionV>
                <wp:extent cx="66598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95pt" to="552.7pt,55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215505</wp:posOffset>
                </wp:positionV>
                <wp:extent cx="66598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15pt" to="552.7pt,568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395210</wp:posOffset>
                </wp:positionV>
                <wp:extent cx="66598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3pt" to="552.7pt,5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575550</wp:posOffset>
                </wp:positionV>
                <wp:extent cx="66598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5pt" to="552.7pt,59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65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52.7pt,6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935595</wp:posOffset>
                </wp:positionV>
                <wp:extent cx="66598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4.85pt" to="552.7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8115300</wp:posOffset>
                </wp:positionV>
                <wp:extent cx="66598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pt" to="552.7pt,63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295640</wp:posOffset>
                </wp:positionV>
                <wp:extent cx="665988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2pt" to="552.7pt,65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8475345</wp:posOffset>
                </wp:positionV>
                <wp:extent cx="665988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35pt" to="552.7pt,66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655685</wp:posOffset>
                </wp:positionV>
                <wp:extent cx="6659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55pt" to="552.7pt,6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211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97.25pt" to="552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3855</wp:posOffset>
                </wp:positionH>
                <wp:positionV relativeFrom="page">
                  <wp:posOffset>6315075</wp:posOffset>
                </wp:positionV>
                <wp:extent cx="523875" cy="52387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>обозна-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25pt;height:41.25pt;mso-wrap-distance-left:9.05pt;mso-wrap-distance-right:9.05pt;mso-wrap-distance-top:0pt;mso-wrap-distance-bottom:0pt;margin-top:497.25pt;mso-position-vertical-relative:page;margin-left:2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з.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>обозна-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7905</wp:posOffset>
                </wp:positionH>
                <wp:positionV relativeFrom="page">
                  <wp:posOffset>6486525</wp:posOffset>
                </wp:positionV>
                <wp:extent cx="971550" cy="190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5pt;height:15pt;mso-wrap-distance-left:9.05pt;mso-wrap-distance-right:9.05pt;mso-wrap-distance-top:0pt;mso-wrap-distance-bottom:0pt;margin-top:510.75pt;mso-position-vertical-relative:page;margin-left:18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78730</wp:posOffset>
                </wp:positionH>
                <wp:positionV relativeFrom="page">
                  <wp:posOffset>6486525</wp:posOffset>
                </wp:positionV>
                <wp:extent cx="304800" cy="17145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13.5pt;mso-wrap-distance-left:9.05pt;mso-wrap-distance-right:9.05pt;mso-wrap-distance-top:0pt;mso-wrap-distance-bottom:0pt;margin-top:510.75pt;mso-position-vertical-relative:page;margin-left:399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02205</wp:posOffset>
                </wp:positionH>
                <wp:positionV relativeFrom="page">
                  <wp:posOffset>7038975</wp:posOffset>
                </wp:positionV>
                <wp:extent cx="704850" cy="2095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зис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5pt;height:16.5pt;mso-wrap-distance-left:9.05pt;mso-wrap-distance-right:9.05pt;mso-wrap-distance-top:0pt;mso-wrap-distance-bottom:0pt;margin-top:554.25pt;mso-position-vertical-relative:page;margin-left:189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ези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4355</wp:posOffset>
                </wp:positionH>
                <wp:positionV relativeFrom="page">
                  <wp:posOffset>7400925</wp:posOffset>
                </wp:positionV>
                <wp:extent cx="200025" cy="1714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82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355</wp:posOffset>
                </wp:positionH>
                <wp:positionV relativeFrom="page">
                  <wp:posOffset>7572375</wp:posOffset>
                </wp:positionV>
                <wp:extent cx="200025" cy="1714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96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4355</wp:posOffset>
                </wp:positionH>
                <wp:positionV relativeFrom="page">
                  <wp:posOffset>7762875</wp:posOffset>
                </wp:positionV>
                <wp:extent cx="200025" cy="1714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11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4355</wp:posOffset>
                </wp:positionH>
                <wp:positionV relativeFrom="page">
                  <wp:posOffset>7943850</wp:posOffset>
                </wp:positionV>
                <wp:extent cx="200025" cy="1714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25.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4355</wp:posOffset>
                </wp:positionH>
                <wp:positionV relativeFrom="page">
                  <wp:posOffset>8124825</wp:posOffset>
                </wp:positionV>
                <wp:extent cx="200025" cy="1714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39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4355</wp:posOffset>
                </wp:positionH>
                <wp:positionV relativeFrom="page">
                  <wp:posOffset>8305800</wp:posOffset>
                </wp:positionV>
                <wp:extent cx="200025" cy="1714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54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355</wp:posOffset>
                </wp:positionH>
                <wp:positionV relativeFrom="page">
                  <wp:posOffset>8486775</wp:posOffset>
                </wp:positionV>
                <wp:extent cx="200025" cy="1714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68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4355</wp:posOffset>
                </wp:positionH>
                <wp:positionV relativeFrom="page">
                  <wp:posOffset>8658225</wp:posOffset>
                </wp:positionV>
                <wp:extent cx="200025" cy="1714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81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2030</wp:posOffset>
                </wp:positionH>
                <wp:positionV relativeFrom="page">
                  <wp:posOffset>7400925</wp:posOffset>
                </wp:positionV>
                <wp:extent cx="1885950" cy="1619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82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2030</wp:posOffset>
                </wp:positionH>
                <wp:positionV relativeFrom="page">
                  <wp:posOffset>7581900</wp:posOffset>
                </wp:positionV>
                <wp:extent cx="1885950" cy="1619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97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2030</wp:posOffset>
                </wp:positionH>
                <wp:positionV relativeFrom="page">
                  <wp:posOffset>7762875</wp:posOffset>
                </wp:positionV>
                <wp:extent cx="1885950" cy="1619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11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2030</wp:posOffset>
                </wp:positionH>
                <wp:positionV relativeFrom="page">
                  <wp:posOffset>7943850</wp:posOffset>
                </wp:positionV>
                <wp:extent cx="1885950" cy="161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0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25.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0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2030</wp:posOffset>
                </wp:positionH>
                <wp:positionV relativeFrom="page">
                  <wp:posOffset>8124825</wp:posOffset>
                </wp:positionV>
                <wp:extent cx="1885950" cy="1619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39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02030</wp:posOffset>
                </wp:positionH>
                <wp:positionV relativeFrom="page">
                  <wp:posOffset>8305800</wp:posOffset>
                </wp:positionV>
                <wp:extent cx="1885950" cy="1619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54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2030</wp:posOffset>
                </wp:positionH>
                <wp:positionV relativeFrom="page">
                  <wp:posOffset>8486775</wp:posOffset>
                </wp:positionV>
                <wp:extent cx="1885950" cy="1619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68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2030</wp:posOffset>
                </wp:positionH>
                <wp:positionV relativeFrom="page">
                  <wp:posOffset>8658225</wp:posOffset>
                </wp:positionV>
                <wp:extent cx="1885950" cy="1619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68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81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68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3980</wp:posOffset>
                </wp:positionH>
                <wp:positionV relativeFrom="page">
                  <wp:posOffset>7400925</wp:posOffset>
                </wp:positionV>
                <wp:extent cx="85725" cy="171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82.7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3980</wp:posOffset>
                </wp:positionH>
                <wp:positionV relativeFrom="page">
                  <wp:posOffset>7572375</wp:posOffset>
                </wp:positionV>
                <wp:extent cx="85725" cy="1714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96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3980</wp:posOffset>
                </wp:positionH>
                <wp:positionV relativeFrom="page">
                  <wp:posOffset>7753350</wp:posOffset>
                </wp:positionV>
                <wp:extent cx="85725" cy="1714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10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3980</wp:posOffset>
                </wp:positionH>
                <wp:positionV relativeFrom="page">
                  <wp:posOffset>7943850</wp:posOffset>
                </wp:positionV>
                <wp:extent cx="85725" cy="171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25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3980</wp:posOffset>
                </wp:positionH>
                <wp:positionV relativeFrom="page">
                  <wp:posOffset>8115300</wp:posOffset>
                </wp:positionV>
                <wp:extent cx="85725" cy="1714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39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73980</wp:posOffset>
                </wp:positionH>
                <wp:positionV relativeFrom="page">
                  <wp:posOffset>8296275</wp:posOffset>
                </wp:positionV>
                <wp:extent cx="85725" cy="1714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53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73980</wp:posOffset>
                </wp:positionH>
                <wp:positionV relativeFrom="page">
                  <wp:posOffset>8477250</wp:posOffset>
                </wp:positionV>
                <wp:extent cx="85725" cy="1714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67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3980</wp:posOffset>
                </wp:positionH>
                <wp:positionV relativeFrom="page">
                  <wp:posOffset>8648700</wp:posOffset>
                </wp:positionV>
                <wp:extent cx="85725" cy="1714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81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43225</wp:posOffset>
                </wp:positionH>
                <wp:positionV relativeFrom="page">
                  <wp:posOffset>4029075</wp:posOffset>
                </wp:positionV>
                <wp:extent cx="1390650" cy="1809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ранзистор </w:t>
                            </w:r>
                            <w:r>
                              <w:rPr>
                                <w:b/>
                              </w:rPr>
                              <w:t>ГТ31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9.5pt;height:14.25pt;mso-wrap-distance-left:9.05pt;mso-wrap-distance-right:9.05pt;mso-wrap-distance-top:0pt;mso-wrap-distance-bottom:0pt;margin-top:317.25pt;mso-position-vertical-relative:page;margin-left:231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Транзистор </w:t>
                      </w:r>
                      <w:r>
                        <w:rPr>
                          <w:b/>
                        </w:rPr>
                        <w:t>ГТ3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14650</wp:posOffset>
                </wp:positionH>
                <wp:positionV relativeFrom="page">
                  <wp:posOffset>5981700</wp:posOffset>
                </wp:positionV>
                <wp:extent cx="1057275" cy="1905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езистор </w:t>
                            </w:r>
                            <w:r>
                              <w:rPr>
                                <w:b/>
                              </w:rPr>
                              <w:t>МЛ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3.25pt;height:15pt;mso-wrap-distance-left:9.05pt;mso-wrap-distance-right:9.05pt;mso-wrap-distance-top:0pt;mso-wrap-distance-bottom:0pt;margin-top:471pt;mso-position-vertical-relative:page;margin-left:2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езистор </w:t>
                      </w:r>
                      <w:r>
                        <w:rPr>
                          <w:b/>
                        </w:rPr>
                        <w:t>М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850255</wp:posOffset>
                </wp:positionH>
                <wp:positionV relativeFrom="page">
                  <wp:posOffset>6486525</wp:posOffset>
                </wp:positionV>
                <wp:extent cx="838200" cy="18097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6pt;height:14.25pt;mso-wrap-distance-left:9.05pt;mso-wrap-distance-right:9.05pt;mso-wrap-distance-top:0pt;mso-wrap-distance-bottom:0pt;margin-top:510.75pt;mso-position-vertical-relative:page;margin-left:46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07:00Z</dcterms:created>
  <dc:creator>Cумин Андрей Вадимович</dc:creator>
  <dc:description/>
  <dc:language>en-US</dc:language>
  <cp:lastModifiedBy>Ocean</cp:lastModifiedBy>
  <dcterms:modified xsi:type="dcterms:W3CDTF">2000-11-30T18:13:00Z</dcterms:modified>
  <cp:revision>347</cp:revision>
  <dc:subject>Электроника</dc:subject>
  <dc:title>Курсовая работа</dc:title>
</cp:coreProperties>
</file>