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2002313973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188107012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545186043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507378141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2046032048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