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Subtitle"/>
        <w:rPr/>
      </w:pPr>
      <w:r>
        <w:rPr/>
        <w:t>Вологодский политехнический институт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36"/>
        </w:rPr>
        <w:t xml:space="preserve">                                       </w:t>
      </w:r>
      <w:r>
        <w:rPr>
          <w:rFonts w:eastAsia="Courier New" w:cs="Courier New" w:ascii="Courier New" w:hAnsi="Courier New"/>
          <w:sz w:val="36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36"/>
        </w:rPr>
        <w:t xml:space="preserve">                </w:t>
      </w:r>
      <w:r>
        <w:rPr>
          <w:rFonts w:cs="Courier New" w:ascii="Courier New" w:hAnsi="Courier New"/>
          <w:sz w:val="36"/>
        </w:rPr>
        <w:t>Кафедра: АТПП</w:t>
      </w:r>
    </w:p>
    <w:p>
      <w:pPr>
        <w:pStyle w:val="Heading3"/>
        <w:rPr>
          <w:lang w:val="en-US"/>
        </w:rPr>
      </w:pPr>
      <w:r>
        <w:rPr/>
        <w:t>Дисциплина: ССУ</w: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4"/>
        <w:rPr>
          <w:b/>
          <w:b/>
        </w:rPr>
      </w:pPr>
      <w:r>
        <w:rPr>
          <w:b/>
        </w:rPr>
        <w:t>Курсовой проект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интезирование управляющего автомат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</w:t>
      </w:r>
      <w:r>
        <w:rPr/>
        <w:t>Выполнил: студент</w:t>
      </w:r>
    </w:p>
    <w:p>
      <w:pPr>
        <w:pStyle w:val="TextBody"/>
        <w:rPr/>
      </w:pPr>
      <w:r>
        <w:rPr/>
        <w:t>группы ВЭМ - 51</w:t>
      </w:r>
    </w:p>
    <w:p>
      <w:pPr>
        <w:pStyle w:val="TextBody"/>
        <w:rPr/>
      </w:pPr>
      <w:r>
        <w:rPr/>
        <w:t>Сенченко В.В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нял: Львов Ю.В.</w:t>
      </w:r>
    </w:p>
    <w:p>
      <w:pPr>
        <w:pStyle w:val="Normal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</w:rPr>
        <w:t>Вологда  1998</w:t>
      </w:r>
    </w:p>
    <w:p>
      <w:pPr>
        <w:pStyle w:val="Heading2"/>
        <w:tabs>
          <w:tab w:val="clear" w:pos="720"/>
          <w:tab w:val="left" w:pos="2127" w:leader="none"/>
        </w:tabs>
        <w:ind w:left="2127" w:hanging="2149"/>
        <w:rPr/>
      </w:pPr>
      <w:r>
        <w:rPr>
          <w:rFonts w:cs="Courier New" w:ascii="Courier New" w:hAnsi="Courier New"/>
          <w:b/>
          <w:i/>
        </w:rPr>
        <w:t>Задание:</w:t>
      </w:r>
      <w:r>
        <w:rPr>
          <w:rFonts w:cs="Courier New" w:ascii="Courier New" w:hAnsi="Courier New"/>
          <w:lang w:val="en-US"/>
        </w:rPr>
        <w:tab/>
        <w:t xml:space="preserve">1. </w:t>
      </w:r>
      <w:r>
        <w:rPr>
          <w:rFonts w:cs="Courier New" w:ascii="Courier New" w:hAnsi="Courier New"/>
        </w:rPr>
        <w:t>Синтезировать управляющий автомат Мили по заданной графической схеме алгоритма Рис.1.</w:t>
      </w:r>
    </w:p>
    <w:p>
      <w:pPr>
        <w:pStyle w:val="TextBodyIndent"/>
        <w:ind w:left="2127" w:hanging="0"/>
        <w:rPr/>
      </w:pPr>
      <w:r>
        <w:rPr/>
        <w:t>2. Синтезировать микропрограмный автомат по заданной граф схеме Рис.1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142240</wp:posOffset>
                </wp:positionV>
                <wp:extent cx="6035040" cy="746696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467120"/>
                          <a:chOff x="0" y="0"/>
                          <a:chExt cx="6035040" cy="7467120"/>
                        </a:xfrm>
                      </wpg:grpSpPr>
                      <wps:wsp>
                        <wps:cNvSpPr/>
                        <wps:spPr>
                          <a:xfrm>
                            <a:off x="239256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593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161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7222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1711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185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2784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861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46320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9034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4148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3527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319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0781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4685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3117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69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4903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5534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09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141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1333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14708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160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887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455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126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68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20040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61772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48640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438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247716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4847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211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8754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610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276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8986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4314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75144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5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7960"/>
                            <a:ext cx="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4811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507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485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8585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6959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192420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242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2469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2691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822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67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67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840" y="349380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463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09400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760" y="49003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3981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9819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829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7514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360" y="6496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28444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569592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569592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6294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1.2pt;width:475.2pt;height:587.95pt" coordorigin="138,224" coordsize="9504,11759">
                <v:oval id="shape_0" stroked="t" o:allowincell="f" style="position:absolute;left:3906;top:224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5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2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3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7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21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60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9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7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4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5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8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9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2" to="4848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2" to="4854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2" to="4848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4" to="485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6" to="4854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4" to="4854,9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4" to="4866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5282" to="1236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7" to="1248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4" to="1248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4" to="1254,8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13" to="1254,9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52" to="1254,10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6" to="4865,10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6" to="293,5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42" to="13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,4131" to="1271,4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6" to="2735,8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2736,8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4853,7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4" to="4853,9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4" to="8573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72" to="8586,5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43" to="8598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7643,5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6798,5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6" to="6797,5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6" to="8598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6" to="8586,8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7941" to="7643,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95" to="7248,7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6,6495" to="8585,6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5" to="8586,9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6" to="8585,10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4" to="8586,10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6" to="8585,8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4" to="6726,10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6" to="7655,10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5"/>
        <w:rPr/>
      </w:pPr>
      <w:r>
        <w:rPr/>
        <w:t>Начало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8"/>
        <w:rPr/>
      </w:pPr>
      <w:r>
        <w:rPr/>
        <w:t>Автомат Мил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1.Разметка ГС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азметка производится для выявления числа состояний автомата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21285</wp:posOffset>
                </wp:positionV>
                <wp:extent cx="6035040" cy="748538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485480"/>
                          <a:chOff x="0" y="0"/>
                          <a:chExt cx="6035040" cy="7485480"/>
                        </a:xfrm>
                      </wpg:grpSpPr>
                      <wps:wsp>
                        <wps:cNvSpPr/>
                        <wps:spPr>
                          <a:xfrm>
                            <a:off x="239256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615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1829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7431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21927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9368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300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8796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48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9217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41670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3546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4337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0965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47041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3300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880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508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55530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1106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1596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1520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716544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337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909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476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147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7068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21876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6368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50476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4573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249804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5056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2436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89376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6292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295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9169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4497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77052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8424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94800"/>
                            <a:ext cx="396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5070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509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4876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87692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5715000"/>
                            <a:ext cx="1680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5240" y="1942560"/>
                            <a:ext cx="1771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945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24904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28752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840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2880" y="3083040"/>
                            <a:ext cx="533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855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840" y="351288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6544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11236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49122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396180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3962520"/>
                            <a:ext cx="857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58482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67705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360" y="651456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530280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571680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571500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631260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60235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7720" y="60159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6574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6680" y="16498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1048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0280" y="10972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263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0280" y="5187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696960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6962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82076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481320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4196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341172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1680" y="281196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120" y="2804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0191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50115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4944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240" y="424188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463752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5280" y="462996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1680" y="4080600"/>
                            <a:ext cx="608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4120" y="4073040"/>
                            <a:ext cx="608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921960"/>
                            <a:ext cx="399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328320"/>
                            <a:ext cx="3657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49724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050000"/>
                            <a:ext cx="403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276720"/>
                            <a:ext cx="361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4648680"/>
                            <a:ext cx="426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483876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2200" y="2590920"/>
                            <a:ext cx="3618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0" y="3867120"/>
                            <a:ext cx="38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4477320"/>
                            <a:ext cx="361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0360" y="5859720"/>
                            <a:ext cx="442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6847200"/>
                            <a:ext cx="38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9.55pt;width:475.2pt;height:589.4pt" coordorigin="138,191" coordsize="9504,11788">
                <v:oval id="shape_0" stroked="t" o:allowincell="f" style="position:absolute;left:3906;top:191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6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1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2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5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2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2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17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599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89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6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3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4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1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5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3" to="4848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3" to="4854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3" to="4848,3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0" to="4854,7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3" to="4854,8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0" to="4854,9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0" to="4866,1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5299" to="1248,5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3" to="1248,7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1" to="1248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0" to="1254,8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09" to="1254,9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48" to="1254,10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3" to="4865,10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3" to="293,5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20" to="143,5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6,4139" to="125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2" to="2735,8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1" to="2736,8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1" to="4853,7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1" to="4853,91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0" to="8573,3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68" to="8586,5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39" to="8598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4,5046" to="7643,50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98,5050" to="6798,5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3" to="6797,5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3" to="8598,7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2" to="8586,8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2,7927" to="7637,7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30" to="7248,7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48,6431" to="8597,6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1" to="8586,9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3" to="8585,108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0" to="8586,10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2" to="8585,8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1" to="6726,10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2" to="7655,10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6,9677" to="8651,9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9665" to="8639,9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6,2801" to="4901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4,2789" to="4889,2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2,1931" to="4907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919" to="4895,2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2,1020" to="4907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1008" to="4895,1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11167" to="4925,1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11155" to="4913,1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7783" to="1295,7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7771" to="1283,7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5576" to="1295,5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5564" to="1283,5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4619" to="8645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8,4607" to="8633,4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8,8095" to="4913,8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8083" to="4901,8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8,6883" to="4913,6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6871" to="4901,6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8,7494" to="8663,7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6,7482" to="8651,7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6617" to="8645,6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8,6605" to="8633,6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08;top:1643;width:6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4;top:708;width:57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8;top:2549;width:5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8;top:6569;width:6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6;top:5351;width:56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6;top:7512;width:67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7811;width:5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4;top:4271;width:56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6;top:6281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6;top:7242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4;top:9419;width:6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6;top:10974;width:6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Начало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  <w:t>2.Граф автомат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784860</wp:posOffset>
                </wp:positionH>
                <wp:positionV relativeFrom="paragraph">
                  <wp:posOffset>118110</wp:posOffset>
                </wp:positionV>
                <wp:extent cx="5138420" cy="6849110"/>
                <wp:effectExtent l="508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8280" cy="6849000"/>
                          <a:chOff x="0" y="0"/>
                          <a:chExt cx="5138280" cy="6849000"/>
                        </a:xfrm>
                      </wpg:grpSpPr>
                      <wps:wsp>
                        <wps:cNvSpPr/>
                        <wps:spPr>
                          <a:xfrm>
                            <a:off x="1520280" y="19915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7797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7797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77580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4009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340092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44664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644148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508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544716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814640"/>
                            <a:ext cx="468720" cy="40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160640"/>
                            <a:ext cx="399960" cy="52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76120"/>
                            <a:ext cx="354240" cy="22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827880"/>
                            <a:ext cx="112392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5187960"/>
                            <a:ext cx="211464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960" y="38163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3778200"/>
                            <a:ext cx="18478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3797280"/>
                            <a:ext cx="50292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5778360"/>
                            <a:ext cx="111636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549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6040" y="2368440"/>
                            <a:ext cx="64764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1130400"/>
                            <a:ext cx="64764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77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7776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187280"/>
                            <a:ext cx="11448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130400"/>
                            <a:ext cx="1714680" cy="23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35000"/>
                            <a:ext cx="180972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3750">
                                <a:moveTo>
                                  <a:pt x="2850" y="0"/>
                                </a:moveTo>
                                <a:cubicBezTo>
                                  <a:pt x="2127" y="242"/>
                                  <a:pt x="1405" y="485"/>
                                  <a:pt x="930" y="1110"/>
                                </a:cubicBezTo>
                                <a:cubicBezTo>
                                  <a:pt x="455" y="1735"/>
                                  <a:pt x="150" y="3310"/>
                                  <a:pt x="0" y="3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68560"/>
                            <a:ext cx="177156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3750">
                                <a:moveTo>
                                  <a:pt x="2790" y="0"/>
                                </a:moveTo>
                                <a:cubicBezTo>
                                  <a:pt x="2632" y="887"/>
                                  <a:pt x="2475" y="1775"/>
                                  <a:pt x="2010" y="2400"/>
                                </a:cubicBezTo>
                                <a:cubicBezTo>
                                  <a:pt x="1545" y="3025"/>
                                  <a:pt x="772" y="3387"/>
                                  <a:pt x="0" y="3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3640" y="36068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701880"/>
                            <a:ext cx="18288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0">
                                <a:moveTo>
                                  <a:pt x="2880" y="0"/>
                                </a:moveTo>
                                <a:cubicBezTo>
                                  <a:pt x="2355" y="205"/>
                                  <a:pt x="1830" y="410"/>
                                  <a:pt x="1350" y="420"/>
                                </a:cubicBezTo>
                                <a:cubicBezTo>
                                  <a:pt x="870" y="430"/>
                                  <a:pt x="435" y="245"/>
                                  <a:pt x="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9810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1360">
                                <a:moveTo>
                                  <a:pt x="1065" y="1360"/>
                                </a:moveTo>
                                <a:cubicBezTo>
                                  <a:pt x="1305" y="932"/>
                                  <a:pt x="1545" y="505"/>
                                  <a:pt x="1485" y="280"/>
                                </a:cubicBezTo>
                                <a:cubicBezTo>
                                  <a:pt x="1425" y="55"/>
                                  <a:pt x="945" y="0"/>
                                  <a:pt x="705" y="10"/>
                                </a:cubicBezTo>
                                <a:cubicBezTo>
                                  <a:pt x="465" y="20"/>
                                  <a:pt x="90" y="120"/>
                                  <a:pt x="45" y="340"/>
                                </a:cubicBezTo>
                                <a:cubicBezTo>
                                  <a:pt x="0" y="560"/>
                                  <a:pt x="370" y="1165"/>
                                  <a:pt x="435" y="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505480"/>
                            <a:ext cx="79488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1097">
                                <a:moveTo>
                                  <a:pt x="282" y="130"/>
                                </a:moveTo>
                                <a:cubicBezTo>
                                  <a:pt x="477" y="65"/>
                                  <a:pt x="672" y="0"/>
                                  <a:pt x="822" y="22"/>
                                </a:cubicBezTo>
                                <a:cubicBezTo>
                                  <a:pt x="972" y="44"/>
                                  <a:pt x="1114" y="159"/>
                                  <a:pt x="1182" y="262"/>
                                </a:cubicBezTo>
                                <a:cubicBezTo>
                                  <a:pt x="1250" y="365"/>
                                  <a:pt x="1252" y="525"/>
                                  <a:pt x="1230" y="640"/>
                                </a:cubicBezTo>
                                <a:cubicBezTo>
                                  <a:pt x="1208" y="755"/>
                                  <a:pt x="1145" y="882"/>
                                  <a:pt x="1050" y="952"/>
                                </a:cubicBezTo>
                                <a:cubicBezTo>
                                  <a:pt x="955" y="1022"/>
                                  <a:pt x="785" y="1050"/>
                                  <a:pt x="660" y="1060"/>
                                </a:cubicBezTo>
                                <a:cubicBezTo>
                                  <a:pt x="535" y="1070"/>
                                  <a:pt x="410" y="1097"/>
                                  <a:pt x="300" y="1012"/>
                                </a:cubicBezTo>
                                <a:cubicBezTo>
                                  <a:pt x="190" y="927"/>
                                  <a:pt x="95" y="738"/>
                                  <a:pt x="0" y="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90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695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70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507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45403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55386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1365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4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7017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099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3017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130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pt;margin-top:9.3pt;width:404.6pt;height:539.25pt" coordorigin="1236,186" coordsize="8092,10785">
                <v:oval id="shape_0" stroked="t" o:allowincell="f" style="position:absolute;left:3630;top:332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94;top:14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86;top:14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46;top:1408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80;top:554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88;top:5542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02;top:561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14;top:10330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36;top:10336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32;top:8764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12;top:7768;width:737;height:6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26,2014" to="2255,10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2038" to="3125,5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6214" to="5135,7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6,8356" to="5255,10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6196" to="5466,7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6136" to="8765,7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4,6166" to="8975,8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6,9286" to="7703,106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6,10666" to="5225,10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6,3916" to="5225,5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6,1966" to="3725,337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6,1726" to="4985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1726" to="8345,1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6,2056" to="8945,5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6,1966" to="8435,56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50,3750" path="m2850,0c2127,242,1405,485,930,1110c455,1735,150,3310,0,3750e" stroked="t" o:allowincell="f" style="position:absolute;left:5496;top:1816;width:2849;height:37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90,3750" path="m2790,0c2632,887,2475,1775,2010,2400c1545,3025,772,3387,0,3750e" stroked="t" o:allowincell="f" style="position:absolute;left:5796;top:2026;width:2789;height:37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856,5866" to="8585,58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430" path="m2880,0c2355,205,1830,410,1350,420c870,430,435,245,0,60e" stroked="t" o:allowincell="f" style="position:absolute;left:5736;top:6016;width:2879;height:42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545,1360" path="m1065,1360c1305,932,1545,505,1485,280c1425,55,945,0,705,10c465,20,90,120,45,340c0,560,370,1165,435,1330e" stroked="t" o:allowincell="f" style="position:absolute;left:4611;top:186;width:1544;height:13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252,1097" path="m282,130c477,65,672,0,822,22c972,44,1114,159,1182,262c1250,365,1252,525,1230,640c1208,755,1145,882,1050,952c955,1022,785,1050,660,1060c535,1070,410,1097,300,1012c190,927,95,738,0,550e" stroked="t" o:allowincell="f" style="position:absolute;left:8076;top:8856;width:1251;height:109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66,958" to="5645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282" to="3017,1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2878" to="2525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2560" to="2507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6,7336" to="5687,7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8,8908" to="8813,8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9850" to="2303,9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6,6076" to="7727,6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8,2866" to="798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6,1918" to="7145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2236" to="7547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2236" to="7823,2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T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 xml:space="preserve">      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T     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 xml:space="preserve">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</w:t>
      </w:r>
      <w:r>
        <w:rPr>
          <w:rFonts w:cs="Courier New" w:ascii="Courier New" w:hAnsi="Courier New"/>
          <w:sz w:val="28"/>
          <w:lang w:val="en-US"/>
        </w:rPr>
        <w:t>1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1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(-)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sz w:val="28"/>
          <w:lang w:val="en-US"/>
        </w:rPr>
        <w:t xml:space="preserve">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cs="Courier New" w:ascii="Courier New" w:hAnsi="Courier New"/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T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sz w:val="28"/>
          <w:lang w:val="en-US"/>
        </w:rPr>
        <w:t xml:space="preserve">                    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sz w:val="28"/>
          <w:lang w:val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аф автомата составляется по ГСА для лучшего восприятия и составления по нему структурной таблицы переходов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3.Структурный автомат Мили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3810</wp:posOffset>
                </wp:positionV>
                <wp:extent cx="6130290" cy="28473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2847240"/>
                          <a:chOff x="0" y="0"/>
                          <a:chExt cx="6130440" cy="2847240"/>
                        </a:xfrm>
                      </wpg:grpSpPr>
                      <wps:wsp>
                        <wps:cNvSpPr/>
                        <wps:spPr>
                          <a:xfrm>
                            <a:off x="1139040" y="0"/>
                            <a:ext cx="914400" cy="20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221120"/>
                            <a:ext cx="914400" cy="85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66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5559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71576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89468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7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335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511920"/>
                            <a:ext cx="11430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5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35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007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891800"/>
                            <a:ext cx="3048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0" h="540">
                                <a:moveTo>
                                  <a:pt x="4398" y="60"/>
                                </a:moveTo>
                                <a:lnTo>
                                  <a:pt x="4800" y="60"/>
                                </a:lnTo>
                                <a:lnTo>
                                  <a:pt x="4800" y="540"/>
                                </a:lnTo>
                                <a:lnTo>
                                  <a:pt x="0" y="540"/>
                                </a:lnTo>
                                <a:lnTo>
                                  <a:pt x="0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700640"/>
                            <a:ext cx="342900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0" h="1176">
                                <a:moveTo>
                                  <a:pt x="4722" y="0"/>
                                </a:moveTo>
                                <a:lnTo>
                                  <a:pt x="5400" y="0"/>
                                </a:lnTo>
                                <a:lnTo>
                                  <a:pt x="5400" y="1176"/>
                                </a:lnTo>
                                <a:lnTo>
                                  <a:pt x="0" y="1176"/>
                                </a:lnTo>
                                <a:lnTo>
                                  <a:pt x="0" y="18"/>
                                </a:lnTo>
                                <a:lnTo>
                                  <a:pt x="744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536840"/>
                            <a:ext cx="382140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8" h="1740">
                                <a:moveTo>
                                  <a:pt x="5040" y="0"/>
                                </a:moveTo>
                                <a:lnTo>
                                  <a:pt x="6018" y="0"/>
                                </a:lnTo>
                                <a:lnTo>
                                  <a:pt x="6018" y="1740"/>
                                </a:lnTo>
                                <a:lnTo>
                                  <a:pt x="0" y="1740"/>
                                </a:lnTo>
                                <a:lnTo>
                                  <a:pt x="0" y="18"/>
                                </a:lnTo>
                                <a:lnTo>
                                  <a:pt x="1062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357560"/>
                            <a:ext cx="423684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0" h="2382">
                                <a:moveTo>
                                  <a:pt x="5382" y="0"/>
                                </a:moveTo>
                                <a:lnTo>
                                  <a:pt x="6660" y="0"/>
                                </a:lnTo>
                                <a:lnTo>
                                  <a:pt x="6660" y="2382"/>
                                </a:lnTo>
                                <a:lnTo>
                                  <a:pt x="0" y="2382"/>
                                </a:lnTo>
                                <a:lnTo>
                                  <a:pt x="0" y="42"/>
                                </a:lnTo>
                                <a:lnTo>
                                  <a:pt x="1404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4960" y="138600"/>
                            <a:ext cx="495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1311840"/>
                            <a:ext cx="762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1520" y="1014840"/>
                            <a:ext cx="102096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959480"/>
                            <a:ext cx="100188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7120"/>
                            <a:ext cx="27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12052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960" y="15670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073960"/>
                            <a:ext cx="1645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80">
                                <a:moveTo>
                                  <a:pt x="2592" y="180"/>
                                </a:move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0.3pt;width:482.65pt;height:224.2pt" coordorigin="-12,6" coordsize="9653,4484">
                <v:rect id="shape_0" stroked="t" o:allowincell="f" style="position:absolute;left:1782;top:6;width:1439;height:3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6;top:1929;width:1439;height:13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8,2174" to="4325,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457" to="4337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708" to="4337,2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990" to="4337,2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254" to="5027,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6,535" to="5045,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2,812" to="5021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1070" to="5027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8,1322" to="5027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593" to="5039,1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264" to="1787,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542" to="1787,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812" to="1787,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628" to="1787,1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093" to="1787,1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,1370" to="1787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800,540" path="m4398,60l4800,60l4800,540l0,540l0,0l420,0e" stroked="t" o:allowincell="f" style="position:absolute;left:1368;top:2985;width:479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400,1176" path="m4722,0l5400,0l5400,1176l0,1176l0,18l744,18e" stroked="t" o:allowincell="f" style="position:absolute;left:1062;top:2684;width:5399;height:11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018,1740" path="m5040,0l6018,0l6018,1740l0,1740l0,18l1062,18e" stroked="t" o:allowincell="f" style="position:absolute;left:732;top:2426;width:6017;height:17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60,2382" path="m5382,0l6660,0l6660,2382l0,2382l0,42l1404,42e" stroked="t" o:allowincell="f" style="position:absolute;left:384;top:2144;width:6671;height:234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2106;top:225;width:7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4;top:2072;width:11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ПАМЯ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518;top:1604;width:1607;height:1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18;top:3092;width:1577;height:10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216,1844" to="7517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8,1904" to="9629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0,2474" to="9641,2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92,180" path="m2592,180l0,180l0,0e" stroked="t" o:allowincell="f" style="position:absolute;left:4926;top:3272;width:2591;height:1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lang w:val="en-US"/>
        </w:rPr>
        <w:t>X1                     Y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2                     Y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3                     Y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4                     Y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5                     Y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6                     Y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</w:t>
      </w:r>
      <w:r>
        <w:rPr>
          <w:rFonts w:cs="Courier New" w:ascii="Courier New" w:hAnsi="Courier New"/>
          <w:lang w:val="en-US"/>
        </w:rPr>
        <w:t>T                                        X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0            D0                T0            ТАЙМЕР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1            D1                T1                     X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2            D2                T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T3            D3                T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</w:t>
      </w:r>
      <w:r>
        <w:rPr>
          <w:rFonts w:cs="Courier New" w:ascii="Courier New" w:hAnsi="Courier New"/>
          <w:sz w:val="28"/>
        </w:rPr>
        <w:t>ГТИ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уктурная схема автомата мили приводится для составления канонической схемы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4.Структурная таблица переходов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635</wp:posOffset>
                      </wp:positionV>
                      <wp:extent cx="6275070" cy="508635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5160" cy="5086440"/>
                                <a:chOff x="0" y="0"/>
                                <a:chExt cx="6275160" cy="508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48840" y="35046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4110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360" y="45187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47124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840" y="47131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31006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880" y="24994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5880" y="15012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840" y="189684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15012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29096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842040"/>
                                  <a:ext cx="62521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2517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0609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8645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763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26116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312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472920"/>
                                  <a:ext cx="621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86964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27680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08068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3270960"/>
                                  <a:ext cx="625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52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768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3000" y="756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228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6080" y="396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15120"/>
                                  <a:ext cx="0" cy="50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6320" y="432072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0pt;width:494.1pt;height:400.45pt" coordorigin="-126,0" coordsize="9882,8009">
                      <v:line id="shape_0" from="3258,5519" to="3425,5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6473" to="3419,6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7116" to="3287,71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7421" to="3575,7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2,7422" to="3269,74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4883" to="3419,4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3936" to="3419,39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6,2364" to="3263,23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8,2987" to="3425,2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2364" to="3575,23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4,2033" to="328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0" to="9731,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1326" to="9749,133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1971" to="9725,1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1671" to="9743,1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4511" to="9725,4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0,2955" to="9725,2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3561" to="9749,35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6,3879" to="9719,3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5469" to="9689,5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6094" to="9755,60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6735" to="9749,67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8001" to="9743,8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2,5151" to="9743,5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0" to="-114,79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24" to="4116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8,24" to="5508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8,12" to="6918,7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4,24" to="8334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6,6" to="9726,7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2,24" to="1302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4,24" to="2694,8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6804" to="3563,68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Исходное 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е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ловие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ходные сигналы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д исходно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го состоя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д переход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ункция возбуж</w:t>
            </w:r>
            <w:r>
              <w:rPr>
                <w:rFonts w:cs="Courier New" w:ascii="Courier New" w:hAnsi="Courier New"/>
                <w:lang w:val="en-US"/>
              </w:rPr>
              <w:t>-</w:t>
            </w:r>
            <w:r>
              <w:rPr>
                <w:rFonts w:cs="Courier New" w:ascii="Courier New" w:hAnsi="Courier New"/>
              </w:rPr>
              <w:t>дения памяти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J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5.Стуктурные формулы.</w:t>
      </w:r>
    </w:p>
    <w:p>
      <w:pPr>
        <w:pStyle w:val="Heading2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Heading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Структурные формулы выходных сигналов и функции возбуждения памяти получаем из структурной таблицы переходов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5.1.Структурные формулы для выходных сигналов.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  <w:lang w:val="en-US"/>
        </w:rPr>
      </w:pPr>
      <w:r>
        <w:rPr>
          <w:rFonts w:cs="Wingdings" w:ascii="Wingdings" w:hAnsi="Wingdings"/>
          <w:b/>
          <w:i/>
          <w:sz w:val="28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13335</wp:posOffset>
                </wp:positionV>
                <wp:extent cx="4210050" cy="554228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5542200"/>
                          <a:chOff x="0" y="0"/>
                          <a:chExt cx="4210200" cy="5542200"/>
                        </a:xfrm>
                      </wpg:grpSpPr>
                      <wps:wsp>
                        <wps:cNvSpPr/>
                        <wps:spPr>
                          <a:xfrm>
                            <a:off x="1192680" y="6984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3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4579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36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76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984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469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134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1134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1141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3958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842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3922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170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170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62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2617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3958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468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600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0675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8544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222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008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5222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374004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21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21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424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464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757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71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757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9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967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1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11888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1188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14740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147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6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556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594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262512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594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81628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8162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816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81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8162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816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0373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0373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03732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70512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7090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09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7090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709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707720"/>
                            <a:ext cx="685800" cy="83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471564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49093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52945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4825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52329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54316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264280"/>
                            <a:ext cx="45720" cy="4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94784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12712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7168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3267720"/>
                            <a:ext cx="144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33268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166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370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37808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1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36260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10">
                                <a:moveTo>
                                  <a:pt x="0" y="0"/>
                                </a:moveTo>
                                <a:lnTo>
                                  <a:pt x="60" y="210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35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34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1.05pt;width:331.45pt;height:436.35pt" coordorigin="318,21" coordsize="6629,8727">
                <v:shape id="shape_0" coordsize="162,210" path="m0,0l60,210l162,0e" stroked="t" o:allowincell="f" style="position:absolute;left:2196;top:112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32;top:5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26;top:742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68;top:393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38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2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74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86;top:4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26;top:112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74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2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26;top:76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38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2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68;top:180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26;top:180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44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706;top:18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308;top:379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26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56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38;top:3776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774;top:378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384;top:343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56;top:343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56;top:342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046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76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886;top:4143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26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98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804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14;top:379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5274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478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378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296;top:4504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326;top:4840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508;top:4852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074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838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296;top:4516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450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66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158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18;top:556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938;top:521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1206;top:5568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4692;top:591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6,21" to="605,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2,27" to="1751,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6,369" to="1835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369" to="2087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718" to="1217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724" to="1505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1085" to="61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1079" to="875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1085" to="268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1433" to="605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,1433" to="887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,1783" to="58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1783" to="151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6,1783" to="3005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1783" to="5165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8,1783" to="6167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3403" to="1487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3403" to="3845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3740" to="1217,3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4046" to="3887,4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4107" to="4517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8,4107" to="5525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2,210" path="m0,0l60,210l162,0e" stroked="t" o:allowincell="f" style="position:absolute;left:6216;top:4155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56,4107" to="6665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8,4107" to="6947,4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,4456" to="60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4456" to="175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4456" to="205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4456" to="291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4456" to="384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4456" to="5717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,4804" to="617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6,4804" to="1775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8,4804" to="2045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,5856" to="1625,5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5862" to="289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5862" to="3905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5862" to="511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8,5862" to="5417,5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06;top:7435;width:1079;height:13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06,7447" to="3606,8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7752" to="4967,7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8359" to="5039,8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6,7620" to="3305,7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6,8262" to="3305,8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0,8575" to="3281,8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74;top:8311;width:7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06,7813" to="3587,7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095" to="3611,8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5173" to="1553,5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5167" to="3299,5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8419" to="3599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7921" to="3287,7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2,210" path="m0,0l60,210l162,0e" stroked="t" o:allowincell="f" style="position:absolute;left:1236;top:217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2130;top:2191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018;top:2179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,210" path="m0,0l60,210l162,0e" stroked="t" o:allowincell="f" style="position:absolute;left:3600;top:2167;width:161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8,2161" to="497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2161" to="1661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2143" to="4061,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position w:val="12"/>
          <w:sz w:val="28"/>
          <w:lang w:val="en-US"/>
        </w:rPr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position w:val="12"/>
          <w:sz w:val="28"/>
          <w:lang w:val="en-US"/>
        </w:rPr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T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5.2.Структурные формулы для функции возбуждения памяти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0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8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0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A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A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9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  <w:softHyphen/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J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 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7</w:t>
      </w:r>
    </w:p>
    <w:p>
      <w:pPr>
        <w:pStyle w:val="Normal"/>
        <w:rPr/>
      </w:pPr>
      <w:r>
        <w:rPr>
          <w:rFonts w:cs="Courier New" w:ascii="Courier New" w:hAnsi="Courier New"/>
          <w:position w:val="12"/>
          <w:sz w:val="28"/>
          <w:lang w:val="en-US"/>
        </w:rPr>
        <w:t>K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=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0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  <w:r>
        <w:rPr>
          <w:rFonts w:cs="Courier New" w:ascii="Courier New" w:hAnsi="Courier New"/>
          <w:position w:val="12"/>
          <w:sz w:val="28"/>
          <w:lang w:val="en-US"/>
        </w:rPr>
        <w:t xml:space="preserve">  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position w:val="12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position w:val="12"/>
          <w:sz w:val="28"/>
          <w:lang w:val="en-US"/>
        </w:rPr>
        <w:t>A</w:t>
      </w:r>
      <w:r>
        <w:rPr>
          <w:rFonts w:cs="Courier New" w:ascii="Courier New" w:hAnsi="Courier New"/>
          <w:sz w:val="28"/>
          <w:vertAlign w:val="subscript"/>
          <w:lang w:val="en-US"/>
        </w:rPr>
        <w:t>11</w:t>
      </w:r>
    </w:p>
    <w:p>
      <w:pPr>
        <w:pStyle w:val="Normal"/>
        <w:rPr>
          <w:rFonts w:ascii="Courier New" w:hAnsi="Courier New" w:cs="Courier New"/>
          <w:sz w:val="28"/>
          <w:vertAlign w:val="subscript"/>
          <w:lang w:val="en-US"/>
        </w:rPr>
      </w:pPr>
      <w:r>
        <w:rPr>
          <w:rFonts w:cs="Courier New" w:ascii="Courier New" w:hAnsi="Courier New"/>
          <w:sz w:val="28"/>
          <w:vertAlign w:val="subscript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6.</w:t>
      </w:r>
      <w:r>
        <w:rPr>
          <w:rFonts w:cs="Courier New" w:ascii="Courier New" w:hAnsi="Courier New"/>
          <w:b/>
          <w:i/>
          <w:sz w:val="28"/>
        </w:rPr>
        <w:t>Тип Используемого триггер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J 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С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К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R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Тригер выбирается из того, что в данном задании не реализованно противогоночное кодирование, поэтому я использую </w:t>
      </w:r>
      <w:r>
        <w:rPr>
          <w:rFonts w:cs="Courier New" w:ascii="Courier New" w:hAnsi="Courier New"/>
          <w:sz w:val="28"/>
          <w:lang w:val="en-US"/>
        </w:rPr>
        <w:t>JK</w:t>
      </w:r>
      <w:r>
        <w:rPr>
          <w:rFonts w:cs="Courier New" w:ascii="Courier New" w:hAnsi="Courier New"/>
          <w:sz w:val="28"/>
        </w:rPr>
        <w:t xml:space="preserve"> тригер т.к. он включает в себя 2 тригера и тем самым препятствует гонкам автомат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7.</w:t>
      </w:r>
      <w:r>
        <w:rPr>
          <w:rFonts w:cs="Courier New" w:ascii="Courier New" w:hAnsi="Courier New"/>
          <w:b/>
          <w:i/>
          <w:sz w:val="28"/>
        </w:rPr>
        <w:t>Каноническая схем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 структурным формулам составляем каноническую схему автомата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Для уменьшения числа используемых элементов я применил дешифратор(см. приложение 1)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8.Принципиальная схема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ринципиальная схема составляется при более детальном рассмотрении канонической схемы.(см. приложение 2)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  <w:t>Микропограмный автомат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1.Совместимость микроопераций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ставим матрицу микроопераций: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-1905</wp:posOffset>
                </wp:positionV>
                <wp:extent cx="6042660" cy="569595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5695920"/>
                          <a:chOff x="0" y="0"/>
                          <a:chExt cx="6042600" cy="5695920"/>
                        </a:xfrm>
                      </wpg:grpSpPr>
                      <wps:wsp>
                        <wps:cNvSpPr txBox="1"/>
                        <wps:spPr>
                          <a:xfrm>
                            <a:off x="419040" y="221040"/>
                            <a:ext cx="1314360" cy="13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00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11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11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111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0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001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000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259200"/>
                            <a:ext cx="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74320"/>
                            <a:ext cx="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6160" y="0"/>
                            <a:ext cx="1756440" cy="33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00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10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10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1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01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100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01000</w:t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01000</w:t>
                                <w:t>T</w:t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ru-RU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806120"/>
                            <a:ext cx="81144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100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01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185940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87056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3204360"/>
                            <a:ext cx="7315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100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010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000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2576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2652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419720"/>
                            <a:ext cx="4092120" cy="22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4197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44308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434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42728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443484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1680" y="4156560"/>
                            <a:ext cx="914400" cy="150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Ус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1 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2 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3 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4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5 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Х6 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114800"/>
                            <a:ext cx="998280" cy="158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0"/>
                            <a:ext cx="392436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4842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83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49680"/>
                            <a:ext cx="1504800" cy="320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0.15pt;width:475.8pt;height:448.5pt" coordorigin="-114,-3" coordsize="9516,8970">
                <v:shape id="shape_0" stroked="f" o:allowincell="f" style="position:absolute;left:546;top:345;width:2069;height:2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00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11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11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111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000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001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10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000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,405" to="636,2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4,429" to="2184,2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36;top:-3;width:2765;height:5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00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10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1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10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1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01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100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01000</w:t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01000</w:t>
                          <w:t>T</w:t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eastAsia="ru-RU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2841;width:1277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100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01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,2925" to="648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8,2943" to="1608,3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;top:5043;width:115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100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010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000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6,5127" to="726,5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4,5139" to="1824,5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6;top:6957;width:6443;height:34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78,6957" to="1278,7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6975" to="2490,7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6981" to="3588,7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6969" to="4350,7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2,6981" to="5412,7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64;top:6543;width:1439;height:2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Ус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1 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2 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3 0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4 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5 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Х6 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086;top:6477;width:1571;height:24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14;top:7605;width:61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86,7623" to="1986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6,7617" to="4086,8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648;top:75;width:2369;height:50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S =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оставим матрицу включения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 =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меньшения разрядно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им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’=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лучаем слово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Ус</w:t>
      </w:r>
      <w:r>
        <w:rPr>
          <w:rFonts w:cs="Courier New" w:ascii="Courier New" w:hAnsi="Courier New"/>
          <w:sz w:val="28"/>
          <w:lang w:val="en-US"/>
        </w:rPr>
        <w:t xml:space="preserve">     3</w:t>
      </w:r>
      <w:r>
        <w:rPr>
          <w:rFonts w:cs="Courier New" w:ascii="Courier New" w:hAnsi="Courier New"/>
          <w:sz w:val="28"/>
        </w:rPr>
        <w:t>п     2п    1п   А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    А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850"/>
        <w:gridCol w:w="1276"/>
        <w:gridCol w:w="709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 пол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 xml:space="preserve">2 </w:t>
            </w:r>
            <w:r>
              <w:rPr>
                <w:rFonts w:cs="Courier New" w:ascii="Courier New" w:hAnsi="Courier New"/>
                <w:sz w:val="28"/>
              </w:rPr>
              <w:t>пол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 пол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2.Разметка ГС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азметка производится для выявления числа микрокоманд в микропрограмном автомате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590</wp:posOffset>
                </wp:positionH>
                <wp:positionV relativeFrom="paragraph">
                  <wp:posOffset>142240</wp:posOffset>
                </wp:positionV>
                <wp:extent cx="6621780" cy="7466965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7467120"/>
                          <a:chOff x="0" y="0"/>
                          <a:chExt cx="6621840" cy="7467120"/>
                        </a:xfrm>
                      </wpg:grpSpPr>
                      <wps:wsp>
                        <wps:cNvSpPr/>
                        <wps:spPr>
                          <a:xfrm>
                            <a:off x="2629080" y="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593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1613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7222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16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9185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2784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861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46320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90340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4148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3527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431928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50781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468504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3117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486972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549036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55346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6092280"/>
                            <a:ext cx="1214640" cy="407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14124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133320"/>
                            <a:ext cx="1341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7147080"/>
                            <a:ext cx="1222920" cy="32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3160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887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040" y="14554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1261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2685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3200400"/>
                            <a:ext cx="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461772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48640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4389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247716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4847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119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8754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610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2768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8986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4314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751440"/>
                            <a:ext cx="22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3665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247896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48112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07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48585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48585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569592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192420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19242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469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691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38221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5440" y="3067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306720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000" y="349380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44463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09400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0920" y="49003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3981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9819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8298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675144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6496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5284440"/>
                            <a:ext cx="17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569592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5695920"/>
                            <a:ext cx="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6294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18196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493704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5364000"/>
                            <a:ext cx="1333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05440"/>
                            <a:ext cx="175248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084680"/>
                            <a:ext cx="1752480" cy="105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155320"/>
                            <a:ext cx="1744920" cy="59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2021760"/>
                            <a:ext cx="1665000" cy="13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4840"/>
                            <a:ext cx="1855440" cy="158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9880"/>
                            <a:ext cx="1836360" cy="12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7000"/>
                            <a:ext cx="183636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041880"/>
                            <a:ext cx="1828800" cy="50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82240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23216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879800"/>
                            <a:ext cx="17413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060960"/>
                            <a:ext cx="1733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3400920"/>
                            <a:ext cx="1676520" cy="48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935160"/>
                            <a:ext cx="1695600" cy="12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5364000"/>
                            <a:ext cx="1695600" cy="12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619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401480"/>
                            <a:ext cx="259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360880"/>
                            <a:ext cx="278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2898720"/>
                            <a:ext cx="2858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3020760"/>
                            <a:ext cx="343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0" y="2548080"/>
                            <a:ext cx="2628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15400"/>
                            <a:ext cx="33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840" y="449064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5908680"/>
                            <a:ext cx="399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4429800"/>
                            <a:ext cx="3506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4346640"/>
                            <a:ext cx="324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4944600"/>
                            <a:ext cx="324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412600"/>
                            <a:ext cx="411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156360"/>
                            <a:ext cx="4190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6144840"/>
                            <a:ext cx="438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eastAsia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11.2pt;width:521.4pt;height:587.95pt" coordorigin="-234,224" coordsize="10428,11759">
                <v:oval id="shape_0" stroked="t" o:allowincell="f" style="position:absolute;left:3906;top:224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792;top:115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804;top:205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2936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06;top:364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6;top:482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888;top:381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473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4;top:567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22;top:479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30;top:6757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00;top:5779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792;top:7026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900;top:8221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7602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16;top:7014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94;top:7893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;top:8870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530;top:8940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32;top:9818;width:1912;height:641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3816;top:9895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;top:9883;width:2111;height:46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3930;top:11479;width:1925;height:5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48,722" to="4848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1622" to="4854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2516" to="4848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8,3572" to="4848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4454" to="4848,4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264" to="485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7496" to="4854,8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8864" to="4854,9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364" to="4866,1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4125" to="3869,4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4,4137" to="1254,4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6,5282" to="1236,5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6327" to="1248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7484" to="1248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8534" to="1254,8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9513" to="1254,9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352" to="1254,10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10856" to="4865,10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,5996" to="293,5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,4128" to="13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,4131" to="1271,4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8216" to="2735,8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2736,8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6,7875" to="4853,7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8,9194" to="4853,9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4,3254" to="8573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3254" to="8574,3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4113" to="8586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5372" to="8586,5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8,6243" to="8598,6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7643,5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98,5054" to="6798,5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4,5726" to="6797,5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98,7226" to="8598,7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6,8246" to="8586,8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7941" to="7643,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8,6495" to="7248,79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36,6495" to="8585,6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86,9405" to="8586,9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6,10856" to="8585,10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586,10454" to="8586,10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8546" to="8585,8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194" to="6725,91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726,9194" to="6726,10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136" to="7655,10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8;top:3660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786;top:7999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144;top:8671;width:2099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1020;width:2759;height:7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1932;width:2759;height:165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3618;width:2747;height:94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7236;top:3408;width:2621;height:205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3948;width:2921;height:250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6649;width:2891;height:1901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stroked="t" o:allowincell="f" style="position:absolute;left:-234;top:8629;width:2891;height:98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-222;top:9739;width:2879;height:79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466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56;top:688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56;top:7909;width:2741;height:104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486;top:9769;width:2729;height:71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36;top:5580;width:2639;height:76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06;top:6421;width:2669;height:19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7236;top:8671;width:2669;height:190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6024;top:120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2431;width:4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8;top:3942;width:4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8;top:4789;width:44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4981;width: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36;top:4237;width:41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6;top:5760;width:5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8;top:729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0;top:9529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7200;width:55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7069;width:50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8;top:8011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8748;width:6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9919;width:6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9901;width:6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eastAsia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rPr/>
      </w:pPr>
      <w:r>
        <w:rPr/>
        <w:t>Начало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5"/>
        <w:rPr>
          <w:lang w:val="ru-RU"/>
        </w:rPr>
      </w:pPr>
      <w:r>
        <w:rPr/>
        <w:t>Y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</w:t>
      </w:r>
      <w:r>
        <w:rPr>
          <w:rFonts w:cs="Courier New" w:ascii="Courier New" w:hAnsi="Courier New"/>
          <w:sz w:val="28"/>
          <w:lang w:val="en-US"/>
        </w:rPr>
        <w:t xml:space="preserve">0 </w:t>
      </w:r>
    </w:p>
    <w:p>
      <w:pPr>
        <w:pStyle w:val="Heading6"/>
        <w:jc w:val="left"/>
        <w:rPr/>
      </w:pPr>
      <w:r>
        <w:rPr>
          <w:rFonts w:eastAsia="Courier New"/>
        </w:rPr>
        <w:t xml:space="preserve">                      </w:t>
      </w:r>
      <w:r>
        <w:rPr/>
        <w:t xml:space="preserve">1        </w:t>
      </w:r>
      <w:r>
        <w:rPr>
          <w:lang w:val="ru-RU"/>
        </w:rPr>
        <w:t xml:space="preserve">  </w:t>
      </w:r>
      <w:r>
        <w:rPr/>
        <w:t xml:space="preserve">                 Y</w:t>
      </w:r>
      <w:r>
        <w:rPr>
          <w:vertAlign w:val="subscript"/>
        </w:rPr>
        <w:t>4</w:t>
      </w:r>
    </w:p>
    <w:p>
      <w:pPr>
        <w:pStyle w:val="Heading5"/>
        <w:rPr/>
      </w:pPr>
      <w:r>
        <w:rPr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,T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 xml:space="preserve">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0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>,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T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>1                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                         1                 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1                 0                  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 xml:space="preserve">                     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,Y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</w:t>
      </w:r>
      <w:r>
        <w:rPr>
          <w:rFonts w:cs="Courier New" w:ascii="Courier New" w:hAnsi="Courier New"/>
          <w:sz w:val="28"/>
          <w:lang w:val="en-US"/>
        </w:rPr>
        <w:t>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Y</w:t>
      </w:r>
      <w:r>
        <w:rPr>
          <w:rFonts w:cs="Courier New" w:ascii="Courier New" w:hAnsi="Courier New"/>
          <w:sz w:val="28"/>
          <w:vertAlign w:val="subscript"/>
          <w:lang w:val="en-US"/>
        </w:rPr>
        <w:t>5</w:t>
      </w:r>
      <w:r>
        <w:rPr>
          <w:rFonts w:cs="Courier New" w:ascii="Courier New" w:hAnsi="Courier New"/>
          <w:sz w:val="28"/>
          <w:lang w:val="en-US"/>
        </w:rPr>
        <w:t xml:space="preserve">                   Y</w:t>
      </w:r>
      <w:r>
        <w:rPr>
          <w:rFonts w:cs="Courier New" w:ascii="Courier New" w:hAnsi="Courier New"/>
          <w:sz w:val="28"/>
          <w:vertAlign w:val="subscript"/>
          <w:lang w:val="en-US"/>
        </w:rPr>
        <w:t>6</w:t>
      </w:r>
      <w:r>
        <w:rPr>
          <w:rFonts w:cs="Courier New" w:ascii="Courier New" w:hAnsi="Courier New"/>
          <w:sz w:val="28"/>
          <w:lang w:val="en-US"/>
        </w:rPr>
        <w:t xml:space="preserve">                    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sz w:val="28"/>
          <w:lang w:val="en-US"/>
        </w:rPr>
        <w:t>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</w:t>
      </w:r>
      <w:r>
        <w:rPr>
          <w:rFonts w:cs="Courier New" w:ascii="Courier New" w:hAnsi="Courier New"/>
          <w:sz w:val="28"/>
        </w:rPr>
        <w:t>Конец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Таблицы МП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3.1.Т</w:t>
      </w:r>
      <w:r>
        <w:rPr>
          <w:rFonts w:cs="Courier New" w:ascii="Courier New" w:hAnsi="Courier New"/>
          <w:b/>
          <w:i/>
          <w:sz w:val="28"/>
        </w:rPr>
        <w:t>аблица переходов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блица переходов составляется по размеченному ГСА.</w:t>
      </w:r>
    </w:p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5420</wp:posOffset>
                </wp:positionV>
                <wp:extent cx="6278880" cy="786003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7859880"/>
                          <a:chOff x="0" y="0"/>
                          <a:chExt cx="6278760" cy="785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030920"/>
                            <a:ext cx="6259680" cy="382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38480"/>
                            <a:ext cx="0" cy="38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4038480"/>
                            <a:ext cx="0" cy="382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40309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40384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996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64076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40760"/>
                            <a:ext cx="0" cy="32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4640760"/>
                            <a:ext cx="0" cy="32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4.6pt;width:494.35pt;height:618.9pt" coordorigin="-114,292" coordsize="9887,12378">
                <v:rect id="shape_0" stroked="t" o:allowincell="f" style="position:absolute;left:-114;top:292;width:9839;height:53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48,292" to="1848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292" to="384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292" to="579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0,292" to="7770,5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952" to="9725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-102;top:6640;width:9857;height:60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66,6652" to="186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6652" to="579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8,6640" to="3828,7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652" to="7740,7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4,7300" to="9755,7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6,7600" to="9773,7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7600" to="384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6,7600" to="7776,1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рес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Ч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ле условий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0)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8"/>
                <w:lang w:val="en-US"/>
              </w:rPr>
              <w:t>,T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lang w:val="en-US"/>
              </w:rPr>
              <w:t>,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Y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2.Таблица кодирован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Адрес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ОЧ МК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оле условий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0)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А</w:t>
            </w:r>
            <w:r>
              <w:rPr>
                <w:rFonts w:cs="Courier New" w:ascii="Courier New" w:hAnsi="Courier New"/>
                <w:sz w:val="28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иты ПЗУ 1</w:t>
            </w:r>
          </w:p>
        </w:tc>
        <w:tc>
          <w:tcPr>
            <w:tcW w:w="394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Биты ПЗУ 2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23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6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2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654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0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00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1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00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w:t>3.3.Таблица программирования ПЗУ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Эта таблица создается для пограммирования ПЗУ на програматоре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12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3810</wp:posOffset>
                      </wp:positionV>
                      <wp:extent cx="3486150" cy="3630930"/>
                      <wp:effectExtent l="5080" t="508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6240" cy="3630960"/>
                                <a:chOff x="0" y="0"/>
                                <a:chExt cx="3486240" cy="363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6240" cy="361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11520"/>
                                  <a:ext cx="0" cy="361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8320"/>
                                  <a:ext cx="348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pt;margin-top:0.3pt;width:274.5pt;height:285.9pt" coordorigin="-114,6" coordsize="5490,5718">
                      <v:rect id="shape_0" stroked="t" o:allowincell="f" style="position:absolute;left:-114;top:6;width:5489;height:56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66,6" to="1266,5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6,24" to="3246,57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4,948" to="5375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lang w:val="en-US"/>
              </w:rPr>
              <w:t>Адр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  <w:tc>
          <w:tcPr>
            <w:tcW w:w="1985" w:type="dxa"/>
            <w:tcBorders/>
          </w:tcPr>
          <w:p>
            <w:pPr>
              <w:pStyle w:val="Heading5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й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sz w:val="28"/>
                <w:vertAlign w:val="superscript"/>
                <w:lang w:val="en-US"/>
              </w:rPr>
              <w:t>й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ПЗУ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hex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B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8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A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E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6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04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28"/>
          <w:lang w:val="en-US"/>
        </w:rPr>
        <w:t>4.</w:t>
      </w:r>
      <w:r>
        <w:rPr>
          <w:rFonts w:cs="Courier New" w:ascii="Courier New" w:hAnsi="Courier New"/>
          <w:b/>
          <w:i/>
          <w:sz w:val="28"/>
        </w:rPr>
        <w:t>Приципиальная схема МПА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3"/>
        <w:rPr/>
      </w:pPr>
      <w:r>
        <w:rPr/>
        <w:t>Принципиальная схема МПА составляется по таблице переходов (См. приложение 3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</w:rPr>
        <w:t xml:space="preserve">Вывод: </w:t>
      </w:r>
      <w:r>
        <w:rPr/>
        <w:t>В результате выполнения курсовой работы я, по заданному преподователем алгоритму, получил принципиальную схему автомата Мили и принципильную схему микропрограмного автомата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ptima" w:hAnsi="Optima" w:cs="Opti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i/>
      <w:sz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Indent">
    <w:name w:val="Body Text Indent"/>
    <w:basedOn w:val="Normal"/>
    <w:pPr>
      <w:ind w:left="1418" w:hanging="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35:00Z</dcterms:created>
  <dc:creator>Преподователь</dc:creator>
  <dc:description/>
  <dc:language>en-US</dc:language>
  <cp:lastModifiedBy>vova</cp:lastModifiedBy>
  <cp:lastPrinted>1998-05-12T08:56:00Z</cp:lastPrinted>
  <dcterms:modified xsi:type="dcterms:W3CDTF">1999-01-31T20:47:00Z</dcterms:modified>
  <cp:revision>6</cp:revision>
  <dc:subject/>
  <dc:title>Министерство общего и профессионального образования</dc:title>
</cp:coreProperties>
</file>