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цензія</w:t>
      </w:r>
    </w:p>
    <w:p>
      <w:pPr>
        <w:pStyle w:val="Heading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ипломний проект студента гр. ДЗ-92 ФЕ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ка Дмитра Ігорович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на тему  «Система дистанційного контролю акустичного оточення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едставлений на рецензію дипломний проект студента Булавка Дмитра Ігоровича. на тему «Система дистанційного контролю акустичного оточення» складається з пояснювальної записки 84 сторінок формату А4 та 6 креслень формату А1. та є конструкторською документацією на розроблений прилад, що здійснює спектральний аналіз рівня звукового тиску з частотною корекцією та без не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першому розділі пояснювальної записки наведений аналітичній огляд існуючих аналогів, у другому розділі здійснений вибір оптимальної елементної бази, наведені алгоритми роботи пристрою на опис режимів його роботи. Третій розділ складається з розрахунків джерела живлення, часу роботи від елементу живлення, часу безвідмовної роботи  та потужності схеми. У четвертому розділі здійснено розрахунок вартості науково-дослідної роботи, у п’ятому -  розрахунок виробничого освітлення у приміщен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ресленнях наведені: принципові схеми пристрою, структурна схема, друкована плата та складальне креслення модулю індикації та загальній вид пристр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ений матеріал демонструє теоретичні і практичні знання, отримані сту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ілому, вважаю, що даний дипломний заслуговує  оцінки „відмінно", а її автор Булавко Дмитро Ігорович заслуговує присвоєння йому кваліфікації спеціаліста за спеціальністю  7.092401  „Телекомунікаційні системи та мережі”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інженер ПП „Булавка Ігор Анатолійович”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ус Олена Анатоліївна</w: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418" w:hanging="1418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709"/>
      <w:jc w:val="both"/>
    </w:pPr>
    <w:rPr>
      <w:rFonts w:ascii="Arial" w:hAnsi="Arial" w:cs="Arial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30:00Z</dcterms:created>
  <dc:creator>The Fat Man</dc:creator>
  <dc:description/>
  <dc:language>en-US</dc:language>
  <cp:lastModifiedBy>Dimetrius</cp:lastModifiedBy>
  <cp:lastPrinted>2005-02-04T10:54:00Z</cp:lastPrinted>
  <dcterms:modified xsi:type="dcterms:W3CDTF">2005-02-14T09:30:00Z</dcterms:modified>
  <cp:revision>2</cp:revision>
  <dc:subject/>
  <dc:title>Рецензия</dc:title>
</cp:coreProperties>
</file>