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424305" cy="15176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инистерство высшего образования РФ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Уральский </w:t>
      </w:r>
      <w:r>
        <w:rPr>
          <w:b/>
          <w:lang w:val="en-US"/>
        </w:rPr>
        <w:t>Г</w:t>
      </w:r>
      <w:r>
        <w:rPr>
          <w:b/>
        </w:rPr>
        <w:t>осударственный Технический Университет - УП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федра "Технологии и Средств Связи"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g" w:hAnsi="Ariag" w:cs="Ariag"/>
          <w:sz w:val="48"/>
        </w:rPr>
      </w:pPr>
      <w:r>
        <w:rPr>
          <w:rFonts w:cs="Ariag" w:ascii="Ariag" w:hAnsi="Ariag"/>
          <w:sz w:val="48"/>
        </w:rPr>
      </w:r>
    </w:p>
    <w:p>
      <w:pPr>
        <w:pStyle w:val="Normal"/>
        <w:jc w:val="center"/>
        <w:rPr>
          <w:rFonts w:ascii="Eurasia" w:hAnsi="Eurasia" w:cs="Eurasia"/>
          <w:sz w:val="40"/>
        </w:rPr>
      </w:pPr>
      <w:r>
        <w:rPr>
          <w:rFonts w:cs="Ariag" w:ascii="Ariag" w:hAnsi="Ariag"/>
          <w:sz w:val="40"/>
        </w:rPr>
        <w:t>Трансформатор питания РЭА</w:t>
      </w:r>
    </w:p>
    <w:p>
      <w:pPr>
        <w:pStyle w:val="Normal"/>
        <w:jc w:val="center"/>
        <w:rPr>
          <w:rFonts w:ascii="Garamond" w:hAnsi="Garamond" w:cs="Garamond"/>
          <w:b/>
          <w:b/>
          <w:sz w:val="38"/>
        </w:rPr>
      </w:pPr>
      <w:r>
        <w:rPr>
          <w:rFonts w:cs="Garamond" w:ascii="Garamond" w:hAnsi="Garamond"/>
          <w:b/>
          <w:sz w:val="38"/>
        </w:rPr>
        <w:t>Курсовой проект</w:t>
      </w:r>
    </w:p>
    <w:p>
      <w:pPr>
        <w:pStyle w:val="Normal"/>
        <w:jc w:val="center"/>
        <w:rPr>
          <w:rFonts w:ascii="Garamond" w:hAnsi="Garamond" w:cs="Garamond"/>
          <w:b/>
          <w:b/>
          <w:sz w:val="38"/>
        </w:rPr>
      </w:pPr>
      <w:r>
        <w:rPr>
          <w:rFonts w:cs="Garamond" w:ascii="Garamond" w:hAnsi="Garamond"/>
          <w:b/>
          <w:sz w:val="38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008.4.777.029 ПЗ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8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:</w:t>
            </w:r>
          </w:p>
        </w:tc>
        <w:tc>
          <w:tcPr>
            <w:tcW w:w="2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уев В.П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:</w:t>
            </w:r>
          </w:p>
        </w:tc>
        <w:tc>
          <w:tcPr>
            <w:tcW w:w="2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Черепанов К.А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:</w:t>
            </w:r>
          </w:p>
        </w:tc>
        <w:tc>
          <w:tcPr>
            <w:tcW w:w="2418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Р-30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30"/>
          <w:lang w:val="en-US"/>
        </w:rPr>
        <w:t>2002</w:t>
      </w:r>
      <w:r>
        <w:br w:type="page"/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Содержание</w:t>
      </w:r>
    </w:p>
    <w:p>
      <w:pPr>
        <w:pStyle w:val="Normal"/>
        <w:spacing w:lineRule="auto" w:line="360"/>
        <w:ind w:left="851" w:hanging="0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стр.</w:t>
      </w:r>
    </w:p>
    <w:p>
      <w:pPr>
        <w:pStyle w:val="Normal"/>
        <w:ind w:firstLine="70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firstLine="70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Garamond" w:ascii="Garamond" w:hAnsi="Garamond"/>
          <w:sz w:val="28"/>
        </w:rPr>
        <w:t>Анализ технического задания</w:t>
        <w:tab/>
        <w:tab/>
        <w:tab/>
        <w:tab/>
        <w:tab/>
        <w:tab/>
        <w:tab/>
      </w:r>
      <w:r>
        <w:rPr>
          <w:rFonts w:cs="Garamond" w:ascii="Garamond" w:hAnsi="Garamond"/>
          <w:sz w:val="28"/>
          <w:lang w:val="en-US"/>
        </w:rPr>
        <w:t>5</w:t>
      </w:r>
    </w:p>
    <w:p>
      <w:pPr>
        <w:pStyle w:val="Normal"/>
        <w:ind w:firstLine="709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Электрический расчет</w:t>
        <w:tab/>
        <w:tab/>
        <w:tab/>
        <w:tab/>
        <w:tab/>
        <w:tab/>
        <w:tab/>
        <w:tab/>
        <w:t>6</w:t>
      </w:r>
    </w:p>
    <w:p>
      <w:pPr>
        <w:pStyle w:val="Normal"/>
        <w:ind w:firstLine="70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</w:rPr>
        <w:t>Конструктивный расчет</w:t>
        <w:tab/>
        <w:tab/>
        <w:tab/>
        <w:tab/>
        <w:tab/>
        <w:tab/>
        <w:tab/>
        <w:tab/>
        <w:t>8</w:t>
      </w:r>
    </w:p>
    <w:p>
      <w:pPr>
        <w:pStyle w:val="Normal"/>
        <w:ind w:firstLine="709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Описание конструкции трансформатора</w:t>
        <w:tab/>
        <w:tab/>
        <w:tab/>
        <w:tab/>
        <w:tab/>
        <w:t>13</w:t>
      </w:r>
    </w:p>
    <w:p>
      <w:pPr>
        <w:pStyle w:val="Normal"/>
        <w:ind w:firstLine="709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</w:rPr>
        <w:t>Заключение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ind w:firstLine="709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</w:rPr>
        <w:t xml:space="preserve">Список используемой литературы </w:t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851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26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426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426" w:hanging="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426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426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426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426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426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426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426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426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426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425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ind w:left="425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96"/>
        <w:gridCol w:w="1417"/>
        <w:gridCol w:w="1"/>
        <w:gridCol w:w="850"/>
        <w:gridCol w:w="1"/>
        <w:gridCol w:w="566"/>
        <w:gridCol w:w="3969"/>
        <w:gridCol w:w="239"/>
        <w:gridCol w:w="304"/>
        <w:gridCol w:w="307"/>
        <w:gridCol w:w="1"/>
        <w:gridCol w:w="850"/>
        <w:gridCol w:w="1"/>
        <w:gridCol w:w="991"/>
        <w:gridCol w:w="1"/>
      </w:tblGrid>
      <w:tr>
        <w:trPr>
          <w:trHeight w:val="284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15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4" w:right="-15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2" w:right="-124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sz w:val="46"/>
              </w:rPr>
            </w:pPr>
            <w:r>
              <w:rPr>
                <w:i w:val="false"/>
                <w:sz w:val="46"/>
              </w:rPr>
              <w:t>2008.4.777.029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152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4" w:right="-15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2" w:right="-124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-93" w:right="-152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ind w:left="-80" w:right="-108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Лист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2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</w:rPr>
              <w:t>Черепанов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асчет трансформатора РЭА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 w:val="30"/>
              </w:rPr>
              <w:t>Пояснительная запис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8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sz w:val="18"/>
              </w:rPr>
              <w:t>Пров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</w:rPr>
              <w:t>Бату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lang w:val="en-US"/>
              </w:rPr>
            </w:pPr>
            <w:r>
              <w:rPr>
                <w:i w:val="false"/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sz w:val="18"/>
              </w:rPr>
              <w:t>Консульт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УГТУ-УПИ</w:t>
            </w:r>
          </w:p>
          <w:p>
            <w:pPr>
              <w:pStyle w:val="Heading5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Кафедра ТиСС </w:t>
            </w:r>
          </w:p>
          <w:p>
            <w:pPr>
              <w:pStyle w:val="Heading5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Р-307</w:t>
            </w:r>
          </w:p>
        </w:tc>
      </w:tr>
      <w:tr>
        <w:trPr>
          <w:trHeight w:val="28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57" w:right="-108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Н. Контр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sz w:val="18"/>
              </w:rPr>
              <w:t>Утв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426" w:hanging="0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default" r:id="rId3"/>
      <w:type w:val="nextPage"/>
      <w:pgSz w:w="11906" w:h="16838"/>
      <w:pgMar w:left="1134" w:right="850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g">
    <w:charset w:val="00"/>
    <w:family w:val="swiss"/>
    <w:pitch w:val="variable"/>
  </w:font>
  <w:font w:name="Euras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0690</wp:posOffset>
              </wp:positionH>
              <wp:positionV relativeFrom="page">
                <wp:posOffset>203835</wp:posOffset>
              </wp:positionV>
              <wp:extent cx="7101840" cy="9917430"/>
              <wp:effectExtent l="9525" t="9525" r="9525" b="889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1720" cy="9917280"/>
                        <a:chOff x="0" y="0"/>
                        <a:chExt cx="7101720" cy="9917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01720" cy="991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1720" cy="991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040" y="0"/>
                              <a:ext cx="6665040" cy="991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603760"/>
                              <a:ext cx="439920" cy="431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3410640"/>
                                <a:ext cx="43740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43164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17964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2156040"/>
                                <a:ext cx="437400" cy="125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" y="0"/>
                                  <a:ext cx="431640" cy="125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179640" cy="125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1254960"/>
                                <a:ext cx="43740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" y="0"/>
                                  <a:ext cx="43164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17964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37400" cy="125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431640" cy="125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79640" cy="125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343080" y="8645760"/>
                            <a:ext cx="8809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0640" y="6494760"/>
                            <a:ext cx="8809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87440" y="5126040"/>
                            <a:ext cx="11631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 rot="16200000">
                          <a:off x="-531360" y="7226640"/>
                          <a:ext cx="12484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55pt;margin-top:16.05pt;width:601.05pt;height:780.9pt" coordorigin="-1531,321" coordsize="12021,15618">
              <v:group id="shape_0" style="position:absolute;left:-1462;top:321;width:11953;height:15618">
                <v:group id="shape_0" style="position:absolute;left:-694;top:321;width:11185;height:156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6;top:321;width:10495;height:15614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-694;top:9146;width:693;height:6794">
                    <v:group id="shape_0" style="position:absolute;left:-690;top:14517;width:689;height:1422">
                      <v:rect id="shape_0" fillcolor="white" stroked="t" o:allowincell="f" style="position:absolute;left:-681;top:14517;width:679;height:1416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-690;top:14522;width:282;height:1416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-692;top:12541;width:688;height:1982">
                      <v:rect id="shape_0" fillcolor="white" stroked="t" o:allowincell="f" style="position:absolute;left:-683;top:12541;width:679;height:1975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-692;top:12547;width:282;height:1975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-692;top:11122;width:688;height:1422">
                      <v:rect id="shape_0" fillcolor="white" stroked="t" o:allowincell="f" style="position:absolute;left:-683;top:11122;width:679;height:1416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-692;top:11127;width:282;height:1416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-694;top:9146;width:689;height:1983">
                      <v:rect id="shape_0" fillcolor="white" stroked="t" o:allowincell="f" style="position:absolute;left:-685;top:9146;width:679;height:1975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-694;top:9152;width:282;height:1975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 id="shape_0" fillcolor="white" stroked="f" o:allowincell="f" style="position:absolute;left:-1234;top:13936;width:1386;height:18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46;top:10549;width:1386;height:18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62;top:8394;width:1831;height:20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t" o:allowincell="f" style="position:absolute;left:-1531;top:11702;width:1965;height:28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4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Имя героя"/>
    <w:basedOn w:val="Normal"/>
    <w:qFormat/>
    <w:pPr>
      <w:spacing w:lineRule="atLeast" w:line="40"/>
      <w:jc w:val="right"/>
    </w:pPr>
    <w:rPr>
      <w:rFonts w:ascii="Garamond" w:hAnsi="Garamond" w:cs="Garamond"/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7">
    <w:name w:val="Особый список"/>
    <w:basedOn w:val="TextBodyIndent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25:00Z</dcterms:created>
  <dc:creator>Ted FM</dc:creator>
  <dc:description/>
  <dc:language>en-US</dc:language>
  <cp:lastModifiedBy>С-300 ПС -МоЩЬ и Сила Русской Армии</cp:lastModifiedBy>
  <cp:lastPrinted>1999-05-24T11:42:00Z</cp:lastPrinted>
  <dcterms:modified xsi:type="dcterms:W3CDTF">2002-05-22T15:25:00Z</dcterms:modified>
  <cp:revision>2</cp:revision>
  <dc:subject/>
  <dc:title>Уральский Региональный Экспертно – сертификационный научно – технический центр ядерной и радиационной безопасности </dc:title>
</cp:coreProperties>
</file>