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6432664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15604866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12389810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7750898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35320350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38492510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691123688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21637775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839185252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1169494518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49583197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146714561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1021222621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