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3637591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176162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9908993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33584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36578211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6311278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25135034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48675656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73544770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45366646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87922982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875317997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636556820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43688429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81586368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316155456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43623680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