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019283629"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453377106"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733980436"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841334203"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57481177"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218522214"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077063042"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875291193"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365877702"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