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853890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691127401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662221989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568959737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976574579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945218671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19670858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1957803212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610378261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851992510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51911329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