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86617399"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762366887"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892454302"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247378383"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1571037891"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632773849"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2040719863"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666652558"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669573885"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23844677"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880895696"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