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315533396"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1315892995"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069517927"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37679373"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9444213"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727635201"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1480150358"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969562480"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1923910368"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1438506961"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1323047027"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85625802"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395624613"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838067023"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109196185"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