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</w:t>
      </w:r>
      <w:r>
        <w:rPr>
          <w:rFonts w:eastAsia="Courier New Cyr" w:cs="Courier New Cyr" w:ascii="Courier New Cyr" w:hAnsi="Courier New Cyr"/>
          <w:lang w:val="en-US"/>
        </w:rPr>
        <w:t>I. ИСТОРИЧЕСКИЕ УСЛОВИЯ ВОЗНИКНОВЕНИЯ БУДД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 середины I тысячелетия до н.э. на территории Индии обозначи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ли получили оформление те характерные явления социально-эконом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и, которые прослеживаются и в дальнейшем,  -- употребление желез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витие земледелия,  ремесла и торговли, рост городов, монетное об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ние. Исключительно большое значение имело создание Маурийской  имп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и. К  положительным  факторам относилось расширение торговых и ку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урных контактов с соседними народами. Этот период ознаменовался подъ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мом культуры,  утверждением  и  распространением буддизма -- одной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рех мировых религ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огласно раннебуддийским сочинениям,  в годы жизни Будды в Севе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й Индии существовало 16 княжеств или махаджанапад (великих стран)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нга, Магадха, Каши, Кошала, Ваджи, Малла, Чеди, Вамса, Куру, Панчал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ччха,  Сурасена, Ассака, Аванти, Гандхара, Камбоджа. Некоторые ма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алы позволяют относить их к периоду несколько более раннему, чем с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едина VI в.  до н.э.. Приведенный список, конечно, включал не все г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ударства  Северной  Индии,  а лишь самые крупные и могущественные.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йствительности число их значительно превышало указанное,  в  пуран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ворится о 175 джанапад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степенно одни джанапады расширили свою территорию,  другие,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рпев поражение,  вошли в состав более крупных,  и в источниках о 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 упомянается как о самостоятельных.  Ведущей политической силой  С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ной  Индии,  центром,  вокруг  которого шло объединение государст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ала Магадха. Впервые это название встречается в одной из четырех в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-- в "Атхарваведе",  но затем оно появляется во многих древнеиндий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чинениях -- брахманах, араньяках, эпических поэмах, шастрах, пуран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т.д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Древняя Магадха (территория современного Южного Бихара)  заним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чень выгодное положение. Реки на востоке, севере и западе были удоб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ля судоходства, воды их использовались также для ирригации. Плодоро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е земли  тщательно обрабатывались.  Магадха вела оживленную торговл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 многими областями,  была богата полезными ископаемыми,  в част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таллами. Древнейшей  столицей ее являлся г.  Раджагриха (соврем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джгир), который иногда называли и Гириббаджа (Горная крепость), п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льку со всех сторон его окружали холмы. Уже в раннемагадхский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 считался одним из шести главных городов Индии. Через него проход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жные торговые пути,  в том числе с западного побережья. Раскопки и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йских археологов позволили воссоздать его облик.  Город с  цитадел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-- место  пребывания властей -- был хорошо укреплен и окружен глубо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в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Ранняя династическая история Магадхи малоизвестна.  Более подр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е сведения имеются о Бимбисаре (545-493 гг.  до н.э.), который,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ить буддистским сочинениям, подчинил соседнее государство Ангу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крепило позиции Магадхи и положило начало ее завоевательной полити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точники сообщают  о  родственных  союзах Бимбисары с царскими дом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шалы, Вайшали,  Мадры.  После женитьбы на дочери правителя Кошалы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лучил богатую  деревню княжества Каши,  приносившую значительный д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од. Связи с далеким Северо-Западом устанавливались через купцов, 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щавших и Магадху и Гандхар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сочинениях,  описывающих жизнь Будды, в качестве его последо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лей упоминаются  магадхские  цари Бимбисара и Аджаташатру.  Соглас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ейлонским хроникам, Будда умер на восьмом году правления Аджаташат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486 г.  до н.э.. Там же указывается, что Аджаташатру пришел к в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результате государственного переворо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Особенно усилилась  Магадха  при  сыне   Бимбисары,   Аджаташат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493-461 гг.  до  н.э.).  Последнему пришлось столкнуться с правител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шалы Прасенаджитом,  который потребовал возврата кашийской  дерев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начале  успех  сопутствовал  Прасенаджиту и ему будто бы даже удало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зять в плен противника,  но затем Аджаташатру одержал верх, правит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шалы признали его власть и окончательно расстались с деревней. Он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нился на дочери Прасенаджита, закрепив, подобно своему отцу, полити-ческий успех брачными уз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астовая система -- одна из самых ярких сторон индийского общес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, она буквально пронизывает социальную жизнь индусов и делит все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ление страны примерно на 3 тысячи обособленных групп высокого и н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го происхождения,  обставляет  их  жизнь  множеством разных правил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претов, начиная с глубоких философских положений  и  кончая  точ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казаниями, кто у кого может стричь ногти на пальцах но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лово "каста" португальское,  и означает "род",  "вид", "пород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казавшиеся в  XV  веке в Индии португальцы обнаружили,  что индий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щество разделено на множество особых групп,  которые они  и  назв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кастами". В  самой  Индии  касты,  как и этнические группы (отд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лемена), именуются иначе -- "джати", что означает "рождени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асты берут начало в четырех варнах,  на которые делилось насе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 Древней Индии.  Слово "варна" означает "вид", "род", "цвет". В 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ве деления общества на варны лежало убеждение в том, что люди неод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ковы от рождения, что существует иерархия сословий, причем у кажд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словия свой долг (дхарма) и свой жизненный путь,  и что челове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пособности к  тем  или иным общественным ролям передаются по наслед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таршей и высшей была варна брахманов -- жрецов,  учителей,  на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вников, ученых.  Следующей  по  рангу  шла варна кшатриев -- воин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вителей и знати.  К третьей варне вайшьев  в  древности  относи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емледельцы, скотоводы и торговцы.  В четвертую варну шудр входили з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симые люди,  слуги и рабы.  Между представителями трех первых варн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удрами проходила резкая граница.  Высшие варны назывались "двиджа"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важдырожденные; считалось,  что эти люди вторично рождаются в 14  л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 обряде посвящения, когда на них надевают священный шну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редставитель каждой варны должен был выполнять свой долг, прич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читалось, что  каждый человек должен занимать в обществе определе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сто, выполнять определенную общественную роль и соблюдать  все  св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нные с ней обязанности и запреты.  Но этот идеал претворялся в жиз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леко не всеми.  Видимо,  нередко заключались неравные браки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рушали сословные границы и приводили к смешению сословий. Так, сог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сно преданию,  от смешанных браков представителей разных варн и по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лись джати,  т.е.  касты.  Как правило, касты связывались с одной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етырех варн,  однако некоторые находились на социальной лестнице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же шудр и назывались "чандала" или "неприкасаемые".  К неприкасае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носились дети, рожденные от любовных связей представителей трех вы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их варн  с шудрами.  Не имея никаких гражданских прав,  неприкасае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кидали Индию и расселялись по соседним странам. Существует гипотез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 именно так произошли цыгане, выходцы из Инд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За сотни веков общественное устройство Индии  усложнилось,  про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ошло разделение труда,  и число общественных групп и сословных стат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в увеличилось от четырех до нескольких  тысяч.  Индуизм  втягивал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ю орбиту и местные племена.  Они включались в индоарийское обще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тоже становились особыми кастами. Так постепенно складывалась кас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я система.  Самые  многочисленные -- низшие касты.  В них входит 40%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го населения Индии.  Самые малочисленные -- высшие касты,  они с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вляют всего около 8%.  Средние касты объединяют примерно 22% насе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, а неприкасаемые -- 17%.  Каста может насчитывать от 200-300 чел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к до  нескольких миллионов.  Члены одних каст разбросаны по всей И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и, других -- сгруппированы в одном район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астовую принадлежность человека можно определить по многим пр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кам: по типу одежды и манере ее носить,  по наличию определенных у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шений или их отсутствию,  по прическе,  знакам, нарисованным на лб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рактеру жилища, пище и даже сосудам для ее приготовления, а также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менам. Выдать  себя  за члена другой касты в Индии практически нев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жно. За многими кастами точно закрепляется род занятий.  Одни  кас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гут заниматься только земледелием,  другие -- ткачеством,  третьи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иркой белья и т.д..  Члены каст обязаны строго соблюдать  правила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ычаи своих каст.  Членам высших каст запрещено принимать еду и пить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 рук низших, чтобы не подвергнуться ритуальному оскверн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За соблюдением  кастовых правил следит специальный совет из сам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арых и уважаемых представителей селения или городского квартала, 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анчаят, что  буквально  означает  "пятерка",  хотя в действи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сло членов совета может быть и больше.  Совет осуждает провинившег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я, его  решения могут быть опротестованы только перед местным радж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 незначительный проступок панчаят приписывает покаяние  и  очищ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 более серьезный -- временное исключение из касты,  за тяжелое прег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ешение, например за убийство коровы,  которая издревле считается св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нным животным,  --  выносится  самое суровое наказание,  изгнание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сты. До тех пор пока обряды очищения не выполнены, виновный выключ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 жизни  касты.  Такое  положение приравнивается к социальной смер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винившийся не имеет права участвовать в делах касты, никто не буд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 ним есть,  не примет воды из его рук и не даст ему  напиться,  де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нский  парикмахер  откажется постричь и побрить,  никто не помож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левых работах или в ремонте дома, не отдаст замуж дочерей за его с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вей и не возьмет его дочерей в жены, не даст в долг денег. И так б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т продолжаться до тех пор,  пока виновный  вновь  не  получит  пра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тупить в каст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Ритуальная чистота -- главная основа, на которую опираются кас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е законы и предписания. Это не внешняя чистота и загрезненность,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жде всего внутренняя незапятнанность. Каста чиста или нечиста в з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симости от того,  высокая она или низкая.  Высокие касты  не  долж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тупать в общение с низкими. Ритуальная чистота касается и предме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кие предметы чисты,  а какие нечисты, какие оскверняют, а какие не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-- в значительной степени зависит от местных обычаев. В Бенгалии, на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мер, брахман может использовать воду,  которой коснулся шудра,  а 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ратхов такая  вода  будет считаться оскверненной.  По представле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южноиндийского брахмана,  пища будет нечистой, если на нее просто п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трит представитель  низшей  касты.  Необходимо  тщательно следить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стотой не только воды,  но и посуды, горшков, кувшинов, одежды, лич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х вещей. Кухня в индуистском доме -- самое священное и самое запре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е для посторонних мес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ся система кастовой иерархии с ее понятиями ритуальной чистот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ругими предписаниями основывается на мощном фундаменте древних  у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влений брахманизма,  ортодоксальной  религиозно-философской  сист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ндии. Брахманизм появился  на  территории  Индии  предположительно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XV-XIV веках до н.э.  вместе с приходом с северо-запада скотовод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чевых племен индоарьев,  родственных по языку и  обычаям  германца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лавянам,  персам  и грекам.  Развитие самого раннего этапа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ндийской культуры  связано с достижениями грандиозной Индской или Х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ппской цивилизации,  существовавшей на территории Индии  примерно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III тысячелетия до н.э.,  а также с реликтами многочисленных иных до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йских культур, переживавших к моменту прихода индоарьев разные этап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ей эволю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Одна из самых сложных проблем,  касающихся истории Хараппской ц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лизации, -- проблема ее "гибели", хотя правильнее было бы говорить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пустении главных центров на Инде,  поскольку в других районах ее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ления существовали еще на протяжении длительного  периода.  Соглас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радиционной точке  зрения,  закат этой культуры был вызван непосред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енно "арийским нашествием",  однако  новые  раскопки  показали, 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процесс заката" растянулся во времени и протекал по разному в различ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х регионах.  В поздний период Хараппской культуры в главных  центр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 Инде  отмечаются серьезные изменения и в градостроительстве и в м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риальной культуре,  ухудшается качество изделий,  ослабевает муниц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альный надзор,  забрасываются общественные постройки, приходит в уп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к торговля,  особенно внешняя. Все это, по-видимому, отражало глу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ий внутренний кризис. Данные углеродного анализа показали, что перв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знаки упадка обнаружились еще в XIX в.  до н.э.,  а особенно уси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сь в XVIII-XVII вв.  до н.э.,  т.е.  задолго до прихода  чужеземц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ченым  еще  предстоит  выяснить подлинные причины "гибели" Харапп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ивилизации,  но уже сейчас можно утверждать,  что проникновение инд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рьев не было решающим фактор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ервым дошедшим до нас литературным памятником индийской культу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вляются веды -- собрания  религиозных  гимнов  индоарьев,  содержа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ножество сведений  о мифологии,  космологии,  социальных отношения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рмах быта.  Выявленные археологами находки вполне соответствуют  х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ктеру того общества, которое допустимо реконструировать из ведий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кстов. В первый период индоарьи были скотоводами, но затем перешли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едлому земледелию.  Жили они в глинобитных хижинах в отличии от до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йского населения,  предпочитавшего селиться в крупных городах с  к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нными постройками,  хоронили  своих  покойников в земле,  но знал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ычай кремации, который был распространен среди доарийского нас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позже стал повсеместным.  Из металлов применяли в основном медь, 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мере продвижения на юг и восток начали изготовлять железные оруд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 сведетельствам вед, индоарьи в течении нескольких веков расс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лись по всей долине Ганга,  и Пенджаб,  северо-западная часть Инд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тратил для них прежнее значение.  Веды сообщают о постоянных столк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ниях арьев с местными племенами,  которые по облику и обычаям си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личались от них,  отвергали ведийских богов и не принимали  ритуал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ртвоприношений арьев.  Вступая в тесный контакт с местным насел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ассимилируя его,  индоарьи, несмотря на искусственные барьеры изол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ии, к которым относится и система каст, ощущали влияние местных ве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ний. Даже арийские жрецы, которые и назывались брахманами и оберег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 ритуальную чистоту своих соплеменников, включали в свою систему 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гиозную практику доарийских племе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ак показывает лингвистический анализ,  местным этническим дра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-мундским субстратам принадлежали имена таких популярных в позднев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йский период богов,  как Шива, Кришна, Кубера, Хануман. История р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го брахманизма, процесс популяризации арьями ведийской религии, 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мало  примеров  поглощения культов неарийских земледельческих пле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,  более того,  отождествления главных ведийско-брахманских  богов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обо почитаемыми местными божествами (Рудра-Шива,  Васудева-Санкарш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). Усиление роли брахманов в поздневедийский период, когда собств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  и  складывался  брахманизм как общеиндийская религиозная традиц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разило огромное влияние популяризировавших свою религию жрецов у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рийского насе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Что касается священного в брахманизме ведийского  канона,  преж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го следует подчеркнуть специфичность "Ригведы" как культового тек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, передававшегося брахманами от отца к сыну  через  устную  тради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ловного заучивания,  и  потому  почти не подвергавшемуся каким-л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условленным историческими обстоятельствами внешним изменениям. Те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ерты, хотя, возможно, и не в столь крайних формах, были свойственн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ще двум ведам из четырех -- "Самаведе",  повторяющей  преимуще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гведийские гимны,  но с подробными указаниями жрецам, как они долж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полняться во время жертвоприношений,  и "Яджурведе", включающей оп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ние деталей ведийского ритуала. Однако четвертая веда, "Атхарвавед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"книга заговоров и заклинаний"), сложившаяся в Восточной Индии в э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у тесных арийско-дравидийско-мундских контактов,  составляет исключ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.  Хотя "Атхарваведа" древностью многих идей не уступает "Ригведе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а заполнена обращениями к демонам и враждебным духам,  и восприним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тся как нечто чужеродное ортодоксальной традиции, давая нам предста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ние  о характере взаимоотношений "пришлых" и "местных" этно-культу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х груп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аряду со  "шрути"  ("священное предание"),  к которым относи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ксты вед,  в состав сложившегося к концу I тысячелетия до н.э. ре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иозного канона  брахманизма,  относились  сутры  ("домашние обряды"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чти целиком обязанные своим происхождениям доарийским культам,  эпо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"Махабхарата" и "Рамаяна") и пураны,  которые, повидимому, были соч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ны позже эпических произведений.  Всего насчитывается 18 основных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сколько десятков малых пуран, записанных как на санскрите (языке и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арийских вед),  так и на местных языках.  Пураны представляют  со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ревние предания, своды мифов, легенд и религиозных наставлений. В 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печатлены картины творения и гибели мира, родословные богов и муд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ов (риши),  а  также героев из знаменитых царских династий.  В пура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ключены и сказки,  и специальные научные трактаты, и ритуальные пре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исания, и сведения о маршрутах поломников,  мифические истории храм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других священных мес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этот  же период в долине Ганга возникают первые государс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разования, оформляется сословно-кастовая система,  на основе вед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ладывается брахманизм,  ассимилировавший верования различных ме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нических групп. Однако даже в это время местные племена остаются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 многом изолированными,  их вхождение в общую политическую, соци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ую и культурную систему имеет особый характер, что получает от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брахманских сочинениях -- сутрах и шастрах.  Им отводят низшее мес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социальной иерархии,  причисляют к числу шудр, презираемых смеша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ст, приписывают  им неспособность принять священные нормы и ритуал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 и эти искусственно создаваемые жреческой кастой перегородки не мог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 прервать контакты между различными этно-культурными образовани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о второй половине I тысячелетия до н.э.  материальная и духов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ультура ведийских индийцев подверглась столь сильному "местному" в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йствию, что вклад неарийских племен уже фактически  не  осознавал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кономерности исторического  процесса  неизбежно  вели к постепе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иранию установившихся ранее барьеров, и хотя даже в эпоху возвы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няжества Магадхи,  с  которой связана история возникновения буддиз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арийские образования сохраняли значительную  самостоятельность, 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тепенно втягивались  в  общую систему культурного,  политическ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циально-экономического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едийское мировозрение пронизывала идея неразрывной связи проц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в в природе с циклом жертвоприношений.  Культовая  практика  жрец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орцов и  исполнителей  гимнов  "Ригведы",  воспринималась 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редством получения различных материальных  благ,  но  и  орган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стью мирового  процесса.  Она  обеспечивала торжество порядка (риты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к универсального организующего начала над  угрожающим  всему  жив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осом. Согласно взглядам той эпохи движение солнца и смена сезонов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могли бы происходить при нарушении цикла  жертвенных  действий.  Эт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згляд, провозглашающий тождество и самых отдаленных,  небесных, и 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шо знакомых,  земных,  бытовых явлений, вполне объясняет сложившую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зднее двузначность термина рита (порядок),  обозначающего и вселен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ую закономерность и мораль. Рита превращается в принцип, регулиру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равной  мере перемещение светил и события человеческой жизни -- ро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ния и смерти,  счастья и несчастья.  Отсюда,  собственно, и вытек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ждество нравственной  идеи  с наиболее всеобщими законами разви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уществования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Характерное для ведийского мировозрения соединение идеи космич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го миропорядка с ритуальной практикой  жрецов  заставляло  связы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ледование заповедям морали с регулярными приношениями жертвы (как и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реков, это обычно был домашний скот,  вино или зерно,  которые сжиг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сь на огне). Однако вскоре мысль индийцев преодолела эти арха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дставления, и рита стала отождествляться с сатьей  (правдой,  чес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ью), включившей  в себя также принципы поведения,  соответству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ндийскому обществу: верность долгу, храбрость, трудолюбие. Соблю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конов риты  равнозначно совершению добрых дел,  воздержанию от лж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цемерия, считалось даже,  что "размышление о рите уничтожает грех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ласть риты  распространяется  и на богов,  выполнение ее норм для 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к же обязательно, как и для люд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Одинаковая подчиненность  людей  и  небожителей единой вселен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зличной силе является центральной идеей ригведийского  мировоз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а переходит в позднейшие индийские религиозные системы, -- место 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ы занимает здесь "закон кармы",  утверждающий зависимость каждого с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ства  (и человека,  и бога) от совершенных ранее поступков.  Отч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та может быть сопоставлена с судьбой (роком) древних греков,  одна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к не был соотнесен с культовой практикой греческих жрецов, тогд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мировой порядок" брахманизма поддерживается жертвоприношением  и 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рывно связан с ним. Представление о судьбе в европейской антич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крашено пессимизмом и  является  центральной  темой  драматург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изведений,  рита же у индусов является источником торжества принц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в праведного поведения, зависит от усилий доброй воли человека, сл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т символом всеобщей упорядоченности и гармонии, а не слепой и неот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тимой ка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 традиции группу ведийских текстов замыкают упанишады, содерж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ие обширные комментарии философского характера к ведическим  текста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ложившиеся в основном к VIII-VII векам до н.э.,  и считающиеся свод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новных положений брахманизма.  Им предшествуют по времени брахман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раньяки. В отличие от упанишад брахманы, сложившиеся несомненно поз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д, содержат правила жертвоприношений,  объясняют разные типы предп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ний, излагают мифы и предания, хотя в них содержутся и отдельные ф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ософские идеи.  С каждым новым столетием общепринятый ритуал,  вос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вший к "Ригведе",  утрачивал прежний авторитет, предписания стано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сь непонятными и неясными. Брахманы являлись развернутым коммента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м к ритуалу, предназначались для жрецов, и призваны были служить ин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рументом приспособления древней ритуальной практики к запросам эпох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ругая группа  поздневедийских текстов -- араньяки,  предназначавшие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ля отшельников,  которые удалились от мира и проводили жизнь  в  лес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аранья -- лес), считались популярным и образным введением в философ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панишад. В араньяках впервые появляется представление об индивиду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й душе,  Атмане, в которой выражена сущность живого существа (живо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х, людей и богов).  Атман постепенно очищается в циклах переро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 животных к человеку,  что проявляется в появлении у человека реч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ума. При следовании моральным законам (своей  "дхарме")  человек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икле дальнейших перевоплощений может стать богом,  и уйти навсегда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ра людей в мир богов, который в ведийской космологии располагалс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русам священной горы Меру (аналога греческого Олимпа).  В лес уход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, кто решиил предпринять попытку стать богом в  следующих  рожден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ли  человеком из высших варн,  размышляя о собственных прегрешения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рехах человеческой природы вообще. Они назывались саньясинами (свят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), и рассматривались как люди вне какой-либо кас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Эпоха упанишад была временем заметных сдвигов  в  политическом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циальном развитии древней Индии, периодом образования первых круп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сударств в долине Ганга, усилением классового и имущественного не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нства. Отголоском  этих перемен и был ряд положений,  содержащих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мих упанишадах.  Так,  тексты отразили попытку известного обно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словно-кастовой системы, окостеневший характер которой вызывал нед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льство многих слоев общества. Показательно, что в качестве религи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х учителей  в  данном  источнике  (упанишады -- "беседы с учителем"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тупают обычно кшатрии, а не брахманы. Здесь нередко подчеркива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 наиболее  важные  философские  принципы брахманизма были выдвину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менно кшатри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одержание упанишад  демонстрирует качественно новую ступень ра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тия древнеиндийской философской и религиозной мысли.  Мифолог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разы вед сменяются рассуждениями, указывающими на попытки вырабо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ледовательный взгляд на мир,  создать целостную систему 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дставлений. Если  авторы гимнов "Ригведы" были прежде всего певц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поэтами,  то авторы упанишад -- это уже философы и мудрецы. В цент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х внимания находятся вопросы о человеке,  его сущности, истинных ц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ях и целях его бытия.  Процесс накопления ремесленных знаний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разился на содержании памятника,  в нем прослеживаются зачатки науч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го объяснения природных явл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упанишадах  отражены первые следы сомнений в безусловной исти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и ведийско-брахманских идей.  Однако,  между ранними упанишадам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еритическими" религиозно-философскими системами, принципиально от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вающими свою независимость от брахманизма, к которым относится и б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зм, пролегает интервал времени примерно в полтораста лет.  Большин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ом упанишады воспринимались в то время как часть брахманской  трад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ии,  их особое место в ней оставалось незамеченным, и следующие по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ния реформаторов стремились найти истину на пути полного  разрыва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вторитетом вед.  Как и в предшествующую эпоху,  носителями новых ид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али аскеты,  порвавшие с миром и проводившие жизнь  в  скитаниях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не. Упанишады обычно называют их паривраджаками (буквально -- б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яги),  а позднейшие тексты -- шраманами (или саманами),  вкладывая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 слово примерно тот же смысл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ервые "скитальцы" не основывали общин,  не создавали религиоз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философских школ,  не оставляли после себя канонизированных текс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х имена предавались забвению вместе с их физической смертью.  Тем 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нее влияние, оказываемое ими на идеологический климат в стране,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сьма заметным.  Постепенно характер деятельности шраманских учите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нялся. Одинокий аскет, в прошлом странствующий от деревни к деревн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перь предпочитал жить в собственной обители, где его окружают уче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и. Правители  государств приглашали пользующихся наибольшим автори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м проповедников к себе и со вниманием выслушивали их  речи.  Впроч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ка эти  общины  не были организованными коллективами:  ученик все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г покинуть обитель, скитаться один или перейти к другому наставник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днако такие,  пусть  кратковременные,  объединения "искателей истины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казались важным фактором в духовной жизни Индии.  Само  их  по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идетельствовало о глубочайшем разочаровании многих индийцев в офиц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льной брахманской идеологии и в традиционной системе  сословно-кас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го де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акануне создания  двух  социально-организованных  реформатор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истем --  джайнизма и буддизма -- появляются проповедники,  оказавш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оль значительное влияние на духовную жизнь,  что имена  их  не  бы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даны забвению.  Буддистская  традиция  говорит  о "шести учителях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авших главными оппонентами Будды в религиозно-философских  диспута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среди них о Госале -- основателя движения адживиков,  которое прос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ствовало два тысячелетия,  до XVI в.н.э.,  когда буддизм как та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ктически исчез с территории Индии. Характерно, что слово "адживик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воначально употреблялось для обозначения аскетов и  мудрецов,  по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вших с  ортодоксальной  брахманской традицией и ведущих особый обр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и "аджива".  Большинство шраман отрицали авторитет вед,  а  отсю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текало их  категорическое  несогласие  с притязаниями брахманства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обое положение в обществе и на роль единственных  носителей  ист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мысли шраманов, каждый ученик, потрудившийся над ее усвоением, с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ен овладеть ею.  Шраманы, принадлежащие в подавляющем большинстве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ругим варнам, отрицали социальные превилегии жречества последовате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 и бескомпромисно.  Растворение наименований ранее независимых  дру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 друга  антибрахманских  доктрин в одном учении адживиков,  отраж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еальный процесс поглощения различных "еретических" школ самым  раз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танным теч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Госала в большей степени, чем его оппоненты, старался соединит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дном учении взгляды различных шраманских сект.  Адживики пользова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льшой популярностью при дворах царей,  поскольку многие из них  бы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стрологами и занимались предсказаниями.  Цари строили для них богат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ители, купцы делали денежные подношения их общинам.  Учение о пред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зании составляло  существенную  часть учения адживиков.  Его мест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й обуславливалось центральной идеей о  признании  предопредел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х явлений природы и человеческой жизни. В противоположность ведий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й религии,  утверждавшей всемогущество  богов,  которые  непреста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мешиваются в  естественное  течение  событий,  и магическую силу ж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ов-жертвователей, чьи ритуальные действия давали им власть  даже  на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гами, адживики выдвигали единый принцип -- всеобъемлющую и безлич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удьбу. Прошедшее, настоящее и будущее всех существ и вещей заложе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й. В мире,  говорили они, нет ничего сверхестественного, самые сло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е процессы так же закономерны, как и самые просты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Деятельность "еретических" учителей (VII-V вв. до н.э.) совпала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рождением учения,  которое,  хотя и не стало в последующие  века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слу преверженцев в один ряд с буддизмом,  послужило основой религ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хранившей свое влияние вплоть до наших  дней,  --  джайнизма.  Жиз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здателя учения Вардхаманы, или Махавиры (второе имя, означающее "в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кий герой" и данное его последователями,  стало затем главным),  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стна по джайнским хроникам достаточно хорошо. Он родился в кшатрий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й семье в г.Вайшали, столице княжества Ваджи (современный Бихар),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области,  считавшейся местом обитания тех, кто выступал с оппозиц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 брахманизму. Легенды передают, что в 28 лет он покинул дом отца, 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вил  жену и дочь,  чтобы предаться шраманской аскезе и в возрасте 40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т обрел истину. На второй год своего подвижничества он пришел к гл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 адживиков Госале и в течении шести лет был его учеником.  Потом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сстались,  не сойдясь в трактовке ряда доктринальных вопросов.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жизни традиция называет вполне определенно -- 599-527 гг. до н.э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прочем,  все датировки такого рода при более  серьезном  рассмотр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казываются гипотетически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Философские категории,  которые в других системах не  могут 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званы материальными, джайнскими философами трактуются как матери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е. По их мнению, материя различается по степени тонкости: непосред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енно воспринимаемые  вещи  представляют  собой  лишь самую грубую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форму, на противоположном же полюсе находится "сверхтонкая" форма,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тупная для ощущений и обуславливающая механизм кармы (ни в одной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ругих религиозно-философских систем Индии карма не признавалась ма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альной). Джайнские мыслители были атомистами. Они считали, что ато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сконечно малы и потому не познаваемы чувствами (лишь познавший ис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у в силу своего всеведения может воспринимать их особым зрением), 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здаются и не разрушаются.  Они образуют сложные комбинации, соеди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,  своего рода молекулы (скандхи), которые и определяют карму жи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уществ.  Разработано и третье понятие, махаскандха, охватывающее ве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териальный мир в качестве единой целостной струк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основе джайнского учения лежит положение о противостоянии ма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ального мира и духовной сущности,  складывавающейся из отдельных душ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юдей и животных.  В принципе душа каждого живого существа свободна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з материи,  но  в обычном своем состоянии оказывается подчиненной и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а стремиться разорвать эту зависимость и освободиться от  "механ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рмы", который  опирается  на махаскандху,  особую "кармическую ма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ю", присутствующую всюду во вселенной.  Именно она проникает  внутр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уши и обволакивает ее своего рода оболочкой из скандх -- карманаша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й (кармической оболочкой),  привязывающей душу к "колесу  перерож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й" и не расстающейся с ней до "полного освобождения". Путь религи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й практики способствует постепенному высвобождению души из под вла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и карманашариры, и в конце концов душа полностью "дематериализуетс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ким образом,  карма,  как и в других религиях  Индии,  оставалась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жайнизме одним из важнейших положений доктрины, но трактовалась вес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 своеобраз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огласно этому вероучению,  душа по природе своей не материаль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этому главная цель любого существа,  находящегося в цепи  перерож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й, -- достигнуть освобождения. В низших, "загрязненных" своих сос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ниях душа обитает в животных, растениях и даже камнях. У человека д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а находится  в  сравнительно "чистом" состоянии и обладает сознани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торое у душ минералов, растений и животных присутствует только в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нциальной,  непроявленной форме. Джайны не исключали и существ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гов, но они помещались ниже "освобожденных душ", поскольку были по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нены закону кармы,  как и все остальные живые существа. Хотя у бог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шее состояние души и наиболее развитое сознание,  опираясь на ко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е им легче освободиться от уз кармы,  жизнь в небесных мирах легк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ятна,  а поэтому не способствует размышлениям об освобождении. Н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тря на то, что в джайнском учении находится место и для богов, джай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в называют "атеистами", поскольку они отрицают бога-творца Брах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Из положения  джайнов  о природе души вытекала практическая ча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х учения. Если цель души -- освобождение, то отдельный человек дол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ть ориентирован только на такие действия и этические нормы, 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й цели способствуют.  К ним относятся прежде всего ненасение  вре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вым существам,  правдивость, честность, воздержанность в делах, сл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х и помыслах,  полное отречение от земных интересов.  Идеал суров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скетизма в джайнизме выражен с большей резкостью,  чем в других ре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иях. Джайнский монах не должен жить подолгу на одном месте, он брод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стране в простой одежде или совсем обнаженный. Голова его не прос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брита, волосы на ней вырваны с корнем. Он постоянно предается жес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им постам  и беспощадно умерщвляет плоть.  Величайший грех для джай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-- нанесение вреда живым существам,  и, чтобы не потревожить чело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вотное или насекомое,  он процеживает питьевую воду, в которой могу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ть невидимые глазу существа,  специальной метелкой  подметает  пер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ой дорогу, дабы не раздавить муравья или червяка и т.д.. Ему ст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прещено передвигаться или что-либо делать ночью,  ведь в темноте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зможно уследить  за  каждым своим движением.  Высшим подвигом мона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читалась смерть от добровольного голо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озможно, именно крайняя суровость аскетической практики была о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й из причин относительного  слабого  распространения  этой  рели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тупая против многих положений брахманской идеологии и традиции,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длагала своим адептам лишь полный разрыв с мирской жизнью  и  поч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зграничный аскетизм. К тому же необходимость строго соблюдать джай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ие предписания,  запрещающие занятие военным делом,  скотоводств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же земледелием  (ведь  мельчайшие существа могли погибнуть при об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тке почвы),  значительно сужала круг его возможных  сторонников. 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дивительно,  что этот некогда один из наиболее решительных оппон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ртодоксальной религии постепенно превратился в узкую замкнутую сект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хранившую  почти  неизменным свой первоначальный облик даже в бур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похи индийской исто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</w:t>
      </w:r>
      <w:r>
        <w:rPr>
          <w:rFonts w:eastAsia="Courier New Cyr" w:cs="Courier New Cyr" w:ascii="Courier New Cyr" w:hAnsi="Courier New Cyr"/>
          <w:lang w:val="en-US"/>
        </w:rPr>
        <w:t>II. ЖИЗНЬ И УЧЕНИЕ БУД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Будда принадлежал к царскому роду Шакья,  правившему в  небольш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ласти на склонах непальских Гималаев. Столицей этой области была К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илавасту. Имя отца Будды -- Шуддходана,  матери -- Мая,  или,  как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сто называют,  Маядеви.  Незадолго до рождения мальчика у Маи поя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ось желание повидаться со своими родителями.  Когда на  пути  к  ни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близи селения Лумбини,  недалеко от Капилавасту,  она хотела отлом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ук от высокого дерева,  ее постигли роды.  Мальчик получил имя  Сид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ртха. Ветвь рода Шакья, из которой происходил Будда, носила наз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утама, вследствии чего Будда назывался своими современниками "шрам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утама" ("аскет Гаутама"). "Будда" означает "Просветленный", "Пробу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нный", это -- церковное имя, полученное Сиддхартхой от своих приве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нц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Мать Будды,  Мая, умерла через семь дней после рождения мальч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он был воспитан сестрою своей матери Махапраджапати, которую Шудд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на позже взял себе в жены,  и от которой имел двух детей, мальчик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вочку. Сиддхартха  был  очень нежным ребенком и воспитывался по-кн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ски. Одежды его были из тончайшего льна,  денно и нощно над ним де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али белые зонтики для защиты от холода и зноя, от пыли, травы и рос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 дворце в его распоряжении имелись пруды,  покрытые цветами  лотос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, смотря по сезону, он жил в летнем, осеннем и зимнем дворцах. Четы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сяца дождливого времени он проводил в осеннем дворце, где его усла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ла невидимая музыка. Ему готовились изысканные кушанья из риса и м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. В остальном воспитание его,  как можно предполагать, не отличало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 воспитания молодых аристократов.  Правда более поздние тексты го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ят, что отец Будды,  Шуддходана,  из-за чрезмерной любви к сыну оч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пустил его воспитание, не упражнял его даже во владении оружием,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 Сиддхартха мог получить руку девушки,  избранной им себе  в  же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лько после экзаменов, обязательных для детей кшатри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Женился Сиддхартха рано. У него родился сын, получивший имя Рах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ы. Имени жены Будды древние тексты не сообщают,  в них она всегда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ывается Рахуламата,  "мать  Рахулы".  Позднейшие  южные  канон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ксты на  языке  пали называют ее Бхаддакачча,  северные санскрит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ксты -- Яшодхара. Будде исполнилось 29 лет, когда его перестала ус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ивать жизнь, которую он вел. Он оставил свои дворцы, жену, ребенк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шел странствовать по миру.  О причинах такого  шага  древние  текс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водят слова самого Будды:  "И мне, жившему в таком благосостоян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вшему столь изнеженным,  пришла мысль: незнающий, обыкновенный чел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к, подчиненный влиянию возраста, когда он, не будучи еще старым, 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т дряхлого старика,  чувствует себя не по себе, испытывает смущ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вращение, прилагая видимое им к самому себе.  И вот, когда я взвес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 это,  у меня исчезла вся радость юности". То же говориться затем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лезни и смерти,  с тем только различием,  что следует заключение: "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ня... исчезла вся радость здоровья" и "У меня... исчезла вся рад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и". Это стоит в связи с учением Будды, что существует три вида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жества (авидья):  невежество вследствии молодости,  вследствии  зд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вья, вследствии жизни,  -- человек забывает, что он стареет, в лю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мент может заболеть и обязательно должен умере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Уже в  древнейшей  части южного канона встречается такой рассказ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ятой Асита увидал при посещении неба,  что боги находятся в  больш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дости. На его вопрос о причине, ему было сказано, что в земле Шакь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деревне Лумбини,  родился мальчик, который сделается Буддой. Услыша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, Асита  отправился  с  неба  к  Шуддходане и попросил показать 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льчика. Когда он увидел его сияющим как огонь, он взял его к себе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уки и  славословил  его,  как высочайшего из живых существ.  Но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го он заплакал.  На вопрос Шуддходаны,  не угрожает ли мальчику 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знь, Асита отвечал отрицательно и сказал,  что плачет он потому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мрет ранее того, как мальчик сделается Буддой. На празднике наре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ы именем появились восемь брахманов,  которые подтвердили, что 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нок станет Буддой. Шуддходана не мог однако помириться с мыслью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сын  сделается монахом.  Когда в ответ на свои вопросы он услыша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 его сын будет побужден к переходу в духовное звание видом стар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льного и умершего,  он издал строгий приказ наблюдать за тем, 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сын не мог увидеть ни одного из этих явл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то время, как по древним текстам решение Будды отречься от ми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зникло из его внутренних устремлений,  более поздние тексты припис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ют это богам,  которые побудили его к этому.  Когда принц поехал р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таться в парке,  боги послали ему вестника,  который явился  в  ви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ряхлого, беззубого,  седого, согбенного, трясущегося старика, шедш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пираясь на палку.  Когда принц узнал от своего возницы,  что стар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сть удел всех людей, он вернулся домой опечаленным. Шуддходана удво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жу и усилил свои предписания, но не смог помешать тому, чтобы бог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ким же образом не показали принцу человека, одержимого проказой, з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м мертвого и,  наконец,  прилично одетого, скромного монаха. Верну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ись во дворец, принц лег на свою постель. Тогда к нему явились крас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е танцовщицы, чтобы увеселять его пением и пляской. Но принц уже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кален против соблазнов,  отвернулся и заснул. Увидев, что их искус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о напрасно, танцовщицы также вскоре расположились ко сну в дворцо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коях. Ночью  принц проснулся и увидал спящих танцовщиц.  Инстру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пали из их рук,  слюна текла у них изо рта, руки и ноги стали вял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 усталости,  одни скрежетали зубами, другие храпели, некоторые го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ли во сне,  а иные лежали с открытым ртом.  Тогда отвращение к чув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енным наслаждениям у принца еще более усилилось. Спальня, походивш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своем роскошном убранстве на жилища богов,  показалась ему кладбищ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 безобразными трупами,  и он решил в тот же день покинуть родной д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гда он вошел в спальню своей супруги,  чтобы проститься с сыном, 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видел, что она спит на покрытом цветами ложе,  положив руку на голо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ладенца. Тогда он подумал: "Если я отведу руку принцессы, чтобы взя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тя, она проснется,  и это будет препятствием к моему отъезду. Я ве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усь и увижу сына,  когда достигну освобождения". И с этими словами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далил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огда будущий Будда,  получив отвращение от мирских  наслажде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тавил родину и привычные отношения, он стал искать прежде всего на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вников, которые могли бы ему указать путь к спасению. Сперва он на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вился к  Алара  Каламе,  потом к Уддака Рамапутте.  Но их шраман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ктрины не удовлетворили его. Оба они были последователями йог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ктики и исповедывали философию санкхья, основанную Капилой. Гла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личие между системами йоги и санкхьи,  имеющими почти все  основ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ложения сходными,  заключается в том, что йога ставит на первый пл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хнику созерцания и строгий аскетизм,  тогда как  санкхья  вы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ключительно теорию  правильного познания.  С заимствованными из йог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зрениями стоят в связи и ближайшие шаги, сделанные Буддой, после 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, как  он  расстался  со своими учителями.  Он шел безостановочно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емлям Магадхи,  пока не достиг местечка Урувелы на реке Найраньджа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нешней Будда Гая,  к югу от Патны.  Красивое, мирное место нас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влекло его,  что он решил там остаться.  В лесах Урувелы он подвер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бя, по преданию,  тяжкому самоистязанию,  но оно не принесло ему ж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нного просвет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огда он пошел еще дальше,  и совершенно отказался от пищи, уде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вал дыхание и концентрировал внимание на одной точке.  Пять  шрама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шедших в изумление от его выносливости, держались неподалеку,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делаться его учениками, если на него найдет просветление. Но несмотр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 аскезу и созерцание, о которых сообщают подробно древние и поздней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ие тексты,  просветление не приходило.  Когда однажды,  погруженны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мышления, ходил  он медленно взад и вперед,  силы оставили его и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пал. Пять шраман подумали,  что он умер.  Но он снова пришел в себ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нял тогда, что крайняя аскеза не может привести к правильному поз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ю. Поэтому он снова принял пищу,  чтобы укрепить свое совершенно 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бевшее тело. Тогда шраманы покинули его и ушли в Бенарес. Он оста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нова один. Наконец, по прошествии семи лет напрасного искания и бор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 с собой, в одну ночь, когда он сидел под смоковницей, на него наш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ланное просветление.  Он переходил от одной ступени познания к  др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й, постиг  ложные  пути переселения душ под тяжестью кармы,  прич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даний в мире и путь,  ведущий к уничтожению страданий. В эту  ноч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иддхартха превратился в Будду, стал "Пробужденным", достиг освобож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 от страстей и тем самым от дальнейших перерожд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О времени после просветления мы имеем связный рассказ из древн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кста Винаяпитаки,  где сообщается, что святой, ставший Буддой, сид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мь дней  подряд  с  поджатыми  под себя ногами под деревом,  ставш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последствии предметом почитания буддистов,  "наслаждаясь  блаженств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пасения". Ночью,  по прошествии семи дней, он повторил трижды в сво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ме весь ряд сцепления причин и следствий,  приводящих к перерожде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страданиям  рожденных в этом мире.  После этого он оставил место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деревом познания" и перешел к "дереву пастуха коз",  и там пробыл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мь дней.  Один,  несомненно позднейший,  но все-таки довольно ста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точник, Махапариниббанасутта, вставляет сюда историю искушения Будд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рой, буддистским дьяволом.  Мара потребовал от Будды, чтобы он пе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ел в Нирвану,  т.е. умер просветленным, что Будда отклонил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 должен сначала набрать учеников и распространить свое учение. Смыс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тории искушения поясняется  древнейшими  текстами.  Мара  за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у колебаться, должен ли он оставить свое познание при себе или п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едать его людя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 позднейшему  южному  преданию Будда уже ранее два раза подве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лся искушению.  Когда он оставил родной город, в котором вырос и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велся семьей,  перед ним явился Мара и стал склонять его к возвращ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ю, открыв ему,  что через семь дней он получит владычество над  зем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й. Когда Будда отверг предложение, Мара сказал: "С этого дня всег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гда ты обо мне подумаешь,  я буду  возбуждать  в  тебе  чувственны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невные и  жестокие мысли",  и с этого момента он выжидал всякого сл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я, следуя за Буддой, как его тень. Когда Будда пребывал в лесах Ур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лы, обезсиленный самоистязанием и голодом,  к нему подступил искус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ль, говоря:  "Ты тощ, обезображен, смерть близка к тебе. Тысяча ча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й твоих уже принадлежит смерти, только одна жизни. Жить лучше: жив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ы можешь творить добро". Будда отклоняет искусителя и перечисляет 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ять полчищ Мары,  с которыми тот нападает на человека: чувственн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довольство, голод и жажда,  вожделения, ленность, трусость, самом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, лицемерие, искание славы и высокомерие. "Твои полчища, которых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гут победить люди и боги,  я разобью разумом, как разбивают глиня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ршок. Я  обуздаю  мою  мысль,  укреплю  мой дух и пойду из царств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арство, образуя учеников". Тогда Мара сказал: "Семь лет я следовал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бой, шаг за шагом,  и не нашел никакого изъяна.  Как ворон, напрас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ружившийся над скалой,  я оставляю Гаутаму".  Печально отошел  он,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уны его лютни порвалис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сле того, как Будда под "деревом пастуха коз" победил свои сом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ния о том, должен ли он сообщать миру свое познание, и опасения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юди не поймут его,  он решается идти проповедывать.  Прежде всего 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думал о своих двух учителях,  но вскоре узнал, что Алара умер недел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му назад,  а Уддака накануне вечером. Тогда он вспомнил о пяти мо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х, которые были около него в Урувеле и после оставили его. Он разы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л их в парке Ршипатане,  вблизи Бенареса.  Монахи сначала не  хот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говаривать  с ним,  но постепенно они расположились к нему и нач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слушать. Предание выставляет здесь Будду выступающим с первой п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ведью, в  которой  Будда  впервые "привел в движение колесо учения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которая высоко почитается буддист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бенаресской проповеди Будда говорил: "Две крайности есть, мо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и, которым не должен потворствовать тот, кто удалился от мирской ж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. Одна -- это предание себя на потворство страстям:  оно низко, об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нно, пошло, неблагородно, бесцельно. Другая -- это предание себя с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истязанию: оно болезненно,  неблагородно, бесцельно. Не впадая в э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ве крайности я нашел срединный путь,  который открывает глаза и разу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ведет к успокоению,  познанию и просветлению,  к Нирване. Этот вос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членный путь заключается в правильных вере,  решимости, слове, де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и,  воле, размышлении, самопогружении. Вот, монахи, истина о ст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нии:  рождение есть страдание,  старость --  страдание,  болезнь 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дание,  смерть -- страдание,  соединение с нелюбимым -- страда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сставание с любимым -- страдание,  неполучение желаемого --  стра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, пять чувств, которыми человек держится за существование, -- ст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ние.  Вот, монахи, истина о возникновении страдания; это -- та жаж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 жизни,  которая ведет к возрождению, которая сопровождается рад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вожделением, которая находит здесь и там свою радость, как жажда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отей,  -- жажда (вечной) жизни, жажда (вечной) смерти. А вот, монах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тина об уничтожении страдания;  это -- полное освобождение  от  э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ажды,  ее уничтожение, отвержение, оставление, изгнание. А вот, мо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и, истина о пути, ведущем к прекращению страдания; это восьмичленн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рединный путь.  "Это благородная истина о страдании", -- так, монах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сскрылся мой глаз на эти,  неведомые ранее никому понятия, так рас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ылся мой разум,  мое понимание,  мое знание,  мой взор. И покуда 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яснил себе вполне двенадцатичленное,  истинное познание  и  поним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их четырех  благородных истин о страдании,  я не осознал еще,  что 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тиг высшего, совершенного познания в мире богов, Мары, Брахмы, с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 всех существ, включая в них аскетов и брахманов, богов и людей.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колебимо спасение моего сердца;  это мое последнее рождение; нет 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е возрождения для мен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ять монахов стали первыми последователями Будды. У южных будди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в их называют "группа из пяти" (паньчаваджья),  а у северных -- "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ующие прекрасную группу" (бхадраваргьяса).  Первый мирянин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ратился к учению Будды,  был молодой человек,  сын богатового рем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нника. Его родители,  жена и многочисленные друзья  последовали 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меру, так что община быстро выросла до 60 членов.  Будда немедл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лал учеников странствовать для проповеди своего учения,  напутству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х словами: "Ступайте, идите странствовать, для спасения многих люд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 сострадания к миру,  на благо,  спасение и радость богов и  людей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том Будда  направился в Урувелу и там,  по преданию,  обратил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у сразу тысячу брахманов,  во главе которых стояли три брата из ф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лии Кашьяпа. Перед ними Будда произнес свою вторую проповедь на го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яширша: "Все,  монахи, объято пламенем. Глаз; воспринимаемые предм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ы; духовные впечатления,  вызываемые зрением;  телесное соприкоснов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, обусловленное духовной работой;  возникающее от того впечатл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-- все объято пламенем.  Истинно, говорю вам, огнем похоти, злобы,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дения, рождением,  старостью,  смертью,  горем,  печалью,  болезнь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орбью, отчаянием воспламенено оно!  Ухо и звуки объяты пламенем, но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запахи, язык и вкусы, тело и соприкосновения, дух и впечатления. 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, монахи,  слушатель, сведущий в истине и следующий благородной с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ей, взвесит все это,  когда ему все это наскучит,  то он освободи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 страстей и через освобождение от страстей спасется.  Ему станет я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, что перерождения закончились, святость достигнута, что он исполн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й долг и что для него нет более возврата в этот мир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сле Будда направился в Раджагриху,  столицу Магадхи.  Правивш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гда  царь Бимбисара,  выслушав Будду и его сторонников,  обратил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веру вместе с большим числом своих подданных и в течении всей с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й жизни покровительствовал Будде и его общине.  По преданию Бимбиса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гласил Будду к себе на обед,  угощал его изысканнейшими блюдами, 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окончании обеда подарил ему большой парк,  Велувану,  "Тростников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щу",  и Учитель принял этот дар. Там Будда останавливался, когда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щал Раджагриху,  и с этой рощей связаны многие события его жизни.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джагрихе Будда обрел тогда и двух  учеников,  занявших  впоследств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вые роли после него в общине,  -- Шарипутру и Маудгалаяну, 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ли странствующими шраманами. Слова, которые сообщил им Будда, счи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ются и до настоящего времени ядром учения Будды. Смысл их таков: "Та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гата (так Будда называл себя в третьем лице) познал,  в чем  прич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форм  существования,  то есть всех перерождений,  и как они могу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ничтожены".  В древних текстах рассказывается далее,  что в то 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чень  многие  благородные  и видные по своему общественному поло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юноши примыкали к Будде и переходили в духовное сослов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а этом,  к сожалению, древнее предание о жизни Будды обрыва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бы начаться снова незадолго до его смерти.  Позднейшее предание с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щает несколько больше.  Подробно сообщается,  как Будда,  по жел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его отца, посетил свой родной город Капилавасту, где произошли м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ие чудеса  и  исцеления.  Исторической  правдой в этом рассказе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ть то,  что гордившиеся своим благородным  происхождением  Шакьи 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обенно были  довольны родственником,  явившимся в родной город ни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хом. Они поначалу не оказали ему никакого почета, и никто в горо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 пригласил  его к обеду.  Когда на следующий день он пошел со сво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ледователями собирать милостыню,  никто не показывался и  не  дав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ищи. Его  отец  обратился  к нему с горькими упреками,  что он срам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, расхаживая как нищий. Будда успокоил его, и расположил Шуддходан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 своему учению.  Тогда Будда повидался со своей женой и сыном.  Буд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ручил Шарипутре принять Рахулу, которому было тогда семь лет,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щину, что  очень  не  понравилось Шуддходане,  который считал Рахул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им наследником. Кроме того, Будда принял в монахи и своего свод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рата Нанду, к большому огорчению его невесты. После этого он верну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ратно в Раджагриху.  По дороге туда его община,  согласно  предан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лучила весьма  важное  приращение:  были приняты в общину двоюрод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ратья Будды -- Ананда и Девадатта,  а также Ануррудха и Упали  -- 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машней челяди дома Шакья. Ананда, впоследствии любимый ученик Будд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видимому,  сначала пошел за ним как спутник,  а  в  монахи  поступ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лько на двадцатом году обучения. Предание сообщает об Ананде, что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иважнейшее услышал и слышынное  запомнил  наилучшим  образом.  Буд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гда имел его при себе и умер на его руках.  Ануррудха считается 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вателем буддистской философии,  а Упали принял наибольшее участие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работке церковной дисципл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Если Ананду европейцы называли Иоаном, то Девадатту -- Иудой б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зма. Девадатта предал Будду, правда к тому времени Будде было уже 70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т.  По позднейшему преданию, Девадатта завидовал Будде еще когда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ли детьми. Когда же Будда отклонил его просьбу поставить его во гл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 общины и тем объявить его своим преемником,  ненависть его  выраз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сь открыто. В то время Аджаташатру задумал низвести с престола сво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 отца Бимбисару,  который был в дружеских отношениях с Буддой и по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вительствовал его  общине и Девадатта решил воспользоваться ситуац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й. Аджаташатру достиг своей цели и заточил своего отца в башню, в 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рой  приказал  морить его голодом и жечь ступни раскаленным желе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чего Бимбисара вскоре и умер. Но все попытки умертвить Будду не у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сь,  и Аджаташатру взял под свое покровительство буддистскую общин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к и его отец.  Тогда Девадатта внес раскол в общину, и увел за со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500 последователей,  чем действительно повредил Будде.  Девадатта 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лся придать большее значение строго  аскетическому  направлению, 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ребовал,  чтобы  монахи  находились в лесу,  а не ходили по селения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бы они жили только милостыней и отклоняли всякие приглашения,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и одевались в лохмотья,  не употребляли ни мяса,  ни рыбы,  жили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щиты кровлей.  Свидетельство об этом тем более может считаться ис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ческим,  что, по сообщению китайских поломников, еще в VII веке н.э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Индии были монахи, следовавшие уставу Девадат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Жизнь Будды протекала,  в общем, совершенно однообразно. Он ход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стране,  проповедуя всюду свое учение и вербуя приверженцев. Клим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ндии полагал однако жизни общины одно ограничение. Около середины и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я начинается дождливое время, продолжающееся до октября. Юго-запад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уссон, достикающий  в  мае Малабарского берега (в Декане),  проник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туда постепенно в низменность Индостана и приносит с собой  страш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ри с сильными ливнями. Это время, когда обновляются и человек и п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да. Высохшая почва пускает новую зелень, роскошно разрастаются в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моверно короткое  время  свежие  травы,  леса  и  поля получают нов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ь. Но когда работает природа, человек вынужден отдыхать. Почва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мягчается, что на большие расстояния невозможно ходить, купцы воз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щаются с караванами по домам, замирают торговля и сообщения. Индий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ие поэты особенно воспевают дождливую пору,  так как она вновь соед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яет разлученных влюбленных. Буддистские общины были вынуждены "выде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вать дождливое время" в закрытых сараях,  называвшихся вихарами, 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рые находились в рощах,  подаренных общине. Сам Будда большей ча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танавливался на дождливый сезон вблизи больших городов,  в Велуван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лиз Раджагрихи, или в Джетаване, "роще Джеты", близ Шравасти, ко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ла даром богатейшего и наиболее щедрого из почитателей Будды,  куп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натхапиндики.  В эти рощи устремлялся народ,  чтобы слушать проповед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ы и снабжать его и монахов одеждой и продовольственными припас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 сих пор в эти дни люди собираются в  буддистские  монастыри, 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лушать поучения монахов и истории из жизни Будды. Особенно любим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роде легенды о перерождениях Будды.  Над всем этим обычно витает ду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коя и мира, и в это время буддизм как никогда заявляет себя религ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коя и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Однако, в  буддистских  общинах  далеко не всегда царит соглас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ще при жизни Будды,  на девятом году его учительства, когда он преб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л в Каушамби,  один любимый в общине монах оказался виновным в нар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ении обета и отказался открыто покаяться перед общиной в своем  прег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ешении, как  того  требует устав.  Тогда противная ему партия осуди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на изгнание, а симпатизировавшие ему стали требовать отмены приг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ра. Напрасно  старался  Будда уладить спор.  Обе партии обменива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угательствами, даже дрались между собой,  к соблазну мирян.  Не обош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ось и без оскорблений в адресс Будды.  Будда,  овладев собою,  созв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рание монахов и, стоя в середине, сказал стихами: "Громок шум, п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водимый обыкновенными людьми.  Никто не считает себя глупцом, 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зникает раздор, все считают другого ниже себя", и закончил: "Есл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ходится умных  друзей,  товарищей,  которые  всегда  поступали бы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праведливости, никого постоянного,  то следует странствовать  одном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добно царю, оставившему утраченное царство, подобно слону в слонов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м лесу.  Лучше странствовать одному,  с глупцами не может быть  со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ства.  Странствуя в одиночестве, не накопляешь кармы и остаешься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бот,  как слон в слоновьем лесу". Вслед за этим он оставил монах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вел в одиночестве десятый дождливый сезон. Между тем взбунтовавши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я в Каушамби монахи были усмирены мирянами,  которые перестали  по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ть  им  милостыню  и не оказывали никакого почтения.  Монахи прос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гда у Будды прощение, которое он им и дал после того, как наложил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новных покаяние.  Факт этот, скорее всего, исторический, и говорит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м, что еще при жизни Будды и ранее отпадения Девадатты в общине сл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лись раздо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Любопытна история,  случившаяся на одиннадцатый  год  учитель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ы, в брахманской деревне, где все население было занято земледе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еским трудом.  Была как раз пора сева,  когда Будда со своей  общи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шел в эту деревню. Утром, как обычно, Будда надел свое платье, взя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шу для подаяний, плащ и пошел к месту, где проходила работа брахм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имени Кршибхара,  и стал поодаль. Увидав его стоящим в ожидании м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остыни, Кршибхара сказал ему: "Я пашу и сею, и только попахав и пос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в, я ем. Ты тоже, шрамана, должен пахать и сеять, и есть только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го". Будда на это ответил:  "Я также,  брахман,  пашу и сею,  и  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лько после этого".  Брахман возразил: "Но мы не видим у тебя, Гау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, ни ярма,  ни плуга,  ни сошника,  ни бича,  ни волов". Тогда Буд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азал: "Вера  есть мое семя,  которое я сею,  самоукрощение -- дожд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торый его оплодотворяет,  знание -- мое ярмо и мой плуг,  скром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-- рукоятка моего плуга, разум -- мое дышло, размышление -- мой сош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мой бич.  Я чист телом и духом,  умерен в питании;  я говорю истин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бы искоренять плевелы заблуждения; сострадание ко всему живущему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я запряжка;  постоянное напряжение -- мой рабочий скот, везущий ме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Нирвану; он идет, не оглядываясь, к месту, где больше нет страд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кова моя пахота,  и плод ее -- бессмертие; кто так пашет, освобож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тся от  перерождений".  Тогда  брахман поклонился Будде и насыпал 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са в чашу для подая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аноническая хроника  заканчивается подробным рассказом о после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х трех месяцах из жизни Будды.  Там рассказывается,  как Будда  п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твратил войну царя Аджаташатру с княжеством Вайшали, как после цел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 ряда незначительных событий направился в только что построенную А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аташатру  будущую столицу Магадхи Паталипутру,  и предсказал гряду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начение этого города.  Оттуда он отправился в Вайшали  и  провел  т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ждливое время года в селении Белува. В Белуве на 80-ом году жизни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яжело заболел, но затем оправился настолько, что мог продолжать пу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 дороге  в Кушинагару,  столицу Малласов,  в деревне Павы он приня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гощение от кузнеца Чунды, оказавшееся для него слишком тяжелой пищ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 послужило причиной смерти Будды. Перед смертью он сделал не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споряжения насчет будущего,  и трижды спросил монахов,  нет ли у 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ких  сомнений  относительно учения и,  так как все молчали,  сказал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Ну,  дети,  так я скажу вам:  преходяще все, что возникло. Заботьте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евностно о вашем спасении!" Это были его последние слова.  Он потеря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знание и отошел. На седьмой день после смерти восемь знатнейших Мал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сов понесли тело к святилищу вблизи Кушинагара,  и там оно было со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но с подобающими почест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каноне содержится стих,  приписываемый самому Будде,  и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вторяют и теперь буддисты, как нечто вроде символа веры: "Ост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х грехов,  делание всякого добра, очищение сердца -- вот закон Б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ы". И этому стиху вполне соответствует все то,  что дошло до нас 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чение Будды.  Оно вращается около двух пунктов: страдания и спас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Подобно тому,  монахи,  -- говорится в нем, -- как океан имеет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дин вкус  --  вкус  соли,  так и это учение имеет только один вкус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кус спасения".  Оно ставит себе  таким  образом  вполне  определ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ктическую цель -- спасение.  Спасение же означает для индуса изба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ние от возрожд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се учение  Будды зиждется на так называемых "четырех благород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тинах". Эти истины следующие:  страдание,  происхождение  страд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ничтожение страдания  и путь,  который ведет к уничтожению страд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ругими словами: 1) Все, что существует, подлежит страданию. 2) Прич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 страдания -- человеческие страсти.  3) Освобождение от страстей 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бождает от страдания.  4) Путь к освобождению -- "благородный  вос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членный путь".  Первая истина устанавливает, следовательно, присут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ие страдания в мире,  вторая объясняет причину его, третья утверж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т, что оно может быть уничтожено, и четвертая поясняет, как его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ничтожить. Эти четыре благородные истины играют главную  роль  уже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вой проповеди Будды, произнесенной в Бенаресе. Они повторяются б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сленное число раз в священных буддистских текстах,  и ученики  Будд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едавали их  монахам теми же самыми словами,  как и их учитель.  В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, например,  говорит Шарипутра: "Если, братья, ученик сознает ст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ние,  происхождение страдания, уничтожение страдания, путь к унич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нию страдания, то этот ученик знает истину, он верит в учени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1) О  первой  истине говорится в бенареской проповеди так:  "Во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хи, благородная истина о страдании.  Рождение --  страдание,  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сть --  страдание,  смерть  -- страдание,  соединение с нелюбимым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дание, разлука с любимым -- страдание,  недостижение желаемого 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дание". Уже этой первой истиной буддизм заявляет себя пессимизм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т другой религии в мире,  которая была бы построена на столь  песс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стической  основе,  и последователи которой были бы так глубоко п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кнуты презрением к этой жизни, как буддизм. Никакая истинная религ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  мыслима  без  капли пессимизма,  но ни одна не высказалась с та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крытой решительностью,  как буддизм, что земля наша есть юдоль ско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2) Вторая благородная истина  касается  происхождения  страд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нареская проповедь говорит об этом: "Вот, монахи, благородная ист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 происхождении страдания. Это -- та жажда, которая вызывает возрож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, которая сопровождается радостью и вожделением". Под "жаждой" Б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 подразумевает желание жить, утверждение воли к жизни. В Суттанипа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ворится: "Всякое  возникающее страдание происходит из жажды;  но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лном уничтожении жажды,  при освобождении от страстей, не может в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кнуть страдания.  Человек,  сопровождаемый жаждой, долго блуждает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утям переселения душ,  не освобождается от возрождения души". В Дхам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паде можно прочесть:  "Кого в мире одолевает эта злая, ядовитая жа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, страдание того растет,  как размножающаяся трава-бирана.  Если 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то в  мире переборет эту злую,  трудно преодолеваемую жажду,  от 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падает страдание,  как капля воды от листа лотоса.  Как дерево,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валенное, снова пускает ростки,  если его корни не повреждены, т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дание возвращается снова,  если жажда и вожделение не  уничтоже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юди, побуждаемые жаждой, мечутся как заяц в силках. Связанные оков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узами, они долго выносят страдание и несут его снова и снова. Безум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й уничтожает себя своей жаждой наслаждений,  как если бы он был с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ственный враг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3) О третьей истине бенареская проповедь говорит следующее: "Во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хи, благородная истина об уничтожении страдания. Это -- полное 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бождение от жажды, уничтожение ее, отвержение, оставление, изгнани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от развитие этой третьей благородной  истины  в  сутрах  канон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Если невежество  устраняется совершенным уничтожением вожделения, 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 вызывает уничтожение скрытых впечатлений  (самскар);  уничто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рытых впечатлений  уничтожается  их  мыслительная  основа (скандха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ничтожением мыслительной основы уничтожаются имя и форма; уничтоже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м имени и формы уничтожаются шесть органов (пять органов чувств и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батывающий их показания ум); уничтожением шести органов уничтож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косновение к  миру;  уничтожением прикосновения к миру уничтож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щущения от него;  уничтожением ощущения уничтожается жажда; уничтож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м жажды  уничтожается  привязанность к существованию;  уничто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вязанности к существованию уничтожается зачатие; уничтожением зач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ия уничтожается рождение; уничтожением рождения уничтожается стар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смерть, боль и жалобы, страдание, скорбь и отчаяни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огласно буддистскому учению круговорот бытия -- это оковы, а 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бождение означает свободу от оков.  Вожделения приводят к омрач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йствиям и  запятнывают человека грехом,  сквернами (самскары). 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рни скверн устранены,  и если новые действия не умножают грехов, 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кольку уже нет скверн,  которые могли бы активизировать вождел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хранившиеся от прошлого, тем самым устраняются и причины круговоро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тия.  Значит, это свобода от оков. Однако до тех пор, пока еще о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ются психофизические совокупности  (скандхи),  произведенные  прежн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мраченными  действиями и сквернами,  -- это нирвана "с остатком" (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сто нирвана).  Когда таких совокупностей больше  нет,  это  нирв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без остатка" (паринирвана),  которой достиг Будда. Самскары относя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 личным грехам, а скандхи -- к греховности человеческой приро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Устранением причин сводятся на нет омраченные совокупности, а 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бождение от них приводит к исчезновению связанного с ними страд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ково освобождение, которое может быть двух видов: освобождение, за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ючающееся просто в уничтожении всех форм страдания и их источников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ликое освобождение,  состояние Будды. Первое -- это уничтожение вс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условленных сквернами препятствий на пути освобождения от кругово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 бытия,  но не препятствий к прямому постижению всех объектов поз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, заслоненных греховностью человеческой природы. Второе -- это на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шая ступень,  полное  уничтожение как всех скверн (самскар),  т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пятствий к всеведению (скандх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южном буддизме,  восходящем к первоначальной традиции (тхера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), различаются четыре ступени святости, "четыре дороги". Лица, на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ящиеся на этих стадиях, называются по порядку: Сротаапанна, Сакрдаг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н, Анагамин и Архат. Достигший Сротаапанна освобождается от рожд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нижних мирах:  в преисподних,  в мире привидений и в мире  животны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пасение обеспечено для него,  но он должен еще возродиться много раз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жде чем достигнет высшей нирваны.  Вторая ступень есть Сакрдагами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кто еще раз возвращается", это стадия святости. Вожделение, ненави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обольщение он уничтожил вплоть до небольшого остатка и поэтому то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 еще один раз возродится в этом мире.  Анагамин, "который не возв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ается", не возродиться уже более на земле,  но возродится в мирах 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в, откуда он и достигнет высшей нирваны.  Четвертая и последняя ст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нь -- это Архат. Ее не может достигнуть мирянин, а только монах. А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т -- тот, кто достигает земной нирваны, кто свободен от всех грех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то оставил всякое стремление к существованию,  не боится ни жизни,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мерти и наслаждается непоколебимой безмятежностью. Будда сказал: "А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ты избавлены от страха и тоск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роме этого деления на четыре степени или ранга, северные будди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ы (которые относят себя к церкви махаяна,  а  приверженцев  тхеравад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зывают принадлежащими к церкви хинаяна) имеют еще другое деление 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  три  класса:  Шравака  -- "Ученик",  "Малый" (хина),  "Слушатель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тьекабуддха -- "Будда для себя";  и Боддхисатва -- "Будущий Будда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Большой" (маха), "Спаситель". Первый класс включает всех верующих,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рхата включительно.  Пратьекабуддхи известны уже древним  текстам 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зыке пали, но появляются довольно редко. Под ними имеют в виду люд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торые собственной силой приобрели истинное познание, необходимое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тижения нирваны.  Они держат это знание для себя,  не возвещают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юдям, остаются, следовательно, как это и выражено в названии, "Буд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 для самих себя".  Пратьекабуддха только одной ступенью выше арха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 может достигнуть сам высочайшей нирваны, но он не способен перед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крытое им знание людям, "подобно тому, как немой может видеть важ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н, но не может объяснить его другим". В легендах Пратьекабуддхи вы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упают  всегда как отшельники с длинной бородой и всклокоченными вол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ми и обычно приравниваются одиноко  бродящему  носорогу,  сравн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обще излюбленное для буддистского монаха.  Боддхисатвы же -- это с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ства, которые не только в состоянии достичь нирваны, но и рассказ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 этом другим,  а значит и указать другим путь к спасению. Так, Буд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л Боддхисатвой до 34 лет,  когда он победил Мару и пошел  проповед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ть учение. Высоко над всеми тремя классами и всеми другими сущест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 стоит святой, возвышенный Будда, просветленный или совершенно пр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тленный (Татхагата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4) Четвертая  истина заключает в себе этику буддизма.  Именно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лубоко проникает в обыденную жизнь,  и именно в ней проявляется в я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м свете величие Будды как социального реформатора.  Только через 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 становится религией.  Бенареская проповедь  говорит  об  этом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Вот, монахи, благородная истина о пути, ведущем к уничтожению стра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.  Это -- благородный восьмичленный путь, именно: правая вера, п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я решимость,  правое слово, правое дело, правая жизнь, правое сам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рание, правое мышление, правое самоуглублени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Четвертая истина  получила  в  буддизме  тщательную разработку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тяжении двух с половиной тысячелетий, собственно она и является 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гиозной практикой буддизма. Для достижения просветления и освобож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 следут продвигаться путями,  включающими Три Практики  (тришикша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ктику нравственности  (шила),  практику  сосредоточения  (самадхи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ктику мудрости (праджн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Хотя практика  нравственности  имеет  много форм,  но в основе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х лежит этика воздержания от 10 недобродетелей.  Из них 3 относя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 действиям тела, 4 -- к действиям речи, и 3 -- к действиям 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ри физические греха суть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1. Лишение  жизни  живого  существа:  от  убийства  насекомого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бийства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2. Воровство:  завладеть имуществом другого без его согласия,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висимо от ценности этого имущества или от того, было ли действие с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шено самолично или через чье-то посредст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3. Сексуальный проступок: развра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Четыре недобродетели реч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4. Ложь: обманывать других словами или действи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5. Злословие: вносить распри или раздоры, побуждая тех, кто был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гласии, ссориться, или тех, кто был в ссоре, зайти в тупи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6. Грубость: оскорблять друг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7. Пустословие:  вести разговоры о глупостях под влиянием жел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прочих сквер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ри недобродетели ум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8. Зависть:  думать  -- "вот было бы это моим",  желать что-либ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надлежащее друго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9. Злонамеренность:  желание  причинить вред другим,  большой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лы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10. Ложные взгляды:  представлять несуществующим нечто существу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е, как например закон перерождений, четыре благородные истины и т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добные доктринальные положения будд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ять первых пунктов обязательны  для  любого  верующего  мирян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иногда 5-ый  пункт  для мирян заменяется запретом пить опьяняющие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итки), остальные пять (разумеется, вместе с первыми пятью) -- для м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х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рактика сосредоточения включает медитацию, которая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ой однонаправленное сосредоточение сознания на  предмете  размыш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. Имеется  много видов медитативного сосредоточения,  среди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деляется особо практика безмятежности (самадхи). Суть самадхи -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средоточенное удержание сознания на каком-либо объекте, без отвлеч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й, в соединении с блаженной подвластностью воле ума и тела. Ее зам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тельные свойства таковы, что благодаря подвластности ума и тела ок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ывается возможным направить сознание на любой благой предмет по сво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у желанию.  При этом приобретаются и многочисленные необычные спос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и, как то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ройное знание:  воспоминание о предшествующих рождениях; зна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к существа  из  одного бытия переходят в другое;  знание уничт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ждел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Шесть сверхестественных  способностей:  искусство творить чудес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жественное ухо;  узнавание мыслей других;  знание прежних  рождени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жественный глаз; знание уничтожения вождел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рактика мудрости  (праджня) направлена на совершенствование с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ности интуитивного различения добра и зла,  т.е.  того, что ведет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данию и избавлению от него. Как считают буддисты, истинная прир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влений, или способ их существования, и то, какими они предстают наш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у  сознанию,  противоположны и противоречат друг другу.  Хотя прир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влений заключается в том,  что они не обладают самобытием,  все яв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,  воспринимаемые нашим сознанием кажутся таковыми. По этой причи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сприятие явлений нашим сознанием и приверженность такому  восприят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корне ошибочны.  Вследствие этого нужно убедиться, что объект, вос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нимаемый умом,  -- тем самым умом,  который до сих пор безоговороч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нимал эту ложную видимость самобытия, -- не существует, и есть чи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я иллюзия (май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</w:t>
      </w:r>
      <w:r>
        <w:rPr>
          <w:rFonts w:eastAsia="Courier New Cyr" w:cs="Courier New Cyr" w:ascii="Courier New Cyr" w:hAnsi="Courier New Cyr"/>
          <w:lang w:val="en-US"/>
        </w:rPr>
        <w:t>III. ФИЛОСОФИЯ БУДД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Установленные к настоящему времени факты свидетельствуют, что 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чально буддизм  не  был  вполне независим от других религиозно-фил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фских течений Индии.  Подобно адживикам его адепты не признавали а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ритета вед  и  выступали против брахманской ортодоксальной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мечательно, что они использовали термины, употреблявшиеся адживик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, не считая нужным объяснять их смысл, и только по своему трактов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х. Тем не менее новое движение радикально отличалось от  адживик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у были чужды как фатализм, так и абсолютный детерминизм, хара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рный для адживикизма.  Упорное равнодушие адживиков к этическим во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сам лишь  явственнее оттеняет особое внимание буддизма к этике и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граниченным возможностям человека для изменения своей внутренней п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ды, ставшим существенной частью доктрины. Нет ничего удивительног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м, что буддистская проповедь привлекла самые разные  слои  нас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льше, чем полная пессимизма доктрина адживик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емало общих черт объединяло буддизм  с  джайнизмом.  Впрочем,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десь различия оказались гораздо значительнее моментов сходства.  Б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зм отрицал крайности аскетизма,  столь характерные для джайнской 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гии, выдвигая  в  противовес идею "срединного пути".  Принципи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схождения демонстрирует также и философский аспект обоих учений (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тоянство элементов в буддизме и их неизменность в джайнизме,  от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ание души всеми буддистскими школами и ее признание джайнами).  В ц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ом, однако  эти  две  религиозные  традиции при поверхностном взгля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гли действительно показаться весьма близкими,  недаром некоторые е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пейские ученые первоначально предполагали, что речь идет о разнови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ях одного и того же уч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Центральным при определении своеобразия буддистского учения явл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тся его сопоставление с брахманизмом.  Дух неприятия брахманских дог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идей  как  бы пронизывает все раннебуддийские тексты.  На протяж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ногих веков представители обоих направлений вели непрекращающуюся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мику, которая закончилась не в пользу буддизма. Буддисты, естеств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,  всячески подчеркивали оригинальность собственной системы, доказ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ли  ее  абсолютную  независимость от брахманизма и превосходство на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м.  В то же время ряд ученых склоняется к противоположной точке з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,  рассматривая буддизм в качестве ереси,  возникшей в рамках ор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ксальной традиции. Так например, известный современный индийский ф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ософ  и  политик С.Радхакришнан,  избиравшийся президентом республ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ндия, отказывал буддизму в праве считаться самостоятельным учением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ей получившей мировое признание книге "Индийская философия" Радха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шнан пишет:  " Чтобы создать свою теорию Будда должен был всего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вободить  упанишады от их непоследовательных компромисов с ведий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ногобожием и религией...  Ранний буддизм -- это всего лишь новое по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рение мыслей упанишад с новой точки зрения".  Характерно, что авто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ходящих в Индии работ по истории культуры почти всегда включают б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зм в брахманско-индуистскую традиц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Действительно, несмотря на резкое отличие буддизма от  брахман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, между ними прослеживается сходство и в основных идеях и в частн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ях. Подобно брахманизму, буддизм признает карму и закон перерожд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смотря на то,  что буддизм отстаивал мысль об иллюзорности индивид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льного существования, а в большинстве упанишад говориться о независ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м существовании души (атмана),  тезис о вечном перерождении не осп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вался ни одной из буддистских школ.  Весьма близка в обоих  систем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нтерпретация такого  вопроса,  как  цель человеческого существов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высшее назначение (в буддизме нирвана,  в брахманизме мокша). Д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ижение нирваны,  т.е. освобождение от перерождающегося "Я", преодо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 мирских связей усилиями собственной воли и как результат "абсолю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я свобода" от своей низшей природы, рассматривается единственно в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жным итогом процесса всеобщей изменяемости,  составляющего, соглас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у, основу жизни. И в буддизме, и в брахманизме этот тезис явл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тся главным, что в наибольшей степени подтверждает связь двух религ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зно-философских сист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Итак, связь буддизма с предшествовавшими или современными ему о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доксальными, а  также реформаторскими учениями не подлежит сомн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 не означает,  разумеется,  что буддизм непосредственно заимствов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и основные положения из других систем. Скорее допустимо говорить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щем духовном климате эпохи, определившем круг проблем и понятий, 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рыми пользовались самые различные течения.  Весьма широкое распрос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нение буддизма заставило исследователей отчасти преувеличить степ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оригинальности, хотя ее нельзя и отрица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огда Будду спрашивали о природе мира,  его происхождении и за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х, он,  как свидетельствует традиция,  отвечал "благородным молча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м". Этот своеобразный ответ вызвал глубочайшие разногласия среди ис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дователей буддизма.  Согласно текстам сложившегося уже после  смер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ы канона, он объясняет свое нежелание высказываться по философ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просам тремя причинами:  эти проблемы непосредственно не  связаны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ктическими вопросами  человеческой жизни,  не вытекают из полож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чения, и не способствуют  прекращению  страданий.  Единственная  ц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чения -- определение пути,  ведущего индивида к "освобождению". Буд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яснял свой взгляд такой притчей:  человек,  в теле которого застря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ела, должен стараться извлечь ее, а не тратить время на размыш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 том, из какого материала она сделана и кем пуще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Есть, по-видимому,  и еще одна, более серьезная причина нежел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стов вступать в споры по вопросам философии.  У  всех  шраман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ктрин, особенно у адживиков (и может быть, исключая джайнов), -- 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льно разрабатывались философские вопросы,  но фактически игнориро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сь вопросы этики:  провозглашаемый ими беспредельный фатализм свод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 нет само понятие свободы воли человека,  саму возможность собств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ми усилиями как-то изменить свою жизн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о неверно было бы говорить,  что буддизм не рассматривает ни о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го положения, имеющего отношение к проблемам мироздания. Прежде вс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 им был выдвинут принцип "зависимого происхождения" (пратитья-саму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ада), который утверждает всеобщую относительность: каждая вещь воз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ет под воздействием другой  вещи  и  сама  предопределяет  по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ретьей. Нет ничего абсолютно постоянного,  все изменяется и подчине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нципу причинности.  Отсюда делается и чрезвычайно важный  вывод 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рицании индивидуальной души (доктрина анатмы).  Разумеется, буддис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 отвергали реальности человеческого "я" как конкретного явления, 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емились всячески подчеркнуть,  что "я" всегда оказывается раздел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м на изменчивые состояния сознания и в  конечном  счете  ок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ллюзией (майей). Впрочем, те же рассуждения по представлениям будди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в относились не только к душе,  но и к телу, и к любому предмету ф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ического мира,  а поэтому душа не менее реальна,  чем физическое те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но и не более, как то утверждают другие религии, включая брахманиз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жайнизм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е ограничиваясь отрицанием вечной души, буддизм вводит новое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ятие, которое должно определить то,  что в других доктринах имену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душой". Этим понятием становится "поток" (сантана). По учению будд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, личность  --  лишь ряд взаимосменяющих друг друга состояний соз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, но она остается тем не менее чем-то единым на  протяжении  мно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ерождений и все ее элементы,  постоянно обновляясь, сохраняют связ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жду собой.  В брахманском тезисе о единой и целостной душе Будда у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тривал противоречие  с  принципом  изменчивости  и бренности мир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и. Если душа столь очевидно реально, то почему отказывать в ре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и и  значимости  прочим сущностям,  с которыми привыкло иметь де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знание обыкновенного человека? В одной из сутр канона ("самьютта-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и") эта мысль развивается следующим образом: обычно говорят, что 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о изменчиво,  а душа постоянна,  но при более пристальном взгляде 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щеизвестные факты создается обратное впечатление;  тело меняется о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ительно медленно,  оно способно прожить  почти  столетие,  душа 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психические состояния индивида) преобразуются ежемгновенно; в личн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и, состоящей из тела и души,  все постоянно меняется. Именно наблю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 над психикой личности и наводит на мысль о всеобщей изменчив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ллюзор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редставление о  сантане служит в буддистской доктрине предпосыл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й к своеобразной трактовке идеи кармы.  Смерть есть неизбежное пре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щение сантаны,  "приостановка потока", причем прежние связи рвут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елое окончательно распадается на элементы.  Однако на элементах о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ются следы  переживаний,  размышлений и поступков закончившейся жизн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и предопределяют изменения в элементах так,  что похожий поток вос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изводится вновь и вновь, не отпуская индивида из круга повторяющих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разных мирах существований.  В этом смысле новое рождение -- резу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т событий,  происшедших  в  предыдущей  жизни,  однако подобная иде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сьма далека от более прямолинейных  брахманистских  представлений 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прерывных перевопложениях  конкретных  людей  и других живых сущест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камней, растений, животных, богов и демонов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еория "расчленения личности" легла в основу позднейше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а, центром которой стала так называемая теория дхарм. Речь ид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 комплексе психических первоэлементов, из которых состоит всякое с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яние сознания,  неважно относится оно к восприятию  тела  и  внеш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дметов или к восприятию внутренних переживаний и мыслей (которые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язываем с представлениями о душе).  По-видимому,  учение  о  дхарм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зникло уже  после  Будды и развивало более раннюю концепцию всеоб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менчивости. Согласно этому учению,  дхармы  непостоянны,  мгновен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являются и исчезают во времени, но соединяясь друг с другом, они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ждают те движения состояний,  потоки состояний, которые и назыв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ью.  Детальная  разработка  "теории дхарм" отражает новую стадию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витии буддизма,  стадию,  когда сложные философские проблемы  ст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нимать в нем значительно большее место, чем в раннем буддизм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аиболее частой темой полемики с другими учениями  был  вопрос 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тоянстве или непостоянстве мира.  Метод аргументации кажется весь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еобразным. Иллюзия о безначальности и неуничтожимости  мира,  го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ться в сутрах, возникает благодаря способности человека помнить сво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шлые рождения,  способности,  развиваемой с помощью йоги.  Память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шлой жизни,  не соединенная с истинным знанием,  утверждают текст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ставляет человека считать земную жизнь чем-то извечным и  неизм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тем самым верить в неуничтожимость мира. Подлинная же истина, пос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емая в нирване, открывает, что перерождения и сопутствующие им фак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нешнего существования -- лищь результат внутренней активности инди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, его неугасимых желаний.  Человек, таким образом, сам является п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ной своих земных страданий,  длящихся на протяжении всей "цепи пе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ждений", внешний же мир --  только  проекция  внутреннего  состоя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чности, ее страстей и затуманенного ложными мыслями 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Отношение буддизма к брахманизму во всей ее сложности можно пр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дить на примере трактовки божеств ведийского пантеона. Когда, глас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радиция, молодой брахман Сангарава спросил Будду, существуют ли бог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т ответил утвердительно.  В каноне сохранились отрывки,  указыва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 признание ведийских божеств и подчеркивающие необходимость их поч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ния. Так, рассказывая о положении племени ваджей, Будда отмеча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х процветание и могущество зависит от выполнения семи условий,  в 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сле от  почитания  культовых мест и приношений даров божествам (хот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а и его последователи решительно выступают против принесения бог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ровавых жертв,  чему  в немалой степени буддизм обязан своей популя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ью). Власть богов над природой,  согласно буддизму,  исключ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лика.  Они,  например, вызывают дождь. Чрезвычайно интересно, чт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лько официально признанные брахманизмом объекты почитания проникл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,  но и народные верования.  Буддисты-миряне обращаются к лун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гда жаждут потомства или мечтают о рождении сына-наследника,  с э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 целью они поклоняются духам деревьев.  Судя по "Дигха-никае", к д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м  взывали даже монахи.  В одной буддистской легенде рассказыва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 дух дерева,  увидев скитающегося в лесу, но все еще помышляющего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ре  монаха,  преподал ему урок подлинно буддийского отношения к ц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ям жизни,  в результате чего тот,  осознав свои заблуждения, вст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 "путь истины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Может создаться впечатление,  что буддистское представление о 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ствах довольно близко к брахманистскому, в действительности это со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м не  так.  По  буддистской доктрине божества могущественны тольк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рских делах,  в достижении же главной религиозной цели -- нирваны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и неспособны оказать помощь, ибо стоят ниже архатов (тех, кто дости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рваны). Они такие же  существа  как  и  люди,  но  наделены  больш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ластью, помнят о прежних воплощениях,  не подвержены болезням и т.д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жества подчиняются закону кармы.  Этот взгляд, разделявшийся и брах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низмом, в буддизме получил особенно последовательное развитие:  м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ие из небожителей превращаются в людей, а люди могут становится бог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, заслужив нынешнее свое положение прежними делами, -- основные бог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дийского пантеона олицетворяют лишь степень или стадию процесса  д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овного восхождения личности. Заимствуя ведийских богов, буддизм вык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л полнейшее безразличие к их традиционным атрибутам и чертам. Хара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рная для  брахманизма  связь  каждого божества с той или иной сфе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и и природы здесь совершенно утрачена.  Боги  теряют  индивиду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ь и  скорее  напоминают  обожествленных героев или святых,  неж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дставителей мира сверхестествен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Меняется и  состав  пантеона.  Специфически буддистским божеств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тупает Мара -- бог чувственных желаний и бренных  радостей  санса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потока существования), всего того, что ведет к "духовной смерти". М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 искушает монахов,  как искушал и самого Будду. Он соблазняет смер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го наслаждениями и тем приковывает его к цепи перерождений. Мару о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ужает армия злых духов. Свойственная буддизму острота постановки э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еских проблем проявляется здесь в том, что этот носитель зла заним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начительное место в этом вероучении,  он своего рода дьявол будд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рахманизм не знал подобного образа.  Даже Рудра (Шива),  бог разруш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, не только карает, но и защищает человека, даже преподает ему йог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путь восхождения).  Столь яркая этическая направленность буддизма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мевшая аналогии в ортодоксальной традиции, потребовала персонифик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го, что  противостояло его нравственному идеалу и стояло на пути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тиж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IV. РАСПРОСТРАНЕНИЕ БУДДИЗМА И ЕГО ПРЕВРАЩЕНИЕ В МИРОВУЮ РЕЛИГ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овое учение,  несомненно,  отражало сдвиги в духовной и соци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-политической сферах североиндийского общества.  Зарождение будд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впадало по времени с возникновением крупных государств в долине Г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, с победой принципа централизации над  племенной  раздробленность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свещаемой брахманизмом.  Показательно,  что  буддизм  считал  налич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ентрализованной власти важным условием "защиты морали". Именно в э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истеме впервые в индийской традиции сложилось представление о силь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вителе, "вращающем колесо праведного могущества" -- чакравартине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нонических текстах  рассказывается  о близости Будды к царям Магадх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имбисаре и Аджаташатру, которые сами стали буддистами и активно пом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ли сангхе (общине). Позднее наиболее известные из царей, Ашока и К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шка, оказали буддизму весьма ощутимую поддержку,  сделав буддизм г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ударственной религией на территориях своих стра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Естественно, что военное сословие (кшатрии), стремившееся к по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ической власти,  но оттесняемое брахманством,  охотно принимало нов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оучение. Симпатия  кшатрийства  объяснялась  и  тем,  что   буддиз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-иному подходил  к  самому  принципу варнового деления.  Не отверг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рны в целом,  он рассматривал их как наследственные профессион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руппы, что  подрывало идею сословного превосходства.  Равенство люд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рождению было одной из первооснов учения. Правда, в "мирской жизн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рецы (брахманы)  и  воины  (кшатрии)  признавались превилигирован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словиями, но для духовного совершенствования  подобные  различия 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читались существенными. На первое место, подчеркивают палийские тек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ы, ставились "нравственные заслуги"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орговля и  ремесло переживали период интенсивного роста,  знач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льно углубилась имущественная дифференциация, многие зажиточные ку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ы (вайшьи)  уже  соперничали  по  богатству с брахманами и кшатри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мечательно, что и ремесленники из шудр нередко  достигали  дово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окого материального достатка.  Так,  одна из сутр палийского кан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ласит: "Если шудра увеличит свое богатство,  он может взять к себе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служение даже вайшью, кшатрия или брахмана". Конечно, в реальной ж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 такая ситуация вряд ли складывалась часто, однако сам факт, что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пускалась теоретически,  отражал совершенно новый взгляд на характ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заимоотношений разных сословий. Важно также, что в буддийских текст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 перечислении варн на первое место ставятся не брахманы, а кшат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 отражало не только идейную установку буддизма, но и действи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емены в социальной организации древнеиндийского общества.  Особ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начительной была роль кшатриев в  республиканских  объединениях,  г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рахманы, как  правило,  в  делах управления не участвовали.  Облад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ластью кшатрии,  и они же обычно были крупными земельными собствен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Множество приверженцев буддизм нашел среди горожан.  Согласно м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риалам канонических  сочинений,  Будда  излагал свое учение имен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родах. Это обстоятельство не могло быть случайным: в городских нас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нных пунктах новые явления индийской жизни давали себя знать особ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 отчетливо,  и буддизму здесь в большей мере сопутствовал успех.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торые города  долины  Ганга  были объявлены впоследствии священны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ю проповедь создатель нового вероучения обращал к разным слоям 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ства. Он  упрекал  брахманов  в чрезмерной приверженности идее соб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енной исключительности, в высокомерии и гордыне, обличал их в прив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нности к земным благам, роскоши, излишествам. Попытки жрецов изоб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ать себя высоконравственными людьми, ведущими простой и строгий обр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и, казались ему смехотворными. Эта часть поучений, несомненно,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одила отклик у широких слоев населения. Постоянно повторяя, что брах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ны ничем  не отличаются от прочих людей,  Будда лишь облекал в сло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 чувства,  которые испытывали к жречеству многие непривилегиров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ндийц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месте с тем позиция его в данном  вопросе  отличалась  извест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войственностью. Он противопоставлял современное ему,  погрязшее в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ках жречество жречеству далекой древности.  Брахманы,  говорилось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поведях, когда-то  были  носителями морали,  но затем утратили сво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тоинства. Только встав на путь самосовершенствования и  отказавш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 мирских притязаний, они смогут вернуть себе прежние заслуги. Призы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ы не остался без ответа: тексты упомянают о многих брахманских а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етах и учителях, принявших новую веру. Прослеживаемый в данном случа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мпромисный подход был вообще чрезвычайно характерен для  буддий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чения -- и при решении вопросов доктрины, и при рассмотрении соци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х пробл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огда Будда собрал вокруг себя большой круг учеников, возник во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с о  законах для общины.  Дошедшие до нас правила относятся к раз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ременам.  Как древнейшее ядро выделяется краткий свод, носящий наз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 Пратимокша,  в главной его части восходящий, надо думать, к сам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е. Он распадается на две части, всего с десятью короткими раздел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,  Пратимокша для монахов и другая -- для монахинь. Каждый отдел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нается с более тяжелых проступков и устанавливается  степень  вино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ти, и какое за них следует наказание. В позднейших текстах эти п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ла дополняются и разясняются,  причем новые предписания устанавли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ются всегда в виде заповеди или запрещения,  вызванного вполне опре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нным конкретным происшеств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Уже при жизни Будды имелась не одна община,  а очень много общи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ногие  монахи,  удалившись далеко от местопребывания Будды,  основ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ственные небольшие общины,  на которые не  могло  уже  простира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лияние Будды.  Покуда Будда был жив, его личность была точкой опор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динения, хотя уже и тогда случались беспорядки.  Можно было  бы  ож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ть, что  в  предверии своей смерти Будда своевременно позаботиться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емнике. Но этого не случилось.  Более того, он прямо отклонил та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знач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огда после тяжелой болезни в деревне Белува Будда несколько  о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вился, к нему пришел его любимый ученик Ананда и сказал, что во в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я болезни для него была утешением мысль,  что Будда не умрет, не с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в необходимых  распоряжений  относительно  общины.  Но Будда сказал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Чего еще требует от меня община монахов?  Я возвестил закон, и нич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 выпустил  и не утаил из него.  Если кому в голову придет мысль:  "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очу вести общину монахов", или "Мне должна община монахов повиноват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я", пусть  тот сам сделает распоряжения,  но у меня самого никогд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ло подобных мыслей.  Я,  Ананда, теперь стар, дряхл, удручен года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тиг преклонного возраста,  мне 80 лет... Живите так, чтобы быть с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м себе светочами,  самим себе убежищем,  не имейте других  светоч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роме светочей закона,  не имейте другого убежища, кроме убежища за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". Тот же смысл имели слова,  сказанные  им  Ананде  перед  смертью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Возможно, Ананда, что вам придет мысль: учение утратило своего учи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я,  нет больше мастера.  Так вы не должны смотреть на вещи.  Закон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сциплина,  которые я преподал и возвестил вам,  они будут после м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мерти вашими мастерам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Исторически после  смерти Будды события развивались следующим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ом. Пока были в живых непосредственные ученики Будды,  единение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ин поддерживалось.  Но позже,  при отсутствии видимого главы, проч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гласие стало невозможным. Более поздние тексты сообщают о постоя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порах и  ссорах между монахами и о расколах в общине,  которые вели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разованию новых школ.  До начала 3-его века после смерти Будды вы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лось, по преданию,  не менее 18 школ с собственными монастырями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родячей жизни монахов состав отдельных монашеских  общин  должен 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сто изменяться,  и  нельзя было избежать,  чтобы приходящие издал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хи не приносили с собой взглядов,  чуждых данной общине и не соо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тствовавших той жизни,  которую она до тех пор вела. И если тогд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ходилось личности,  которая была способна приобрести авторитет сред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хов, то распадение на партии было почти неотвратимы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астоящего различия по рангам между монахами не существовало. 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х выделяли,  правда, некоторое число, называя их "старейшими", стх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ра, тхера (между монахинями -- стхавири,  тхери), но они не были а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нистратарами общины. Стхавира был только почетный титул, присваива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ийся тем монахам,  которые уже давно поступили в общину.  Только в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ст и  большая  опытность  в делах общины давали им известное преим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ство, законом оно определено не было.  В действительности высшим а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ритетом были  собрания  всей общины,  которая у буддистов до сих п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зывается сангха.  Это ясно показывает история так называемых четыр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стских соборов (сангити), из которой видно также, как тяжело ощ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ались расколы и каким образом старались предотвратить 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сле торжественного сожжения останков Будды в Кушинагаре,  Каш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па, один из старейших приближенных Будды,  предложил собравшимся  т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хам выбрать комиссию для установления Закона (Дхарма) и Дисципл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Виная). Согласно преданию монахи последовали  предложению  Кашьяпы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брали 499  архатов  и  как 500-го Ананду,  который должен был вско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тигнуть архатства. Община назначила местом собрания Раджагриху, г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вил царь Аджаташатра, который покравительствовал только что возни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им буддистским общинам. Было постановлено, что 500 избранных проведу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Раджагрихе дождливую пору года,  и что в течении всего этого време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какой другой монах общины не должен находиться в городе.  Царь Адж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шатра построил  для  выбранных собранием архатов крытое помещение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ре Вайбхара,  вблизи своей столиц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обрание было  открыто  во втором месяце дождливого сезона и п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лжалось семь месяцев.  При помощи Упали Кашьяпа пересмотрел  прави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сциплины, а  при  помощи  Ананды правила закона.  Согласно предан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гда был установлен текст Винаяпитаки и Сутапитаки.  Эта Дхаммавина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Закон и Дисциплина", как ее можно назвать по текстам пали, и соста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 основу,  на которой позже были построены все другие каноны.  По с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ржанию она  совпадала,  вероятно,  во  всех главных частях с перв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вумя питаками (корзинами) появившегося много позже южного  (палийс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) канона Дхаммапады,  но едва ли по объему,  который до сих пор п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лжает удивлять западных исследователей.  Позднейшее предание сообщ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т, что  по окончании собора Кашьяпа взошел на кафедру и объявил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третью питаку, Абхидхаммапитаку, где содержиться философия будд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 это  предание  совершенно неисторическое,  древние тексты ничег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общают об эт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Установленный старейшинами канон не встретил всеобщего при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ссказывается, что по окончании собора в Раджанриху  пришел  стхави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урана из  Дакшинагара,  сопровождаемый  500-стами своих приверженц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лушав принятый канон, он сказал: "Закон и дисциплина, братья, хо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о установлены старейшими.  Но я предпочитаю держаться того, что я с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лышал и чему научился у Будды". Старейшие ничего не смогли ему воз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и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торой собор,  по южному преданию, состоялся 100 лет спустя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вого в Магадхе,  где тогда правил царь Ашока.  Повод к этому собо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верные и южные источники выставляют одинаковый.  Сообщается, что м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хи из различных общин провинились в проступках против законов Буд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которые из этих проступков кажутся совершенно не важными. Одни мо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и обзавелись личным имуществом и делали себе запасы пищи,  другие 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 только один раз в день (в полдень), как предписывалось установле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ми Будды,  но и по вечерам.  К более важным проступкам относилось 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 монахи из Вайшали позволяли себе пить пальмовое вино и принимал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честве подаяния золото и серебро.  В дни праздников они выставлял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стыре медную,  наполненную водой чашу и требовали,  чтобы веру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росали в нее деньги и драгоценности, а настоятель монастыря имел чаш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ля подаяний из чистого золота.  Когда все это стало известно  широ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ругам верующих, в Вайшали было созвано собрание, на котором были вы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ны старейшины для разбора дела,  и по их решению состоялся собор,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торый было созвано 700 архатов для очищения зако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Лучшие ученые в течении 8 месяцев совершили пересмотр закона.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странили непорядки,  проявившиеся в известном месте, но не дали ник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их новых правил для буддистских общин.  Позднейшее предание  сообщ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кже, что  противная  партия также созвала собор,  привлекший гораз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льше участников,  чем собор правоверной партии, и поэтому получивш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именование "великого собора". Этот "великий собор", ниспроверг, б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 бы,  совершенно канон,  установил на место его новый, многое искл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л, другое прибавил и старому придал новое знач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ретий собор имел место в Паталипутре в 245 г.  до н.э., на 18-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ду правления  царя  Ашоки Приядаршина ("черный Ашока"),  которог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ледует путать с жившим ранее "великим Ашокой". Ашока Приядаршина в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ил буддизм  на  степень государственной церкви,  не выступив одна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рагом других религий и сект.  На 13-ом году  своего  царствования 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здал особый институт "чиновников культа" (Дхармамахаматра), 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лжны были смотреть за порядком в государстве, поскольку это касало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л религии. Его большая щедрость по отношению к духовенству побужд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гда многих переходить в духовное сословие.  В это время  проникли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стские монастыри  многие  дурные элементы,  и это было тем легч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 тогда имелись уже многочисленные секты, так что многие могли сой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 буддистов, не будучи таковы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монастырях постепенно водворились такие крупные непорядки, 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сколько лет подряд не соблюдались важнейшие правила дисциплины,  м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хи не совершали даже исповеди в дни крупнейшего буддистского  праз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ка Упавасатхи.  Напрасно пытался Мадгалипутра,  самый видный свящ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лужитель в стране, настоятель главного монастыря, построенного Аш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й и названного по его имени Ашокарама, изменить положение дел.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 увидел,  что все его старания бесплодны, он удалился в пустыню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шло до Ашоки,  и он решил вмешаться. Царь послал одного из своих м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стров в главный монастырь с приказанием монахам совершать  Упаваса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у. После того, как монахи отказались это делать, разгневанный минист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хватил меч и стал рубить головы старейшинам. Ашока был очень огорч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исшедшим. Чтобы снять с себя последствия такого злого дела,  он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тился по совету  монахов  к  Маудгалитпутре,  который  после  дол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осьб изъявил согласие вернуться. Ашока и Маудгалипутра отправилис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шокараму, где было предписано собраться всем монахам. Каждый вызывал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я поочереди,  и  Маудгалипутра  задавал вопрос,  в чем состоит 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ы. Те,  кто были не в состоянии на него ответить, были отлучены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щины. После этого была снова отпразднована Упавасатх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Маудгалипутра выбрал тогда  1000  братьев,  отличавшихся  зн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ященного писания  и добродетелью,  и они составили под его предсе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льством третий собор. Маудгалитпутра составил особое сочинение, Ка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аватху, в  котором было установлено учение так,  как это считали п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льным собравшиеся братья.  Впоследствии Катхаватху вошло в Абхидхам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питаку южного кано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Расхождение, начало  которому  было  положено  третьим   собор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острилось на  четвертом  соборе.  Он состоялся при индоскифском ца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нишке, правившем в I-ом столетии до н.э.  обширным  государством,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торое входила  и  большая часть Индии.  Как Ашока у южных буддист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к Канишка у северных прославляется, как великий герой веры. В перв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ремя своего  царствования  он  был  настроен враждебно по отношению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у. Позже он стал ревностным буддистом и создал из  Кашмира  с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ный центр  буддизма.  Китайские  писатели сообщают,  что в немног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бодные часы, остававшиеся у него от государственных дел, он усерд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учал священные  буддистские  тексты.  Канишка воздвин многочисл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стские постройки и чеканил на своих  монетах  изображение  Буд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придворным  врачем был Чарака,  один из самых знаменитых индий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диков, сочинение которого дощло до нас, и при его дворе жил поэт Аш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гхоша, написавший Буддхачариту,  "Жизнь Будды", древнейшее из доше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их до нас эпическое произведение индийского искус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анишка был инициатором четвертого собора, созванного для вос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вления во всей его чистоте учения Будды. Собор состоялся в монасты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лиз Джаландхары в Кашмире,  под председательством патриархов Паршв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Васумитры.  На этом соборе были подвергнуты пересмотру священные п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ния, но в каком объеме неизвестно.  Также мы не знаем в точности,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ком языке был составлен этот канон. Во всяком случае это не был язы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али, на  котором  записано цейлонское собрание канонов Дхаммапада, 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л ли это санскрит, или какой другой язык, еще не выяснено. Собравш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ся священники составили также, по преданию, комментарии к трем част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рипитаки (Дхарма,  Виная и Абхидхарма), которые Канишка приказал тщ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льно вырезать на медных досках и положить в каменный ящик, над ко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ым воздвигнул ступ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Центральной власти не было создано и этим собором.  Распадение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кты шло дальше.  Около 194 г. н.э. Нагарджуна основал школу, ко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оро получила  многих  приверженцев  на севере и разъединила тамош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стов на два лагеря. Новое учение стало называться Махаяна ("Бо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ая Колесница"), не последовавших за ним называли приверженцами Хина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 ("Малой Колесницы" или "Узкого пути"),  хотя сами себя они назыв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 сю  пору тхеравадинами или сарвастивадинами (т.е.  "стхавиравади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", последователями "учения старейшин").  Названия эти  были  вызва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м, что последователи Махаяны стремились возродиться как Боддхисатв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пасители людей,  тогда как приверженцы Хинаяны искали  только 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ственного спасения.  Хинаяна представляет древнейший,  сравн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лее подлинный буддизм -- более философию,  чем религию, а Махаяна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зднейший,  претерпевший эволюцию в традиционно-религиозном направ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и.  "Большая Колесница" дала впервые буддизму богов и свела культ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нешним проявлениям. Священная книга Махаяны носит название Праджняп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митасутра ("Руководство к совершенному познанию"),  и  припис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мому  Нагарджуне.  Она  заключает в себе 32 главы,  написанные сан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ритской прозой,  большей частью в форме диалога между Буддой и  дву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 учениками  Шарипутрой и Субхути.  В 18-ой главе находится крат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ложение учения,  которое ранее считали древнейшим буддизмом, в ко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м утверждается,  что истинная сущность всех вещей есть пустота, нич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.  Ничего не существует, верного нет, все ненадежно, во всем след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мневаться.  Эта  концепция  в настоящее время называется шунья-ва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учение о пустот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следняя фаза, пройденная махаянским буддизмом, была фаза мис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изма и магии,  Йогачара (тантраяна).  Основателем этой школы был Ар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санга,  родом из Пешавера в Кабулистане, живший в VI-ом веке н.э..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умел согласовать философские и религиозные учения Махаяны с брахман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им учением Йоги,  как оно развилось в культе бога Шивы. Здесь выра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лась настоящая теория колдовства,  изложенная в  особых  сочинения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зываемых Тантра.  В них излагается, как идя путем Будды можно дос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ть сверхестественных сил,  и как можно пользоваться этими силами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лучения всего желаемого при помощи кратких заклинаний (дхарани), м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ических кругов (мандала),  амулетов (мудра). Особенно важное зна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писывалось магическим формулам, пользуясь которыми полагали возмо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м достигнуть власти над богами и стихиями,  над дождем и ветром. В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ли, что формулами этими можно лечить болезни, ограждать себя от ук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 змей, от яда, от неблагоприятного расположения звезд, нищеты, выз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ть  по  желанию рождение мальчика или девочки и т.п..  Учение Тант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 воспринял в своей последней фазе,  и только на этой ступени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здал себе верховного главу, подобного папе в католическом христиан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е, впрочем только в Тибете, и то не ранее 1260-го г. н.э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Для истории буддизма четвертый собор,  состоявшийся в Паталипут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III-ем веке до н.э.,  имел всемирно-историческое значение. По пре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ю  с  этого  собора датируется миссионерская деятельность буддизм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аны за пределами Индии. Председательствовавший на этом соборе Ма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липутра  назначил  известное число стхавира в миссионеры,  посл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гда в Кашмир,  Кабулистан,  в Греко-бактрийское царство,  в страны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дножия Гималаев,  в западный Декан и в Индо-Китай.  На Цейлон отп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лся миссионером собственный сын правившего тогда царя Ашоки  Махен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. Так буддизм стал мировой религией. Он приступил к выполнению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мирно-исторической задачи -- приобщить грубые, нецивилизованные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ды  Азии к индийской культуре и образованности.  Наиболее богатой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ледствиям оказалась миссия на остров Цейлон. В то время как на с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й родине в Индии,  вследствии контрреформации Гуптов,  разобщения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ледователей и его неиндийского космополитизма,  буддизм  постеп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шел в упадок,  на Цейлоне он сохранился в своей обособленности чи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ым.  Собор в Паталипутре обозначает таким образом поворотный пункт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тории будд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Одним из самых своеобразных направлений махаяны по праву считае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я школа  чань  (японское "дзэн") в средневековом китайском (японском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е. Специфической чертой  чань-  (дзэн-)  буддизма  является,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стности, то,  что  наряду с традиционными для буддизма методами пс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отренинга и психической саморегуляции, носившими, как правило, внеш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атический характер (методами психической релаксации,  концентрац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дитации), в этой школе практиковались активно-динамические методы 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арадоксальные загадки (китайское "гунань"; японское "коан") и диалог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китайское "вэньда";  японское "мондо"),  медитация в процессе  двиг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льной активности или трудовой деятельности.  Представляя собой яр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мер, характерного для буддизма вообще и для махаянских школ в  ос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нности, творческого  взаимодействия культурно-психологических трад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ий Востока,  чань- (дзэн-) буддизм стал влиятельным фактором  общес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нной и культурной жизни средневекового Китая (Япони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Особое место среди таких активно-динамических методов,  практи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вшихся махаянскими школами китайского и японского буддизма, заним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аолиньская школа борьбы и кулачного боя (китайское "шаолиньсы  цюан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фа"; японское  "сёриндзи кэмпо"),  включавшая в себя обширный комплек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емов искусства боевого  единоборства  (китайское  "у-шу";  япон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будзюцу") без оружия и с применением различных видов холодного оруж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мечи, копья, дубинки, алебарды и т.п.), в том числе метательных при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облений, а также приемы стрельбы из лука. Применение в рамках о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 буддистских школ приемов искусства боевого единоборства, противо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щих по самой своей сути подчеркнуто миролюбивому характеру этичес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 учения буддизма, требовало объяснений, и множество версий, зачаст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чень противоречивых и взаимоисключающих, стало возникать еще в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ановления шаолиньской школ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Эти внутренние  закономерности  развития  школы  чань в китайс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е были обусловлены вполне  объективной  общественно-экономич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й, политической и культурной ситуацией, в условиях которой развивал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я буддизм в Китае и которая значительно отличалась от ситуации на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родине в  Индии,  вызывая  необходимость изменения исходных посыл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воначального буддизма.  В частности, значительно отличался социа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й статус буддийских монахов,  который влиял на престижность этой с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иальной группы,  на отношение к ней со стороны представителей  дру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лоев населения. Если в Индии этот статус был очень высоким и гаран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вал почтительное отношение со стороны большинства населения,  а з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т и готовность оказывать общинам материальную поддержку,  то в Кита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 был намного ниже и отношение к монахам варьировалось от весьма у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тельного до откровенно агрессивного.  Особую враждебность со сторо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зличных социальных групп традиционного Китая вызывал  принципиаль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каз буддистских  монахов от участия в производительном труде,  в 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сле и в сельскохозяйственных работах. Это вступало в вопиющее про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речие с  господствующей  в  средневековом  Китае  "трудовой этикой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ультивировавшей благоговейное отношение к труду (особенно -- к  тру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емлепашца), и  вызывало  постоянные  нападки и гонения,  которые ча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го мотивировались тем,  что буддистские общины являются  "парази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 теле обществ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Более гибкому приспособлению школы чань  ко  всему  традицио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щественно-экономическому укладу  средневекового Китая способствов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, что в процессе формирования этой школы как  самостоятельного  на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вления в ней получили преимущественное развитие такие положения бу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изма махаяны,  как концепция тождественности нирваны (абсолютного а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кта бытия) и сансары (относительного аспекта),  которая снимала вс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ую оппозицию между монахом и мирянином,  а значит, и между сугубо 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гиозной практикой и обыденной мирской жизнедеятельностью.  Исходя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й концепции чань-буддисты делали вывод,  что в принципе можно за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ться каким-угодно делом,  не совершая "греха", если только сохраня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 этом внутреннюю чистоту  и  спокойствие,  не  иметь  эгоис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ремлений и других "недобродетельных" побуждений.  Например, чань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атриарх Байчжан (720-814 гг.н.э.) на вопрос своего ученика, не ожид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т ли их всех в будущем перерождении наказание за такие действия, 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убка дров,  резание травы, копание колодцев и возделывание почвы, о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тил: "Будет ли человек наказан за все эти поступки -- зависит от 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 самого.  Если это человек алчный, погрязший в мыслях о приобрет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утрате, если он постоянно стремится заполучить "то" и избежать "э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", то непременно будет наказан.  Если же,  наоборот, он не увили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т неприятных обязанностей,  чреватых для него осквернением,  и чест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полнял свой долг,  заботясь лишь о том, чтобы принести пользу друг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юдям, то даже если он трудился весь день, он как бы ничего не сделал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Более того, развивая махаянскую доктрину "широкого пути спасени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т.е. спасения не только для монахов, но и для мирян) и активного сл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ния боддхисатвы делу освобождения всех живых существ от  их  эмоци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льно-психической омраченности,  чань-буддисты  не  просто  допуск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зможность участия в различных видах деятельности, "греховных" с точ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и зрения  ортодоксального  буддизма  (в том числе и в земледельчес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руде), но утверждали,  что человек,  вступивший на путь морального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сихического совершенствования,  не может обрести полное и окончате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е "просветление",  не помогая другим людям. Такое отношение к труд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ой деятельности,  противоречащее общепринятым правилам винаи (дисци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ны), было зафиксировано  в  собственном  монастырском  уставе  школ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нь, в  основу  которого был положен принцип "День без работы -- д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з еды",  и который обязывал монахов все свободное от занятий меди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ией и другими видами "чаньской практики" время посвящать разного р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озяйственным работа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 процессе дальнейшего развития этих принципов чань-буддисты с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ли еще более радикальный вывод о том, что предосудительной и грехо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й является  не активная мирская практическая деятельность,  а нао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т, социальное равнодушие и безответственность,  и что принцип акти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го служения  живым существам обязывает их всеми доступными им сред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ами преодолевать "омраченность" в других людях и всемерно содейст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ть их  "просветлению".  В  зависимости от конкретных обстоятельст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епени "омраченности" конкретного человека чань-буддисты могли прим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ять самые разные методы воздействия на его сознание и поведение,  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рые в данной ситуации представлялись им им  наиболее  адекватными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ффективными. Это  могут  быть  как  сравнительно мягкие,  так и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сткие, грубые и даже жестокие методы.  К такого рода жестким метод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сихофизического воздействия  чаньских адептов друг на друга можно о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сти, в частности,  методы так называемой "шокотерапии", ставшие ва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м элементом чаньской и дзэнской практики,  -- внезапные удары, толч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и, щипки,  окрики-восклицания и т.п.. Их применение свидетельствует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м, что чань-буддисты не останавливались перед тем, чтобы прибега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 насильственным методам воздействия, если они, по их мнению, помог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го конечному "просветлению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аким образом,  использование военно-прикладных искусств в  чан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ой и  дзэнской  системах психо-физической подготовки явилось зако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рным следствием общего развития буддизма в иных,  чем в Индии, ис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ически-культурных традиция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en-US"/>
        </w:rPr>
        <w:t>V. ОБЩИНА И КУЛЬ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добно иерархии изменился с течением веков и культ. Вступл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шескую общину  было  первоначально свободным для всех.  Однако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 жизни Будды в общину перестали принимать молодых людей, недорос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еносить тяготы монашеской жизни,  и постановили, что никто не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ать монахом ранее 20 лет,  а послушником -- ранее  15.  Из  общ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ключались также  больные заразными болезнями,  или пораженные яв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лесными недугами (хромые,  горбатые, слепые, глухонемые и т.п.), с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шившие тяжкие преступления,  должники,  крепостные, солдаты, вооб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, не могущие свободно располагать собою,  а значит и дети, не име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ие позволения от своих родител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Различались две степени посвящения.  Первая была Правраджья ("в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од"), вторая -- Упасампада ("достижение"). Правраджья была выходом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ражданской жизни или из инаковерующей секты.  Правраджитой станови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який, надевший на себя желтую одежду,  обривший себе волосы и боро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произнесший перед посвященным монахом три раза, в благоговейной поз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Три Прибежища" (или "Три Драгоценности"): "Я прибегаю к Будде; я п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гаю к Закону; я прибегаю к Общине". Послушник или новообращенный и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ирал себе  двух  наставников,  которым он должен был служить и поч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льно за ними ухаживать, за что они вводили его в учение Буд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 большими  церемониями  соединена была Упасампада.  Посвящ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у степень происходило в собрании общины,  в присутствии не менее  10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лноправных ее членов.  Прежде всего наставник принимаемого, с уве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ем, что принятию его ничего не припятствует, должен был выйти с фо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льным предложением.  Затем  выступал кандидат,  в смиренной позе,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хней одеждой на левом плече (с обнаженным правым плечом), делал п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ед собранием  глубокий  поклон,  садился  на пол и просил троекрат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днимая каждый раз сложенные руки,  о принятии. Председательствующ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сле внушительного увещания говорить только правду,  трижды обраща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 нему с вопросами:  "Нет ли у тебя проказы, чахотки, падучей болезни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зависим  ли?  Нет  ли у тебя долгов?  Не состоишь ли на службе царя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меешь ли ты полные 20 лет?  Есть ли у тебя все необходимое, милосты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й горшок  и одежды?  Как твое имя?  Кто твой наставник?" Если отве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казывались удовлетворительными, председательствующий три раза возгл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ал: "Такой-то,  ученик  такого-то,  желает Упасампады.  Ничто тому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пятствует. Он имеет все,  горшок для подаяний и одежды. Кто из п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добных за такого-то, и такого-то, как его наставника, тот пусть мол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т, кто против -- пусть говорит!" Если все молчат, председательству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ий объявляет  кандидата принятым.  После этого измеряется тень,  т.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пределяется час дня,  и возвещается время года, день и состав общи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 затем сообщают кандидату "четыре источника помощи", т.е. пути, кот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ыми он должен добывать себе предметы,  необходимые  для  жизни.  Это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уски явств, которые он себе выпросит; одежды из лохмотьев, которые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йдет на помойке; ложе у корней деревьев; собственная моча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екарства. Но  монаху не возбраняется -- принимать от мирян доброво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е подаяния,  способные обеспечить ему лучшую  жизнь,  как  например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глашения к обеду; льняные, бумажные, шелковые, шерстяные, пеньков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дежды; свежее коровье масло,  растительное масло, мед, сироп во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лезни; он  может жить также в домах,  монастырях и пещерах.  "Четы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сточника помощи" определяют следовательно, только крайние требов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амую строгую  форму монашеской жизни.  После этого сообщаются "четы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щи, подлежащие оставлению":  половые сношения;  ничего не  отнима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аже былинку;  не  убивать никакой живое существо,  даже червя или м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вья; не хвалиться высшим человеческим совершенством. Этим заканчив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тся Упасампа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еверная церковь, кроме этих двух посвящений, имеет еще и треть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вершаемое уже на седьмом или девятом году жизни в общине. Если мон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грешал против одной из четырех главных заповедей или оказывался  в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ще не подходящим для общины,  то община могла его удалить,  на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ли навсегда.  Точно так же и монах мог во всякое время свободно вый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 общины, молча, или заявив о том перед свидетелем. Это правило, н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тря на имевшие место многочисленные злоупотребления,  соблюдается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 сих пор: если монах получает неожиданное наследство или влюбля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н может свободно сложить с себя монашеский сан, никто его при этом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держива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Древняя община имела определенные строгие предписания относите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 одежды.  Монах  мог  иметь только одно одеяние,  состоявшее из тр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стей и пояса.  Частями одеяния служили: 1) нижняя одежда, заменявш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убашку и  носившаяся на голом теле;  2) собственно монашеская одеж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д куртки, доходившего до колен и обвязывавшегося поясом; 3) накид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д плаща или мантии, покрывавшая ноги и перебрасывавшаяся через лев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лечо, так что правое плечо и часть груди оставались  обнаженными. 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осили впрочем  и на обеих плечах.  Древний цвет одежд был желтый. 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хранился и теперь у южных буддистов.  Распадение на секты и вари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лимата вызвали не только различия в цвете,  но и большое разнообраз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видах одежды в отдельных странах. В Ладаке например, носят из-за х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ода штаны. Ламы в Тибете и Монголии надевают на себя несколько ниж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дежд, а в процессиях и в важном сане носят широкие волнующиеся  риз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южной  церкви  монахи ходят обыкновенно босыми и всегда с непокры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оловой. В северной они носят башмаки или сапоги, и шапка здесь игр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льшую роль, так как по ней различают духовный са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роме одежды каждый монах должен иметь чашу для подаяний. Эта с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ршенно необходимая  для  него  утварь представляет довольно больш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руглый горшок,  с яйцевидным дном и узким отверстием вверху,  больш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астью железный, но также глиняный или деревяный, и обыкновенно покр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ый черной или синей глазурью.  Горшок этот монах носит всегда в ру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 сборе подаяний он входит в дом молча, получает даваемое и удаляе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я. Ламы не носят с собой горшка,  так как обыкновенно они  не  прося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илостыни. У  них  имеется за поясом или в рукаве деревяная чашка, 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торой они едят. Кроме этой чашки они носят с собой фляжку с вод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Чистота в  общине строго соблюдается.  Каждый монах имеет бритв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ва раза в месяц, в дни Упавасатха (новолуния и полнолуния), он обяз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рить себе голову и бороду. Имелись также правила относительно обст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ния и содержания в чистоте ногтей и чистки зубов.  Монах имеет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 себе сито.  Через него он пропускает воду для питья, чтобы удал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якую нечистоту, в особенности выделить мелких животных, для сохра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я им жизни. Инвентарь заканчивается швейной игл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Три части одежды с поясом,  милостынный горшок,  бритва,  сито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голка составляли в старину всю собственность монаха. Позже прибави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еще посох,  который теперь носится редко.  У южных буддистов место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занял зонтик,  которым  монах  защищает свою бритую голову от солнц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ждя. Ламы (северные буддисты) носят  при  себе  молитвенный  скипет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(ваджра), который они вертят на разный манер при произнесении молит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 церковных служениях, колокольчик, барабан, небольшой бубен, чет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амулет и книжку. Некоторые носят взамен древнего нищенского посоха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зываемый "сигнальный посох" -- палку,  оканчивающуюся трезубцем 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тлей, на которых висят кольца;  звучание их должно заглушать для м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ха мирской шум и предостерегать мелких животных на дороге,  чтобы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х не наступи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Будда не вынуждал монахов жить в монастырях.  Это даже противо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ило его  намерениям.  Монах обязан был возможно больше странствова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обы шире распространять учение.  Настоящим  местопребыванием  мона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лжен был служить лес или уединенные пещеры. Обыкновенно однако мон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ебывал вблизи селения или города,  необходимых ему для сбора  пода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й. Посещать селение в другое время было строго запрещено уставом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ины. Монастырей в собственном смысле во времена Будды вообще  не  с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ствовало. Обыкновенно монах сам строил себе хижину из дерева в лес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ли складывал землянку из дерна.  Часто ему в  этом  помогали  мирян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ногда несколько монахов жили вместе. В большом числе собирались он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ждливое время го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Благочестивые миряне  старались сделать более удобным для монах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х кров на дождливый период. Эти жилища (вахара) были часто богато у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ны и  снабжены  всеми  удобствами,  в частности приспособлениями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плых ванн и крытыми галереями для прогулок. Позже стали оставать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харах и в другое время года. Так возникли мало по малу настоящие м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стыр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Монах посвящал  все  свое время духовным упражнениям и стремл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йти из потока перевоплощений.  Вставали с восходом солнца и начин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нь произнесением  отделов  из Закона и Дисциплины.  Или каждый дел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это отдельно про себя или несколько садились рядом,  и один произнос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лух, а другие слушали,  или иногда ставили вопросы. К полудню след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ал обход за подаянием,  после еды отдых во время наибольшей  жары.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ечеру снова  возобновлялись  духовные  беседы и часто продолжались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лубокой ночи. Было и так, что один из старших братьев произносил по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ение, или сидели вместе по целым часам в молчании.  Прерывалась та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ь только приходом иногда в вихару мирян за духовным советом и у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ением. Работы буддистский монах не знал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Монахам подчинены были монахини.  Для них имелись "восемь вели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вил": 1)  монахиня,  если  она  даже  была посвящена многими год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ньше, должна совершать поклон перед монахом, если он даже был посв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ен только в тот же день,  должна вставать перед ним и принимать его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очетом; 2) она не может проводить дождливое время в таком месте,  г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т монахов;  3) она должна два раза в месяц просить общину монахов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казании дня исповеди и обращаться к  ним  за  наставлениями;  4) 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лжна в  конце дождливого времени предлагать собранию монахов и мо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инь три вопроса, не видел ли кто-нибудь из них чего-нибудь дурного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ей, или не слышал ли, или не предполагает ли чего; 5) если она про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лась против одного из этих правил,  она должна  быть  подвергнута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брании монахов и монахинь двухнедельному покаянию; 6) она может п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ить общину монахов и монахинь о пожаловании ей Упасампада лишь 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го, как  она  в течении двух лет будет обучена монашеским обязанн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ям; 7) она не смеет ни в каком случае ругать и  позорить  монаха;  8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хиня может просить совета у монаха, но не монах у монахи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заимоотношения между монахами и монахинями определялись  точ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становлениями. Споры монахинь между собою решают монахи.  Кроме пре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тов, составлявших имущество монаха,  монахиням дозволялось еще им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фту и  купальный костюм.  Всякие наряды были запрещены.  В осталь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ыденная жизнь монахинь определялась теми же предписаниями, что и м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хов. Монахиням  не  дозволялось только жить в лесу;  они должны бы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ть в деревне или городе, да и там не одни. Число монахинь никогд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ло так  велико  как монахов,  а число женских буддистских монастыр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когда не достигало,  даже приблизительно, числа христианских. На юг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перь могут  предлагать свои услуги общине лишь старые девы и пожил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здетные вдовы, там вообще не осталось женских монастырей. Они при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ают на  себя  обет целомудрия,  обривают себе голову,  получают бел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латье и позволение собирать подаяние для монастыря.  Они живут вблиз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стыря или в нем самом, в особо устроенных для них кельях, и служ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ем, что метут в монастыре,  приносят монахам воду и т.п..  Они 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годно могут прервать свою связь с монастырем,  могут быть также отл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ены, если будут признаны неподходящими.  На севере же, особенно в 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ете, Китае, Монголии еще и теперь имеются настоящие женские монастыр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ульт в древней общине был самый простой.  Два раза в  месяц, 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ремя новолуния  и  полнолуния,  монахи  округа  сходились  вместе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зднования дня Упавасатха. Старейший из монахов объявлял день, и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нуне назначенного  дня  вечером все монахи собирались в определе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сте, в выбранном для этого помещении.  Никто не  мог  отсутствова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носились даже больные,  если не оказывалось никого из монахов,  к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г бы передать заявление больного, что он свободен от грехов, требу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их отпущения.  Случалось, что община монахов собиралась у постели т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елобольного. В  помещении  собрания монахи сидели на низких скамейк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и освещении факелами.  Присутствовать могли только посвященные мо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хи, так как в собрании читалась Пратимокша, знание которой не предна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чалось для слуха мирян  и  учеников.  Председательствующий  открыв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чтение следующим возванием: "Слава Возвышенному, Святому, Совершенноп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светленному. Община,  слушай меня!  Сегодня  день  Упавасатха. 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угодно общине, да совершит она Упавасатху и выслушает Пратимокшу. Объ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явите, преподобные,  свободны ли вы от греха,  -- я буду читать Пра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кшу". Община отвечает: "Мы будем все внимательно слушать и приним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 сердцу".  Председательствующий продолжает:  "Кто совершил  грех,  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бъявит о том; кто не совершил греха, да молчит. Кто из монахов трижд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прошенный, не объявит греха,  сознаваемого им,  окажется  виновным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знательной лжи. Сознательную же ложь Возвышенный указал как препят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вие к спасению. Поэтому каждый монах, сознающий грех, им совершенн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желающий освободиться от него,  да объявит его. Ибо признание при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т ему облегчение".  После этого каждому предъявлялись вопросы, и к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знавал за собой грех, объявлял о том и каял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Кроме Упавасатхи имелся еще один,  ежегодно повторяющийся  праз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к, Праварана ("Приглашение"). Он имел место каждый год в конце дож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вого времени,  перед тем,  как вновь начиналось странствование. 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нахи одного  округа сходились вместе для торжественного собрания,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ждый просил объявить братьев, не провинился ли он в чем-нибудь пер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ми. Он закидывал свой плащ на левое плечо,  садился на землю, прот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ивал сложенные руки и троекратно взывал к общине. Праварана превра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ась позже, как и праздник Упавасатха, в простую формальность, так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якие размолвки обычно улаживались ранее. Вот и все, что можно был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ревние времена назвать культ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Впоследствии, повидимому весьма рано,  выработался культ реликв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почетание священных мест. В каноне сам Будда указывает Ананде четы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еста, которые для всякого верующего из хорошей  фамилии  должны  сч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ться достойными посещения;  это -- место,  где родился Будда, где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остиг просветления, где он впервые привел в движение колесо закона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де он вступил в паринирвану. К этим местам должны отправляться веру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ие монахи и миряне,  и всем,  кто при таком  поломничестве  с  чист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ердцем умрет,  обещается, что по разрушении тела они возродятся по т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торону смерти на небе. Та же сутра сообщает, что по смерти Будды, об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тившиеся в буддизм цари, благородные роды и отдельные духовные общ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 послали к малласам гонцов с требованием части его останков  на  п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ять. Реликвии Будды разделили на восемь частей, и каждому из прося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ыла уделена одна часть. К реликвиям относились кружка для питья, чаш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ля подаяния, угли, на которых был сожжен Будда, и т.п.. Все воздвиг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д доставшимися им реликвиями по монументу из камней и земли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последствии стали  называть "ступами",  и устроили в честь них праз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к. Ступа,  которая символизирует ступени восхождения к  нирване, 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сегда воздвигается над реликвиями. Уже одного насыпанного холма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казаться достаточным для напоминания об известном лице или событ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Почитание реликвий  заняло  позже  в буддизме место христиан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огослужения и достигло невиданного развития. Еще позже стали изгото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яться изображения,  статуи и иконы Будды. Были воздвигнуты также пыш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ые храмы. В ламаизме имеются еще кроме того меньших размеров часовн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оторые ставят  на дорогах,  на перекрестках или в степи,  моли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ашни, развившиеся из ступ самых разных размеров, затем так называе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мани", т.е.  стены различной высоты и длины или камни, на которых в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езаются священные молитвы "Ом мани падме хум", чтобы побуждать веру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щих к  молению.  Для молитв еще введены ламаизмом "молитвенные мель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цы", в форме бочки или цилиндра,  наполненными написанными  на  лист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литвенными формулами,  и вращающиеся вокруг оси. Вращение такого б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абана считается столь же значимым, как произнесение помещенных внутр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олитв вслу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Число религиозных праздников позже было еще увеличено,  но в ра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личных странах оно весьма различно. Общими являются только три: праз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ик фонарей,  первоначально совпадавший с концом дождливого времени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оединенный с  ночной  иллюминацией,  проповедью и раздачей милостын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раздник начала весны;  праздник дня рождения Будды. В разных буддис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их странах они празднуются в разное время и различным образ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Нет другой древней религии на земле,  история которой была бы т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рь более  ясной  и источники которой были бы так многочисленны, 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буддизм. Она показывает нам, как из первоначально весьма простого, 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енного культа учения, могла возникнуть церковь с пышным богослу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 детально разработанным ритуалом.  В древних буддистских текстахБуд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ыступает перед  нами  человеком,  променявшим  удобства  и роскошь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ь, исполненную трудов и лишений,  и покинувшим отчий дом для  бе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одного существования,  в  поисках истины.  В продолжении своей долг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жизни он желал всем живым существам добра и делал добро.  Истинный сы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воего народа,  он должен быть судим как индус. И кто так к нему от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ится, тот не усомниться в признании его за одного из  величайших  л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дей, каких  только знает истор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Сказание о царевиче Иоасафе или Иоасафате,  известное больше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казание о  Варлааме  и Иоасафате,  было весьма распространено в ев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ейской средневековой литературе.  Сюжет его заключается в том,  что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одного индийского царя был сын Иоасафат, которого отец хотел воспи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неведении о мирских бедствиях и смерти, но который был тайно обращ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христианство благочестивым старцем,  отшельником Варлаамом.  Сделав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ись царем, Иоасафат ввел в своем царстве христианство, а сам удали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 пустыню.  Сказание это уже в первые века христианства появилось,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видимому, на Востоке,  в Египте и Абиссинии,  было заимствовано отту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реками и  южными  славянами  и перешло в Западную Европу и в Россию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XII веке.  Нет сомнения,  что основой этого сказания послужила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Гаутамы Будды,  оставившего свой царский дворец и искавшего спасен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пустыне.  Имя Иоасафат ученые считают переделкой из "Боддхисатвы", к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орым в северном буддизме обозначаются спасители человечества, достиг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шие в земном воплощении состояния просветления,  как это  произошло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известным нам историческим Будд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en-US"/>
        </w:rPr>
        <w:t>ЛИТЕРАТУ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1. Большая советская энциклопедия (БСЭ),  т.4,  статья "Буддизм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М., "Советская энциклопедия", 197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2. Энциклопедия для детей,  т.6,  часть I,  Религии Мира,  стать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Индуизм" и "Буддизм", М., "Аванта+"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3. Г.М.  Бонгард-Левин, Г.Ф.Ильин, "Индия в древности", М., "На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ка", 1985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4. Рам Шаран Шарма,  "Древнеиндийское общество",  М., "Прогресс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1987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5. Р.Пишель,  "Будда, его жизнь и учение", М., "Литературный фон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РСФСР"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6. Г.М.  Бонгард-Левин,  "Древнеиндийская цивилизация. Философ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наука, религия", М., "Наука", 1980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7. С.Ф.Ольденбург, "Культура Индии", М., "Наука"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8. Н.В.Исаева, "Шанкара и индийская философия", М., "Наука"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9. Лама  Анагарика Говинда,  "Философия раннего буддизма",  СПб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"Андреев и сыновья", 1993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10. Далай-лама   XIV,   "Буддизм   Тибета",   Москва-Рига,  "На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танг-Угунс"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>11. "Буддизм  и культурно-исторические традиции народов Востока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>Сб. статей, ред. Н.В.Абаев, Новосибирск, "Наука", 1990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