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4" w:firstLine="567"/>
        <w:jc w:val="both"/>
        <w:rPr>
          <w:b/>
          <w:b/>
          <w:sz w:val="36"/>
        </w:rPr>
      </w:pPr>
      <w:r>
        <w:rPr>
          <w:b/>
          <w:sz w:val="36"/>
        </w:rPr>
        <w:t>План работы</w:t>
      </w:r>
    </w:p>
    <w:p>
      <w:pPr>
        <w:pStyle w:val="TextBody"/>
        <w:ind w:right="84" w:firstLine="567"/>
        <w:jc w:val="both"/>
        <w:rPr>
          <w:b/>
          <w:b/>
          <w:sz w:val="36"/>
        </w:rPr>
      </w:pPr>
      <w:r>
        <w:rPr>
          <w:b/>
          <w:sz w:val="36"/>
        </w:rPr>
      </w:r>
    </w:p>
    <w:p>
      <w:pPr>
        <w:pStyle w:val="TextBody"/>
        <w:ind w:right="84" w:firstLine="567"/>
        <w:jc w:val="both"/>
        <w:rPr>
          <w:b/>
          <w:b/>
          <w:sz w:val="36"/>
        </w:rPr>
      </w:pPr>
      <w:r>
        <w:rPr>
          <w:b/>
          <w:sz w:val="36"/>
        </w:rPr>
      </w:r>
    </w:p>
    <w:p>
      <w:pPr>
        <w:pStyle w:val="TextBody"/>
        <w:ind w:right="84" w:firstLine="567"/>
        <w:jc w:val="both"/>
        <w:rPr>
          <w:b/>
          <w:b/>
          <w:sz w:val="36"/>
        </w:rPr>
      </w:pPr>
      <w:r>
        <w:rPr>
          <w:b/>
          <w:sz w:val="36"/>
        </w:rPr>
      </w:r>
    </w:p>
    <w:p>
      <w:pPr>
        <w:pStyle w:val="TextBody"/>
        <w:ind w:right="84" w:firstLine="567"/>
        <w:jc w:val="both"/>
        <w:rPr>
          <w:b/>
          <w:b/>
          <w:sz w:val="36"/>
        </w:rPr>
      </w:pPr>
      <w:r>
        <w:rPr>
          <w:b/>
          <w:sz w:val="36"/>
        </w:rPr>
      </w:r>
    </w:p>
    <w:p>
      <w:pPr>
        <w:pStyle w:val="TextBody"/>
        <w:ind w:right="84" w:firstLine="567"/>
        <w:jc w:val="both"/>
        <w:rPr>
          <w:b/>
          <w:b/>
          <w:sz w:val="36"/>
        </w:rPr>
      </w:pPr>
      <w:r>
        <w:rPr>
          <w:b/>
          <w:sz w:val="36"/>
        </w:rPr>
      </w:r>
    </w:p>
    <w:p>
      <w:pPr>
        <w:pStyle w:val="TextBody"/>
        <w:ind w:right="84" w:firstLine="567"/>
        <w:jc w:val="both"/>
        <w:rPr>
          <w:b/>
          <w:b/>
          <w:sz w:val="36"/>
        </w:rPr>
      </w:pPr>
      <w:r>
        <w:rPr>
          <w:b/>
          <w:sz w:val="36"/>
        </w:rPr>
      </w:r>
    </w:p>
    <w:p>
      <w:pPr>
        <w:pStyle w:val="TextBody"/>
        <w:ind w:right="84" w:firstLine="567"/>
        <w:jc w:val="both"/>
        <w:rPr>
          <w:b/>
          <w:b/>
          <w:sz w:val="36"/>
        </w:rPr>
      </w:pPr>
      <w:r>
        <w:rPr>
          <w:b/>
          <w:sz w:val="36"/>
        </w:rPr>
      </w:r>
    </w:p>
    <w:p>
      <w:pPr>
        <w:pStyle w:val="TextBody"/>
        <w:ind w:right="84" w:firstLine="567"/>
        <w:jc w:val="both"/>
        <w:rPr>
          <w:b/>
          <w:b/>
          <w:sz w:val="36"/>
        </w:rPr>
      </w:pPr>
      <w:r>
        <w:rPr>
          <w:b/>
          <w:sz w:val="36"/>
        </w:rPr>
      </w:r>
    </w:p>
    <w:p>
      <w:pPr>
        <w:pStyle w:val="TextBody"/>
        <w:ind w:right="84" w:firstLine="567"/>
        <w:jc w:val="both"/>
        <w:rPr>
          <w:b/>
          <w:b/>
          <w:sz w:val="36"/>
        </w:rPr>
      </w:pPr>
      <w:r>
        <w:rPr>
          <w:b/>
          <w:sz w:val="36"/>
        </w:rPr>
      </w:r>
    </w:p>
    <w:p>
      <w:pPr>
        <w:pStyle w:val="TextBody"/>
        <w:ind w:right="84" w:firstLine="567"/>
        <w:jc w:val="both"/>
        <w:rPr>
          <w:b/>
          <w:b/>
          <w:sz w:val="36"/>
        </w:rPr>
      </w:pPr>
      <w:r>
        <w:rPr>
          <w:b/>
          <w:sz w:val="36"/>
        </w:rPr>
      </w:r>
    </w:p>
    <w:p>
      <w:pPr>
        <w:pStyle w:val="TextBody"/>
        <w:ind w:right="84" w:firstLine="567"/>
        <w:jc w:val="both"/>
        <w:rPr>
          <w:b/>
          <w:b/>
          <w:sz w:val="36"/>
        </w:rPr>
      </w:pPr>
      <w:r>
        <w:rPr>
          <w:b/>
          <w:sz w:val="36"/>
        </w:rPr>
      </w:r>
    </w:p>
    <w:p>
      <w:pPr>
        <w:pStyle w:val="TextBody"/>
        <w:ind w:right="84" w:firstLine="567"/>
        <w:jc w:val="both"/>
        <w:rPr>
          <w:b/>
          <w:b/>
          <w:sz w:val="36"/>
        </w:rPr>
      </w:pPr>
      <w:r>
        <w:rPr>
          <w:b/>
          <w:sz w:val="36"/>
        </w:rPr>
      </w:r>
    </w:p>
    <w:p>
      <w:pPr>
        <w:pStyle w:val="TextBody"/>
        <w:ind w:right="84" w:firstLine="567"/>
        <w:jc w:val="both"/>
        <w:rPr>
          <w:b/>
          <w:b/>
          <w:sz w:val="36"/>
        </w:rPr>
      </w:pPr>
      <w:r>
        <w:rPr>
          <w:b/>
          <w:sz w:val="36"/>
        </w:rPr>
      </w:r>
    </w:p>
    <w:p>
      <w:pPr>
        <w:pStyle w:val="TextBody"/>
        <w:ind w:right="84" w:firstLine="567"/>
        <w:jc w:val="both"/>
        <w:rPr>
          <w:b/>
          <w:b/>
          <w:sz w:val="36"/>
        </w:rPr>
      </w:pPr>
      <w:r>
        <w:rPr>
          <w:b/>
          <w:sz w:val="36"/>
        </w:rPr>
      </w:r>
    </w:p>
    <w:p>
      <w:pPr>
        <w:pStyle w:val="TextBody"/>
        <w:ind w:right="84" w:firstLine="567"/>
        <w:jc w:val="both"/>
        <w:rPr>
          <w:b/>
          <w:b/>
          <w:sz w:val="36"/>
        </w:rPr>
      </w:pPr>
      <w:r>
        <w:rPr>
          <w:b/>
          <w:sz w:val="36"/>
        </w:rPr>
      </w:r>
    </w:p>
    <w:p>
      <w:pPr>
        <w:pStyle w:val="Normal"/>
        <w:numPr>
          <w:ilvl w:val="0"/>
          <w:numId w:val="3"/>
        </w:numPr>
        <w:ind w:left="360" w:right="84" w:hanging="360"/>
        <w:jc w:val="both"/>
        <w:rPr>
          <w:sz w:val="32"/>
        </w:rPr>
      </w:pPr>
      <w:r>
        <w:rPr>
          <w:sz w:val="32"/>
        </w:rPr>
        <w:t>История возникновения Церкви и происхождение Книги Мормона. ___________________________________стр. 2</w:t>
      </w:r>
    </w:p>
    <w:p>
      <w:pPr>
        <w:pStyle w:val="Normal"/>
        <w:numPr>
          <w:ilvl w:val="0"/>
          <w:numId w:val="3"/>
        </w:numPr>
        <w:ind w:left="360" w:right="84" w:hanging="360"/>
        <w:jc w:val="both"/>
        <w:rPr>
          <w:sz w:val="32"/>
        </w:rPr>
      </w:pPr>
      <w:r>
        <w:rPr>
          <w:sz w:val="32"/>
        </w:rPr>
        <w:t>Основные доктрины._________________________стр. 10</w:t>
      </w:r>
    </w:p>
    <w:p>
      <w:pPr>
        <w:pStyle w:val="Normal"/>
        <w:numPr>
          <w:ilvl w:val="0"/>
          <w:numId w:val="3"/>
        </w:numPr>
        <w:spacing w:lineRule="auto" w:line="218"/>
        <w:ind w:left="360" w:right="84" w:hanging="360"/>
        <w:jc w:val="both"/>
        <w:rPr/>
      </w:pPr>
      <w:r>
        <w:rPr>
          <w:sz w:val="32"/>
        </w:rPr>
        <w:t xml:space="preserve">Устройство руководства Церкви и разделение священства. ________________________________стр. 14 </w:t>
      </w:r>
    </w:p>
    <w:p>
      <w:pPr>
        <w:pStyle w:val="Normal"/>
        <w:numPr>
          <w:ilvl w:val="0"/>
          <w:numId w:val="3"/>
        </w:numPr>
        <w:spacing w:lineRule="auto" w:line="218"/>
        <w:ind w:left="360" w:right="84" w:hanging="360"/>
        <w:jc w:val="both"/>
        <w:rPr>
          <w:sz w:val="32"/>
        </w:rPr>
      </w:pPr>
      <w:r>
        <w:rPr>
          <w:sz w:val="32"/>
        </w:rPr>
        <w:t>Церковь сегодня и взгляд в будущее.___________стр. 16</w:t>
      </w:r>
    </w:p>
    <w:p>
      <w:pPr>
        <w:pStyle w:val="Normal"/>
        <w:numPr>
          <w:ilvl w:val="0"/>
          <w:numId w:val="3"/>
        </w:numPr>
        <w:spacing w:lineRule="auto" w:line="218"/>
        <w:ind w:left="360" w:right="84" w:hanging="360"/>
        <w:jc w:val="both"/>
        <w:rPr>
          <w:sz w:val="32"/>
        </w:rPr>
      </w:pPr>
      <w:r>
        <w:rPr>
          <w:sz w:val="32"/>
        </w:rPr>
        <w:t>Использованная литература. __________________стр. 18</w:t>
      </w:r>
    </w:p>
    <w:p>
      <w:pPr>
        <w:pStyle w:val="Normal"/>
        <w:ind w:right="84" w:hanging="0"/>
        <w:jc w:val="both"/>
        <w:rPr>
          <w:sz w:val="32"/>
        </w:rPr>
      </w:pPr>
      <w:r>
        <w:rPr>
          <w:sz w:val="32"/>
        </w:rPr>
      </w:r>
    </w:p>
    <w:p>
      <w:pPr>
        <w:pStyle w:val="TextBody"/>
        <w:ind w:right="84" w:firstLine="567"/>
        <w:jc w:val="both"/>
        <w:rPr/>
      </w:pPr>
      <w:r>
        <w:rPr/>
      </w:r>
    </w:p>
    <w:p>
      <w:pPr>
        <w:pStyle w:val="TextBody"/>
        <w:ind w:right="84" w:firstLine="567"/>
        <w:jc w:val="both"/>
        <w:rPr>
          <w:lang w:val="en-US"/>
        </w:rPr>
      </w:pPr>
      <w:r>
        <w:rPr>
          <w:lang w:val="en-US"/>
        </w:rPr>
      </w:r>
    </w:p>
    <w:p>
      <w:pPr>
        <w:pStyle w:val="TextBody"/>
        <w:ind w:right="84" w:firstLine="567"/>
        <w:jc w:val="both"/>
        <w:rPr>
          <w:lang w:val="en-US"/>
        </w:rPr>
      </w:pPr>
      <w:r>
        <w:rPr>
          <w:lang w:val="en-US"/>
        </w:rPr>
      </w:r>
    </w:p>
    <w:p>
      <w:pPr>
        <w:pStyle w:val="TextBody"/>
        <w:ind w:right="84" w:firstLine="567"/>
        <w:jc w:val="both"/>
        <w:rPr>
          <w:lang w:val="en-US"/>
        </w:rPr>
      </w:pPr>
      <w:r>
        <w:rPr>
          <w:lang w:val="en-US"/>
        </w:rPr>
      </w:r>
    </w:p>
    <w:p>
      <w:pPr>
        <w:pStyle w:val="TextBody"/>
        <w:ind w:right="84" w:firstLine="567"/>
        <w:jc w:val="both"/>
        <w:rPr>
          <w:lang w:val="en-US"/>
        </w:rPr>
      </w:pPr>
      <w:r>
        <w:rPr>
          <w:lang w:val="en-US"/>
        </w:rPr>
      </w:r>
    </w:p>
    <w:p>
      <w:pPr>
        <w:pStyle w:val="TextBody"/>
        <w:ind w:right="84" w:firstLine="567"/>
        <w:jc w:val="both"/>
        <w:rPr>
          <w:lang w:val="en-US"/>
        </w:rPr>
      </w:pPr>
      <w:r>
        <w:rPr>
          <w:lang w:val="en-US"/>
        </w:rPr>
      </w:r>
    </w:p>
    <w:p>
      <w:pPr>
        <w:pStyle w:val="TextBody"/>
        <w:ind w:right="84" w:firstLine="567"/>
        <w:jc w:val="both"/>
        <w:rPr>
          <w:lang w:val="en-US"/>
        </w:rPr>
      </w:pPr>
      <w:r>
        <w:rPr>
          <w:lang w:val="en-US"/>
        </w:rPr>
      </w:r>
    </w:p>
    <w:p>
      <w:pPr>
        <w:pStyle w:val="TextBody"/>
        <w:ind w:right="84" w:firstLine="567"/>
        <w:jc w:val="both"/>
        <w:rPr>
          <w:lang w:val="en-US"/>
        </w:rPr>
      </w:pPr>
      <w:r>
        <w:rPr>
          <w:lang w:val="en-US"/>
        </w:rPr>
      </w:r>
    </w:p>
    <w:p>
      <w:pPr>
        <w:pStyle w:val="TextBody"/>
        <w:ind w:right="84" w:firstLine="567"/>
        <w:jc w:val="both"/>
        <w:rPr>
          <w:lang w:val="en-US"/>
        </w:rPr>
      </w:pPr>
      <w:r>
        <w:rPr>
          <w:lang w:val="en-US"/>
        </w:rPr>
      </w:r>
    </w:p>
    <w:p>
      <w:pPr>
        <w:pStyle w:val="TextBody"/>
        <w:ind w:right="84" w:firstLine="567"/>
        <w:jc w:val="both"/>
        <w:rPr>
          <w:lang w:val="en-US"/>
        </w:rPr>
      </w:pPr>
      <w:r>
        <w:rPr>
          <w:lang w:val="en-US"/>
        </w:rPr>
      </w:r>
    </w:p>
    <w:p>
      <w:pPr>
        <w:pStyle w:val="TextBody"/>
        <w:ind w:right="84" w:firstLine="567"/>
        <w:jc w:val="both"/>
        <w:rPr>
          <w:lang w:val="en-US"/>
        </w:rPr>
      </w:pPr>
      <w:r>
        <w:rPr>
          <w:lang w:val="en-US"/>
        </w:rPr>
      </w:r>
    </w:p>
    <w:p>
      <w:pPr>
        <w:pStyle w:val="TextBody"/>
        <w:ind w:right="84" w:firstLine="567"/>
        <w:jc w:val="both"/>
        <w:rPr>
          <w:lang w:val="en-US"/>
        </w:rPr>
      </w:pPr>
      <w:r>
        <w:rPr>
          <w:lang w:val="en-US"/>
        </w:rPr>
      </w:r>
    </w:p>
    <w:p>
      <w:pPr>
        <w:pStyle w:val="TextBody"/>
        <w:ind w:right="84" w:firstLine="567"/>
        <w:jc w:val="both"/>
        <w:rPr>
          <w:lang w:val="en-US"/>
        </w:rPr>
      </w:pPr>
      <w:r>
        <w:rPr>
          <w:lang w:val="en-US"/>
        </w:rPr>
      </w:r>
    </w:p>
    <w:p>
      <w:pPr>
        <w:pStyle w:val="TextBody"/>
        <w:ind w:right="84" w:firstLine="567"/>
        <w:jc w:val="both"/>
        <w:rPr>
          <w:lang w:val="en-US"/>
        </w:rPr>
      </w:pPr>
      <w:r>
        <w:rPr>
          <w:lang w:val="en-US"/>
        </w:rPr>
      </w:r>
    </w:p>
    <w:p>
      <w:pPr>
        <w:pStyle w:val="TextBody"/>
        <w:ind w:right="84" w:firstLine="567"/>
        <w:jc w:val="both"/>
        <w:rPr>
          <w:lang w:val="en-US"/>
        </w:rPr>
      </w:pPr>
      <w:r>
        <w:rPr>
          <w:lang w:val="en-US"/>
        </w:rPr>
      </w:r>
    </w:p>
    <w:p>
      <w:pPr>
        <w:pStyle w:val="TextBody"/>
        <w:ind w:right="84" w:firstLine="567"/>
        <w:jc w:val="both"/>
        <w:rPr>
          <w:lang w:val="en-US"/>
        </w:rPr>
      </w:pPr>
      <w:r>
        <w:rPr>
          <w:lang w:val="en-US"/>
        </w:rPr>
      </w:r>
    </w:p>
    <w:p>
      <w:pPr>
        <w:pStyle w:val="TextBody"/>
        <w:ind w:right="84" w:firstLine="567"/>
        <w:jc w:val="both"/>
        <w:rPr>
          <w:lang w:val="en-US"/>
        </w:rPr>
      </w:pPr>
      <w:r>
        <w:rPr>
          <w:lang w:val="en-US"/>
        </w:rPr>
      </w:r>
    </w:p>
    <w:p>
      <w:pPr>
        <w:pStyle w:val="TextBody"/>
        <w:ind w:right="84" w:firstLine="567"/>
        <w:jc w:val="both"/>
        <w:rPr>
          <w:lang w:val="en-US"/>
        </w:rPr>
      </w:pPr>
      <w:r>
        <w:rPr>
          <w:lang w:val="en-US"/>
        </w:rPr>
      </w:r>
    </w:p>
    <w:p>
      <w:pPr>
        <w:pStyle w:val="TextBody"/>
        <w:ind w:right="84" w:firstLine="567"/>
        <w:jc w:val="both"/>
        <w:rPr/>
      </w:pPr>
      <w:r>
        <w:rPr/>
        <w:t xml:space="preserve">Целью данной работы является ознакомление всех интересующихся с так называемыми мормонами или правильнее сказать – Церковью Иисуса Христа Святых Последних Дней, - религиозное движение, возникшие в Северной Америке в середине 19го века и продолжающим расти с необычайной скоростью. Информация, которой обладают разные справочники и энциклопедии часто противоречива, устарела и не имеет к действительности никакого отношения. Такая запутанность часто возникает из-за того, что авторы тех строк в своих описаниях и работах используют либо устаревшую информацию, или источники, не имеющие к мормонам прямого отношения. Поэтому данный реферат будет написан, во-первых, опираясь на первоисточник, т.е. на официальные публикации Церкви (современные), а во-вторых, реферат написан человеком, который сам является членом данной церкви более чем 7 лет. Начать следовало бы с истории возникновения, затем коснуться основных доктрин и учений, где читатель сможет ознакомиться с основными отличиями от других христианских церквей, сделав собственные выводы, познакомимся с устройством церкви, как организации общества, так и организации священства, а так же немного о том, какого будущее у этой церкви. </w:t>
      </w:r>
    </w:p>
    <w:p>
      <w:pPr>
        <w:pStyle w:val="Normal"/>
        <w:ind w:right="84" w:firstLine="567"/>
        <w:jc w:val="both"/>
        <w:rPr>
          <w:sz w:val="24"/>
        </w:rPr>
      </w:pPr>
      <w:r>
        <w:rPr>
          <w:sz w:val="24"/>
        </w:rPr>
      </w:r>
    </w:p>
    <w:p>
      <w:pPr>
        <w:pStyle w:val="Normal"/>
        <w:ind w:right="84" w:firstLine="567"/>
        <w:jc w:val="both"/>
        <w:rPr>
          <w:sz w:val="24"/>
        </w:rPr>
      </w:pPr>
      <w:r>
        <w:rPr>
          <w:sz w:val="24"/>
        </w:rPr>
      </w:r>
    </w:p>
    <w:p>
      <w:pPr>
        <w:pStyle w:val="Normal"/>
        <w:ind w:right="84" w:firstLine="567"/>
        <w:jc w:val="both"/>
        <w:rPr>
          <w:b/>
          <w:b/>
          <w:sz w:val="32"/>
        </w:rPr>
      </w:pPr>
      <w:r>
        <w:rPr>
          <w:b/>
          <w:sz w:val="32"/>
        </w:rPr>
        <w:t>История возникновения Церкви и происхождение Книги Мормона</w:t>
      </w:r>
    </w:p>
    <w:p>
      <w:pPr>
        <w:pStyle w:val="Normal"/>
        <w:ind w:right="84" w:firstLine="567"/>
        <w:jc w:val="both"/>
        <w:rPr>
          <w:b/>
          <w:b/>
          <w:sz w:val="24"/>
        </w:rPr>
      </w:pPr>
      <w:r>
        <w:rPr>
          <w:b/>
          <w:sz w:val="24"/>
        </w:rPr>
      </w:r>
    </w:p>
    <w:p>
      <w:pPr>
        <w:pStyle w:val="Normal"/>
        <w:ind w:right="84" w:firstLine="567"/>
        <w:jc w:val="both"/>
        <w:rPr>
          <w:sz w:val="24"/>
        </w:rPr>
      </w:pPr>
      <w:r>
        <w:rPr>
          <w:sz w:val="24"/>
        </w:rPr>
        <w:t xml:space="preserve">Официально Церковь Иисуса Христа Святых Последних Дней берёт свое начало 6го апреля 1830 года, когда в штате Нью-Йорк, США шесть человек, как положено по конституции этой страны, собрались вместе и зарегистрировались как Церковь. Но на самом деле данное движение зародилось чуть раньше. Для полной истории зарождения следовало бы привести слова Джозефа Смита, родоначальника и основателя церкви в этот период времени. Данная история была написана им самим как раз для того, чтобы люди могли ознакомиться с полной историей возникновения того, что затем получило название мормонизм, прямо из уст того, кто собственно и основал его. </w:t>
      </w:r>
    </w:p>
    <w:p>
      <w:pPr>
        <w:pStyle w:val="Normal"/>
        <w:ind w:right="84" w:firstLine="567"/>
        <w:jc w:val="both"/>
        <w:rPr>
          <w:sz w:val="24"/>
        </w:rPr>
      </w:pPr>
      <w:r>
        <w:rPr>
          <w:sz w:val="24"/>
        </w:rPr>
      </w:r>
    </w:p>
    <w:p>
      <w:pPr>
        <w:pStyle w:val="TextBodyIndent"/>
        <w:ind w:right="84" w:firstLine="567"/>
        <w:jc w:val="both"/>
        <w:rPr/>
      </w:pPr>
      <w:r>
        <w:rPr/>
        <w:t>Ввиду многих толков, рас</w:t>
        <w:softHyphen/>
        <w:t>пространяемых недобро</w:t>
        <w:softHyphen/>
        <w:t>желательными и злонамерен</w:t>
        <w:softHyphen/>
        <w:t>ными лицами о том, что ка</w:t>
        <w:softHyphen/>
        <w:t>сается "основания и роста "Церкви Иисуса Христа Свя</w:t>
        <w:softHyphen/>
        <w:t>тых последних дней, с тем умыслом, чтобы повредить достоинству этой Церкви и ее распространению в мире, я был побужден написать эту историю, чтобы исправить общественное мнение и представить всем ищущим правды существенные факты и события так, как они произ</w:t>
        <w:softHyphen/>
        <w:t>ошли в связи с Церковью и со мной лично, и насколько я об</w:t>
        <w:softHyphen/>
        <w:t>ладаю этими историческими фактами. В этой истории я изложу, в истине и праведности, раз</w:t>
        <w:softHyphen/>
        <w:t>личные события, касающиеся этой Церкви, именно так, как они произошли или про</w:t>
        <w:softHyphen/>
        <w:t>исходят в настоящее время [1838 г ], то есть в восьмой год со времени создания этой Церкви.</w:t>
      </w:r>
    </w:p>
    <w:p>
      <w:pPr>
        <w:pStyle w:val="Normal"/>
        <w:ind w:right="84" w:firstLine="567"/>
        <w:jc w:val="both"/>
        <w:rPr>
          <w:i/>
          <w:i/>
        </w:rPr>
      </w:pPr>
      <w:r>
        <w:rPr>
          <w:i/>
        </w:rPr>
        <w:t xml:space="preserve"> </w:t>
      </w:r>
      <w:r>
        <w:rPr>
          <w:i/>
        </w:rPr>
        <w:tab/>
        <w:t>Я родился двадцать треть</w:t>
        <w:softHyphen/>
        <w:t>его декабря, в год нашего Господа тысяча восемьсот пятый в городе Шарон, граф</w:t>
        <w:softHyphen/>
        <w:t>ство Уиндзор, штат Вермонт, США . Когда мне было около девяти лет, мой отец, Джозеф Смит-старший, по</w:t>
        <w:softHyphen/>
        <w:t>кинул штат Вермонт и пере</w:t>
        <w:softHyphen/>
        <w:t>ехал в Пальмиру, графство Онтарио (теперь Уэйн), в штат Нью-Йорк Приблизи</w:t>
        <w:softHyphen/>
        <w:t>тельно через четыре года по</w:t>
        <w:softHyphen/>
        <w:t>сле переселения в Пальмиру он переехал со своей семьей в Манчестер, того же графства Онтарио. В его семье было одиннад</w:t>
        <w:softHyphen/>
        <w:t>цать душ, а именно мой отец - Джозеф Смит, моя мать Лю</w:t>
        <w:softHyphen/>
        <w:t>си Смит (урожденная Мэк, дочь Соломона Мэка), мои братья Алвин (умерший 19 ноября 1823 г , 25 лет от роду), Хайрам, я, Самуил Харрисон, Уильям, Дон-Карлос и се</w:t>
        <w:softHyphen/>
        <w:t>стры Софрония, Катерин и Люси.</w:t>
      </w:r>
    </w:p>
    <w:p>
      <w:pPr>
        <w:pStyle w:val="Normal"/>
        <w:spacing w:lineRule="auto" w:line="218"/>
        <w:ind w:right="84" w:firstLine="567"/>
        <w:jc w:val="both"/>
        <w:rPr>
          <w:i/>
          <w:i/>
        </w:rPr>
      </w:pPr>
      <w:r>
        <w:rPr>
          <w:i/>
        </w:rPr>
        <w:t>На второй год после наше</w:t>
        <w:softHyphen/>
        <w:t>го переселения в Манчестер в местности, где мы жили, под</w:t>
        <w:softHyphen/>
        <w:t>нялось необычайное волне</w:t>
        <w:softHyphen/>
        <w:t>ние религиозного характера. Начавшись с методистов, оно скоро распространилось сре</w:t>
        <w:softHyphen/>
        <w:t>ди всех религиозных сект этой местности. Действитель</w:t>
        <w:softHyphen/>
        <w:t>но, весь край, казалось, был охвачен этим волнением, и массы людей присоединялись к различным религиозным группам, что стало причиной немалого возбуждения и рас</w:t>
        <w:softHyphen/>
        <w:t>прей среди всего населения. Одни кричали «Вот сюда!» Другие «Нет, туда!» Неко</w:t>
        <w:softHyphen/>
        <w:t>торые поддерживали вероис</w:t>
        <w:softHyphen/>
        <w:t>поведание методистов, дру</w:t>
        <w:softHyphen/>
        <w:t>гие защищали пресвитериан, третьи стояли за баптистов.</w:t>
      </w:r>
    </w:p>
    <w:p>
      <w:pPr>
        <w:pStyle w:val="Normal"/>
        <w:spacing w:lineRule="auto" w:line="218"/>
        <w:ind w:right="84" w:firstLine="567"/>
        <w:jc w:val="both"/>
        <w:rPr>
          <w:i/>
          <w:i/>
        </w:rPr>
      </w:pPr>
      <w:r>
        <w:rPr>
          <w:i/>
        </w:rPr>
        <w:t>Ибо, несмотря на глубокое чувство любви, проявленное новообращенными в момент принятия того или иного вероисповедания, и несмотря на то большое усердие, прояв</w:t>
        <w:softHyphen/>
        <w:t>ленное священниками, ко</w:t>
        <w:softHyphen/>
        <w:t>торые поощряли это необык</w:t>
        <w:softHyphen/>
        <w:t>новенное религиозное чув</w:t>
        <w:softHyphen/>
        <w:t>ство для того, чтобы обратить всех, как они благосклонно говорили, пусть люди, по их усмотрению, присоединяют</w:t>
        <w:softHyphen/>
        <w:t>ся к любой секте. Но когда верующие вступали в ту или иную секту, выяснялось, что добрые чувства, как у свя</w:t>
        <w:softHyphen/>
        <w:t>щенников, так и у новообра</w:t>
        <w:softHyphen/>
        <w:t>щенных, были скорее при</w:t>
        <w:softHyphen/>
        <w:t>творными, чем искренними. Начинались большие беспорядки и вражда; священник препирался со священником, новообращенные спорили между собой, и все их добрые чувства друг к другу, если когда-либо и были у них, со</w:t>
        <w:softHyphen/>
        <w:t>вершенно исчезали во время этих прений и споров.</w:t>
      </w:r>
    </w:p>
    <w:p>
      <w:pPr>
        <w:pStyle w:val="Normal"/>
        <w:spacing w:lineRule="auto" w:line="218"/>
        <w:ind w:right="84" w:firstLine="567"/>
        <w:jc w:val="both"/>
        <w:rPr>
          <w:i/>
          <w:i/>
        </w:rPr>
      </w:pPr>
      <w:r>
        <w:rPr>
          <w:i/>
        </w:rPr>
        <w:t>Мне в то время не было еще пятнадцати лет Семья моего отца склонялась к вероисповеданию пресвитери</w:t>
        <w:softHyphen/>
        <w:t>ан, и четверо из них присое</w:t>
        <w:softHyphen/>
        <w:t>динились к этой церкви, а именно моя мать Люси, мои братья Хайрам и Самуил Харрисон и моя сестра Софрония.</w:t>
      </w:r>
    </w:p>
    <w:p>
      <w:pPr>
        <w:pStyle w:val="Normal"/>
        <w:spacing w:lineRule="auto" w:line="218"/>
        <w:ind w:right="84" w:firstLine="567"/>
        <w:jc w:val="both"/>
        <w:rPr>
          <w:i/>
          <w:i/>
        </w:rPr>
      </w:pPr>
      <w:r>
        <w:rPr>
          <w:i/>
        </w:rPr>
        <w:t>Во время этого великого волнения я очень беспокоил</w:t>
        <w:softHyphen/>
        <w:t>ся, и мне приходилось серьез</w:t>
        <w:softHyphen/>
        <w:t>но размышлять обо всём этом, но, несмотря на мои глубокие и часто мучитель</w:t>
        <w:softHyphen/>
        <w:t>ные переживания, я все же держался в стороне от всех групп, хотя я посещал при всяком удобном случае их разные церковные собра</w:t>
        <w:softHyphen/>
        <w:t>ния. С течением времени мое мнение склонилось до неко</w:t>
        <w:softHyphen/>
        <w:t>торой степени к секте мето</w:t>
        <w:softHyphen/>
        <w:t>дистов, и я чувствовал жела</w:t>
        <w:softHyphen/>
        <w:t>ние присоединиться к ней, но смятение и разногласие среди сектантов были настолько велики, что прийти к какому-либо окончательному реше</w:t>
        <w:softHyphen/>
        <w:t>нию, кто из них прав или не прав, для такого молодого и несведущего человека, как я, было совершенно невоз</w:t>
        <w:softHyphen/>
        <w:t xml:space="preserve">можно. </w:t>
      </w:r>
    </w:p>
    <w:p>
      <w:pPr>
        <w:pStyle w:val="Normal"/>
        <w:spacing w:lineRule="auto" w:line="218"/>
        <w:ind w:right="84" w:firstLine="567"/>
        <w:jc w:val="both"/>
        <w:rPr>
          <w:i/>
          <w:i/>
        </w:rPr>
      </w:pPr>
      <w:r>
        <w:rPr>
          <w:i/>
        </w:rPr>
        <w:t>Крики и волнения были на</w:t>
        <w:softHyphen/>
        <w:t>столько велики и непрестан</w:t>
        <w:softHyphen/>
        <w:t>ны, что временами приводи</w:t>
        <w:softHyphen/>
        <w:t>ли меня в большое возбужде</w:t>
        <w:softHyphen/>
        <w:t>ние. Пресвитериане стояли решительно против бапти</w:t>
        <w:softHyphen/>
        <w:t>стов и методистов, пользуясь изо всех сил логикой и софи</w:t>
        <w:softHyphen/>
        <w:t>стикой, чтобы доказать им их ошибки или по крайней мере заставить народ думать, что они находились в заблужде</w:t>
        <w:softHyphen/>
        <w:t>нии. С другой стороны, бап</w:t>
        <w:softHyphen/>
        <w:t>тисты и методисты, в свою очередь, старались с таким же рвением утвердить свои догматы и опровергнуть все прочие.</w:t>
      </w:r>
    </w:p>
    <w:p>
      <w:pPr>
        <w:pStyle w:val="Normal"/>
        <w:spacing w:lineRule="auto" w:line="218"/>
        <w:ind w:right="84" w:firstLine="567"/>
        <w:jc w:val="both"/>
        <w:rPr>
          <w:i/>
          <w:i/>
        </w:rPr>
      </w:pPr>
      <w:r>
        <w:rPr>
          <w:i/>
        </w:rPr>
        <w:t>Среди этой битвы прере</w:t>
        <w:softHyphen/>
        <w:t>каний и бурных прений я ча</w:t>
        <w:softHyphen/>
        <w:t>сто спрашивал себя «Что де</w:t>
        <w:softHyphen/>
        <w:t>лать? Кто среди всех этих групп прав? Или все они не правы? Но если какая-либо среди них и права, то какая именно и как мне это узнать?»</w:t>
      </w:r>
    </w:p>
    <w:p>
      <w:pPr>
        <w:pStyle w:val="Normal"/>
        <w:spacing w:lineRule="auto" w:line="218"/>
        <w:ind w:right="84" w:firstLine="567"/>
        <w:jc w:val="both"/>
        <w:rPr>
          <w:i/>
          <w:i/>
        </w:rPr>
      </w:pPr>
      <w:r>
        <w:rPr>
          <w:i/>
        </w:rPr>
        <w:t>Находясь в таком тяже</w:t>
        <w:softHyphen/>
        <w:t>лом душевном состоянии, причиной которому служили распри среди всех этих рели</w:t>
        <w:softHyphen/>
        <w:t>гиозных групп, я однажды, читая в Библии Послание Иа</w:t>
        <w:softHyphen/>
        <w:t>кова, в пятом стихе первой главы прочитал «Еже ли же у ко</w:t>
        <w:softHyphen/>
        <w:t>го из вас недостает мудрости, да просит у Бога, дающего всем про</w:t>
        <w:softHyphen/>
        <w:t>сто и без упреков,—и дастся ему».</w:t>
      </w:r>
    </w:p>
    <w:p>
      <w:pPr>
        <w:pStyle w:val="Normal"/>
        <w:spacing w:lineRule="auto" w:line="218"/>
        <w:ind w:right="84" w:firstLine="567"/>
        <w:jc w:val="both"/>
        <w:rPr>
          <w:i/>
          <w:i/>
        </w:rPr>
      </w:pPr>
      <w:r>
        <w:rPr>
          <w:i/>
        </w:rPr>
        <w:t>Никогда никакое Священное Писание ни трогало с такой силой сердце челове</w:t>
        <w:softHyphen/>
        <w:t>ка, как тогда эти слова тронули меня. Они, казалось, всеце</w:t>
        <w:softHyphen/>
        <w:t>ло овладели чувствами моего сердца. Я часто думал об этом, понимая, что я более чем кто-либо нуждался в му</w:t>
        <w:softHyphen/>
        <w:t>дрости от Бога, ибо как мне поступить, я не знал и никогда не мог бы этого узнать, не удостоившись большей мудрости, так как учителя рели</w:t>
        <w:softHyphen/>
        <w:t>гии различных сект понимали одни и те же Священные Писания так различно, что их толкование Библии не имело к себе никакого доверия.</w:t>
      </w:r>
    </w:p>
    <w:p>
      <w:pPr>
        <w:pStyle w:val="Normal"/>
        <w:spacing w:lineRule="auto" w:line="218"/>
        <w:ind w:right="84" w:firstLine="567"/>
        <w:jc w:val="both"/>
        <w:rPr>
          <w:i/>
          <w:i/>
        </w:rPr>
      </w:pPr>
      <w:r>
        <w:rPr>
          <w:i/>
        </w:rPr>
        <w:t>Наконец, я пришел к за</w:t>
        <w:softHyphen/>
        <w:t>ключению, что я должен ли</w:t>
        <w:softHyphen/>
        <w:t>бо оставаться во тьме и недоу</w:t>
        <w:softHyphen/>
        <w:t>мении, либо поступить так, как указывал Иаков, то есть обратиться к Богу. В конце концов я решил обратиться к Богу, думая, что если Он да</w:t>
        <w:softHyphen/>
        <w:t>ет мудрость тем, кто в ней ну</w:t>
        <w:softHyphen/>
        <w:t>ждается, и дает щедро и без упреков, то и я могу попробо</w:t>
        <w:softHyphen/>
        <w:t>вать.</w:t>
      </w:r>
    </w:p>
    <w:p>
      <w:pPr>
        <w:pStyle w:val="Normal"/>
        <w:spacing w:lineRule="auto" w:line="218"/>
        <w:ind w:right="84" w:firstLine="567"/>
        <w:jc w:val="both"/>
        <w:rPr>
          <w:i/>
          <w:i/>
        </w:rPr>
      </w:pPr>
      <w:r>
        <w:rPr>
          <w:i/>
        </w:rPr>
        <w:t>Итак, приняв решение обратиться Богу, я удалился в лес, чтобы исполнить это намерение. Это было утром прекрасного ясного дня ранней весной тысяча восемьсот двадцатого года. В первый раз в моей жизни я решился на такой шаг, так как никогда еще, несмотря на все мой ду</w:t>
        <w:softHyphen/>
        <w:t>шевные тревоги, я не проби</w:t>
        <w:softHyphen/>
        <w:t>вал молиться вслух.</w:t>
      </w:r>
    </w:p>
    <w:p>
      <w:pPr>
        <w:pStyle w:val="Normal"/>
        <w:ind w:right="84" w:firstLine="567"/>
        <w:jc w:val="both"/>
        <w:rPr>
          <w:i/>
          <w:i/>
        </w:rPr>
      </w:pPr>
      <w:r>
        <w:rPr>
          <w:i/>
        </w:rPr>
        <w:t>Уединившись в том месте, я наметил пой</w:t>
        <w:softHyphen/>
        <w:t>ти, я оглянулся вокруг и, видя, что я один, стал на колени и начал изливать перед Богом чувства своей души. Едва я открыл рот, как внезапно какая-то сила, охватив и со</w:t>
        <w:softHyphen/>
        <w:t>вершенно подавив меня, про</w:t>
        <w:softHyphen/>
        <w:t>извела на меня такое по</w:t>
        <w:softHyphen/>
        <w:t>разительное действие, что язык у меня оцепенел и я не мог говорить. Густая тьма окутала меня, и мне казалось, что я был обречен на внезап</w:t>
        <w:softHyphen/>
        <w:t>ную гибель.</w:t>
      </w:r>
    </w:p>
    <w:p>
      <w:pPr>
        <w:pStyle w:val="Normal"/>
        <w:ind w:right="84" w:firstLine="567"/>
        <w:jc w:val="both"/>
        <w:rPr>
          <w:i/>
          <w:i/>
        </w:rPr>
      </w:pPr>
      <w:r>
        <w:rPr>
          <w:i/>
        </w:rPr>
        <w:t>Но, напрягая все свои си</w:t>
        <w:softHyphen/>
        <w:t>лы, я взывал к Богу об изба</w:t>
        <w:softHyphen/>
        <w:t>влении от этой враждебной силы, которая охватила меня. И вот, в тот момент, когда я был готов отчаяться и отдать себя на гибель, не на какую-либо воображаемую гибель, но во власть какого-то реаль</w:t>
        <w:softHyphen/>
        <w:t>ного существа из невидимого мира, которое обладало та</w:t>
        <w:softHyphen/>
        <w:t>кой неимоверной силой, ка</w:t>
        <w:softHyphen/>
        <w:t>кой я никогда в жизни не на</w:t>
        <w:softHyphen/>
        <w:t>блюдал ни в одном человеке, — в этот момент страшной тревоги я увидел прямо у себя над головой столп света ярче солнца, который постепенно спускался, пока не упал на меня.</w:t>
      </w:r>
    </w:p>
    <w:p>
      <w:pPr>
        <w:pStyle w:val="Normal"/>
        <w:ind w:right="84" w:firstLine="567"/>
        <w:jc w:val="both"/>
        <w:rPr>
          <w:i/>
          <w:i/>
        </w:rPr>
      </w:pPr>
      <w:r>
        <w:rPr>
          <w:i/>
        </w:rPr>
        <w:t>Как только появился этот свет, я почувствовал себя освобожденным от врага, ко</w:t>
        <w:softHyphen/>
        <w:t>торый было сковал меня. Когда же свет почил на мне, я увидел Двух Лиц, стоявших в воздухе надо мной, Чьи блеск и слава невозможно описать. Один из Них, обра</w:t>
        <w:softHyphen/>
        <w:t>тившись ко мне и назвав меня по имени, сказал, указывая на другого: «Сей есть Мой Возлюбленный "Сын. Слу</w:t>
        <w:softHyphen/>
        <w:t>шай Его!»</w:t>
      </w:r>
    </w:p>
    <w:p>
      <w:pPr>
        <w:pStyle w:val="Normal"/>
        <w:ind w:right="84" w:firstLine="567"/>
        <w:jc w:val="both"/>
        <w:rPr>
          <w:i/>
          <w:i/>
        </w:rPr>
      </w:pPr>
      <w:r>
        <w:rPr>
          <w:i/>
        </w:rPr>
        <w:t>Цель моего обращения к Господу состояла в том, что</w:t>
        <w:softHyphen/>
        <w:t>бы узнать, какая из всех сект была правильной, дабы я мог присоединиться к ней. Поэ</w:t>
        <w:softHyphen/>
        <w:t>тому, как только я овладел собой и мог снова говорить, я спросил у Лиц, стоявших надо мной среди света, какая из всех сект правильная (ибо в то время я никогда не допу</w:t>
        <w:softHyphen/>
        <w:t>скал в сердце моем, что все они неправильные) и к какой из них я должен присоеди</w:t>
        <w:softHyphen/>
        <w:t>ниться.</w:t>
      </w:r>
    </w:p>
    <w:p>
      <w:pPr>
        <w:pStyle w:val="Normal"/>
        <w:ind w:right="84" w:firstLine="567"/>
        <w:jc w:val="both"/>
        <w:rPr>
          <w:i/>
          <w:i/>
        </w:rPr>
      </w:pPr>
      <w:r>
        <w:rPr>
          <w:i/>
        </w:rPr>
        <w:t>Мне ответили, что я не должен присоединяться ни к одной из них, так как все они неправильны, и Лицо, обратившиеся ко мне, сказало, что все их вероучения омерзи</w:t>
        <w:softHyphen/>
        <w:t>тельны в Его глазах, что все их исповедующие извратились, что «они приближаются ко Мне устами своими, но серд</w:t>
        <w:softHyphen/>
        <w:t>ца же их далеко отстоят от Меня, и они проповедуют за поведи человеческие как уче</w:t>
        <w:softHyphen/>
        <w:t>ния, имея вид Божественно</w:t>
        <w:softHyphen/>
        <w:t>го, но отрицают силу его».</w:t>
      </w:r>
    </w:p>
    <w:p>
      <w:pPr>
        <w:pStyle w:val="Normal"/>
        <w:ind w:right="84" w:firstLine="567"/>
        <w:jc w:val="both"/>
        <w:rPr>
          <w:i/>
          <w:i/>
        </w:rPr>
      </w:pPr>
      <w:r>
        <w:rPr>
          <w:i/>
        </w:rPr>
        <w:t>Он снова запретил мне присоединяться к какой-либо из сект; и еще много другого сказал Он мне, о чем я не могу написать в настоящее время. Когда я снова пришел в себя, то увидел, что я лежал на зе</w:t>
        <w:softHyphen/>
        <w:t>мле и смотрел в небо. Когда же свет исчез, я остался без сил; но, несколько оправив</w:t>
        <w:softHyphen/>
        <w:t>шись вскоре, я пошел домой. И когда я прислонился к камину, мать спросила, что случилось. Я ответил: «Ниче</w:t>
        <w:softHyphen/>
        <w:t>го, все нормально. Я чувствую себя хорошо». Затем я ска</w:t>
        <w:softHyphen/>
        <w:t>зал матери: «Теперь я знаю, что пресвитерианство непра</w:t>
        <w:softHyphen/>
        <w:t>вильно». Очевидно, дьявол знал, когда я еще был очень молодым, что я был предна</w:t>
        <w:softHyphen/>
        <w:t>значен беспокоить и трево</w:t>
        <w:softHyphen/>
        <w:t>жить его царство; иначе поче</w:t>
        <w:softHyphen/>
        <w:t>му все силы тьмы ополчились против меня? Почему оппо</w:t>
        <w:softHyphen/>
        <w:t>зиция и преследования почти с самого детства моего подня</w:t>
        <w:softHyphen/>
        <w:t>лись на меня?</w:t>
      </w:r>
    </w:p>
    <w:p>
      <w:pPr>
        <w:pStyle w:val="Normal"/>
        <w:ind w:right="84" w:firstLine="567"/>
        <w:jc w:val="both"/>
        <w:rPr>
          <w:i/>
          <w:i/>
        </w:rPr>
      </w:pPr>
      <w:r>
        <w:rPr>
          <w:i/>
        </w:rPr>
        <w:t>Спустя несколько дней после этого видения я слу</w:t>
        <w:softHyphen/>
        <w:t>чайно встретился с одним из проповедников методистов, очень деятельным в упомяну</w:t>
        <w:softHyphen/>
        <w:t>том религиозном волнении, и, разговаривая с ним на тему религии, я воспользовался случаем и рассказал ему о видении, которого я удосто</w:t>
        <w:softHyphen/>
        <w:t>ился. Его поведение очень удивило меня: к моему сооб</w:t>
        <w:softHyphen/>
        <w:t>щению он отнесся не только несерьезно, но с большим презрением, сказав, что все это было от дьявола и что ни</w:t>
        <w:softHyphen/>
        <w:t>каких видений или открове</w:t>
        <w:softHyphen/>
        <w:t xml:space="preserve">ний не бывает в наши дни; что все это прекратилось со времен Апостолов и никогда больше не повторится. </w:t>
      </w:r>
    </w:p>
    <w:p>
      <w:pPr>
        <w:pStyle w:val="Normal"/>
        <w:ind w:right="84" w:firstLine="567"/>
        <w:jc w:val="both"/>
        <w:rPr>
          <w:i/>
          <w:i/>
        </w:rPr>
      </w:pPr>
      <w:r>
        <w:rPr>
          <w:i/>
        </w:rPr>
        <w:t xml:space="preserve"> </w:t>
      </w:r>
      <w:r>
        <w:rPr>
          <w:i/>
        </w:rPr>
        <w:tab/>
        <w:t>Я скоро увидел, что мой рассказ возбудил среди испо</w:t>
        <w:softHyphen/>
        <w:t>ведующих религии большое предубеждение ко мне и был причиной сильного пресле</w:t>
        <w:softHyphen/>
        <w:t>дования, которое все более и более возрастало; и несмотря на то, что я был никому неизвестный юноша, не достиг</w:t>
        <w:softHyphen/>
        <w:t>ший еще пятнадцатилетнего возраста, и находился в таких жизненных условиях, ко</w:t>
        <w:softHyphen/>
        <w:t>торые не давали мне никако</w:t>
        <w:softHyphen/>
        <w:t>го положения в обществе, все же, высокопоставленные лица обратили на меня доста</w:t>
        <w:softHyphen/>
        <w:t>точно внимания, чтобы воз</w:t>
        <w:softHyphen/>
        <w:t>будить общественное мне</w:t>
        <w:softHyphen/>
        <w:t>ние против меня и начать же</w:t>
        <w:softHyphen/>
        <w:t>стокое преследование при участии всех сект, все они объединились, чтобы пресле</w:t>
        <w:softHyphen/>
        <w:t>довать меня.</w:t>
      </w:r>
    </w:p>
    <w:p>
      <w:pPr>
        <w:pStyle w:val="Normal"/>
        <w:ind w:right="84" w:firstLine="567"/>
        <w:jc w:val="both"/>
        <w:rPr>
          <w:i/>
          <w:i/>
        </w:rPr>
      </w:pPr>
      <w:r>
        <w:rPr>
          <w:i/>
        </w:rPr>
        <w:t>Это было для меня тогда и впоследствии причиной серь</w:t>
        <w:softHyphen/>
        <w:t>езного размышления; как странно, что такой неизвест</w:t>
        <w:softHyphen/>
        <w:t>ный юноша, как я, которому минуло всего лишь четыр</w:t>
        <w:softHyphen/>
        <w:t>надцать лет, принужденный добывать скудные средства на жизнь ежедневным физи</w:t>
        <w:softHyphen/>
        <w:t>ческим трудом, мог обратить на себя внимание важных представителей самых попу</w:t>
        <w:softHyphen/>
        <w:t>лярных сект того времени, да так, что возбудил в них дух са</w:t>
        <w:softHyphen/>
        <w:t>мого жестокого преследова</w:t>
        <w:softHyphen/>
        <w:t>ния и клеветы. Странно или нет, но так это было и часто служило для меня причиной глубокой скорби.</w:t>
      </w:r>
    </w:p>
    <w:p>
      <w:pPr>
        <w:pStyle w:val="Normal"/>
        <w:ind w:right="84" w:firstLine="567"/>
        <w:jc w:val="both"/>
        <w:rPr>
          <w:i/>
          <w:i/>
        </w:rPr>
      </w:pPr>
      <w:r>
        <w:rPr>
          <w:i/>
        </w:rPr>
        <w:t xml:space="preserve"> </w:t>
      </w:r>
      <w:r>
        <w:rPr>
          <w:i/>
        </w:rPr>
        <w:t>Однако, несмотря на это, явившееся мне видение было реальной действитель</w:t>
        <w:softHyphen/>
        <w:t>ностью. И, размышляя об этом впоследствии, я думаю, что чувствовал себя почти так же как Павел, когда он, за</w:t>
        <w:softHyphen/>
        <w:t>щищая себя перед царем Агриппой, рассказал о своем видении, в котором он видел свет и слышал голос. Но не многие поверили ему, одни назвали его нечестным, дру</w:t>
        <w:softHyphen/>
        <w:t>гие говорили, что он умали</w:t>
        <w:softHyphen/>
        <w:t>шенный, над ним глумились, его поносили. Но все это не уничтожило действительно</w:t>
        <w:softHyphen/>
        <w:t>сти его видения. Он видел ви</w:t>
        <w:softHyphen/>
        <w:t>дение, он знал это, и все пре</w:t>
        <w:softHyphen/>
        <w:t>следования под небесами не могли изменить этого, и хотя и преследовали его до смерти, все же он знал и будет знать до последнего своего вздоха, что он видел свет и слышал голос, говоривший с ним, и никакая сила до всем мире не могла заставить его думать или верить иначе.</w:t>
      </w:r>
    </w:p>
    <w:p>
      <w:pPr>
        <w:pStyle w:val="Normal"/>
        <w:ind w:right="84" w:firstLine="567"/>
        <w:jc w:val="both"/>
        <w:rPr>
          <w:i/>
          <w:i/>
        </w:rPr>
      </w:pPr>
      <w:r>
        <w:rPr>
          <w:i/>
        </w:rPr>
        <w:t>Так именно было и со мной; я действительно видел свет, и посреди этого света я видел Двух Лиц, и они дей</w:t>
        <w:softHyphen/>
        <w:t>ствительно говорили со мной, и несмотря на то, что меня не</w:t>
        <w:softHyphen/>
        <w:t>навидели и преследовали за то, что я говорил, что я видел видение, все же это была истинная правда, и в то вре</w:t>
        <w:softHyphen/>
        <w:t>мя, как меня преследовали, поносили и распространяли обо мне со злостью всякую ложь за это, в суйте моей я спрашивал себя: Почему ме</w:t>
        <w:softHyphen/>
        <w:t>ня преследуют за то, что я говорю правду? Я действи</w:t>
        <w:softHyphen/>
        <w:t>тельно видел видение, и кто я такой, чтобы противостоять Богу? И почему весь мир хочет заставить меня отрицать то, что я на самом деле видел? Ибо я видел видение. Я знал это, и я знал, что Бог знает это, и я не мог и не смел отри</w:t>
        <w:softHyphen/>
        <w:t>цать это. Во всяком случае, я знал, что если бы я сделал это, то оскорбил бы Бога и под</w:t>
        <w:softHyphen/>
        <w:t>вергся бы Его осуждению.</w:t>
      </w:r>
    </w:p>
    <w:p>
      <w:pPr>
        <w:pStyle w:val="Normal"/>
        <w:ind w:right="84" w:firstLine="567"/>
        <w:jc w:val="both"/>
        <w:rPr>
          <w:i/>
          <w:i/>
        </w:rPr>
      </w:pPr>
      <w:r>
        <w:rPr>
          <w:i/>
        </w:rPr>
        <w:t>Что же касалось сектант</w:t>
        <w:softHyphen/>
        <w:t>ства, то теперь я был убежден в том, что я не должен был присоединяться ни к одной секте, но оставаться так, как я был, пока не получу даль</w:t>
        <w:softHyphen/>
        <w:t>нейшего указания. Я нашел правильным свидетельство Иакова о том, что человек, нуждающийся в мудрости, может просить у Бога и полу</w:t>
        <w:softHyphen/>
        <w:t>чить ее без упреков.</w:t>
      </w:r>
    </w:p>
    <w:p>
      <w:pPr>
        <w:pStyle w:val="Normal"/>
        <w:spacing w:before="40" w:after="0"/>
        <w:ind w:right="84" w:firstLine="567"/>
        <w:jc w:val="both"/>
        <w:rPr>
          <w:i/>
          <w:i/>
        </w:rPr>
      </w:pPr>
      <w:r>
        <w:rPr>
          <w:i/>
        </w:rPr>
        <w:t>Я продолжал исполнять мою каждодневную работу до двадцать первого сентя</w:t>
        <w:softHyphen/>
        <w:t>бря тысяча восемьсот двад</w:t>
        <w:softHyphen/>
        <w:t>цать третьего года, перено</w:t>
        <w:softHyphen/>
        <w:t>ся в течение этого времени жестокое преследование со стороны всех классов насе</w:t>
        <w:softHyphen/>
        <w:t>ления, как верующих, так и неверующих, за то, что я про</w:t>
        <w:softHyphen/>
        <w:t>должал утверждать, что я ви</w:t>
        <w:softHyphen/>
        <w:t>дел видению.</w:t>
      </w:r>
    </w:p>
    <w:p>
      <w:pPr>
        <w:pStyle w:val="Normal"/>
        <w:ind w:right="84" w:firstLine="567"/>
        <w:jc w:val="both"/>
        <w:rPr>
          <w:i/>
          <w:i/>
        </w:rPr>
      </w:pPr>
      <w:r>
        <w:rPr>
          <w:i/>
        </w:rPr>
        <w:t>В промежуток времени, истекшего между явившим</w:t>
        <w:softHyphen/>
        <w:t>ся мне видением и тысяча восемьсот двадцать третьим годом, соблюдая запрет при</w:t>
        <w:softHyphen/>
        <w:t>соединяться к какой-либо религиозной секте тех вре</w:t>
        <w:softHyphen/>
        <w:t>мен, будучи очень нежного еще возраста, я был преследуем теми, кому следовало бы быть моими друзьями и отно</w:t>
        <w:softHyphen/>
        <w:t>ситься ко мне с добрым чув</w:t>
        <w:softHyphen/>
        <w:t>ством, и если они и считали меня заблуждающимся, то постараться исправить меня должным и нежным образом. Я был оставлен на произвол всякого рода искушений, и, вращаясь в обществе различ</w:t>
        <w:softHyphen/>
        <w:t>ных людей, я часто, по моло</w:t>
        <w:softHyphen/>
        <w:t>дости, делал глупые ошибки и был подвержен человечес</w:t>
        <w:softHyphen/>
        <w:t>ким слабостям, которые, и я с сожалением говорю об этом, вели меня к разным искуше</w:t>
        <w:softHyphen/>
        <w:t>ниям, обидным перед Богом. Я признаюсь в этом, но не думайте, что я виновен в ка</w:t>
        <w:softHyphen/>
        <w:t>ких-либо тяжких и пагубных грехах — у меня никогда не было склонности к таковым. Но я был виновен в легко</w:t>
        <w:softHyphen/>
        <w:t>мыслии и иногда вращался в веселом обществе и т. д. , чего не должен был делать тот, кто, как я, был призван Богом. Но все это не кажется странным тем, кто знаком с моим врожденным жизнера</w:t>
        <w:softHyphen/>
        <w:t xml:space="preserve">достным характером. </w:t>
      </w:r>
    </w:p>
    <w:p>
      <w:pPr>
        <w:pStyle w:val="Normal"/>
        <w:ind w:right="84" w:firstLine="567"/>
        <w:jc w:val="both"/>
        <w:rPr>
          <w:i/>
          <w:i/>
        </w:rPr>
      </w:pPr>
      <w:r>
        <w:rPr>
          <w:i/>
        </w:rPr>
        <w:t>Вследствие всего этого я часто чувствовал себя осу</w:t>
        <w:softHyphen/>
        <w:t>жденным за мои слабости и недостатки, и после того, как я отправился спать в ночь на упомянутое уже двадцать первое сентября я начал мо</w:t>
        <w:softHyphen/>
        <w:t>литься и просить Бога Всемо</w:t>
        <w:softHyphen/>
        <w:t>гущего простить мне мои грехи и проступки, а также послать мне Его указание, чтобы я знал мое положение и достоинство перед Ним, ибо я был совершенно уверен, что получу Божественное явление, так как я и раньше его получил.</w:t>
      </w:r>
    </w:p>
    <w:p>
      <w:pPr>
        <w:pStyle w:val="Normal"/>
        <w:ind w:right="84" w:firstLine="567"/>
        <w:jc w:val="both"/>
        <w:rPr>
          <w:i/>
          <w:i/>
        </w:rPr>
      </w:pPr>
      <w:r>
        <w:rPr>
          <w:i/>
        </w:rPr>
        <w:t xml:space="preserve"> </w:t>
      </w:r>
      <w:r>
        <w:rPr>
          <w:i/>
        </w:rPr>
        <w:t>И вот, в то время, как я таким образом взывал к Богу, я увидел, что в моей комнате появился свет, яркость кото</w:t>
        <w:softHyphen/>
        <w:t>рого все увеличивалась до тех пор, пока вся комната не ста</w:t>
        <w:softHyphen/>
        <w:t>ла светлее, чем при полуден</w:t>
        <w:softHyphen/>
        <w:t>ном солнце, и тогда, внезап</w:t>
        <w:softHyphen/>
        <w:t>но, появился человек у моей постели, стоявший в воздухе, ибо его ноги не касались пола.</w:t>
      </w:r>
    </w:p>
    <w:p>
      <w:pPr>
        <w:pStyle w:val="Normal"/>
        <w:ind w:right="84" w:firstLine="567"/>
        <w:jc w:val="both"/>
        <w:rPr>
          <w:i/>
          <w:i/>
        </w:rPr>
      </w:pPr>
      <w:r>
        <w:rPr>
          <w:i/>
        </w:rPr>
        <w:t>Он был облачен в мантию чрезвычайной белизны, та</w:t>
        <w:softHyphen/>
        <w:t>кой белизны, подобной кото</w:t>
        <w:softHyphen/>
        <w:t>рой я никогда ничего не ви</w:t>
        <w:softHyphen/>
        <w:t>дел на свете, и я уверен, что ничто земное не могло быть такой белизны и блеска. Руки были обнажены повыше ки</w:t>
        <w:softHyphen/>
        <w:t>стей, так же как ноги повыше щиколоток. Голова и шея также были обнажены, и я мог видеть, что на нем не было другой одежды, кроме его мантии, так как была ви</w:t>
        <w:softHyphen/>
        <w:t>дна его грудь.</w:t>
      </w:r>
    </w:p>
    <w:p>
      <w:pPr>
        <w:pStyle w:val="Normal"/>
        <w:ind w:right="84" w:firstLine="567"/>
        <w:jc w:val="both"/>
        <w:rPr>
          <w:i/>
          <w:i/>
        </w:rPr>
      </w:pPr>
      <w:r>
        <w:rPr>
          <w:i/>
        </w:rPr>
        <w:t>И не только его мантия была чрезвычайной белизны, но сам он был такого блеска, который не поддается описа</w:t>
        <w:softHyphen/>
        <w:t>нию, и лицо его было подобно молнии. Комната была чрезвычайно освещена, но не так ярко, как непосредствен</w:t>
        <w:softHyphen/>
        <w:t>но вокруг него самого. Усмо</w:t>
        <w:softHyphen/>
        <w:t>трев на него, я сначала устра</w:t>
        <w:softHyphen/>
        <w:t>шился, но этот страх скоро оставил меня.</w:t>
      </w:r>
    </w:p>
    <w:p>
      <w:pPr>
        <w:pStyle w:val="Normal"/>
        <w:ind w:right="84" w:firstLine="567"/>
        <w:jc w:val="both"/>
        <w:rPr>
          <w:i/>
          <w:i/>
        </w:rPr>
      </w:pPr>
      <w:r>
        <w:rPr>
          <w:i/>
        </w:rPr>
        <w:t>Он назвал меня по име</w:t>
        <w:softHyphen/>
        <w:t>ни, сказав, что он вестник, посланный ко мне из при</w:t>
        <w:softHyphen/>
        <w:t>сутствия Бога, что имя ему Мороний, что у Бога есть по</w:t>
        <w:softHyphen/>
        <w:t>ручение для меня, требую</w:t>
        <w:softHyphen/>
        <w:t>щее исполнения, и что имя мое будет известно на добро или во зло среди всех племен, колен и языков, или что среди всех людей будет говориться обо мне и хорошо и худо.</w:t>
      </w:r>
    </w:p>
    <w:p>
      <w:pPr>
        <w:pStyle w:val="Normal"/>
        <w:ind w:right="84" w:firstLine="567"/>
        <w:jc w:val="both"/>
        <w:rPr>
          <w:i/>
          <w:i/>
        </w:rPr>
      </w:pPr>
      <w:r>
        <w:rPr>
          <w:i/>
        </w:rPr>
        <w:t xml:space="preserve"> </w:t>
      </w:r>
      <w:r>
        <w:rPr>
          <w:i/>
        </w:rPr>
        <w:t>Он сказал мне о сокрытой книге, написанной на золо</w:t>
        <w:softHyphen/>
        <w:t>тых листах и содержащей историю прежних жителей этого континента и о месте их происхождения. Он сказал мне также, что в ней содер</w:t>
        <w:softHyphen/>
        <w:t>жится полнота вечного Еван</w:t>
        <w:softHyphen/>
        <w:t>гелия, так как ее дал Спаси</w:t>
        <w:softHyphen/>
        <w:t>тель древним жителям этой земли.</w:t>
      </w:r>
    </w:p>
    <w:p>
      <w:pPr>
        <w:pStyle w:val="Normal"/>
        <w:ind w:right="84" w:firstLine="567"/>
        <w:jc w:val="both"/>
        <w:rPr>
          <w:i/>
          <w:i/>
        </w:rPr>
      </w:pPr>
      <w:r>
        <w:rPr>
          <w:i/>
        </w:rPr>
        <w:t>А также что вместе с ли</w:t>
        <w:softHyphen/>
        <w:t>стами были сокрыты два кам</w:t>
        <w:softHyphen/>
        <w:t>ня в серебряных оправах, что эти камни, прикрепленные к нагрудному щиту, составля</w:t>
        <w:softHyphen/>
        <w:t>ли то, что называется Урим и Туммим, и что те, кто владели или пользовались этими кам</w:t>
        <w:softHyphen/>
        <w:t>нями в древние или прежние времена, назывались «про</w:t>
        <w:softHyphen/>
        <w:t>видцами», и что Бог уготовил эти камни для того, чтобы пе</w:t>
        <w:softHyphen/>
        <w:t>ревести книгу.</w:t>
      </w:r>
    </w:p>
    <w:p>
      <w:pPr>
        <w:pStyle w:val="Normal"/>
        <w:ind w:right="84" w:firstLine="567"/>
        <w:jc w:val="both"/>
        <w:rPr>
          <w:i/>
          <w:i/>
        </w:rPr>
      </w:pPr>
      <w:r>
        <w:rPr>
          <w:i/>
        </w:rPr>
        <w:t>Сказав мне все это, он на</w:t>
        <w:softHyphen/>
        <w:t>чал цитировать пророчества из Ветхого Завета. Во-первых, он процитировал часть треть</w:t>
        <w:softHyphen/>
        <w:t>ей главы Книги Малахии а также четвертую, или послед</w:t>
        <w:softHyphen/>
        <w:t>нюю, главу того же пророче</w:t>
        <w:softHyphen/>
        <w:t>ства, однако с небольшим изменением по сравнению с тем, что читается в наших Би</w:t>
        <w:softHyphen/>
        <w:t>блиях. Вместо того чтобы про</w:t>
        <w:softHyphen/>
        <w:t>цитировать первый стих, как он написан в наших книгах, он процитировал его так</w:t>
      </w:r>
    </w:p>
    <w:p>
      <w:pPr>
        <w:pStyle w:val="Normal"/>
        <w:ind w:right="84" w:firstLine="567"/>
        <w:jc w:val="both"/>
        <w:rPr>
          <w:i/>
          <w:i/>
        </w:rPr>
      </w:pPr>
      <w:r>
        <w:rPr>
          <w:i/>
        </w:rPr>
        <w:t xml:space="preserve"> </w:t>
      </w:r>
      <w:r>
        <w:rPr>
          <w:i/>
        </w:rPr>
        <w:t>«Ибо вот придет день, пылающий как печь и все надменные да, и все творя</w:t>
        <w:softHyphen/>
        <w:t>щие зло сгорят, как солома, ибо те, которые придут сож</w:t>
        <w:softHyphen/>
        <w:t>гут их, речет Господь Саваоф, так что не останется у них ни корня ни ветвей.</w:t>
      </w:r>
    </w:p>
    <w:p>
      <w:pPr>
        <w:pStyle w:val="Normal"/>
        <w:ind w:right="84" w:firstLine="567"/>
        <w:jc w:val="both"/>
        <w:rPr>
          <w:i/>
          <w:i/>
        </w:rPr>
      </w:pPr>
      <w:r>
        <w:rPr>
          <w:i/>
        </w:rPr>
        <w:t>Затем он процитировал пятый стих так «Вот, Я от</w:t>
        <w:softHyphen/>
        <w:t>крою вам Священство рукой 'Илии Пророка до наступле</w:t>
        <w:softHyphen/>
        <w:t>ния великого и страшного дня Господня».</w:t>
      </w:r>
    </w:p>
    <w:p>
      <w:pPr>
        <w:pStyle w:val="Normal"/>
        <w:ind w:right="84" w:firstLine="567"/>
        <w:jc w:val="both"/>
        <w:rPr>
          <w:i/>
          <w:i/>
        </w:rPr>
      </w:pPr>
      <w:r>
        <w:rPr>
          <w:i/>
        </w:rPr>
        <w:t>Он иначе процитировал также и следующий стих «И он вложит в сердца детей обе</w:t>
        <w:softHyphen/>
        <w:t>щания, данные отцам, и сердца детей обратятся к сво</w:t>
        <w:softHyphen/>
        <w:t>им отцам. И если не будет так, то вся Земля будет совер</w:t>
        <w:softHyphen/>
        <w:t>шенно опустошена по При</w:t>
        <w:softHyphen/>
        <w:t>шествии Его».</w:t>
      </w:r>
    </w:p>
    <w:p>
      <w:pPr>
        <w:pStyle w:val="Normal"/>
        <w:ind w:right="84" w:firstLine="567"/>
        <w:jc w:val="both"/>
        <w:rPr>
          <w:i/>
          <w:i/>
        </w:rPr>
      </w:pPr>
      <w:r>
        <w:rPr>
          <w:i/>
        </w:rPr>
        <w:t>В добавление к этому он процитировал одиннадца</w:t>
        <w:softHyphen/>
        <w:t>тую главу из Книги Исаии, сказав, что то, что в ней сказа</w:t>
        <w:softHyphen/>
        <w:t>но, должно скоро исполнить</w:t>
        <w:softHyphen/>
        <w:t>ся. Он также процитировал из третьей главы Деяний двадцать второй и двадцать третий стихи точно, как они имеются в нашем Новом Завете. Он сказал, что этот Про</w:t>
        <w:softHyphen/>
        <w:t>рок есть Христос и что день еще не наступил, но скоро наступит, когда «те, кто не послушают голоса Его, будут истреблены из народа».</w:t>
      </w:r>
    </w:p>
    <w:p>
      <w:pPr>
        <w:pStyle w:val="Normal"/>
        <w:spacing w:lineRule="auto" w:line="218"/>
        <w:ind w:right="84" w:firstLine="567"/>
        <w:jc w:val="both"/>
        <w:rPr>
          <w:i/>
          <w:i/>
        </w:rPr>
      </w:pPr>
      <w:r>
        <w:rPr>
          <w:i/>
        </w:rPr>
        <w:t>Он также процитировал вторую главу из Книги Иоиля, от двадцать восьмого и до последнего стиха, сказав, что пока это еще не исполнилось, но скоро сбудется. Он также заявил, что полнота Иновер</w:t>
        <w:softHyphen/>
        <w:t>цев скоро придет. Он проци</w:t>
        <w:softHyphen/>
        <w:t>тировал много других выдер</w:t>
        <w:softHyphen/>
        <w:t>жек из Священных Писаний и дал много объяснений, которые не могут быть здесь приведены.</w:t>
      </w:r>
    </w:p>
    <w:p>
      <w:pPr>
        <w:pStyle w:val="Normal"/>
        <w:spacing w:lineRule="auto" w:line="218"/>
        <w:ind w:right="84" w:firstLine="567"/>
        <w:jc w:val="both"/>
        <w:rPr>
          <w:i/>
          <w:i/>
        </w:rPr>
      </w:pPr>
      <w:r>
        <w:rPr>
          <w:i/>
        </w:rPr>
        <w:t>Затем он мне сказал, что, когда я получу упомянутые им листы — время же для по</w:t>
        <w:softHyphen/>
        <w:t>лучения их еще не настало, — я никому не должен по</w:t>
        <w:softHyphen/>
        <w:t>казывать ни их, ни нагрудно</w:t>
        <w:softHyphen/>
        <w:t>го щита с Уримом и Туммимом, за исключением только тех, кому мне будет ведено их показать, иначе же я буду уничтожен. В то время как он говорил со мной об этих ли</w:t>
        <w:softHyphen/>
        <w:t>стах, в уме моем открылось видение, так что я мог видеть то место, где листы были сокрыты, и так ясно и отчет</w:t>
        <w:softHyphen/>
        <w:t>ливо, что я узнал это место, когда пришел к нему.</w:t>
      </w:r>
    </w:p>
    <w:p>
      <w:pPr>
        <w:pStyle w:val="Normal"/>
        <w:spacing w:lineRule="auto" w:line="218"/>
        <w:ind w:right="84" w:firstLine="567"/>
        <w:jc w:val="both"/>
        <w:rPr>
          <w:i/>
          <w:i/>
        </w:rPr>
      </w:pPr>
      <w:r>
        <w:rPr>
          <w:i/>
        </w:rPr>
        <w:t>После этого сообщения я увидел, что свет в комнате на</w:t>
        <w:softHyphen/>
        <w:t>чал собираться вокруг того, кто говорил со мной, что про</w:t>
        <w:softHyphen/>
        <w:t>должалось до тех пор, пока во всей комнате не стало снова темно, за исключением лишь вокруг него самого, и тут вдруг я увидел как бы проход, открывшийся прямо к небу, в котором он, поднимаясь, совершенно исчез, и моя ком</w:t>
        <w:softHyphen/>
        <w:t>ната приняла тот вид, в каком она была до появления этого небесного света.</w:t>
      </w:r>
    </w:p>
    <w:p>
      <w:pPr>
        <w:pStyle w:val="Normal"/>
        <w:spacing w:lineRule="auto" w:line="218"/>
        <w:ind w:right="84" w:firstLine="567"/>
        <w:jc w:val="both"/>
        <w:rPr>
          <w:i/>
          <w:i/>
        </w:rPr>
      </w:pPr>
      <w:r>
        <w:rPr>
          <w:i/>
        </w:rPr>
        <w:t>Я лежал, думая об этом исключительном явлении и очень изумляясь тому, что было сказано мне этим чрезвы</w:t>
        <w:softHyphen/>
        <w:t>чайным вестником, когда, среди моих размышлений, я вдруг увидел, что моя комната снова начала наполняться светом, и внезапно тот же са</w:t>
        <w:softHyphen/>
        <w:t>мый небесный вестник пред</w:t>
        <w:softHyphen/>
        <w:t>стал у моей постели.</w:t>
      </w:r>
    </w:p>
    <w:p>
      <w:pPr>
        <w:pStyle w:val="Normal"/>
        <w:spacing w:lineRule="auto" w:line="218"/>
        <w:ind w:right="84" w:firstLine="567"/>
        <w:jc w:val="both"/>
        <w:rPr>
          <w:i/>
          <w:i/>
        </w:rPr>
      </w:pPr>
      <w:r>
        <w:rPr>
          <w:i/>
        </w:rPr>
        <w:t>Он снова начал пере</w:t>
        <w:softHyphen/>
        <w:t>сказывать без малейшего из</w:t>
        <w:softHyphen/>
        <w:t>менения то же самое, что было им сказано мне при пер</w:t>
        <w:softHyphen/>
        <w:t>вом его посещении, и, сделав это, он уведомил меня о вели</w:t>
        <w:softHyphen/>
        <w:t>ких наказаниях с ужасными опустошениями от голода, меча и мора, которые постиг</w:t>
        <w:softHyphen/>
        <w:t>нут Землю, и о том, что эти грозные наказания произой</w:t>
        <w:softHyphen/>
        <w:t>дут в этом поколении. Ска</w:t>
        <w:softHyphen/>
        <w:t>зав все это, он снова, как и в предыдущий раз, вознесся на небо.</w:t>
      </w:r>
    </w:p>
    <w:p>
      <w:pPr>
        <w:pStyle w:val="Normal"/>
        <w:spacing w:lineRule="auto" w:line="218"/>
        <w:ind w:right="84" w:firstLine="567"/>
        <w:jc w:val="both"/>
        <w:rPr>
          <w:i/>
          <w:i/>
        </w:rPr>
      </w:pPr>
      <w:r>
        <w:rPr>
          <w:i/>
        </w:rPr>
        <w:t xml:space="preserve"> </w:t>
      </w:r>
      <w:r>
        <w:rPr>
          <w:i/>
        </w:rPr>
        <w:tab/>
        <w:t>К этому времени я уже на</w:t>
        <w:softHyphen/>
        <w:t>ходился под таким сильным впечатлением от происшед</w:t>
        <w:softHyphen/>
        <w:t>шего, что сон ушел из моих глаз, и я лежал, переполнен</w:t>
        <w:softHyphen/>
        <w:t>ный чувством и ошеломлен</w:t>
        <w:softHyphen/>
        <w:t>ный всем тем, что я увидел и услышал. Но каково же было мое удивление, когда я снова увидел у своей постели того же вестника и услышал, как он еще раз повторил мне все то же самое, добавив предо</w:t>
        <w:softHyphen/>
        <w:t>стережение, что сатана будет пытаться искусить меня так, чтобы я присвоил себе эти ли</w:t>
        <w:softHyphen/>
        <w:t>сты и обогатился через них (ввиду того, что семья моего отца находилась в трудных материальных условиях). Он запретил мне делать это, ска</w:t>
        <w:softHyphen/>
        <w:t>зав, что, получив листы, я не должен был иметь никакой другой цели, кроме прослав</w:t>
        <w:softHyphen/>
        <w:t>ления Бога; что я не смею по</w:t>
        <w:softHyphen/>
        <w:t>пасть под влияние каких-ли</w:t>
        <w:softHyphen/>
        <w:t>бо других побуждений, кро</w:t>
        <w:softHyphen/>
        <w:t>ме как созидания Царства Его, иначе же я их не получу.</w:t>
      </w:r>
    </w:p>
    <w:p>
      <w:pPr>
        <w:pStyle w:val="Normal"/>
        <w:spacing w:lineRule="auto" w:line="218"/>
        <w:ind w:right="84" w:firstLine="567"/>
        <w:jc w:val="both"/>
        <w:rPr>
          <w:i/>
          <w:i/>
        </w:rPr>
      </w:pPr>
      <w:r>
        <w:rPr>
          <w:i/>
        </w:rPr>
        <w:t>После этого третьего по</w:t>
        <w:softHyphen/>
        <w:t>сещения он снова вознесся на небо, и я остался один, обду</w:t>
        <w:softHyphen/>
        <w:t>мывая необычайность всего пережитого мной, и тут, по</w:t>
        <w:softHyphen/>
        <w:t>чти немедленно, после того, как небесный вестник вознес</w:t>
        <w:softHyphen/>
        <w:t>ся в третий раз, запел петух, и я увидел, что наступило утро;</w:t>
      </w:r>
    </w:p>
    <w:p>
      <w:pPr>
        <w:pStyle w:val="Normal"/>
        <w:spacing w:lineRule="auto" w:line="218"/>
        <w:ind w:right="84" w:firstLine="567"/>
        <w:jc w:val="both"/>
        <w:rPr>
          <w:i/>
          <w:i/>
        </w:rPr>
      </w:pPr>
      <w:r>
        <w:rPr>
          <w:i/>
        </w:rPr>
        <w:t>так что эти беседы, должно быть, заняли всю ночь.</w:t>
      </w:r>
    </w:p>
    <w:p>
      <w:pPr>
        <w:pStyle w:val="Normal"/>
        <w:spacing w:lineRule="auto" w:line="218"/>
        <w:ind w:right="84" w:firstLine="567"/>
        <w:jc w:val="both"/>
        <w:rPr>
          <w:i/>
          <w:i/>
        </w:rPr>
      </w:pPr>
      <w:r>
        <w:rPr>
          <w:i/>
        </w:rPr>
        <w:t>Поднявшись вскоре с по</w:t>
        <w:softHyphen/>
        <w:t>стели, я, как обычно, пошел заниматься своей работой; но, взявшись, как всегда, за рабо</w:t>
        <w:softHyphen/>
        <w:t>ту, я почувствовал такое исто</w:t>
        <w:softHyphen/>
        <w:t>щение сил, что совершенно не мог ее продолжать. Мой отец, работая рядом, заметил что-то неладное со мной и ве</w:t>
        <w:softHyphen/>
        <w:t>лел мне идти домой. Я напра</w:t>
        <w:softHyphen/>
        <w:t>вился к дому, но, перелезая через забор у поля, где мы ра</w:t>
        <w:softHyphen/>
        <w:t>ботали, я совершенно ли</w:t>
        <w:softHyphen/>
        <w:t>шился сил и упал на землю и некоторое время лежал без сознания.</w:t>
      </w:r>
    </w:p>
    <w:p>
      <w:pPr>
        <w:pStyle w:val="Normal"/>
        <w:spacing w:lineRule="auto" w:line="218"/>
        <w:ind w:right="84" w:firstLine="567"/>
        <w:jc w:val="both"/>
        <w:rPr>
          <w:i/>
          <w:i/>
        </w:rPr>
      </w:pPr>
      <w:r>
        <w:rPr>
          <w:i/>
        </w:rPr>
        <w:t>Первое, что я могу вспом</w:t>
        <w:softHyphen/>
        <w:t>нить,— это голос, взывающий ко мне и называющий меня по имени. Взглянув вверх, я увидел того же вестника, сто</w:t>
        <w:softHyphen/>
        <w:t>явшего надо мной и, как и прежде, окруженного светом. Он опять повторил мне все то, что было сказано мне в предыдущую ночь, и повелел идти к моему отцу и расска</w:t>
        <w:softHyphen/>
        <w:t>зать ему о видении и повеле</w:t>
        <w:softHyphen/>
        <w:t>ниях, полученных мной.</w:t>
      </w:r>
    </w:p>
    <w:p>
      <w:pPr>
        <w:pStyle w:val="Normal"/>
        <w:spacing w:lineRule="auto" w:line="218"/>
        <w:ind w:right="84" w:firstLine="567"/>
        <w:jc w:val="both"/>
        <w:rPr>
          <w:i/>
          <w:i/>
        </w:rPr>
      </w:pPr>
      <w:r>
        <w:rPr>
          <w:i/>
        </w:rPr>
        <w:t>Повинуясь этому, я вер</w:t>
        <w:softHyphen/>
        <w:t>нулся к отцу в поле и все точ</w:t>
        <w:softHyphen/>
        <w:t>но передал ему. Он ответил, что все это было от Бога, и ска</w:t>
        <w:softHyphen/>
        <w:t>зал, чтобы я пошел и сделал так, как повелел мне вестник. Я оставил поле и пошел к тому месту, где, по словам вестника, хранились листы, и, благодаря ясности видения о том месте, имевшегося у меня, я, по приходе, сразу узнал его.</w:t>
      </w:r>
    </w:p>
    <w:p>
      <w:pPr>
        <w:pStyle w:val="Normal"/>
        <w:spacing w:lineRule="auto" w:line="218"/>
        <w:ind w:right="84" w:firstLine="567"/>
        <w:jc w:val="both"/>
        <w:rPr>
          <w:i/>
          <w:i/>
        </w:rPr>
      </w:pPr>
      <w:r>
        <w:rPr>
          <w:i/>
        </w:rPr>
        <w:t>Недалеко от деревни Ман</w:t>
        <w:softHyphen/>
        <w:t>честер, графство Онтарио, штат Нью-Йорк, высится до</w:t>
        <w:softHyphen/>
        <w:t>вольно большой холм, са</w:t>
        <w:softHyphen/>
        <w:t>мый высокий в окрестностях. На западной стороне этого холма, недалеко от вершины, под камнем довольно боль</w:t>
        <w:softHyphen/>
        <w:t>шого размера, лежали листы, уложенные в каменный ящик. Камень этот был толстый и с наружной стороны посреди</w:t>
        <w:softHyphen/>
        <w:t>не был выпуклый, но тоньше по краям, которые были по</w:t>
        <w:softHyphen/>
        <w:t>крыты землей, так что видне</w:t>
        <w:softHyphen/>
        <w:t>лась только его середина.</w:t>
      </w:r>
    </w:p>
    <w:p>
      <w:pPr>
        <w:pStyle w:val="Normal"/>
        <w:ind w:right="84" w:firstLine="567"/>
        <w:jc w:val="both"/>
        <w:rPr>
          <w:i/>
          <w:i/>
        </w:rPr>
      </w:pPr>
      <w:r>
        <w:rPr>
          <w:i/>
        </w:rPr>
        <w:t>Расчистив землю, я взял палку и, вставив ее под край камня, небольшим усилием поднял его. Посмотрев внутрь, я действительно увидел там листы, Урим и Туммим и нагрудный щит — все, как было сказано мне вестником. Ящик, в котором они лежа</w:t>
        <w:softHyphen/>
        <w:t>ли, был сооружен из камней, скрепленных каким-то це</w:t>
        <w:softHyphen/>
        <w:t>ментом. На дне ящика лежа</w:t>
        <w:softHyphen/>
        <w:t>ли наперекрест два камня и на них — листы и другие пред</w:t>
        <w:softHyphen/>
        <w:t>меты.</w:t>
      </w:r>
    </w:p>
    <w:p>
      <w:pPr>
        <w:pStyle w:val="Normal"/>
        <w:ind w:right="84" w:firstLine="567"/>
        <w:jc w:val="both"/>
        <w:rPr>
          <w:i/>
          <w:i/>
        </w:rPr>
      </w:pPr>
      <w:r>
        <w:rPr>
          <w:i/>
        </w:rPr>
        <w:t>Я попробовал вынуть их, но это мне запретил вестник, и я снова был уведомлен, что время получить их еще не на</w:t>
        <w:softHyphen/>
        <w:t>стало и не настанет, пока не пройдет четыре года с этого дня; и он мне еще сказал, что я должен прийти ровно через год к этому месту, где он встретит меня, и что я должен повторять это, пока не наста</w:t>
        <w:softHyphen/>
        <w:t>нет время для получения ли</w:t>
        <w:softHyphen/>
        <w:t>стов.</w:t>
      </w:r>
    </w:p>
    <w:p>
      <w:pPr>
        <w:pStyle w:val="Normal"/>
        <w:ind w:right="84" w:firstLine="567"/>
        <w:jc w:val="both"/>
        <w:rPr/>
      </w:pPr>
      <w:r>
        <w:rPr>
          <w:i/>
        </w:rPr>
        <w:t>Соответственно как мне было повелено, я приходил туда к концу каждого года и каждый раз находил там того же вестника и получал от него при каждой нашей встрече наставления и сведения о по</w:t>
        <w:softHyphen/>
        <w:t>мыслах Господа и о том, каким образом Царство</w:t>
      </w:r>
      <w:r>
        <w:rPr>
          <w:i/>
          <w:smallCaps/>
        </w:rPr>
        <w:t xml:space="preserve"> </w:t>
      </w:r>
      <w:r>
        <w:rPr>
          <w:i/>
        </w:rPr>
        <w:t>будет руководимо в последние дни.</w:t>
      </w:r>
    </w:p>
    <w:p>
      <w:pPr>
        <w:pStyle w:val="Normal"/>
        <w:ind w:right="84" w:firstLine="567"/>
        <w:jc w:val="both"/>
        <w:rPr>
          <w:i/>
          <w:i/>
        </w:rPr>
      </w:pPr>
      <w:r>
        <w:rPr>
          <w:i/>
        </w:rPr>
        <w:t>Ввиду того что материальные средства моего отца были очень скудны, нам при</w:t>
        <w:softHyphen/>
        <w:t>ходилось работать физиче</w:t>
        <w:softHyphen/>
        <w:t>ски, нанимаясь на поденную и на всякую другую работу, когда нам представлялась та</w:t>
        <w:softHyphen/>
        <w:t>кая возможность. Иногда мы работали дома, иногда — в чу</w:t>
        <w:softHyphen/>
        <w:t>жих краях, и такой постоян</w:t>
        <w:softHyphen/>
        <w:t>ной работой мы могли под</w:t>
        <w:softHyphen/>
        <w:t>держивать наше довольно сносное существование.</w:t>
      </w:r>
    </w:p>
    <w:p>
      <w:pPr>
        <w:pStyle w:val="Normal"/>
        <w:ind w:right="84" w:firstLine="567"/>
        <w:jc w:val="both"/>
        <w:rPr>
          <w:i/>
          <w:i/>
        </w:rPr>
      </w:pPr>
      <w:r>
        <w:rPr>
          <w:i/>
        </w:rPr>
        <w:t>В 1823 году семью моего отца постигло большое горе в связи со смертью моего старшего брата Алвина. В октя</w:t>
        <w:softHyphen/>
        <w:t>бре 1825 года я поступил на работу к одному пожилому господину по имени Джозайа Стоул, который жил в граф</w:t>
        <w:softHyphen/>
        <w:t>стве Ченанго, штат Нью-Йорк. Он слышал, что какой-то серебряный рудник был когда-то открыт испанцами в Хармони, графство Саскуэханна, штат Пенсильвания, и до того, как я начал работать у него, он уже делал раскоп</w:t>
        <w:softHyphen/>
        <w:t>ки, чтобы найти, если будет возможно, этот рудник. Ког</w:t>
        <w:softHyphen/>
        <w:t>да я поселился у него, он брал меня и других рабочих, и мы ходили на поиски серебряно</w:t>
        <w:softHyphen/>
        <w:t>го рудника. Проработав безу</w:t>
        <w:softHyphen/>
        <w:t>спешно почти целый месяц в этом предприятии, я, нако</w:t>
        <w:softHyphen/>
        <w:t>нец, убедил этого пожилого господина прекратить рас</w:t>
        <w:softHyphen/>
        <w:t>копки. Из-за этого и стала распространяться молва, что я делал раскопки для того, чтобы найти богатство.</w:t>
      </w:r>
    </w:p>
    <w:p>
      <w:pPr>
        <w:pStyle w:val="Normal"/>
        <w:ind w:right="84" w:firstLine="567"/>
        <w:jc w:val="both"/>
        <w:rPr>
          <w:i/>
          <w:i/>
        </w:rPr>
      </w:pPr>
      <w:r>
        <w:rPr>
          <w:i/>
        </w:rPr>
        <w:t>В то время как я был занят этой работой, я жил у некоего Исаака Хейла, проживающе</w:t>
        <w:softHyphen/>
        <w:t>го в той же местности; и там я впервые познакомился с его дочерью Эммой Хейл, моей будущей женой. Мы пожени</w:t>
        <w:softHyphen/>
        <w:t>лись 18 января 1827 года, в то время пока я еще работал у мистера Стоула.</w:t>
      </w:r>
    </w:p>
    <w:p>
      <w:pPr>
        <w:pStyle w:val="Normal"/>
        <w:ind w:right="84" w:firstLine="567"/>
        <w:jc w:val="both"/>
        <w:rPr>
          <w:i/>
          <w:i/>
        </w:rPr>
      </w:pPr>
      <w:r>
        <w:rPr>
          <w:i/>
        </w:rPr>
        <w:t>Ввиду того что я продол</w:t>
        <w:softHyphen/>
        <w:t>жал утверждать, что я видел видение, преследование на меня не прекращалось, и семья моего тестя сильно воз</w:t>
        <w:softHyphen/>
        <w:t>ражала против нашего брака. Поэтому, я был вынужден пе</w:t>
        <w:softHyphen/>
        <w:t>реехать с ней в другое место, и так мы поженились в доме эсквайра Тарбилля в Саут-Бейнбридже, графство Че</w:t>
        <w:softHyphen/>
        <w:t>нанго, Нью-Йорк. Немедлен</w:t>
        <w:softHyphen/>
        <w:t>но после моей женитьбы я оставил работу у мистера Стоула и, вернувшись к мое</w:t>
        <w:softHyphen/>
        <w:t>му отцу, проработал с ним на ферме весь сезон.</w:t>
      </w:r>
    </w:p>
    <w:p>
      <w:pPr>
        <w:pStyle w:val="Normal"/>
        <w:ind w:right="84" w:firstLine="567"/>
        <w:jc w:val="both"/>
        <w:rPr>
          <w:i/>
          <w:i/>
        </w:rPr>
      </w:pPr>
      <w:r>
        <w:rPr>
          <w:i/>
        </w:rPr>
        <w:t>Наконец настало время получить листы, Урим и Туммим и нагрудный щит. Двад</w:t>
        <w:softHyphen/>
        <w:t>цать второго сентября тысяча восемьсот двадцать седьмого года я пошел, как обычно, к концу еще одного года, к то</w:t>
        <w:softHyphen/>
        <w:t>му месту, где они хранились, и тот же небесный вестник вручил их мне с наказом, что я должен быть ответ</w:t>
        <w:softHyphen/>
        <w:t>ственным за них и что если я, по неосторожности или не</w:t>
        <w:softHyphen/>
        <w:t>брежности, упущу их из моих рук, то буду за это отвергнут, но если я буду всеми силами беречь их, пока он, вестник, снова не придет за ними, то они будут сохранены.</w:t>
      </w:r>
    </w:p>
    <w:p>
      <w:pPr>
        <w:pStyle w:val="Normal"/>
        <w:ind w:right="84" w:firstLine="567"/>
        <w:jc w:val="both"/>
        <w:rPr>
          <w:i/>
          <w:i/>
        </w:rPr>
      </w:pPr>
      <w:r>
        <w:rPr>
          <w:i/>
        </w:rPr>
        <w:t>Я вскоре узнал, почему я получил такой строгий наказ оберегать их и почему вест</w:t>
        <w:softHyphen/>
        <w:t>ник сказал, что придет за ни</w:t>
        <w:softHyphen/>
        <w:t>ми после того, как я выполню все то, что требовалось от ме</w:t>
        <w:softHyphen/>
        <w:t>ня. Ибо, как только стало из</w:t>
        <w:softHyphen/>
        <w:t>вестно, что листы находятся у меня, были предприняты серьезнейшие попытки за</w:t>
        <w:softHyphen/>
        <w:t>владеть ими. Всевозможные уловки, какие только можно было придумать, были пред</w:t>
        <w:softHyphen/>
        <w:t>приняты для этой цели. Прес</w:t>
        <w:softHyphen/>
        <w:t>ледование теперь еще боль</w:t>
        <w:softHyphen/>
        <w:t>ше усилилось и стало более ожесточенным, и массы лю</w:t>
        <w:softHyphen/>
        <w:t>дей беспрестанно искали лю</w:t>
        <w:softHyphen/>
        <w:t>бую возможность овладеть листами. Но по мудрости Божьей они оставались в со</w:t>
        <w:softHyphen/>
        <w:t>хранности у меня, пока я не выполнил то, что относитель</w:t>
        <w:softHyphen/>
        <w:t>но них требовалось от меня. Тогда, как было условленно, вестник пришел за ними, я вручил их ему, и они находят</w:t>
        <w:softHyphen/>
        <w:t>ся в его распоряжении по этот день — второй день мая тыся</w:t>
        <w:softHyphen/>
        <w:t>ча восемьсот тридцать вось</w:t>
        <w:softHyphen/>
        <w:t xml:space="preserve">мого года. </w:t>
      </w:r>
    </w:p>
    <w:p>
      <w:pPr>
        <w:pStyle w:val="Normal"/>
        <w:ind w:right="84" w:firstLine="567"/>
        <w:jc w:val="both"/>
        <w:rPr>
          <w:i/>
          <w:i/>
        </w:rPr>
      </w:pPr>
      <w:r>
        <w:rPr>
          <w:i/>
        </w:rPr>
        <w:t xml:space="preserve"> </w:t>
      </w:r>
      <w:r>
        <w:rPr>
          <w:i/>
        </w:rPr>
        <w:t>Волнение, однако же, все продолжалось, и бесконечная клевета не прекращалась;</w:t>
      </w:r>
    </w:p>
    <w:p>
      <w:pPr>
        <w:pStyle w:val="Normal"/>
        <w:ind w:right="84" w:firstLine="567"/>
        <w:jc w:val="both"/>
        <w:rPr>
          <w:i/>
          <w:i/>
        </w:rPr>
      </w:pPr>
      <w:r>
        <w:rPr>
          <w:i/>
        </w:rPr>
        <w:t>ложные слухи все время рас</w:t>
        <w:softHyphen/>
        <w:t>пространялись о семье моего отца и обо мне. Если бы я мог рассказать хотя бы одну тысячную часть их, то это запол</w:t>
        <w:softHyphen/>
        <w:t>нило бы целые тома. Пресле</w:t>
        <w:softHyphen/>
        <w:t>дование стало до того невы</w:t>
        <w:softHyphen/>
        <w:t>носимым, что мы с женой были вынуждены покинуть Манчестер и переселиться в графство Саскуэханна, штат Пенсильвания. Когда мы со</w:t>
        <w:softHyphen/>
        <w:t>бирались в дорогу, мы были до того бедны и так сильно преследуемы, что никогда не вышли бы из этого трудного положения, если бы не на</w:t>
        <w:softHyphen/>
        <w:t>шелся один добрый человек по имени Мартин Харрис, который пришел к нам на по</w:t>
        <w:softHyphen/>
        <w:t>мощь и дал нам на дорогу пятьдесят долларов. Мистер Харрис был жителем городка Пальмира, графство Уэйн, штат Нью-Йорк, фермер, пользующийся большим ува</w:t>
        <w:softHyphen/>
        <w:t>жением.</w:t>
      </w:r>
    </w:p>
    <w:p>
      <w:pPr>
        <w:pStyle w:val="Normal"/>
        <w:ind w:right="84" w:firstLine="567"/>
        <w:jc w:val="both"/>
        <w:rPr>
          <w:i/>
          <w:i/>
        </w:rPr>
      </w:pPr>
      <w:r>
        <w:rPr>
          <w:i/>
        </w:rPr>
        <w:t>Эта своевременная по</w:t>
        <w:softHyphen/>
        <w:t>мощь дала мне возможность достичь места моего назначе</w:t>
        <w:softHyphen/>
        <w:t>ния в Пенсильвании. Не</w:t>
        <w:softHyphen/>
        <w:t>медленно по прибытии туда я начал списывать с листов письмена. Списав значитель</w:t>
        <w:softHyphen/>
        <w:t>ное их число, я, через Урим и Туммим, перевел некоторые из них, сделав это в промежу</w:t>
        <w:softHyphen/>
        <w:t>ток времени между нашим прибытием в дом отца моей жены в декабре месяце и сле</w:t>
        <w:softHyphen/>
        <w:t>дующим февралем.</w:t>
      </w:r>
    </w:p>
    <w:p>
      <w:pPr>
        <w:pStyle w:val="Normal"/>
        <w:ind w:right="84" w:firstLine="567"/>
        <w:jc w:val="both"/>
        <w:rPr>
          <w:i/>
          <w:i/>
        </w:rPr>
      </w:pPr>
      <w:r>
        <w:rPr>
          <w:i/>
        </w:rPr>
        <w:t>Однажды, в феврале ме</w:t>
        <w:softHyphen/>
        <w:t>сяце, вышеупомянутый Мар</w:t>
        <w:softHyphen/>
        <w:t>тин Харрис пришел к нам и, взяв списанные мной с листов письмена, отправился с ними в город Нью-Йорк. То, что произошло с ним и с письме</w:t>
        <w:softHyphen/>
        <w:t>нами, я привожу в его соб</w:t>
        <w:softHyphen/>
        <w:t>ственном рассказе обо всем происшедшем, как он сам мне его передал по возвраще</w:t>
        <w:softHyphen/>
        <w:t>нии домой.</w:t>
      </w:r>
    </w:p>
    <w:p>
      <w:pPr>
        <w:pStyle w:val="Normal"/>
        <w:ind w:right="84" w:firstLine="567"/>
        <w:jc w:val="both"/>
        <w:rPr>
          <w:i/>
          <w:i/>
        </w:rPr>
      </w:pPr>
      <w:r>
        <w:rPr>
          <w:i/>
        </w:rPr>
        <w:t xml:space="preserve"> </w:t>
      </w:r>
      <w:r>
        <w:rPr>
          <w:i/>
        </w:rPr>
        <w:t>«Я поехал в город Нью-Йорк и представил письмена с их переводом профессору Чарльзу Антону, который был известен своими акаде</w:t>
        <w:softHyphen/>
        <w:t>мическими достижениями. Профессор Антон заявил, что перевод был более правиль</w:t>
        <w:softHyphen/>
        <w:t>ный, чем все другие перево</w:t>
        <w:softHyphen/>
        <w:t>ды, сделанные с египетского языка, которые он когда-либо видел. Тогда я показал ему те письмена, которые еще не были переведены, на что он сказал, что это были под</w:t>
        <w:softHyphen/>
        <w:t>линные египетские, халдей</w:t>
        <w:softHyphen/>
        <w:t>ские, ассирийские и арабские письмена. Он дал мне свиде</w:t>
        <w:softHyphen/>
        <w:t>тельство, удостоверявшее жителям Пальмиры подлин</w:t>
        <w:softHyphen/>
        <w:t>ность этих письмен и пра</w:t>
        <w:softHyphen/>
        <w:t>вильность перевода тех из них, которые уже были пере</w:t>
        <w:softHyphen/>
        <w:t>ведены. Я взял это свидетель</w:t>
        <w:softHyphen/>
        <w:t>ство и, положив его в карман, собрался уходить, когда ми</w:t>
        <w:softHyphen/>
        <w:t>стер Антон позвал меня об</w:t>
        <w:softHyphen/>
        <w:t>ратно и спросил, каким обра</w:t>
        <w:softHyphen/>
        <w:t>зом молодой человек узнал о том, что находились золотые листы там, где он их нашел. Я ответил ему, что Ангел Божий открыл это ему.</w:t>
      </w:r>
    </w:p>
    <w:p>
      <w:pPr>
        <w:pStyle w:val="Normal"/>
        <w:ind w:right="84" w:firstLine="567"/>
        <w:jc w:val="both"/>
        <w:rPr>
          <w:i/>
          <w:i/>
        </w:rPr>
      </w:pPr>
      <w:r>
        <w:rPr>
          <w:i/>
        </w:rPr>
        <w:t xml:space="preserve"> </w:t>
      </w:r>
      <w:r>
        <w:rPr>
          <w:i/>
        </w:rPr>
        <w:tab/>
        <w:t>Тогда он сказал мне: Поз</w:t>
        <w:softHyphen/>
        <w:t>вольте мне посмотреть на это свидетельство. В ответ на его просьбу я вынул свиде</w:t>
        <w:softHyphen/>
        <w:t>тельство из кармана и подал ему. Он взял его, разорвал на куски и сказал, что ничего та</w:t>
        <w:softHyphen/>
        <w:t>кого, как служение Ангелов, теперь не бывает, и если я принесу ему листы, то он их переведет. Я сказал ему, что часть листов была запечатана и что мне было запрещено принести их. На что он от</w:t>
        <w:softHyphen/>
        <w:t>ветил: Я не могу читать запе</w:t>
        <w:softHyphen/>
        <w:t>чатанную книгу. От него я пошел к доктору Митчеллу, который подтвердил то, что сказал профессор Антон от</w:t>
        <w:softHyphen/>
        <w:t>носительно этих древних письмен и их перевода».</w:t>
      </w:r>
    </w:p>
    <w:p>
      <w:pPr>
        <w:pStyle w:val="Normal"/>
        <w:ind w:right="84" w:firstLine="567"/>
        <w:jc w:val="both"/>
        <w:rPr>
          <w:i/>
          <w:i/>
        </w:rPr>
      </w:pPr>
      <w:r>
        <w:rPr>
          <w:i/>
        </w:rPr>
        <w:t>Пятого апреля тысяча во</w:t>
        <w:softHyphen/>
        <w:t>семьсот двадцать девятого го</w:t>
        <w:softHyphen/>
        <w:t>да некий Оливер Каудери, которого до тех пор я никогда не видел, пришел ко мне в дом. Он сказал мне, что был учителем в школе той мест</w:t>
        <w:softHyphen/>
        <w:t>ности, где жил мой отец, и что тот посылал своих детей в его школу, и что он некоторое время жил в доме моего отца, где члены нашей семьи рас</w:t>
        <w:softHyphen/>
        <w:t>сказали ему, при каких обсто</w:t>
        <w:softHyphen/>
        <w:t>ятельствах я получил листы, и что он пришел расспросить меня об этом.</w:t>
      </w:r>
    </w:p>
    <w:p>
      <w:pPr>
        <w:pStyle w:val="Normal"/>
        <w:ind w:right="84" w:firstLine="567"/>
        <w:jc w:val="both"/>
        <w:rPr>
          <w:i/>
          <w:i/>
        </w:rPr>
      </w:pPr>
      <w:r>
        <w:rPr>
          <w:i/>
        </w:rPr>
        <w:t>Спустя два дня по при</w:t>
        <w:softHyphen/>
        <w:t>бытии мистера Каудери (7 апреля) я начал перевод Кни</w:t>
        <w:softHyphen/>
        <w:t>ги Мормона, а он стал моим писцом.</w:t>
      </w:r>
    </w:p>
    <w:p>
      <w:pPr>
        <w:pStyle w:val="Normal"/>
        <w:spacing w:before="20" w:after="0"/>
        <w:ind w:right="84" w:firstLine="567"/>
        <w:jc w:val="both"/>
        <w:rPr>
          <w:i/>
          <w:i/>
        </w:rPr>
      </w:pPr>
      <w:r>
        <w:rPr>
          <w:i/>
        </w:rPr>
        <w:t>В следующем месяце (в мае 1829 г.), в то время как мы все еще занимались перево</w:t>
        <w:softHyphen/>
        <w:t>дом, мы пошли однажды в лес помолиться и обратиться к Господу с вопросом по пово</w:t>
        <w:softHyphen/>
        <w:t>ду крещения для отпуще</w:t>
        <w:softHyphen/>
        <w:t>ния грехов, на которое мы нашли ссылку в переводе ли</w:t>
        <w:softHyphen/>
        <w:t>стов. В то время как мы моли</w:t>
        <w:softHyphen/>
        <w:t>лись и взывали к Господу, небесный вестник низошел в ''облаке света и, возложив на нас свои руки, посвятил нас в священство со словами:</w:t>
      </w:r>
    </w:p>
    <w:p>
      <w:pPr>
        <w:pStyle w:val="FR1"/>
        <w:spacing w:lineRule="auto" w:line="218"/>
        <w:ind w:right="84" w:firstLine="567"/>
        <w:jc w:val="both"/>
        <w:rPr>
          <w:sz w:val="20"/>
        </w:rPr>
      </w:pPr>
      <w:r>
        <w:rPr>
          <w:sz w:val="20"/>
        </w:rPr>
        <w:t>«На вас, братья служители мои, во имя Мессии, возлагаю я Священство Аароново, которое имеет ключи служения Ангелов, и Евангелия покаяния, и креще</w:t>
        <w:softHyphen/>
        <w:t>ния погружением в воду для от</w:t>
        <w:softHyphen/>
        <w:t>пущения грехов; и это впредь не будет взято с Земли, пока сыны Левинны снова не принесут Гос</w:t>
        <w:softHyphen/>
        <w:t>поду приношение в праведности».</w:t>
      </w:r>
    </w:p>
    <w:p>
      <w:pPr>
        <w:pStyle w:val="Normal"/>
        <w:ind w:right="84" w:firstLine="567"/>
        <w:jc w:val="both"/>
        <w:rPr>
          <w:i/>
          <w:i/>
        </w:rPr>
      </w:pPr>
      <w:r>
        <w:rPr>
          <w:i/>
        </w:rPr>
        <w:t>Он сказал, что Священ</w:t>
        <w:softHyphen/>
        <w:t>ство Аароново не имеет вла</w:t>
        <w:softHyphen/>
        <w:t>сти возлагать руки для даро</w:t>
        <w:softHyphen/>
        <w:t>вания Святого Духа, но что на нас будет возложена эта сила позже. Он повелел нам идти и креститься, указав, чтобы я крестил Оливера Каудери, а затем, чтобы он крестил меня.</w:t>
      </w:r>
    </w:p>
    <w:p>
      <w:pPr>
        <w:pStyle w:val="Normal"/>
        <w:ind w:right="84" w:firstLine="567"/>
        <w:jc w:val="both"/>
        <w:rPr>
          <w:i/>
          <w:i/>
        </w:rPr>
      </w:pPr>
      <w:r>
        <w:rPr>
          <w:i/>
        </w:rPr>
        <w:t>Следуя этому, мы пошли и крестились. Сначала я кре</w:t>
        <w:softHyphen/>
        <w:t>стил его, а потом он крестил меня. После этого я возложил руки на его голову и посвятил его в Священство Аароново, а затем он возложил руки на меня и посвятил меня в то же Священство—ибо так было нам ведено.</w:t>
      </w:r>
    </w:p>
    <w:p>
      <w:pPr>
        <w:pStyle w:val="Normal"/>
        <w:ind w:right="84" w:firstLine="567"/>
        <w:jc w:val="both"/>
        <w:rPr>
          <w:i/>
          <w:i/>
        </w:rPr>
      </w:pPr>
      <w:r>
        <w:rPr>
          <w:i/>
        </w:rPr>
        <w:t>Вестник, посетивший нас в этот раз и возложивший на нас это Священство, сказал, что имя ему Иоанн, что он тот самый, который в Новом Завете называется Иоанном Крестителем, и что он дей</w:t>
        <w:softHyphen/>
        <w:t>ствовал под руководством Петра, Иакова и Иоанна, имеющих ключи Священ</w:t>
        <w:softHyphen/>
        <w:t>ства Мелхиседекова, кое Свя</w:t>
        <w:softHyphen/>
        <w:t>щенство, он сказал, будет, в свое время, возложено на нас и что я буду назван первым Старейшиной Церкви, а он (Оливер Каудери) — вторым. Это произошло 15 мая 1829 года, когда, под рукой этого вестника, мы были посвя</w:t>
        <w:softHyphen/>
        <w:t>щены в Священство и крести</w:t>
        <w:softHyphen/>
        <w:t>лись.</w:t>
      </w:r>
    </w:p>
    <w:p>
      <w:pPr>
        <w:pStyle w:val="Normal"/>
        <w:spacing w:lineRule="auto" w:line="218"/>
        <w:ind w:right="84" w:firstLine="567"/>
        <w:jc w:val="both"/>
        <w:rPr>
          <w:i/>
          <w:i/>
        </w:rPr>
      </w:pPr>
      <w:r>
        <w:rPr>
          <w:i/>
        </w:rPr>
        <w:t>Сразу же по выходе из воды, после нашего креще</w:t>
        <w:softHyphen/>
        <w:t>ния, мы испытали великие и чудесные благословения от нашего Небесного Отца. Как только я крестил Оливера Каудери, Святой Дух сошел на него, и он, встав на ноги, про</w:t>
        <w:softHyphen/>
        <w:t>рочествовал о многих событи</w:t>
        <w:softHyphen/>
        <w:t>ях, которые должны были скоро исполниться. Так же, как только он крестил меня, я тоже обрел дух пророчества и, встав на ноги, пророчество</w:t>
        <w:softHyphen/>
        <w:t>вал о создании этой Церкви и о многом другом, касающем</w:t>
        <w:softHyphen/>
        <w:t>ся Церкви и детей человече</w:t>
        <w:softHyphen/>
        <w:t>ских этого поколения. Мы были преисполнены Святого Духа и радовались о Боге на</w:t>
        <w:softHyphen/>
        <w:t>шего спасения.</w:t>
      </w:r>
    </w:p>
    <w:p>
      <w:pPr>
        <w:pStyle w:val="Normal"/>
        <w:spacing w:lineRule="auto" w:line="218"/>
        <w:ind w:right="84" w:firstLine="567"/>
        <w:jc w:val="both"/>
        <w:rPr>
          <w:i/>
          <w:i/>
        </w:rPr>
      </w:pPr>
      <w:r>
        <w:rPr>
          <w:i/>
        </w:rPr>
        <w:t>Так как наш ум был те</w:t>
        <w:softHyphen/>
        <w:t>перь просветленным, лучшее понимание Священных Пи</w:t>
        <w:softHyphen/>
        <w:t>саний стало открываться нам; и истинное значение и смысл их более таинственных частей были открыты нам таким об</w:t>
        <w:softHyphen/>
        <w:t>разом, которого мы не могли ни достичь, ни даже вообра</w:t>
        <w:softHyphen/>
        <w:t>зить себе никогда ранее. В то же время мы были выну</w:t>
        <w:softHyphen/>
        <w:t>ждены хранить тайну о том, что мы получили Священство и крестились, вследствие духа преследования, уже проявив</w:t>
        <w:softHyphen/>
        <w:t>шегося в той местности.</w:t>
      </w:r>
    </w:p>
    <w:p>
      <w:pPr>
        <w:pStyle w:val="Normal"/>
        <w:spacing w:lineRule="auto" w:line="218"/>
        <w:ind w:right="84" w:firstLine="567"/>
        <w:jc w:val="both"/>
        <w:rPr>
          <w:i/>
          <w:i/>
        </w:rPr>
      </w:pPr>
      <w:r>
        <w:rPr>
          <w:i/>
        </w:rPr>
        <w:t>Временами мы находи</w:t>
        <w:softHyphen/>
        <w:t>лись под угрозой расправы толпы, даже со стороны испо</w:t>
        <w:softHyphen/>
        <w:t>ведующих религии. Но их злым замыслам, по Божьему провидению, противостояли члены семьи моей жены, ко</w:t>
        <w:softHyphen/>
        <w:t>торые стали очень дружны со мной и, будучи против таких бесчинствующих толп, были согласны дать мне возмож</w:t>
        <w:softHyphen/>
        <w:t>ность продолжать без пе</w:t>
        <w:softHyphen/>
        <w:t>рерывов мой перевод, пред</w:t>
        <w:softHyphen/>
        <w:t>ложив и пообещав нам защи</w:t>
        <w:softHyphen/>
        <w:t>ту, насколько это было в их силах, от всех беззаконных преследований.</w:t>
      </w:r>
    </w:p>
    <w:p>
      <w:pPr>
        <w:pStyle w:val="Normal"/>
        <w:spacing w:lineRule="auto" w:line="218"/>
        <w:ind w:right="84" w:firstLine="567"/>
        <w:jc w:val="both"/>
        <w:rPr>
          <w:i/>
          <w:i/>
          <w:sz w:val="18"/>
        </w:rPr>
      </w:pPr>
      <w:r>
        <w:rPr>
          <w:i/>
          <w:sz w:val="18"/>
        </w:rPr>
      </w:r>
    </w:p>
    <w:p>
      <w:pPr>
        <w:pStyle w:val="2"/>
        <w:ind w:left="0" w:right="84" w:firstLine="567"/>
        <w:jc w:val="both"/>
        <w:rPr/>
      </w:pPr>
      <w:r>
        <w:rPr/>
        <w:t xml:space="preserve">К данному повествованию следовало бы дополнить лишь то, что Джозеф Смит не смог сделать сам – данное свидетельство он запечатал своей собственной кровью, тем самым подтвердив истину своих слов и ни разу не отвергнув того, что он говорил о видении. 27 июня 1844 года он, находясь в тюремном заключении на религиозной почве, в городе Картедж (правительство США всячески пыталась остановить движение мормонов, действуя вопреки своей же конституции, которая обеспечивает свободу вероисповедания, к тому моменту преследование церкви и её последователей достигло своего пика), был застрелен  вместе со своим братом Хайрумом одним из нападавших вооружённых бандитов, атаковавших здание. Пуля пронзила его сердце, и он, выпадая из окна второго этажа, закричал: «О Господь мой Бог!». </w:t>
      </w:r>
    </w:p>
    <w:p>
      <w:pPr>
        <w:pStyle w:val="2"/>
        <w:ind w:left="0" w:right="84" w:firstLine="567"/>
        <w:jc w:val="both"/>
        <w:rPr/>
      </w:pPr>
      <w:r>
        <w:rPr/>
        <w:tab/>
        <w:t xml:space="preserve">Нападавшие люди, казалось бы, достигли своего триумфа. Они добились того, к чему очень долго стремились – убили самого Джозефа Смита, при чём затем оставшись полностью безнаказанными. Но к их удивлению, мормоны не исчезли, церковь не перестала существовать. Хотя многие и растерялись поначалу – им невозможно было представить себя без духовного лидерства пророка Джозефа, но тем не менее его дело не угасло и через несколько лет окрепло окончательно, основательно встав на ноги, что позволило этой организации освоится окончательно и затем стать самой растущей церковью в мире. Что же произошло? Что явилось причиной того, что люди не были сломаны теми преследованиями, которые обрушивались ото всюду: со стороны граждан, которым не нравилась новая вера, а также со стороны самого государства, которое, казалось бы, должно было защищать их от людских нападок? Почему при убийстве Президента Церкви правление не распалось? Основная причина лежит в двух вещах: в вере людей, которая помогала им выстоять любые испытания, а также в особенности организации Церкви, которую мы рассмотрим по -  подробнее чуть-чуть позже. </w:t>
      </w:r>
    </w:p>
    <w:p>
      <w:pPr>
        <w:pStyle w:val="2"/>
        <w:ind w:left="0" w:right="84" w:firstLine="567"/>
        <w:jc w:val="both"/>
        <w:rPr/>
      </w:pPr>
      <w:r>
        <w:rPr/>
        <w:tab/>
        <w:t>Следующим президентом церкви стал Бригам Янг, имя которого тесно связано с историей освоения запада. Мормоны были вынуждены покинуть Наву, построенный и основанный ими же самими город в штате Иллинойс, на тот момент являющийся крупнейшим в штате, и отправиться осваивать не заселённый запад. Бригам Янг был мощным духовным лидером, а также талантливым покорителем, что позволило ему возглавить большую группу неопытных людей, отправившихся через всю Америку в поисках тех мест, где их наконец бы могли оставить в покое. К 1847 году первая часть мормонов перебралась через горы и основалась на том, что сейчас представляет собой штат Юта. Имя Бригама Янга вошло в историю США как первого и по праву одного из величайших покорителей западных прерий. В честь него был назван основанный через несколько лет после прибытия Университет (</w:t>
      </w:r>
      <w:r>
        <w:rPr>
          <w:lang w:val="en-US"/>
        </w:rPr>
        <w:t>Brigham Young University)</w:t>
      </w:r>
      <w:r>
        <w:rPr/>
        <w:t xml:space="preserve">, на сегодняшний день являющийся крупнейшим частным Университетом США. </w:t>
      </w:r>
    </w:p>
    <w:p>
      <w:pPr>
        <w:pStyle w:val="2"/>
        <w:ind w:left="0" w:right="84" w:firstLine="567"/>
        <w:jc w:val="both"/>
        <w:rPr/>
      </w:pPr>
      <w:r>
        <w:rPr/>
        <w:tab/>
        <w:t>Основавшись там, мормоны однако не получили полной свободы и уединения от остального мира, т.к. вскоре появились и обычные граждане, прибывающие с запада в поисках лучшей жизни. Теперь наступает пора коснуться основных доктрин и учений церкви, ответив на наиболее часто задаваемые вопросы.</w:t>
      </w:r>
    </w:p>
    <w:p>
      <w:pPr>
        <w:pStyle w:val="2"/>
        <w:ind w:left="0" w:right="84" w:firstLine="567"/>
        <w:jc w:val="both"/>
        <w:rPr/>
      </w:pPr>
      <w:r>
        <w:rPr/>
      </w:r>
    </w:p>
    <w:p>
      <w:pPr>
        <w:pStyle w:val="2"/>
        <w:ind w:left="0" w:right="84" w:firstLine="567"/>
        <w:jc w:val="both"/>
        <w:rPr>
          <w:b/>
          <w:b/>
          <w:sz w:val="32"/>
        </w:rPr>
      </w:pPr>
      <w:r>
        <w:rPr>
          <w:b/>
          <w:sz w:val="32"/>
        </w:rPr>
        <w:t>Основные доктрины</w:t>
      </w:r>
    </w:p>
    <w:p>
      <w:pPr>
        <w:pStyle w:val="2"/>
        <w:ind w:left="0" w:right="84" w:firstLine="567"/>
        <w:jc w:val="both"/>
        <w:rPr>
          <w:b/>
          <w:b/>
          <w:sz w:val="32"/>
        </w:rPr>
      </w:pPr>
      <w:r>
        <w:rPr>
          <w:b/>
          <w:sz w:val="32"/>
        </w:rPr>
      </w:r>
    </w:p>
    <w:p>
      <w:pPr>
        <w:pStyle w:val="2"/>
        <w:ind w:left="0" w:right="84" w:firstLine="567"/>
        <w:jc w:val="both"/>
        <w:rPr/>
      </w:pPr>
      <w:r>
        <w:rPr/>
        <w:t xml:space="preserve">1. </w:t>
      </w:r>
      <w:r>
        <w:rPr>
          <w:b/>
        </w:rPr>
        <w:t>Символы веры</w:t>
      </w:r>
      <w:r>
        <w:rPr/>
        <w:t xml:space="preserve">. Они являются основными догматами религии, хотя и полностью не представляют всего учения мормонов – некоторые части просто отсутствуют. Символы были написаны Джозефом Смитом в результате ответа на вопрос одного нью-йоркского журналиста, о том, во что всё же верят т.н. Святые и что является основой их религии. Приводим символы веры с небольшими пояснениями. </w:t>
      </w:r>
    </w:p>
    <w:p>
      <w:pPr>
        <w:pStyle w:val="Normal"/>
        <w:numPr>
          <w:ilvl w:val="0"/>
          <w:numId w:val="4"/>
        </w:numPr>
        <w:tabs>
          <w:tab w:val="clear" w:pos="720"/>
          <w:tab w:val="left" w:pos="142" w:leader="none"/>
        </w:tabs>
        <w:spacing w:lineRule="auto" w:line="278" w:before="300" w:after="0"/>
        <w:ind w:left="0" w:right="84" w:firstLine="567"/>
        <w:jc w:val="both"/>
        <w:rPr/>
      </w:pPr>
      <w:r>
        <w:rPr>
          <w:rFonts w:cs="Tahoma" w:ascii="Tahoma" w:hAnsi="Tahoma"/>
          <w:i/>
        </w:rPr>
        <w:t xml:space="preserve">Мы верим в Бога Отца Вечного и в Сына Его Иисуса Христа и в Святого Духа. </w:t>
      </w:r>
      <w:r>
        <w:rPr>
          <w:sz w:val="24"/>
        </w:rPr>
        <w:t>Со времени Первого видения этот вопрос поднимали, поднима</w:t>
        <w:softHyphen/>
        <w:t>ют и будут поднимать; пока люди верят в Бога, их традиции не изменяются, тогда как мормоны приносят свидетельство о Боге на основе современного откровения. Пророк Джозеф Смит провозгласил "</w:t>
      </w:r>
      <w:r>
        <w:rPr>
          <w:i/>
          <w:sz w:val="24"/>
        </w:rPr>
        <w:t>Первый принцип Евангелия - знать с уверенностью характер Бога и знать, что мы можем общаться с Ним, как один человек общается с другим</w:t>
      </w:r>
      <w:r>
        <w:rPr>
          <w:sz w:val="24"/>
        </w:rPr>
        <w:t>". Этот первый Символ веры кратко выражает их учение. Они не принимают ни Афанасианский, ни Никейский символ веры, ни какой-либо иной символ веры, основанный на традиции и умозаключениях людей. Мормоны принимают в качестве ос</w:t>
        <w:softHyphen/>
        <w:t>новы нашего учения утверждение Пророка Джозефа Смита о том, что когда он молился вслух о даре мудрости, "</w:t>
      </w:r>
      <w:r>
        <w:rPr>
          <w:i/>
          <w:sz w:val="24"/>
        </w:rPr>
        <w:t>свет почил на мне, [и] я увидел Двух Лиц, стоявших в воздухе надо мной, Чьи блеск и славу невозможно описать. Один из Них, обратившись ко мне и на</w:t>
        <w:softHyphen/>
        <w:t>звав меня по имени, сказал, указы</w:t>
        <w:softHyphen/>
        <w:t>вая на другого 'Сей есть Мой Возлюбленный Сын Слушай Его!</w:t>
      </w:r>
      <w:r>
        <w:rPr>
          <w:sz w:val="24"/>
        </w:rPr>
        <w:t>"' (</w:t>
      </w:r>
      <w:r>
        <w:rPr>
          <w:sz w:val="24"/>
          <w:u w:val="single"/>
        </w:rPr>
        <w:t>Джозеф Смит - История 1:17</w:t>
      </w:r>
      <w:r>
        <w:rPr>
          <w:sz w:val="24"/>
        </w:rPr>
        <w:t>). Перед ним были два матери</w:t>
        <w:softHyphen/>
        <w:t>альных Существа. Он видел Их. По форме Они были как люди, только более великолепны - про</w:t>
        <w:softHyphen/>
        <w:t>славлены. Он говорил с Ними. Они говорили с ним. Они не были аморфными духами. Ка</w:t>
        <w:softHyphen/>
        <w:t>ждое из Них было отдельным Ли</w:t>
        <w:softHyphen/>
        <w:t>цом. Они были Существами из плоти и кости, и Их природа была подтверждена в позднейших от</w:t>
        <w:softHyphen/>
        <w:t>кровениях, которые были даны Пророку. «</w:t>
      </w:r>
      <w:r>
        <w:rPr>
          <w:i/>
          <w:sz w:val="24"/>
        </w:rPr>
        <w:t>Все мормонское дело, как дело чле</w:t>
        <w:softHyphen/>
        <w:t>нов Церкви Иисуса Христа Святых последних дней, основа</w:t>
        <w:softHyphen/>
        <w:t>но на действительности этого чу</w:t>
        <w:softHyphen/>
        <w:t>десного Первого видения. Так поднялся занавес, открывший это устроение полноты времен. Нич</w:t>
        <w:softHyphen/>
        <w:t>то из того, на чем мы базируем наше учение, ничто из того, чему мы учим, ничто из того, чем мы живем, не имеет большей важности, чем эта начальная деклара</w:t>
        <w:softHyphen/>
        <w:t>ция. Я заявляю если Джозеф Смит действительно говорил с Богом - Отцом и Его Возлюблен</w:t>
        <w:softHyphen/>
        <w:t>ным Сыном, то все остальное, о чем он говорил, - истина. Это стержень, на котором вращаются врата, ведущие к пути спасения и жизни вечной</w:t>
      </w:r>
      <w:r>
        <w:rPr>
          <w:sz w:val="24"/>
        </w:rPr>
        <w:t>» – заявил Гордон Б. Хинкли, действующий Президент ЦИХСПД на одной из Конференций Церкви.</w:t>
      </w:r>
      <w:r>
        <w:rPr/>
        <w:t xml:space="preserve"> </w:t>
      </w:r>
      <w:r>
        <w:rPr>
          <w:sz w:val="24"/>
        </w:rPr>
        <w:t>«</w:t>
      </w:r>
      <w:r>
        <w:rPr>
          <w:i/>
          <w:sz w:val="24"/>
        </w:rPr>
        <w:t>Христиане ли мы? Разумеется, мы христиане</w:t>
      </w:r>
      <w:r>
        <w:rPr>
          <w:sz w:val="24"/>
        </w:rPr>
        <w:t xml:space="preserve">, - продолжает Президент, - </w:t>
      </w:r>
      <w:r>
        <w:rPr>
          <w:i/>
          <w:sz w:val="24"/>
        </w:rPr>
        <w:t>Мы верим во Хри</w:t>
        <w:softHyphen/>
        <w:t>ста. Мы поклоняемся Христу. Мы в торжественном завете берем на себя Его святое имя. Церковь, к которой мы принадлежим, носит Его имя. Он наш Господь, наш Спаситель, наш Избавитель, через Которого пришло Искупление - со спасением и жизнью вечной».</w:t>
      </w:r>
    </w:p>
    <w:p>
      <w:pPr>
        <w:pStyle w:val="Normal"/>
        <w:numPr>
          <w:ilvl w:val="0"/>
          <w:numId w:val="4"/>
        </w:numPr>
        <w:tabs>
          <w:tab w:val="clear" w:pos="720"/>
          <w:tab w:val="left" w:pos="142" w:leader="none"/>
        </w:tabs>
        <w:spacing w:lineRule="auto" w:line="278" w:before="300" w:after="0"/>
        <w:ind w:left="0" w:right="84" w:firstLine="567"/>
        <w:jc w:val="both"/>
        <w:rPr>
          <w:rFonts w:ascii="Tahoma" w:hAnsi="Tahoma" w:cs="Tahoma"/>
          <w:i/>
          <w:i/>
        </w:rPr>
      </w:pPr>
      <w:r>
        <w:rPr>
          <w:rFonts w:cs="Tahoma" w:ascii="Tahoma" w:hAnsi="Tahoma"/>
          <w:i/>
        </w:rPr>
        <w:t>Мы верим что люди будут наказаны за свои собственные грехи, а не за согрешение Адама.</w:t>
      </w:r>
    </w:p>
    <w:p>
      <w:pPr>
        <w:pStyle w:val="21"/>
        <w:ind w:right="84" w:firstLine="567"/>
        <w:jc w:val="both"/>
        <w:rPr>
          <w:i/>
          <w:i/>
        </w:rPr>
      </w:pPr>
      <w:r>
        <w:rPr>
          <w:i/>
        </w:rPr>
        <w:t>3.     Мы верим, что через Искупление Христа все  человечество может быть спасено повиновением</w:t>
      </w:r>
      <w:r>
        <mc:AlternateContent>
          <mc:Choice Requires="wps">
            <w:drawing>
              <wp:anchor behindDoc="0" distT="25400" distB="25400" distL="50800" distR="50800" simplePos="0" locked="0" layoutInCell="0" allowOverlap="1" relativeHeight="2">
                <wp:simplePos x="0" y="0"/>
                <wp:positionH relativeFrom="column">
                  <wp:posOffset>635</wp:posOffset>
                </wp:positionH>
                <wp:positionV relativeFrom="page">
                  <wp:posOffset>940435</wp:posOffset>
                </wp:positionV>
                <wp:extent cx="13970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52400"/>
                        </a:xfrm>
                        <a:prstGeom prst="rect"/>
                        <a:solidFill>
                          <a:srgbClr val="FFFFFF">
                            <a:alpha val="0"/>
                          </a:srgbClr>
                        </a:solidFill>
                      </wps:spPr>
                      <wps:txbx>
                        <w:txbxContent>
                          <w:p>
                            <w:pPr>
                              <w:pStyle w:val="3"/>
                              <w:tabs>
                                <w:tab w:val="clear" w:pos="720"/>
                                <w:tab w:val="left" w:pos="709" w:leader="none"/>
                              </w:tabs>
                              <w:ind w:left="142" w:right="84" w:firstLine="567"/>
                              <w:jc w:val="both"/>
                              <w:rPr>
                                <w:rFonts w:ascii="Times New Roman" w:hAnsi="Times New Roman" w:cs="Times New Roman"/>
                                <w:i/>
                                <w:i/>
                              </w:rPr>
                            </w:pPr>
                            <w:r>
                              <w:rPr>
                                <w:rFonts w:cs="Times New Roman" w:ascii="Times New Roman" w:hAnsi="Times New Roman"/>
                                <w:i/>
                              </w:rPr>
                            </w:r>
                          </w:p>
                        </w:txbxContent>
                      </wps:txbx>
                      <wps:bodyPr anchor="t" lIns="0" tIns="0" rIns="0" bIns="0">
                        <a:noAutofit/>
                      </wps:bodyPr>
                    </wps:wsp>
                  </a:graphicData>
                </a:graphic>
              </wp:anchor>
            </w:drawing>
          </mc:Choice>
          <mc:Fallback>
            <w:pict>
              <v:rect fillcolor="#FFFFFF" style="position:absolute;rotation:-0;width:11pt;height:12pt;mso-wrap-distance-left:4pt;mso-wrap-distance-right:4pt;mso-wrap-distance-top:2pt;mso-wrap-distance-bottom:2pt;margin-top:74.05pt;mso-position-vertical-relative:page;margin-left:0.05pt;mso-position-horizontal-relative:text">
                <v:fill opacity="0f"/>
                <v:textbox inset="0in,0in,0in,0in">
                  <w:txbxContent>
                    <w:p>
                      <w:pPr>
                        <w:pStyle w:val="3"/>
                        <w:tabs>
                          <w:tab w:val="clear" w:pos="720"/>
                          <w:tab w:val="left" w:pos="709" w:leader="none"/>
                        </w:tabs>
                        <w:ind w:left="142" w:right="84" w:firstLine="567"/>
                        <w:jc w:val="both"/>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right="84" w:firstLine="567"/>
        <w:jc w:val="both"/>
        <w:rPr>
          <w:rFonts w:ascii="Tahoma" w:hAnsi="Tahoma" w:cs="Tahoma"/>
          <w:i/>
          <w:i/>
        </w:rPr>
      </w:pPr>
      <w:r>
        <w:rPr>
          <w:rFonts w:cs="Tahoma" w:ascii="Tahoma" w:hAnsi="Tahoma"/>
          <w:i/>
        </w:rPr>
        <w:t>законам и таинствам Евангелия.</w:t>
      </w:r>
    </w:p>
    <w:p>
      <w:pPr>
        <w:pStyle w:val="Normal"/>
        <w:numPr>
          <w:ilvl w:val="0"/>
          <w:numId w:val="7"/>
        </w:numPr>
        <w:ind w:left="0" w:right="84" w:firstLine="567"/>
        <w:jc w:val="both"/>
        <w:rPr>
          <w:rFonts w:ascii="Tahoma" w:hAnsi="Tahoma" w:cs="Tahoma"/>
          <w:i/>
          <w:i/>
        </w:rPr>
      </w:pPr>
      <w:r>
        <w:rPr>
          <w:rFonts w:cs="Tahoma" w:ascii="Tahoma" w:hAnsi="Tahoma"/>
          <w:i/>
        </w:rPr>
        <w:t>Мы верим, что основными принципами и таинствами Евангелия являются  - первое, вера в Господа Иисуса Христа, второе, покаяние, третье, крещение погружением в воду для отпущения грехов, четвертое, возложение рук для дарования Святого Духа.</w:t>
      </w:r>
    </w:p>
    <w:p>
      <w:pPr>
        <w:pStyle w:val="Normal"/>
        <w:numPr>
          <w:ilvl w:val="0"/>
          <w:numId w:val="7"/>
        </w:numPr>
        <w:spacing w:lineRule="auto" w:line="278"/>
        <w:ind w:left="0" w:right="84" w:firstLine="567"/>
        <w:jc w:val="both"/>
        <w:rPr>
          <w:rFonts w:ascii="Tahoma" w:hAnsi="Tahoma" w:cs="Tahoma"/>
          <w:i/>
          <w:i/>
          <w:sz w:val="24"/>
        </w:rPr>
      </w:pPr>
      <w:r>
        <w:rPr>
          <w:rFonts w:cs="Tahoma" w:ascii="Tahoma" w:hAnsi="Tahoma"/>
          <w:i/>
        </w:rPr>
        <w:t>Мы верим что человек должен быть призван  Богом через пророчество и через возложение рук теми кто облечены властью чтобы проповедовать Евангелие и исполнять таинства его.</w:t>
      </w:r>
    </w:p>
    <w:p>
      <w:pPr>
        <w:pStyle w:val="Normal"/>
        <w:numPr>
          <w:ilvl w:val="0"/>
          <w:numId w:val="7"/>
        </w:numPr>
        <w:spacing w:lineRule="auto" w:line="278"/>
        <w:ind w:left="0" w:right="84" w:firstLine="567"/>
        <w:jc w:val="both"/>
        <w:rPr>
          <w:rFonts w:ascii="Tahoma" w:hAnsi="Tahoma" w:cs="Tahoma"/>
          <w:i/>
          <w:i/>
        </w:rPr>
      </w:pPr>
      <w:r>
        <w:rPr>
          <w:rFonts w:cs="Tahoma" w:ascii="Tahoma" w:hAnsi="Tahoma"/>
          <w:i/>
        </w:rPr>
        <w:t>Мы верим в ту же организацию, которая существовала в Первоначальной Церкви а именно в Апостолов Пророков пасторов учителей евангелистов и так далее.</w:t>
      </w:r>
    </w:p>
    <w:p>
      <w:pPr>
        <w:pStyle w:val="Normal"/>
        <w:spacing w:lineRule="auto" w:line="278"/>
        <w:ind w:right="84" w:firstLine="567"/>
        <w:jc w:val="both"/>
        <w:rPr/>
      </w:pPr>
      <w:r>
        <w:rPr>
          <w:sz w:val="24"/>
        </w:rPr>
        <w:t>Этого вопроса мы коснёмся чуть позже, когда будем говорить о том, как разделяется власть Священства в церкви мормонов</w:t>
      </w:r>
      <w:r>
        <w:rPr>
          <w:rFonts w:cs="Tahoma" w:ascii="Tahoma" w:hAnsi="Tahoma"/>
        </w:rPr>
        <w:t>.</w:t>
      </w:r>
    </w:p>
    <w:p>
      <w:pPr>
        <w:pStyle w:val="Normal"/>
        <w:numPr>
          <w:ilvl w:val="0"/>
          <w:numId w:val="5"/>
        </w:numPr>
        <w:spacing w:lineRule="auto" w:line="278"/>
        <w:ind w:left="0" w:right="84" w:firstLine="567"/>
        <w:jc w:val="both"/>
        <w:rPr/>
      </w:pPr>
      <w:r>
        <w:rPr>
          <w:rFonts w:cs="Tahoma" w:ascii="Tahoma" w:hAnsi="Tahoma"/>
          <w:i/>
          <w:position w:val="-8"/>
          <w:sz w:val="44"/>
        </w:rPr>
        <w:t>7.    Мы верим в дар языков пророчества откровения видении исцеления истолкования языков и так далее.</w:t>
      </w:r>
      <w:r>
        <w:rPr>
          <w:rFonts w:cs="Tahoma" w:ascii="Tahoma" w:hAnsi="Tahoma"/>
          <w:i/>
        </w:rPr>
        <w:t>Мы верим что Библия слово Божье поскольку она переведена правильно мы также верим что Книга Мормона слово Божье.</w:t>
      </w:r>
    </w:p>
    <w:p>
      <w:pPr>
        <w:pStyle w:val="Normal"/>
        <w:spacing w:lineRule="auto" w:line="218"/>
        <w:ind w:right="84" w:firstLine="567"/>
        <w:jc w:val="both"/>
        <w:rPr>
          <w:rFonts w:ascii="Tahoma" w:hAnsi="Tahoma" w:cs="Tahoma"/>
        </w:rPr>
      </w:pPr>
      <w:r>
        <w:rPr>
          <w:sz w:val="24"/>
        </w:rPr>
        <w:t xml:space="preserve">Данная книга (Книга Мормона) признаётся членами Церкви как дополнительное Священное Писание, </w:t>
      </w:r>
      <w:r>
        <w:rPr>
          <w:sz w:val="24"/>
          <w:u w:val="single"/>
        </w:rPr>
        <w:t>на ряду с Библией</w:t>
      </w:r>
      <w:r>
        <w:rPr>
          <w:sz w:val="24"/>
        </w:rPr>
        <w:t xml:space="preserve"> и современными откровениями, полученными через Джозефа Смита. Происхождение книги было описано выше самим Смитом; стоит лишь добавить, что эта книга описывает историю народа, который вышел из Иерусалима около 600 г. до н.э. (прямо перед разрушением Иерусалима) и поселился на Американском континенте, основав великую цивилизацию, ветка которой, по утверждению мормонов, и есть прародители индейцев, найденным Колумбом при открытии Американского континента и до сих пор проживающих в мало заселённых территориях. В книге описана краткая история, которая, кстати, со временем полностью начинает оправдываться на основе археологических исследований, а также история отношений этого народа с Богом. Часть книги была составлена человеком по имени Мормон, откуда и пошло название этой книги, что в последствии и явилось причиной возникновения данного имени, точнее даже клички, членов этой церкви. «</w:t>
      </w:r>
      <w:r>
        <w:rPr>
          <w:i/>
          <w:sz w:val="24"/>
        </w:rPr>
        <w:t>Библия не отвергает Книги Мормона. Тот, кто по настоящему знает Библию, никогда не отвергнет Книги Мормона. И тот, кто знает Книгу Мормона, никогда не отвернет Библию. Они проповедуют те же принципы и обе содержат полноту Евангелия Иисуса Христа. Они не противоречат друг другу. Они взаимно дополняют друг друга</w:t>
      </w:r>
      <w:r>
        <w:rPr>
          <w:sz w:val="24"/>
        </w:rPr>
        <w:t xml:space="preserve">», - пишет Брюс Р. МкКонки, один из руководителей Церковью в 60-80тых годах. </w:t>
      </w:r>
    </w:p>
    <w:p>
      <w:pPr>
        <w:pStyle w:val="Normal"/>
        <w:numPr>
          <w:ilvl w:val="0"/>
          <w:numId w:val="5"/>
        </w:numPr>
        <w:spacing w:lineRule="auto" w:line="278"/>
        <w:ind w:left="360" w:right="84" w:firstLine="567"/>
        <w:jc w:val="both"/>
        <w:rPr>
          <w:rFonts w:ascii="Tahoma" w:hAnsi="Tahoma" w:cs="Tahoma"/>
          <w:i/>
          <w:i/>
        </w:rPr>
      </w:pPr>
      <w:r>
        <w:rPr>
          <w:rFonts w:cs="Tahoma" w:ascii="Tahoma" w:hAnsi="Tahoma"/>
          <w:i/>
        </w:rPr>
        <w:t>Мы верим во все, что открыл Бог  и во все, что Он ныне открывает, и мы верим что Он еще откроет много великого и важного касающегося Царства Божия.</w:t>
      </w:r>
    </w:p>
    <w:p>
      <w:pPr>
        <w:pStyle w:val="Normal"/>
        <w:spacing w:lineRule="auto" w:line="278"/>
        <w:ind w:right="84" w:firstLine="567"/>
        <w:jc w:val="both"/>
        <w:rPr>
          <w:sz w:val="24"/>
        </w:rPr>
      </w:pPr>
      <w:r>
        <w:rPr>
          <w:sz w:val="24"/>
        </w:rPr>
        <w:t xml:space="preserve">Т.е. говоря другим языком, мормоны верят в то, что Бог продолжает разговаривать со своими людьми так же, как он разговаривал с Моисеем, Ноем и т.д., но та тех же условиях, т.е. условиях праведности. В общем можно сказать, что всё учение мормонизма, всё управление церковью построено не на обычаях, традициях, каких то обрядах, берущих своё начало в язычестве, а на современном откровении, получить которое может любой человек, искренне желающий этого. Если Бог разговаривал с Адамом, то чем хуже его мы, родившиеся пусть и в другой отрезок времени? Небеса не закрылись, - считают мормоны.  </w:t>
      </w:r>
    </w:p>
    <w:p>
      <w:pPr>
        <w:pStyle w:val="Normal"/>
        <w:spacing w:lineRule="auto" w:line="278"/>
        <w:ind w:right="84" w:firstLine="567"/>
        <w:jc w:val="both"/>
        <w:rPr>
          <w:rFonts w:ascii="Tahoma" w:hAnsi="Tahoma" w:cs="Tahoma"/>
          <w:i/>
          <w:i/>
        </w:rPr>
      </w:pPr>
      <w:r>
        <w:rPr>
          <w:rFonts w:cs="Tahoma" w:ascii="Tahoma" w:hAnsi="Tahoma"/>
          <w:i/>
        </w:rPr>
        <w:t>10.  Мы верим в буквальное собирание Израиля и в восстановление десяти колен, в то, что Сион (Новый Иерусалим)  будет основан на Американском континенте, что Христос будет лично царствовать на Земле и что Земля обновится и получит свою райскую славу</w:t>
      </w:r>
    </w:p>
    <w:p>
      <w:pPr>
        <w:pStyle w:val="Normal"/>
        <w:spacing w:lineRule="auto" w:line="278"/>
        <w:ind w:right="84" w:firstLine="567"/>
        <w:jc w:val="both"/>
        <w:rPr>
          <w:rFonts w:ascii="Tahoma" w:hAnsi="Tahoma" w:cs="Tahoma"/>
          <w:i/>
          <w:i/>
        </w:rPr>
      </w:pPr>
      <w:r>
        <w:rPr>
          <w:rFonts w:cs="Tahoma" w:ascii="Tahoma" w:hAnsi="Tahoma"/>
          <w:i/>
        </w:rPr>
        <w:t>11.  Мы заявляем за собой привилегию поклоняться  Богу Всемогущему, согласно голосу нашей совести и предоставляем всем людям ту же привилегию -  пусть они поклоняются как где или чему им угодно.</w:t>
      </w:r>
    </w:p>
    <w:p>
      <w:pPr>
        <w:pStyle w:val="Normal"/>
        <w:spacing w:lineRule="auto" w:line="278"/>
        <w:ind w:right="84" w:firstLine="567"/>
        <w:jc w:val="both"/>
        <w:rPr>
          <w:rFonts w:ascii="Tahoma" w:hAnsi="Tahoma" w:cs="Tahoma"/>
          <w:i/>
          <w:i/>
        </w:rPr>
      </w:pPr>
      <w:r>
        <w:rPr>
          <w:rFonts w:cs="Tahoma" w:ascii="Tahoma" w:hAnsi="Tahoma"/>
          <w:i/>
        </w:rPr>
        <w:t>12.  Мы верим в подчинение государям, президентам,  правителям и судебным властям и в соблюдение почитание и поддержание закона.</w:t>
      </w:r>
    </w:p>
    <w:p>
      <w:pPr>
        <w:pStyle w:val="TextBodyIndent"/>
        <w:numPr>
          <w:ilvl w:val="0"/>
          <w:numId w:val="2"/>
        </w:numPr>
        <w:tabs>
          <w:tab w:val="clear" w:pos="720"/>
          <w:tab w:val="left" w:pos="0" w:leader="none"/>
        </w:tabs>
        <w:ind w:left="0" w:right="84" w:firstLine="567"/>
        <w:jc w:val="both"/>
        <w:rPr>
          <w:rFonts w:ascii="Tahoma" w:hAnsi="Tahoma" w:cs="Tahoma"/>
        </w:rPr>
      </w:pPr>
      <w:r>
        <w:rPr>
          <w:rFonts w:cs="Tahoma" w:ascii="Tahoma" w:hAnsi="Tahoma"/>
        </w:rPr>
        <w:t>Мы верим что мы должны быть честными, верными, непорочными, благожелательными, добродетельными и делать добро всем людям; воистину мы можем сказать что следуем наставлению Павла: Мы всему верим на все надеемся мы многое перенесли и надеемся что сможем перенести все. Если есть что либо добродетельное, прекрасное, достойное уважения или похвалы - мы стремимся ко всему этому.</w:t>
      </w:r>
    </w:p>
    <w:p>
      <w:pPr>
        <w:pStyle w:val="TextBodyIndent"/>
        <w:ind w:right="84" w:firstLine="567"/>
        <w:jc w:val="both"/>
        <w:rPr>
          <w:rFonts w:ascii="Tahoma" w:hAnsi="Tahoma" w:cs="Tahoma"/>
          <w:i w:val="false"/>
          <w:i w:val="false"/>
        </w:rPr>
      </w:pPr>
      <w:r>
        <w:rPr>
          <w:rFonts w:cs="Tahoma" w:ascii="Tahoma" w:hAnsi="Tahoma"/>
          <w:i w:val="false"/>
        </w:rPr>
      </w:r>
    </w:p>
    <w:p>
      <w:pPr>
        <w:pStyle w:val="TextBodyIndent"/>
        <w:ind w:right="84" w:firstLine="567"/>
        <w:jc w:val="both"/>
        <w:rPr>
          <w:rFonts w:ascii="Tahoma" w:hAnsi="Tahoma" w:cs="Tahoma"/>
          <w:i w:val="false"/>
          <w:i w:val="false"/>
        </w:rPr>
      </w:pPr>
      <w:r>
        <w:rPr>
          <w:rFonts w:cs="Tahoma" w:ascii="Tahoma" w:hAnsi="Tahoma"/>
          <w:i w:val="false"/>
        </w:rPr>
        <w:t xml:space="preserve">Как было сказано ранее, символы веры не отражают полной картины того, во что же верят или должны верить члены церкви. Поэтому стоили бы привести ещё несколько пунктов доктрин церкви, которыми чаще всего интересуются журналисты и просто люди, изучающие данное религиозное движение. </w:t>
      </w:r>
    </w:p>
    <w:p>
      <w:pPr>
        <w:pStyle w:val="Normal"/>
        <w:spacing w:lineRule="auto" w:line="218"/>
        <w:ind w:right="84" w:firstLine="567"/>
        <w:jc w:val="both"/>
        <w:rPr>
          <w:rFonts w:ascii="Tahoma" w:hAnsi="Tahoma" w:cs="Tahoma"/>
          <w:i/>
          <w:i/>
          <w:sz w:val="24"/>
        </w:rPr>
      </w:pPr>
      <w:r>
        <w:rPr>
          <w:rFonts w:cs="Tahoma" w:ascii="Tahoma" w:hAnsi="Tahoma"/>
          <w:i/>
          <w:sz w:val="24"/>
        </w:rPr>
      </w:r>
    </w:p>
    <w:p>
      <w:pPr>
        <w:pStyle w:val="Normal"/>
        <w:numPr>
          <w:ilvl w:val="0"/>
          <w:numId w:val="4"/>
        </w:numPr>
        <w:tabs>
          <w:tab w:val="clear" w:pos="720"/>
          <w:tab w:val="left" w:pos="0" w:leader="none"/>
        </w:tabs>
        <w:spacing w:lineRule="auto" w:line="218"/>
        <w:ind w:left="0" w:right="84" w:firstLine="567"/>
        <w:jc w:val="both"/>
        <w:rPr/>
      </w:pPr>
      <w:r>
        <w:rPr>
          <w:b/>
          <w:sz w:val="24"/>
        </w:rPr>
        <w:t>Роль Президента Церкви или т.н. пророка.</w:t>
      </w:r>
      <w:r>
        <w:rPr>
          <w:sz w:val="24"/>
        </w:rPr>
        <w:t xml:space="preserve"> Вот как ответил на данный вопрос Президент Гордон Б. Хинкли, на сегодняшний день являющийся руководителем Церкви Иисуса Христа Святых Последних Дней, в интервью ведущему популярного ток-шоу на канале </w:t>
      </w:r>
      <w:r>
        <w:rPr>
          <w:sz w:val="24"/>
          <w:lang w:val="en-US"/>
        </w:rPr>
        <w:t xml:space="preserve">CNN </w:t>
      </w:r>
      <w:r>
        <w:rPr>
          <w:sz w:val="24"/>
        </w:rPr>
        <w:t>Лари Кингу: «</w:t>
      </w:r>
      <w:r>
        <w:rPr>
          <w:i/>
          <w:sz w:val="24"/>
        </w:rPr>
        <w:t>Моя роль - провоз</w:t>
        <w:softHyphen/>
        <w:t>глашать учение. Моя роль — быть примером для людей. Моя роль - быть голосом в защиту истины. Моя роль - быть хранителем тех ценностей, которые чрезвычайно важны для нашей цивилизации и нашего общества Моя роль - ру</w:t>
        <w:softHyphen/>
        <w:t>ководить</w:t>
      </w:r>
      <w:r>
        <w:rPr>
          <w:sz w:val="24"/>
        </w:rPr>
        <w:t xml:space="preserve">».   </w:t>
      </w:r>
    </w:p>
    <w:p>
      <w:pPr>
        <w:pStyle w:val="Normal"/>
        <w:spacing w:lineRule="auto" w:line="218"/>
        <w:ind w:right="84" w:firstLine="567"/>
        <w:jc w:val="both"/>
        <w:rPr>
          <w:sz w:val="24"/>
        </w:rPr>
      </w:pPr>
      <w:r>
        <w:rPr>
          <w:sz w:val="24"/>
        </w:rPr>
      </w:r>
    </w:p>
    <w:p>
      <w:pPr>
        <w:pStyle w:val="Normal"/>
        <w:numPr>
          <w:ilvl w:val="0"/>
          <w:numId w:val="4"/>
        </w:numPr>
        <w:spacing w:lineRule="auto" w:line="218"/>
        <w:ind w:left="0" w:right="84" w:firstLine="567"/>
        <w:jc w:val="both"/>
        <w:rPr/>
      </w:pPr>
      <w:r>
        <w:rPr>
          <w:b/>
          <w:sz w:val="24"/>
        </w:rPr>
        <w:t xml:space="preserve">Отношение к сексуальным меньшинствам. </w:t>
      </w:r>
      <w:r>
        <w:rPr>
          <w:sz w:val="24"/>
        </w:rPr>
        <w:t>Во-первых, мормоны верят, что брак между мужчиной и женщиной предначертан Богом. Они верят, что брак может быть вечным через применение власти вечного свя</w:t>
        <w:softHyphen/>
        <w:t>щенства в Доме Господа. «</w:t>
      </w:r>
      <w:r>
        <w:rPr>
          <w:i/>
          <w:sz w:val="24"/>
        </w:rPr>
        <w:t>Люди спрашивают о нашей позиции относительно тех, кто считает себя так называемыми го</w:t>
        <w:softHyphen/>
        <w:t>мосексуалистами и лесбиянками. Мой ответ заключается в том, что мы любим их как сыновей и доче</w:t>
        <w:softHyphen/>
        <w:t>рей Бога. Они могут иметь опре</w:t>
        <w:softHyphen/>
        <w:t>деленные наклонности, которые сильны и которыми, может быть, трудно управлять. Если они не поддаются этим наклонностям, то могут идти вперед так же, как и все остальные члены Церкви. Ес</w:t>
        <w:softHyphen/>
        <w:t>ли они нарушают закон целому</w:t>
        <w:softHyphen/>
        <w:t>дрия и нравственные нормы Церкви, то подлежат воздействию церковных дисциплинарных мер так же, как и другие. Мы хотим помочь этим людям, укрепить их, помочь им с их про</w:t>
        <w:softHyphen/>
        <w:t>блемами и трудностями. Но мы не можем смотреть сквозь пальцы, если они предаются безнрав</w:t>
        <w:softHyphen/>
        <w:t>ственным действиям, если пыта</w:t>
        <w:softHyphen/>
        <w:t>ются поддерживать, отстаивать и жить в ситуации так называемого однополого брака. Разрешить это значило бы легкомысленно отнестись к очень серьезному и священному основанию санкцио</w:t>
        <w:softHyphen/>
        <w:t>нированного Богом брака и само</w:t>
        <w:softHyphen/>
        <w:t>го его назначения, к воспитанию семьи</w:t>
      </w:r>
      <w:r>
        <w:rPr>
          <w:sz w:val="24"/>
        </w:rPr>
        <w:t>», - заявляет Президент Хинкли.</w:t>
      </w:r>
    </w:p>
    <w:p>
      <w:pPr>
        <w:pStyle w:val="Normal"/>
        <w:numPr>
          <w:ilvl w:val="0"/>
          <w:numId w:val="4"/>
        </w:numPr>
        <w:spacing w:lineRule="auto" w:line="218"/>
        <w:ind w:left="0" w:right="84" w:firstLine="567"/>
        <w:jc w:val="both"/>
        <w:rPr/>
      </w:pPr>
      <w:r>
        <w:rPr>
          <w:b/>
          <w:sz w:val="24"/>
        </w:rPr>
        <w:t xml:space="preserve">Позиция в отношении многоженства. </w:t>
      </w:r>
      <w:r>
        <w:rPr>
          <w:sz w:val="24"/>
        </w:rPr>
        <w:t>Чаще всего слово мормоны ассоциируется  в умах людях, которые слышали хоть что-то о религиозном американском движении, основанном в штате Юта, с практикой многожёнства. Приводим пояснения по этому поводу того же Гордона Б. Хинкли. «</w:t>
      </w:r>
      <w:r>
        <w:rPr>
          <w:i/>
          <w:sz w:val="24"/>
        </w:rPr>
        <w:t>Мы сталкиваемся в эти дни со многими газетными статьями на эту тему. Это следствие факта злоупотребления, якобы имевше</w:t>
        <w:softHyphen/>
        <w:t xml:space="preserve">го место со стороны некоторых из тех, кто практикует многобрачие. Я хочу категорически заявить: эта Церковь не имеет ничего общего с теми, кто практикует многоженство. Они не члены нашей Церкви. Большинство из них </w:t>
      </w:r>
      <w:r>
        <w:rPr>
          <w:i/>
          <w:sz w:val="24"/>
          <w:u w:val="single"/>
        </w:rPr>
        <w:t>ни</w:t>
        <w:softHyphen/>
        <w:t>когда</w:t>
      </w:r>
      <w:r>
        <w:rPr>
          <w:i/>
          <w:sz w:val="24"/>
        </w:rPr>
        <w:t xml:space="preserve"> и не были членами нашей Церкви. Они нарушают соответ</w:t>
        <w:softHyphen/>
        <w:t>ствующий гражданский закон. Они знают, что нарушают этот закон. Они подлежат наказаниям, предусмотренным этим законом. Церковь, разумеется, не имеет ни</w:t>
        <w:softHyphen/>
        <w:t>какой юрисдикции на этот счет. Если обнаруживается, что кто-то из членов нашей Церкви практику</w:t>
        <w:softHyphen/>
        <w:t>ет многобрачие, они отлучаются от Церкви, и это самое серьезное на</w:t>
        <w:softHyphen/>
        <w:t>казание, которое может быть нало</w:t>
        <w:softHyphen/>
        <w:t>жено Церковью. Причастные к этому не просто нарушают гражданский закон, они нарушают закон Церкви. Один из Символов нашей веры накладывает на нас соответствующее обязательство. Он гласит "Мы верим в подчине</w:t>
        <w:softHyphen/>
        <w:t>ние государям, президентам, пра</w:t>
        <w:softHyphen/>
        <w:t>вителям и судебным властям и в соблюдение, почитание и поддер</w:t>
        <w:softHyphen/>
        <w:t>жание закона" (Символы веры 12). Никто не может соблюдать этот закон и одновременно нару</w:t>
        <w:softHyphen/>
        <w:t>шать этот закон. Не существует такого понятия, как "мормонский фундаменталист". Эти два слова, поставлен</w:t>
        <w:softHyphen/>
        <w:t>ные рядом, представляют собой противоречие. Далее, более века тому назад Бог ясно открыл Своему Пророку, что практика многобрачия должна быть прекращена, что значит теперь это противоречит закону Бога. Даже в тех странах, где гражданский кодекс или религи</w:t>
        <w:softHyphen/>
        <w:t>озный закон разрешает много</w:t>
        <w:softHyphen/>
        <w:t>женство, Церковь учит, что  браки должны быть моногамными, и не принимает в число своих членов тех, кто практикует многобрачие».</w:t>
      </w:r>
    </w:p>
    <w:p>
      <w:pPr>
        <w:pStyle w:val="Normal"/>
        <w:spacing w:lineRule="auto" w:line="218"/>
        <w:ind w:right="84" w:firstLine="567"/>
        <w:jc w:val="both"/>
        <w:rPr/>
      </w:pPr>
      <w:r>
        <w:rPr>
          <w:b/>
          <w:sz w:val="24"/>
        </w:rPr>
        <w:t xml:space="preserve">5. Семейные отношения. </w:t>
      </w:r>
      <w:r>
        <w:rPr>
          <w:sz w:val="24"/>
        </w:rPr>
        <w:t>Мормоны осуждают физическое, сек</w:t>
        <w:softHyphen/>
        <w:t>суальное, словесное или эмоцио</w:t>
        <w:softHyphen/>
        <w:t>нальное надругательство над супругами или детьми. Их об</w:t>
        <w:softHyphen/>
        <w:t>ращение "Семья Воззвание к ми</w:t>
        <w:softHyphen/>
        <w:t>ру" гласит "</w:t>
      </w:r>
      <w:r>
        <w:rPr>
          <w:i/>
          <w:sz w:val="24"/>
        </w:rPr>
        <w:t>На мужа и жену торжественно возлагается обязан</w:t>
        <w:softHyphen/>
        <w:t>ность проявлять любовь и заботу друг к другу и к своим детям . . Ра</w:t>
        <w:softHyphen/>
        <w:t>стить детей в любви и праведно</w:t>
        <w:softHyphen/>
        <w:t>сти, удовлетворять их мирские и духовные потребности   - это священный долг родителей. За то, как эти обязанности выполняются ими, мужья и жены - матери и от</w:t>
        <w:softHyphen/>
        <w:t>цы - будут держать ответ пред су</w:t>
        <w:softHyphen/>
        <w:t>дом Божьим</w:t>
      </w:r>
      <w:r>
        <w:rPr>
          <w:sz w:val="24"/>
        </w:rPr>
        <w:t xml:space="preserve">" </w:t>
      </w:r>
      <w:r>
        <w:rPr>
          <w:i/>
          <w:sz w:val="24"/>
        </w:rPr>
        <w:t>(</w:t>
      </w:r>
      <w:r>
        <w:rPr>
          <w:sz w:val="24"/>
          <w:u w:val="single"/>
        </w:rPr>
        <w:t>Семья Воззвание к миру, 1995г</w:t>
      </w:r>
      <w:r>
        <w:rPr>
          <w:sz w:val="24"/>
        </w:rPr>
        <w:t>.). Снова приводим цитирование Гордона Б. Хинкли на этот счёт - «</w:t>
      </w:r>
      <w:r>
        <w:rPr>
          <w:i/>
          <w:sz w:val="24"/>
        </w:rPr>
        <w:t>Мы делаем все, что можем, что</w:t>
        <w:softHyphen/>
        <w:t>бы искоренить это страшное зло Если существует признание равен</w:t>
        <w:softHyphen/>
        <w:t>ства между мужем и женой; если существует признание того, что каждый ребенок, рожденный в этот мир, - дитя Божье, то придет и большее чувство ответственно</w:t>
        <w:softHyphen/>
        <w:t>сти, чтобы воспитывать, помогать, любить неизбывной любовью тех, за кого мы ответственны. Ни один мужчина, который же</w:t>
        <w:softHyphen/>
        <w:t>стоко обращается со своей женой или детьми, недостоин носить священство Бога. Ни один мужчина, который жестоко обращается со своей женой или детьми, не</w:t>
        <w:softHyphen/>
        <w:t>достоин находиться на хорошем счету в этой Церкви. Жестокое обращение с супругой или детьми — серьезное преступление перед Бо</w:t>
        <w:softHyphen/>
        <w:t>гом, и всякий, кто совершает его, может ожидать применения цер</w:t>
        <w:softHyphen/>
        <w:t>ковных дисциплинарных мер</w:t>
      </w:r>
      <w:r>
        <w:rPr>
          <w:sz w:val="24"/>
        </w:rPr>
        <w:t>».</w:t>
      </w:r>
    </w:p>
    <w:p>
      <w:pPr>
        <w:pStyle w:val="Normal"/>
        <w:numPr>
          <w:ilvl w:val="0"/>
          <w:numId w:val="4"/>
        </w:numPr>
        <w:spacing w:lineRule="auto" w:line="218"/>
        <w:ind w:left="0" w:right="84" w:firstLine="567"/>
        <w:jc w:val="both"/>
        <w:rPr/>
      </w:pPr>
      <w:r>
        <w:rPr>
          <w:b/>
          <w:sz w:val="24"/>
        </w:rPr>
        <w:t>Закон здоровья</w:t>
      </w:r>
      <w:r>
        <w:rPr>
          <w:sz w:val="24"/>
        </w:rPr>
        <w:t>. Одним из тех откровений, полученных через Джозефа Смита, был закон здоровья, в котором Бог призывал свой народ воздерживаться от употребления горячих напитков (чай, кофе) и крепких алкогольных напитков, которые разрешалось употреблять только в качестве лекарства. Особенность данного закона заключается в том, что если о вреде спиртных напитков было известно с самого начала, то о вреде кофе, а тем более чая учёные начали говорить только в последние года, тогда как данный закон был провозглашён Джозефом Смитом аж в далёком 1833 году.</w:t>
      </w:r>
    </w:p>
    <w:p>
      <w:pPr>
        <w:pStyle w:val="Normal"/>
        <w:spacing w:lineRule="auto" w:line="218"/>
        <w:ind w:right="84" w:firstLine="567"/>
        <w:jc w:val="both"/>
        <w:rPr>
          <w:b/>
          <w:b/>
          <w:sz w:val="24"/>
        </w:rPr>
      </w:pPr>
      <w:r>
        <w:rPr>
          <w:b/>
          <w:sz w:val="24"/>
        </w:rPr>
      </w:r>
    </w:p>
    <w:p>
      <w:pPr>
        <w:pStyle w:val="Normal"/>
        <w:spacing w:lineRule="auto" w:line="218"/>
        <w:ind w:right="84" w:firstLine="567"/>
        <w:jc w:val="both"/>
        <w:rPr>
          <w:b/>
          <w:b/>
          <w:sz w:val="32"/>
        </w:rPr>
      </w:pPr>
      <w:r>
        <w:rPr>
          <w:b/>
          <w:sz w:val="32"/>
        </w:rPr>
        <w:t>Устройство руководства Церкви и разделение священства.</w:t>
      </w:r>
    </w:p>
    <w:p>
      <w:pPr>
        <w:pStyle w:val="Normal"/>
        <w:spacing w:lineRule="auto" w:line="218"/>
        <w:ind w:right="84" w:firstLine="567"/>
        <w:jc w:val="both"/>
        <w:rPr>
          <w:b/>
          <w:b/>
          <w:sz w:val="24"/>
        </w:rPr>
      </w:pPr>
      <w:r>
        <w:rPr>
          <w:b/>
          <w:sz w:val="24"/>
        </w:rPr>
      </w:r>
    </w:p>
    <w:p>
      <w:pPr>
        <w:pStyle w:val="Normal"/>
        <w:spacing w:lineRule="auto" w:line="218"/>
        <w:ind w:right="84" w:firstLine="567"/>
        <w:jc w:val="both"/>
        <w:rPr>
          <w:sz w:val="24"/>
        </w:rPr>
      </w:pPr>
      <w:r>
        <w:rPr>
          <w:sz w:val="24"/>
        </w:rPr>
      </w:r>
    </w:p>
    <w:p>
      <w:pPr>
        <w:pStyle w:val="Normal"/>
        <w:spacing w:lineRule="auto" w:line="218"/>
        <w:ind w:right="84" w:firstLine="567"/>
        <w:jc w:val="both"/>
        <w:rPr>
          <w:sz w:val="24"/>
        </w:rPr>
      </w:pPr>
      <w:r>
        <w:rPr>
          <w:sz w:val="24"/>
        </w:rPr>
        <w:t>Церковь Иисуса Христа Святых последних дней управляется священством. Священство, всегда связанное с деяниями Божьими, «продолжается в Церкви Божией во всех поколениях, не имея ни начала дней, ни конца лет» (У. и 3. 84, 17). Оно и сегодня находится на земле. Молодых и пожилых мужчин крестят, и они становятся членами Церкви, а когда их считают достойными, им даруется священство, и они получают власть действовать за Господа и исполнять Его деяния на земле.</w:t>
      </w:r>
    </w:p>
    <w:p>
      <w:pPr>
        <w:pStyle w:val="TextBody"/>
        <w:ind w:right="84" w:firstLine="567"/>
        <w:jc w:val="both"/>
        <w:rPr/>
      </w:pPr>
      <w:r>
        <w:rPr/>
        <w:tab/>
        <w:t>Священство разделено на две части:  на Мелхиседеково и на Аароново. Высшее священство — Священство Мелхиседеково. В давние времена оно называлось «Святым священством по чину Сына Божьего». Но название переменили, для того чтобы имя Господне не было употреблено так часто. В древние времена Церковь назвала его «Священством Мелхиседековым» по имени великого первосвященника, жившего во времена Авраама. Низшее священство — это придаток к священству Мелхиседекову. Оно называется Аароновым, потому что было даровано Аарону и его сыновьям всех поколений. Те, у кого священство Аароново, имеют власть отправлять таинства веры, покаяния и крещения.</w:t>
      </w:r>
    </w:p>
    <w:p>
      <w:pPr>
        <w:pStyle w:val="TextBody"/>
        <w:ind w:right="84" w:firstLine="567"/>
        <w:jc w:val="both"/>
        <w:rPr/>
      </w:pPr>
      <w:r>
        <w:rPr/>
        <w:t>А те, у кого священство Мелхиседеково, имеют силу и власть руководить Церковью и проповедованием Евангелия во всех частях мира. Им поручены все духовные церковные дела. Они руководят работой в храме, председательствуют в приходах, небольших приходах, кольях и миссиях, исцеляют больных, благословляют младенцев, даруют особые благословения церковным членам. Избранный пророк и председатель Церкви является председательствующим первосвященником над священством Мелхиседековым.</w:t>
      </w:r>
    </w:p>
    <w:p>
      <w:pPr>
        <w:pStyle w:val="Normal"/>
        <w:ind w:right="84" w:firstLine="567"/>
        <w:jc w:val="both"/>
        <w:rPr>
          <w:sz w:val="24"/>
        </w:rPr>
      </w:pPr>
      <w:r>
        <w:rPr>
          <w:sz w:val="24"/>
        </w:rPr>
        <w:t>Есть разница между священством и «ключами» священства. Священник в приходе имеет силу, достаточную для крещения, однако же он не имеет права исполнить это таинство, пока не получит полномочие от епископа, имеющего «ключи» для исполнения церковных дел в его духовной сфере полномочия и являющегося лицом, которое может разрешить священнику исполнить обряд крещения.</w:t>
      </w:r>
    </w:p>
    <w:p>
      <w:pPr>
        <w:pStyle w:val="Normal"/>
        <w:ind w:right="84" w:firstLine="567"/>
        <w:jc w:val="both"/>
        <w:rPr>
          <w:sz w:val="24"/>
        </w:rPr>
      </w:pPr>
      <w:r>
        <w:rPr>
          <w:sz w:val="24"/>
        </w:rPr>
        <w:t>Председатель и пророк Церкви имеет «ключи» священства для исполнения всех духовных и светских дел Церкви. Он имеет право уполномочивать председателей кола, епископов, патриархов и других, имеющих «ключи» относительно конкретных должностей в определенных географических областях.</w:t>
      </w:r>
    </w:p>
    <w:p>
      <w:pPr>
        <w:pStyle w:val="Normal"/>
        <w:ind w:right="84" w:firstLine="567"/>
        <w:jc w:val="both"/>
        <w:rPr>
          <w:sz w:val="24"/>
        </w:rPr>
      </w:pPr>
      <w:r>
        <w:rPr>
          <w:sz w:val="24"/>
        </w:rPr>
        <w:t>По этому поводу Президент Джозеф Ф. Смит написал следующее:</w:t>
      </w:r>
    </w:p>
    <w:p>
      <w:pPr>
        <w:pStyle w:val="Normal"/>
        <w:ind w:right="84" w:firstLine="567"/>
        <w:jc w:val="both"/>
        <w:rPr>
          <w:i/>
          <w:i/>
          <w:sz w:val="24"/>
        </w:rPr>
      </w:pPr>
      <w:r>
        <w:rPr>
          <w:i/>
          <w:sz w:val="24"/>
        </w:rPr>
        <w:t xml:space="preserve">«Каждый мужчина, которого посвятили в какую-либо степень священства, получил эту власть через полномочие. И это важно, чтобы каждое деяние под этой властью было исполнено в правильное время и в правильном месте, правильным образом и по правильному порядку. Сила, управляющая этими деяниями, составляет ключи». </w:t>
      </w:r>
    </w:p>
    <w:p>
      <w:pPr>
        <w:pStyle w:val="Normal"/>
        <w:ind w:right="84" w:firstLine="567"/>
        <w:jc w:val="both"/>
        <w:rPr/>
      </w:pPr>
      <w:r>
        <w:rPr>
          <w:sz w:val="24"/>
        </w:rPr>
        <w:t xml:space="preserve">Когда священство Аароново даруется мужчине или мальчику, он посвящается в чин в пределах этого священства, чины которого называются </w:t>
      </w:r>
      <w:r>
        <w:rPr>
          <w:i/>
          <w:sz w:val="24"/>
        </w:rPr>
        <w:t>придатками</w:t>
      </w:r>
      <w:r>
        <w:rPr>
          <w:sz w:val="24"/>
        </w:rPr>
        <w:t xml:space="preserve"> к этому священству. Каждый чин приносит ответственность и обязанности, которые могут быть даны тем людям, которые собираются в группах или кворумах священства. Над каждой группой, или   каждым  кворумом  председательствует руководитель группы или председатель кворума, который учит членов группы или кворума их обязанностям и просит их исполнять задания.</w:t>
      </w:r>
    </w:p>
    <w:p>
      <w:pPr>
        <w:pStyle w:val="Normal"/>
        <w:ind w:right="84" w:firstLine="567"/>
        <w:jc w:val="both"/>
        <w:rPr>
          <w:sz w:val="24"/>
          <w:lang w:val="en-US"/>
        </w:rPr>
      </w:pPr>
      <w:r>
        <w:rPr>
          <w:sz w:val="24"/>
        </w:rPr>
        <w:t xml:space="preserve">Чины в священстве Аароновым: </w:t>
      </w:r>
      <w:r>
        <w:rPr>
          <w:i/>
          <w:sz w:val="24"/>
        </w:rPr>
        <w:t>дьякон, учитель, священник</w:t>
      </w:r>
      <w:r>
        <w:rPr>
          <w:sz w:val="24"/>
        </w:rPr>
        <w:t xml:space="preserve"> и </w:t>
      </w:r>
      <w:r>
        <w:rPr>
          <w:i/>
          <w:sz w:val="24"/>
        </w:rPr>
        <w:t>епископ.</w:t>
      </w:r>
      <w:r>
        <w:rPr>
          <w:sz w:val="24"/>
        </w:rPr>
        <w:t xml:space="preserve"> Мужчины поступают в Церковь или становятся деятельными, когда им минул потребный возраст для получения чинов в пределах священства. Несмотря на их возраст, они обычно начинают с чина дьякона, и могут быть продвинуты на высшие чины, если они достойны этого.</w:t>
      </w:r>
    </w:p>
    <w:p>
      <w:pPr>
        <w:pStyle w:val="Normal"/>
        <w:spacing w:lineRule="auto" w:line="259"/>
        <w:ind w:firstLine="567"/>
        <w:jc w:val="both"/>
        <w:rPr>
          <w:i/>
          <w:i/>
          <w:sz w:val="24"/>
          <w:lang w:val="en-US"/>
        </w:rPr>
      </w:pPr>
      <w:r>
        <w:rPr>
          <w:sz w:val="24"/>
        </w:rPr>
        <w:t xml:space="preserve">Чины священства Мелхиседекова: </w:t>
      </w:r>
      <w:r>
        <w:rPr>
          <w:i/>
          <w:sz w:val="24"/>
        </w:rPr>
        <w:t>старейшина, семидесятый, первосвященник, патриарх</w:t>
      </w:r>
      <w:r>
        <w:rPr>
          <w:sz w:val="24"/>
        </w:rPr>
        <w:t xml:space="preserve"> и </w:t>
      </w:r>
      <w:r>
        <w:rPr>
          <w:i/>
          <w:sz w:val="24"/>
        </w:rPr>
        <w:t>Апостол.</w:t>
      </w:r>
    </w:p>
    <w:p>
      <w:pPr>
        <w:pStyle w:val="Normal"/>
        <w:spacing w:lineRule="auto" w:line="259"/>
        <w:ind w:firstLine="567"/>
        <w:jc w:val="both"/>
        <w:rPr>
          <w:sz w:val="24"/>
        </w:rPr>
      </w:pPr>
      <w:r>
        <w:rPr>
          <w:sz w:val="24"/>
        </w:rPr>
        <w:t xml:space="preserve">Все носители Священства принадлежат разным кворумам, т.е. более понятно изъяснясь, собраны в группы. Семидесятые, к примеру, собраны в кворум Семидесяти, состоящий соответственно из семидесяти членов. Апостолы собраны в кворум двенадцать апостолов, состоящий из двенадцати членов. Если кворумы функционируют правильно, то именно так укрепляются члены церкви, через службу и работу в этих кворумах и через служение других братьев. </w:t>
      </w:r>
    </w:p>
    <w:p>
      <w:pPr>
        <w:pStyle w:val="Normal"/>
        <w:spacing w:lineRule="auto" w:line="259"/>
        <w:ind w:firstLine="567"/>
        <w:jc w:val="both"/>
        <w:rPr>
          <w:sz w:val="24"/>
        </w:rPr>
      </w:pPr>
      <w:r>
        <w:rPr>
          <w:sz w:val="24"/>
        </w:rPr>
        <w:t>Похожим образом организованы женщины (но они, конечно, не могут быть носителями священства), а также детские и молодёжные организации.</w:t>
      </w:r>
    </w:p>
    <w:p>
      <w:pPr>
        <w:pStyle w:val="Normal"/>
        <w:spacing w:lineRule="auto" w:line="259"/>
        <w:ind w:firstLine="567"/>
        <w:jc w:val="both"/>
        <w:rPr>
          <w:sz w:val="24"/>
        </w:rPr>
      </w:pPr>
      <w:r>
        <w:rPr>
          <w:sz w:val="24"/>
        </w:rPr>
        <w:t xml:space="preserve">Как распределена власть в Церкви? Во главе стоит Президент или пророк Церкви, который как отмечалось выше обладает всеми ключами власти и полномочия в Церкви. Он, вместе с двумя советниками, образуют Первое Президентство. Далее под ними идёт Кворум Двенадцати Апостолов, миссия которых заключается в проповедовании Евангелия на земле, и как говорил сам Иисус Христос, они являются особыми Его свидетелями. Под апостолами следует кворум семидесяти, задача которых также является проповедь Евангелия. Вся территория земного шара разделена на т.н. зоны (Москва, к примеру является частью Восточно -  Европейской зоны, с главным офисом во Франкфурте, Германия), руководят которыми как раз семидесятые. Зоны в свою очередь разделены на колы, которые состоят из приходов. Руководит колом президент кола, приходом – епископ. Приход же состоит из семей. </w:t>
      </w:r>
    </w:p>
    <w:p>
      <w:pPr>
        <w:pStyle w:val="Normal"/>
        <w:spacing w:lineRule="auto" w:line="259"/>
        <w:ind w:firstLine="567"/>
        <w:jc w:val="both"/>
        <w:rPr>
          <w:sz w:val="24"/>
        </w:rPr>
      </w:pPr>
      <w:r>
        <w:rPr>
          <w:sz w:val="24"/>
        </w:rPr>
      </w:r>
    </w:p>
    <w:p>
      <w:pPr>
        <w:pStyle w:val="Heading2"/>
        <w:ind w:firstLine="567"/>
        <w:jc w:val="both"/>
        <w:rPr/>
      </w:pPr>
      <w:r>
        <w:rPr/>
        <w:t>Церковь сегодня и взгляд в будущее</w:t>
      </w:r>
    </w:p>
    <w:p>
      <w:pPr>
        <w:pStyle w:val="Normal"/>
        <w:spacing w:lineRule="auto" w:line="259"/>
        <w:ind w:firstLine="567"/>
        <w:jc w:val="both"/>
        <w:rPr>
          <w:sz w:val="24"/>
        </w:rPr>
      </w:pPr>
      <w:r>
        <w:rPr>
          <w:sz w:val="24"/>
        </w:rPr>
      </w:r>
    </w:p>
    <w:p>
      <w:pPr>
        <w:pStyle w:val="Normal"/>
        <w:spacing w:lineRule="auto" w:line="259"/>
        <w:ind w:firstLine="567"/>
        <w:jc w:val="both"/>
        <w:rPr>
          <w:sz w:val="24"/>
        </w:rPr>
      </w:pPr>
      <w:r>
        <w:rPr>
          <w:sz w:val="24"/>
        </w:rPr>
        <w:t xml:space="preserve">Что же представляет собой Церковь сегодня? Что помогло ей вырасти из 6 членов в 1830 году в 10 миллионов членов в 1998? Каково будущее Церкви? </w:t>
      </w:r>
    </w:p>
    <w:p>
      <w:pPr>
        <w:pStyle w:val="Normal"/>
        <w:spacing w:lineRule="auto" w:line="259"/>
        <w:ind w:firstLine="567"/>
        <w:jc w:val="both"/>
        <w:rPr>
          <w:sz w:val="24"/>
        </w:rPr>
      </w:pPr>
      <w:r>
        <w:rPr>
          <w:sz w:val="24"/>
        </w:rPr>
        <w:t xml:space="preserve">Во-первых, основной причиной роста церкви является миссионерская работа, которая здесь поставлена на высший уровень. Такой организации могла бы позавидовать любая другая Церковь. К началу 1999 года в мире находилось на службе около 60,000 миссионеров полного дня в одно и то де время. Молодые люди по достижению определённого возраста могут по своему желанию отправится на миссию, которая обычно продолжается в течение от полутора до двух лет. Делают они это добровольно, при чём полностью оплачивая все свои расходы. Часто они отправляются в другую страну, для чего им приходится ещё и учить язык этой страны. Миссионеров легко узнать на улице в любой точке мира – они обычно одеты в строгие пиджаки с галстуком, белые рубашки и чёрные таблички на груди с именем. Что движет ими? Что заставляет их приостановить образование на два года и, забыв обо всём, отправиться в чужую для них землю? Они говорят, что это желание делиться знанием об Иисусе Христе с другими, поделится знанием о той радости, которую приносит им жизнь по Его Евангелию. </w:t>
      </w:r>
    </w:p>
    <w:p>
      <w:pPr>
        <w:pStyle w:val="Normal"/>
        <w:spacing w:lineRule="auto" w:line="218"/>
        <w:jc w:val="both"/>
        <w:rPr>
          <w:sz w:val="24"/>
        </w:rPr>
      </w:pPr>
      <w:r>
        <w:rPr>
          <w:sz w:val="24"/>
        </w:rPr>
        <w:t xml:space="preserve">Можно также привести слова Президента Хинкли, ответившего на тот же вопрос. </w:t>
      </w:r>
    </w:p>
    <w:p>
      <w:pPr>
        <w:pStyle w:val="Normal"/>
        <w:spacing w:lineRule="auto" w:line="218"/>
        <w:jc w:val="both"/>
        <w:rPr>
          <w:i/>
          <w:i/>
          <w:sz w:val="24"/>
        </w:rPr>
      </w:pPr>
      <w:r>
        <w:rPr>
          <w:i/>
          <w:sz w:val="24"/>
        </w:rPr>
        <w:t>«Мы растем. Мы растем удивительным образом. За счет есте</w:t>
        <w:softHyphen/>
        <w:t>ственного роста и крещения новообращенных мы прибавляем приблизительно по 400 тысяч чле</w:t>
        <w:softHyphen/>
        <w:t>нов в год. По отношению к десяти миллионам это составляет около 4%, что исключительно хорошо для любой церкви [самый высокий показатель в мире]. Люди ищут прочный якорь в мире меняющихся ценностей. Они хотят чего-то такого, за что могут держаться в то время, как мир вокруг них становится все бо</w:t>
        <w:softHyphen/>
        <w:t>лее ненадежным. Их приветствуют как новообра</w:t>
        <w:softHyphen/>
        <w:t>щенных и помогают им чувство</w:t>
        <w:softHyphen/>
        <w:t>вать себя, как дома. Они ощущают теплоту содружества Святых. Им предлагают работать. Им дают ответственность. Им помога</w:t>
        <w:softHyphen/>
        <w:t>ют почувствовать себя частью ве</w:t>
        <w:softHyphen/>
        <w:t>ликого продвижения вперед этой работы Божьей. И, конечно же, у нас есть мис</w:t>
        <w:softHyphen/>
        <w:t>сионеры, чтобы помогать им в по</w:t>
        <w:softHyphen/>
        <w:t>исках истины</w:t>
      </w:r>
    </w:p>
    <w:p>
      <w:pPr>
        <w:pStyle w:val="Normal"/>
        <w:spacing w:lineRule="auto" w:line="259"/>
        <w:ind w:firstLine="567"/>
        <w:jc w:val="both"/>
        <w:rPr>
          <w:i/>
          <w:i/>
          <w:sz w:val="24"/>
        </w:rPr>
      </w:pPr>
      <w:r>
        <w:rPr>
          <w:i/>
          <w:sz w:val="24"/>
        </w:rPr>
        <w:t>Вскоре они обнаруживают, что от них, как от Святых последних дней, ожидается многое. Их это не смущает. Они оправдывают возлагаемые на них надежды, и им это нравится. Они знают, что их религия требовательна, что они должны преобразовать свою жизнь. Они отвечают этим требо</w:t>
        <w:softHyphen/>
        <w:t>ваниям. Они приносят свидетель</w:t>
        <w:softHyphen/>
        <w:t>ство о великом благе, которое пришло к ним Они полны энту</w:t>
        <w:softHyphen/>
        <w:t>зиазма и веры».</w:t>
      </w:r>
    </w:p>
    <w:p>
      <w:pPr>
        <w:pStyle w:val="Normal"/>
        <w:spacing w:lineRule="auto" w:line="259"/>
        <w:ind w:firstLine="567"/>
        <w:jc w:val="both"/>
        <w:rPr>
          <w:sz w:val="24"/>
        </w:rPr>
      </w:pPr>
      <w:r>
        <w:rPr>
          <w:sz w:val="24"/>
        </w:rPr>
        <w:t>В Церкви нет оплачиваемого духовенства. Обряды, служба, руководство – ничто не оплачивается. Как же финансируется такая огромная организация? Снова приводим слова Президента Церкви, Гордона Б. Хинкли.</w:t>
      </w:r>
    </w:p>
    <w:p>
      <w:pPr>
        <w:pStyle w:val="Normal"/>
        <w:spacing w:lineRule="auto" w:line="218"/>
        <w:jc w:val="both"/>
        <w:rPr>
          <w:i/>
          <w:i/>
          <w:sz w:val="24"/>
        </w:rPr>
      </w:pPr>
      <w:r>
        <w:rPr>
          <w:i/>
          <w:sz w:val="24"/>
        </w:rPr>
        <w:t xml:space="preserve"> </w:t>
      </w:r>
      <w:r>
        <w:rPr>
          <w:i/>
          <w:sz w:val="24"/>
        </w:rPr>
        <w:t>«Те, кто не зна</w:t>
        <w:softHyphen/>
        <w:t>ком с нашей Церковью, удивляют</w:t>
        <w:softHyphen/>
        <w:t>ся, как мы можем делать так много. Они говорят и пишут, что Церковь обладает несметным бо</w:t>
        <w:softHyphen/>
        <w:t>гатством и громадными активами. У нас действительно есть активы. У нас есть молитвенные дома по всей Земле. Каждый год мы строим большое количество новых. Мы осуществляем вели</w:t>
        <w:softHyphen/>
        <w:t>кую программу высшего образования, семинарий и институтов. У нас есть не имеющая аналогов семейно-историческая программа. Мы патронируем огромную мис</w:t>
        <w:softHyphen/>
        <w:t>сионерскую организацию, что предполагает обслуживание до</w:t>
        <w:softHyphen/>
        <w:t>мов миссий и других помещений, помимо расходов, которые несут сами миссионеры и их семьи. Мы осуществляем и другие програм</w:t>
        <w:softHyphen/>
        <w:t>мы, и все они требуют денег. Но все это и многое другое деньги потребляет, а не приносит. Управление этой Церковью требу</w:t>
        <w:softHyphen/>
        <w:t>ет больших затрат. Функциониро</w:t>
        <w:softHyphen/>
        <w:t>вание Церкви по всему миру финансируется за счет посвящен</w:t>
        <w:softHyphen/>
        <w:t>ных десятин ее верных членов. Какой же это удивительный и ве</w:t>
        <w:softHyphen/>
        <w:t>ликолепный принцип - закон де</w:t>
        <w:softHyphen/>
        <w:t>сятины! Его очень просто понять и следовать ему. Это Господний финансовый закон. Я от всей души благодарю Гос</w:t>
        <w:softHyphen/>
        <w:t>пода за веру тех, кто платит свою честную десятину. Становятся ли они беднее от этого? Мы свидетельствуем, что каким-то образом, через Свое Божественное прови</w:t>
        <w:softHyphen/>
        <w:t>дение, Господь возмещает ее нам, и притом весьма щедро. Это не налог. Это - добровольное пожертвование, совершаемое конфиденциально. Это принцип, который несет с собой замеча</w:t>
        <w:softHyphen/>
        <w:t>тельное обещание. Бог говорил. "Не открою ли Я для вас отвер</w:t>
        <w:softHyphen/>
        <w:t>стий небесных и не изолью ли на вас благословения до избытка?" (Малахия 3.10). Это - Его обеща</w:t>
        <w:softHyphen/>
        <w:t>ние. Он способен выполнить это обещание. И я свидетельствую вам, что Он его выполняет».</w:t>
      </w:r>
    </w:p>
    <w:p>
      <w:pPr>
        <w:pStyle w:val="TextBody"/>
        <w:spacing w:lineRule="auto" w:line="218"/>
        <w:jc w:val="both"/>
        <w:rPr/>
      </w:pPr>
      <w:r>
        <w:rPr/>
        <w:t xml:space="preserve">В заключении нашего небольшого повествования о мормонах и их религии хотелось бы чуть-чуть заглянуть в будущее и посмотреть, что же их ждёт там? Гарвардский Университет произвёл исследование роста мормонской церкви по годам и путём не сложных математических вычислений пришёл к выводу, что уже к 70тым годам следующего столетия количество мормонов может перешагнуть двух ста миллионный рубеж. Они заключили, что это религия не просто имеет право на существование, но в скором времени она будет конкурировать, если и не вытеснять основные религии мира. Это движущая сила, остановить которую уже ничто не способно . . . Будущее покажет. </w:t>
      </w:r>
    </w:p>
    <w:p>
      <w:pPr>
        <w:pStyle w:val="Normal"/>
        <w:spacing w:lineRule="auto" w:line="218"/>
        <w:jc w:val="both"/>
        <w:rPr>
          <w:i/>
          <w:i/>
          <w:sz w:val="24"/>
        </w:rPr>
      </w:pPr>
      <w:r>
        <w:rPr>
          <w:i/>
          <w:sz w:val="24"/>
        </w:rPr>
      </w:r>
    </w:p>
    <w:p>
      <w:pPr>
        <w:pStyle w:val="Normal"/>
        <w:spacing w:lineRule="auto" w:line="218"/>
        <w:jc w:val="both"/>
        <w:rPr>
          <w:i/>
          <w:i/>
          <w:sz w:val="24"/>
        </w:rPr>
      </w:pPr>
      <w:r>
        <w:rPr>
          <w:i/>
          <w:sz w:val="24"/>
        </w:rPr>
      </w:r>
    </w:p>
    <w:p>
      <w:pPr>
        <w:pStyle w:val="Normal"/>
        <w:spacing w:lineRule="auto" w:line="259"/>
        <w:ind w:firstLine="567"/>
        <w:jc w:val="both"/>
        <w:rPr>
          <w:sz w:val="24"/>
        </w:rPr>
      </w:pPr>
      <w:r>
        <w:rPr>
          <w:sz w:val="24"/>
        </w:rPr>
        <w:t xml:space="preserve">    </w:t>
      </w:r>
    </w:p>
    <w:p>
      <w:pPr>
        <w:pStyle w:val="Heading1"/>
        <w:ind w:right="84" w:firstLine="567"/>
        <w:jc w:val="both"/>
        <w:rPr>
          <w:sz w:val="24"/>
        </w:rPr>
      </w:pPr>
      <w:r>
        <w:rPr>
          <w:sz w:val="24"/>
        </w:rPr>
      </w:r>
    </w:p>
    <w:p>
      <w:pPr>
        <w:pStyle w:val="Heading1"/>
        <w:ind w:right="84" w:firstLine="567"/>
        <w:jc w:val="both"/>
        <w:rPr/>
      </w:pPr>
      <w:r>
        <w:rPr/>
      </w:r>
    </w:p>
    <w:p>
      <w:pPr>
        <w:pStyle w:val="Heading1"/>
        <w:ind w:right="84" w:firstLine="567"/>
        <w:jc w:val="both"/>
        <w:rPr/>
      </w:pPr>
      <w:r>
        <w:rPr/>
      </w:r>
    </w:p>
    <w:p>
      <w:pPr>
        <w:pStyle w:val="Heading1"/>
        <w:ind w:right="84" w:firstLine="567"/>
        <w:jc w:val="both"/>
        <w:rPr/>
      </w:pPr>
      <w:r>
        <w:rPr/>
      </w:r>
    </w:p>
    <w:p>
      <w:pPr>
        <w:pStyle w:val="Heading1"/>
        <w:ind w:right="84" w:firstLine="567"/>
        <w:jc w:val="both"/>
        <w:rPr/>
      </w:pPr>
      <w:r>
        <w:rPr/>
      </w:r>
    </w:p>
    <w:p>
      <w:pPr>
        <w:pStyle w:val="Heading1"/>
        <w:ind w:right="84" w:firstLine="567"/>
        <w:jc w:val="both"/>
        <w:rPr/>
      </w:pPr>
      <w:r>
        <w:rPr/>
      </w:r>
    </w:p>
    <w:p>
      <w:pPr>
        <w:pStyle w:val="Heading1"/>
        <w:ind w:right="84" w:firstLine="567"/>
        <w:jc w:val="both"/>
        <w:rPr/>
      </w:pPr>
      <w:r>
        <w:rPr/>
      </w:r>
    </w:p>
    <w:p>
      <w:pPr>
        <w:pStyle w:val="Heading1"/>
        <w:ind w:right="84" w:firstLine="567"/>
        <w:jc w:val="both"/>
        <w:rPr/>
      </w:pPr>
      <w:r>
        <w:rPr/>
      </w:r>
    </w:p>
    <w:p>
      <w:pPr>
        <w:pStyle w:val="Heading1"/>
        <w:ind w:right="84" w:hanging="0"/>
        <w:jc w:val="both"/>
        <w:rPr/>
      </w:pPr>
      <w:r>
        <w:rPr/>
      </w:r>
    </w:p>
    <w:p>
      <w:pPr>
        <w:pStyle w:val="Heading1"/>
        <w:ind w:right="84" w:hanging="0"/>
        <w:jc w:val="both"/>
        <w:rPr/>
      </w:pPr>
      <w:r>
        <w:rPr/>
        <w:t>Использованная литература</w:t>
      </w:r>
    </w:p>
    <w:p>
      <w:pPr>
        <w:pStyle w:val="Normal"/>
        <w:numPr>
          <w:ilvl w:val="0"/>
          <w:numId w:val="6"/>
        </w:numPr>
        <w:ind w:left="927" w:right="84" w:hanging="360"/>
        <w:jc w:val="both"/>
        <w:rPr>
          <w:sz w:val="24"/>
        </w:rPr>
      </w:pPr>
      <w:r>
        <w:rPr>
          <w:sz w:val="24"/>
        </w:rPr>
        <w:t>Журнал «Лиахона» (ЦИХСПД: Москва), январь 99.</w:t>
      </w:r>
    </w:p>
    <w:p>
      <w:pPr>
        <w:pStyle w:val="Normal"/>
        <w:numPr>
          <w:ilvl w:val="0"/>
          <w:numId w:val="6"/>
        </w:numPr>
        <w:ind w:left="927" w:right="84" w:hanging="360"/>
        <w:jc w:val="both"/>
        <w:rPr>
          <w:sz w:val="24"/>
        </w:rPr>
      </w:pPr>
      <w:r>
        <w:rPr>
          <w:sz w:val="24"/>
        </w:rPr>
        <w:t>Журнал «Лиахона» (ЦИХСПД: Москва), июнь 98.</w:t>
      </w:r>
    </w:p>
    <w:p>
      <w:pPr>
        <w:pStyle w:val="Normal"/>
        <w:numPr>
          <w:ilvl w:val="0"/>
          <w:numId w:val="6"/>
        </w:numPr>
        <w:ind w:left="927" w:right="84" w:hanging="360"/>
        <w:jc w:val="both"/>
        <w:rPr>
          <w:sz w:val="24"/>
        </w:rPr>
      </w:pPr>
      <w:r>
        <w:rPr>
          <w:sz w:val="24"/>
        </w:rPr>
        <w:t>Библия.</w:t>
      </w:r>
    </w:p>
    <w:p>
      <w:pPr>
        <w:pStyle w:val="Normal"/>
        <w:numPr>
          <w:ilvl w:val="0"/>
          <w:numId w:val="6"/>
        </w:numPr>
        <w:ind w:left="927" w:right="84" w:hanging="360"/>
        <w:jc w:val="both"/>
        <w:rPr>
          <w:sz w:val="24"/>
        </w:rPr>
      </w:pPr>
      <w:r>
        <w:rPr>
          <w:sz w:val="24"/>
          <w:lang w:val="en-US"/>
        </w:rPr>
        <w:t>“</w:t>
      </w:r>
      <w:r>
        <w:rPr>
          <w:sz w:val="24"/>
          <w:lang w:val="en-US"/>
        </w:rPr>
        <w:t>Mormon Doctrine”, compiled by Brice R. McConkie, SLC:Bookcraft, 1979.</w:t>
      </w:r>
    </w:p>
    <w:p>
      <w:pPr>
        <w:pStyle w:val="Normal"/>
        <w:numPr>
          <w:ilvl w:val="0"/>
          <w:numId w:val="6"/>
        </w:numPr>
        <w:ind w:left="927" w:right="84" w:hanging="360"/>
        <w:jc w:val="both"/>
        <w:rPr>
          <w:sz w:val="24"/>
        </w:rPr>
      </w:pPr>
      <w:r>
        <w:rPr>
          <w:sz w:val="24"/>
          <w:lang w:val="en-US"/>
        </w:rPr>
        <w:t>“</w:t>
      </w:r>
      <w:r>
        <w:rPr>
          <w:sz w:val="24"/>
          <w:lang w:val="en-US"/>
        </w:rPr>
        <w:t>Teachings of Joseph Smith”, compiled by Joseph Fielding Smith, SLC:Deseret Book, 1964.</w:t>
      </w:r>
    </w:p>
    <w:p>
      <w:pPr>
        <w:pStyle w:val="Normal"/>
        <w:numPr>
          <w:ilvl w:val="0"/>
          <w:numId w:val="6"/>
        </w:numPr>
        <w:ind w:left="927" w:right="84" w:hanging="360"/>
        <w:jc w:val="both"/>
        <w:rPr>
          <w:sz w:val="24"/>
        </w:rPr>
      </w:pPr>
      <w:r>
        <w:rPr>
          <w:sz w:val="24"/>
          <w:lang w:val="en-US"/>
        </w:rPr>
        <w:t>“</w:t>
      </w:r>
      <w:r>
        <w:rPr>
          <w:sz w:val="24"/>
          <w:lang w:val="en-US"/>
        </w:rPr>
        <w:t>Teachings of Gordon B. Hinckley”, SLC: Deseret Book, 1997.</w:t>
      </w:r>
    </w:p>
    <w:p>
      <w:pPr>
        <w:pStyle w:val="Normal"/>
        <w:numPr>
          <w:ilvl w:val="0"/>
          <w:numId w:val="6"/>
        </w:numPr>
        <w:ind w:left="927" w:right="84" w:hanging="360"/>
        <w:jc w:val="both"/>
        <w:rPr>
          <w:sz w:val="24"/>
        </w:rPr>
      </w:pPr>
      <w:r>
        <w:rPr>
          <w:sz w:val="24"/>
        </w:rPr>
        <w:t>«Основы Евангелия» (ЦИХСПД: Франкфурт), 1983.</w:t>
      </w:r>
      <w:r>
        <w:rPr>
          <w:sz w:val="24"/>
          <w:lang w:val="en-US"/>
        </w:rPr>
        <w:t xml:space="preserve"> </w:t>
      </w:r>
    </w:p>
    <w:p>
      <w:pPr>
        <w:pStyle w:val="Normal"/>
        <w:numPr>
          <w:ilvl w:val="0"/>
          <w:numId w:val="6"/>
        </w:numPr>
        <w:ind w:left="927" w:right="84" w:hanging="360"/>
        <w:jc w:val="both"/>
        <w:rPr>
          <w:sz w:val="24"/>
        </w:rPr>
      </w:pPr>
      <w:r>
        <w:rPr>
          <w:sz w:val="24"/>
        </w:rPr>
        <w:t>Учения и Заветы (ЦИХСПД: Солт-Лейк-Сити), 1993.</w:t>
      </w:r>
    </w:p>
    <w:p>
      <w:pPr>
        <w:pStyle w:val="Normal"/>
        <w:numPr>
          <w:ilvl w:val="0"/>
          <w:numId w:val="6"/>
        </w:numPr>
        <w:ind w:left="927" w:right="84" w:hanging="360"/>
        <w:jc w:val="both"/>
        <w:rPr/>
      </w:pPr>
      <w:r>
        <w:rPr>
          <w:sz w:val="24"/>
          <w:lang w:val="en-US"/>
        </w:rPr>
        <w:t>“</w:t>
      </w:r>
      <w:r>
        <w:rPr>
          <w:sz w:val="24"/>
          <w:lang w:val="en-US"/>
        </w:rPr>
        <w:t>Millennial Messiah”, Bruce R. McConkie (SLC:Deseret), 1983.</w:t>
      </w:r>
    </w:p>
    <w:p>
      <w:pPr>
        <w:pStyle w:val="Normal"/>
        <w:spacing w:before="180" w:after="0"/>
        <w:ind w:right="84" w:firstLine="567"/>
        <w:jc w:val="both"/>
        <w:rPr/>
      </w:pPr>
      <w:r>
        <w:rPr/>
      </w:r>
    </w:p>
    <w:p>
      <w:pPr>
        <w:pStyle w:val="Normal"/>
        <w:ind w:right="84" w:firstLine="567"/>
        <w:jc w:val="both"/>
        <w:rPr>
          <w:sz w:val="24"/>
        </w:rPr>
      </w:pPr>
      <w:r>
        <w:rPr>
          <w:sz w:val="24"/>
        </w:rPr>
      </w:r>
    </w:p>
    <w:p>
      <w:pPr>
        <w:pStyle w:val="Normal"/>
        <w:ind w:right="84" w:firstLine="567"/>
        <w:jc w:val="both"/>
        <w:rPr>
          <w:sz w:val="24"/>
        </w:rPr>
      </w:pPr>
      <w:r>
        <w:rPr>
          <w:sz w:val="24"/>
        </w:rPr>
      </w:r>
    </w:p>
    <w:p>
      <w:pPr>
        <w:pStyle w:val="Normal"/>
        <w:ind w:right="84" w:firstLine="567"/>
        <w:jc w:val="both"/>
        <w:rPr>
          <w:sz w:val="24"/>
        </w:rPr>
      </w:pPr>
      <w:r>
        <w:rPr>
          <w:sz w:val="24"/>
        </w:rPr>
        <w:t xml:space="preserve">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957"/>
        </w:tabs>
        <w:ind w:left="957" w:hanging="39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8"/>
      <w:numFmt w:val="decimal"/>
      <w:lvlText w:val="%1."/>
      <w:lvlJc w:val="left"/>
      <w:pPr>
        <w:tabs>
          <w:tab w:val="num" w:pos="720"/>
        </w:tabs>
        <w:ind w:left="36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84" w:firstLine="567"/>
      <w:outlineLvl w:val="0"/>
    </w:pPr>
    <w:rPr>
      <w:b/>
      <w:sz w:val="32"/>
    </w:rPr>
  </w:style>
  <w:style w:type="paragraph" w:styleId="Heading2">
    <w:name w:val="Heading 2"/>
    <w:basedOn w:val="Normal"/>
    <w:next w:val="Normal"/>
    <w:qFormat/>
    <w:pPr>
      <w:keepNext w:val="true"/>
      <w:numPr>
        <w:ilvl w:val="1"/>
        <w:numId w:val="1"/>
      </w:numPr>
      <w:spacing w:lineRule="auto" w:line="259"/>
      <w:ind w:firstLine="567"/>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WW8Dropcap0">
    <w:name w:val="WW8Dropcap0"/>
    <w:qFormat/>
    <w:rPr>
      <w:rFonts w:ascii="Tahoma" w:hAnsi="Tahoma" w:cs="Tahoma"/>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both"/>
    </w:pPr>
    <w:rPr>
      <w:rFonts w:ascii="Arial" w:hAnsi="Arial" w:eastAsia="Times New Roman" w:cs="Arial"/>
      <w:i/>
      <w:color w:val="auto"/>
      <w:sz w:val="18"/>
      <w:szCs w:val="20"/>
      <w:lang w:val="ru-RU" w:eastAsia="ru-RU" w:bidi="hi-IN"/>
    </w:rPr>
  </w:style>
  <w:style w:type="paragraph" w:styleId="TextBodyIndent">
    <w:name w:val="Body Text Indent"/>
    <w:basedOn w:val="Normal"/>
    <w:pPr>
      <w:ind w:firstLine="720"/>
    </w:pPr>
    <w:rPr>
      <w:i/>
    </w:rPr>
  </w:style>
  <w:style w:type="paragraph" w:styleId="2">
    <w:name w:val="Основной текст с отступом 2"/>
    <w:basedOn w:val="Normal"/>
    <w:qFormat/>
    <w:pPr>
      <w:ind w:left="80" w:firstLine="180"/>
    </w:pPr>
    <w:rPr>
      <w:sz w:val="24"/>
    </w:rPr>
  </w:style>
  <w:style w:type="paragraph" w:styleId="21">
    <w:name w:val="Основной текст 2"/>
    <w:basedOn w:val="Normal"/>
    <w:qFormat/>
    <w:pPr>
      <w:tabs>
        <w:tab w:val="clear" w:pos="720"/>
        <w:tab w:val="left" w:pos="8306" w:leader="none"/>
      </w:tabs>
      <w:spacing w:before="80" w:after="0"/>
      <w:ind w:right="-58" w:hanging="0"/>
    </w:pPr>
    <w:rPr>
      <w:rFonts w:ascii="Tahoma" w:hAnsi="Tahoma" w:cs="Tahoma"/>
    </w:rPr>
  </w:style>
  <w:style w:type="paragraph" w:styleId="3">
    <w:name w:val="Основной текст 3"/>
    <w:basedOn w:val="Normal"/>
    <w:qFormat/>
    <w:pPr>
      <w:jc w:val="both"/>
    </w:pPr>
    <w:rPr>
      <w:rFonts w:ascii="Tahoma" w:hAnsi="Tahoma" w:cs="Tahoma"/>
    </w:rPr>
  </w:style>
  <w:style w:type="paragraph" w:styleId="31">
    <w:name w:val="Основной текст с отступом 3"/>
    <w:basedOn w:val="Normal"/>
    <w:qFormat/>
    <w:pPr>
      <w:spacing w:lineRule="auto" w:line="259"/>
      <w:ind w:left="1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9:20:00Z</dcterms:created>
  <dc:creator>Ivan Makarov</dc:creator>
  <dc:description/>
  <dc:language>en-US</dc:language>
  <cp:lastModifiedBy>Ivan Makarov</cp:lastModifiedBy>
  <dcterms:modified xsi:type="dcterms:W3CDTF">1999-05-19T21:14:00Z</dcterms:modified>
  <cp:revision>5</cp:revision>
  <dc:subject/>
  <dc:title>Целью данной работы является ознакомление всех интересующихся с так называемыми мормонами или правильнее сказать – Церковью Иисуса Христа Святых Последних Дней, - религиозное движение, возникшие в Северной Америке в середине 19го века и продолжающим раст</dc:title>
</cp:coreProperties>
</file>