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t>Вопросы по религиоведению</w:t>
      </w:r>
    </w:p>
    <w:p>
      <w:pPr>
        <w:pStyle w:val="Normal"/>
        <w:rPr>
          <w:lang w:val="en-US"/>
        </w:rPr>
      </w:pPr>
      <w:r>
        <w:rPr>
          <w:lang w:val="en-US"/>
        </w:rPr>
      </w:r>
    </w:p>
    <w:p>
      <w:pPr>
        <w:pStyle w:val="Normal"/>
        <w:numPr>
          <w:ilvl w:val="0"/>
          <w:numId w:val="2"/>
        </w:numPr>
        <w:jc w:val="both"/>
        <w:rPr>
          <w:b/>
          <w:b/>
          <w:sz w:val="24"/>
        </w:rPr>
      </w:pPr>
      <w:r>
        <w:rPr>
          <w:b/>
          <w:sz w:val="24"/>
        </w:rPr>
        <w:t>Что изучает религиоведение</w:t>
      </w:r>
    </w:p>
    <w:p>
      <w:pPr>
        <w:pStyle w:val="Normal"/>
        <w:ind w:firstLine="360"/>
        <w:jc w:val="both"/>
        <w:rPr>
          <w:b/>
          <w:b/>
          <w:sz w:val="24"/>
        </w:rPr>
      </w:pPr>
      <w:r>
        <w:rPr>
          <w:i/>
          <w:sz w:val="24"/>
        </w:rPr>
        <w:t xml:space="preserve">Религиоведение – </w:t>
      </w:r>
      <w:r>
        <w:rPr>
          <w:sz w:val="24"/>
        </w:rPr>
        <w:t xml:space="preserve">отрасль гуманитарного знания, которая изучает закономерности возникновения, развития и функционирования религии и решает несколько взаимосвязанных задач: оно стремится понять смысл религиозного языка; определить статус религиозных верований, условия их обоснованности, рациональности и истинности; охарактеризовать природу и функции религиозного, особенно мистического опыта; установить возможные «модели веры» и, наконец, очертить отношения между философией религии и религиоведческими дисциплинами. Главным в религиоведении является философское содержание. </w:t>
      </w:r>
      <w:r>
        <w:rPr>
          <w:i/>
          <w:sz w:val="24"/>
        </w:rPr>
        <w:t xml:space="preserve">Религия – </w:t>
      </w:r>
      <w:r>
        <w:rPr>
          <w:sz w:val="24"/>
        </w:rPr>
        <w:t>от латинского</w:t>
      </w:r>
      <w:r>
        <w:rPr>
          <w:sz w:val="24"/>
          <w:lang w:val="en-US"/>
        </w:rPr>
        <w:t xml:space="preserve"> religio</w:t>
      </w:r>
      <w:r>
        <w:rPr>
          <w:sz w:val="24"/>
        </w:rPr>
        <w:t xml:space="preserve"> – благочестие, набожность, святыня.</w:t>
      </w:r>
    </w:p>
    <w:p>
      <w:pPr>
        <w:pStyle w:val="Normal"/>
        <w:numPr>
          <w:ilvl w:val="0"/>
          <w:numId w:val="2"/>
        </w:numPr>
        <w:jc w:val="both"/>
        <w:rPr>
          <w:b/>
          <w:b/>
          <w:sz w:val="24"/>
        </w:rPr>
      </w:pPr>
      <w:r>
        <w:rPr>
          <w:b/>
          <w:sz w:val="24"/>
        </w:rPr>
        <w:t>В чем состоит сущность богословско-теологического подхода к объяснению религии?</w:t>
      </w:r>
    </w:p>
    <w:p>
      <w:pPr>
        <w:pStyle w:val="TextBodyIndent"/>
        <w:rPr/>
      </w:pPr>
      <w:r>
        <w:rPr/>
        <w:t xml:space="preserve">Для богословско-теологического подхода религия есть сверхприродное явление, результат сверхъестественной связи человека с Богом. Это объяснение религии с позиции верующего человека. С точки зрения теологии понять сущность религии может только религиозный человек, поскольку он обладает непосредственным опытом «встречи с Богом». </w:t>
      </w:r>
    </w:p>
    <w:p>
      <w:pPr>
        <w:pStyle w:val="TextBodyIndent"/>
        <w:rPr/>
      </w:pPr>
      <w:r>
        <w:rPr>
          <w:i/>
        </w:rPr>
        <w:t xml:space="preserve">Конфессиональное религиоведение </w:t>
      </w:r>
      <w:r>
        <w:rPr/>
        <w:t>делится на два направления. Первое делит религию и общество на две независимые структуры. Второе направление утверждает, что религия принадлежит обществу, пребывает в обществе.</w:t>
      </w:r>
    </w:p>
    <w:p>
      <w:pPr>
        <w:pStyle w:val="TextBodyIndent"/>
        <w:rPr/>
      </w:pPr>
      <w:r>
        <w:rPr>
          <w:i/>
        </w:rPr>
        <w:t xml:space="preserve">Концепция религии Александра Меня </w:t>
      </w:r>
      <w:r>
        <w:rPr/>
        <w:t xml:space="preserve">стоит на том, что религия – это ответ человека на проявление божественной сущности. </w:t>
      </w:r>
    </w:p>
    <w:p>
      <w:pPr>
        <w:pStyle w:val="Normal"/>
        <w:numPr>
          <w:ilvl w:val="0"/>
          <w:numId w:val="2"/>
        </w:numPr>
        <w:jc w:val="both"/>
        <w:rPr>
          <w:b/>
          <w:b/>
          <w:sz w:val="24"/>
        </w:rPr>
      </w:pPr>
      <w:r>
        <w:rPr>
          <w:b/>
          <w:sz w:val="24"/>
        </w:rPr>
        <w:t>Чем отличается философский подход к религии?</w:t>
      </w:r>
    </w:p>
    <w:p>
      <w:pPr>
        <w:pStyle w:val="TextBodyIndent"/>
        <w:rPr/>
      </w:pPr>
      <w:r>
        <w:rPr/>
        <w:t xml:space="preserve">При </w:t>
      </w:r>
      <w:r>
        <w:rPr>
          <w:i/>
        </w:rPr>
        <w:t>философском подходе</w:t>
      </w:r>
      <w:r>
        <w:rPr/>
        <w:t xml:space="preserve"> религию рассматривают «со стороны», с точки зрения не «сердца», а «разума». </w:t>
      </w:r>
    </w:p>
    <w:p>
      <w:pPr>
        <w:pStyle w:val="TextBodyIndent"/>
        <w:rPr/>
      </w:pPr>
      <w:r>
        <w:rPr>
          <w:i/>
        </w:rPr>
        <w:t>Религиозная философия</w:t>
      </w:r>
      <w:r>
        <w:rPr/>
        <w:t xml:space="preserve"> – учение об отношении человека к Богу и Бога к человеку. </w:t>
      </w:r>
    </w:p>
    <w:p>
      <w:pPr>
        <w:pStyle w:val="TextBodyIndent"/>
        <w:rPr/>
      </w:pPr>
      <w:r>
        <w:rPr>
          <w:i/>
        </w:rPr>
        <w:t xml:space="preserve">Философия религии </w:t>
      </w:r>
      <w:r>
        <w:rPr/>
        <w:t xml:space="preserve"> - рассматривает религию как идеализированную совокупность нашего долга, воплощенную в божественные заповеди и Бога как высшего идеала. От нее ответвляется </w:t>
      </w:r>
      <w:r>
        <w:rPr>
          <w:i/>
        </w:rPr>
        <w:t xml:space="preserve">деизм </w:t>
      </w:r>
      <w:r>
        <w:rPr/>
        <w:t xml:space="preserve"> - утвержающий, что хотя Бог и есть первопричина всего, но после сотворения мира движение мироздания происходит без его участия и</w:t>
      </w:r>
      <w:r>
        <w:rPr>
          <w:i/>
        </w:rPr>
        <w:t xml:space="preserve"> пантеизм, </w:t>
      </w:r>
      <w:r>
        <w:rPr/>
        <w:t>утверждающий тождество Бога и Вселенной.</w:t>
      </w:r>
    </w:p>
    <w:p>
      <w:pPr>
        <w:pStyle w:val="Normal"/>
        <w:numPr>
          <w:ilvl w:val="0"/>
          <w:numId w:val="2"/>
        </w:numPr>
        <w:jc w:val="both"/>
        <w:rPr>
          <w:b/>
          <w:b/>
          <w:sz w:val="24"/>
        </w:rPr>
      </w:pPr>
      <w:r>
        <w:rPr>
          <w:b/>
          <w:sz w:val="24"/>
        </w:rPr>
        <w:t>Особенности научного метода познания религии</w:t>
      </w:r>
    </w:p>
    <w:p>
      <w:pPr>
        <w:pStyle w:val="TextBodyIndent"/>
        <w:rPr/>
      </w:pPr>
      <w:r>
        <w:rPr/>
        <w:t xml:space="preserve">Наука изучает религию как одну из сторон общественной жизни, в ее связях и взаимодействии с другими областями этой жизни: каким путем формируется религия, как те или иные религиозные системы объясняют мир, какие ценности, нормы и образцы поведения они формируют у людей, как действуют те или иные религиозные организации, каковы функции религии в обществе и пр. Наука «изучает» религию, а философия над ней «размышляет». Научное знание о религии не религиозно, не антирелигиозно. </w:t>
      </w:r>
    </w:p>
    <w:p>
      <w:pPr>
        <w:pStyle w:val="Normal"/>
        <w:numPr>
          <w:ilvl w:val="0"/>
          <w:numId w:val="2"/>
        </w:numPr>
        <w:jc w:val="both"/>
        <w:rPr>
          <w:b/>
          <w:b/>
          <w:sz w:val="24"/>
        </w:rPr>
      </w:pPr>
      <w:r>
        <w:rPr>
          <w:b/>
          <w:sz w:val="24"/>
        </w:rPr>
        <w:t>Что вы знаете о социологии религии и ее классиках?</w:t>
      </w:r>
    </w:p>
    <w:p>
      <w:pPr>
        <w:pStyle w:val="TextBodyIndent"/>
        <w:rPr/>
      </w:pPr>
      <w:r>
        <w:rPr/>
        <w:t xml:space="preserve">Основоположником </w:t>
      </w:r>
      <w:r>
        <w:rPr>
          <w:i/>
        </w:rPr>
        <w:t>социологии религии</w:t>
      </w:r>
      <w:r>
        <w:rPr/>
        <w:t xml:space="preserve"> считается французский социолог Э.Дюркгейм и немецкий М.Вебер. Религия по Дюркгейму есть основное средство сплочения общества, установления связи между индивидом и социальным целым. Он выделял две основные функции религии: функция поддержания социальной сплоченности и функцию рождающую идеалы, обеспечивающую социальную динамику. Вебер же трактует религию как мотив социального действия, выявляет ее роль в процессе тех или иных общественных изменений. Он исследует мирскую подоснову религиозности, анализирует типы религиозных обществ. (Работа «Протестантская этика и дух капитализма» 1904-1905).</w:t>
      </w:r>
    </w:p>
    <w:p>
      <w:pPr>
        <w:pStyle w:val="TextBodyIndent"/>
        <w:rPr/>
      </w:pPr>
      <w:r>
        <w:rPr/>
        <w:t xml:space="preserve">В западной социологии выделяют два уровня изучения религиозных феноменов: </w:t>
      </w:r>
      <w:r>
        <w:rPr>
          <w:i/>
        </w:rPr>
        <w:t>теоретический</w:t>
      </w:r>
      <w:r>
        <w:rPr/>
        <w:t xml:space="preserve">, который рассматривает религию как целостную подсистему и выявляет ее взаимодействие с иными социальными структурами, и </w:t>
      </w:r>
      <w:r>
        <w:rPr>
          <w:i/>
        </w:rPr>
        <w:t>эмпирический</w:t>
      </w:r>
      <w:r>
        <w:rPr/>
        <w:t>, предполагающий изучение религиозности социальных и демографических групп и отдельных личностей.</w:t>
      </w:r>
    </w:p>
    <w:p>
      <w:pPr>
        <w:pStyle w:val="Normal"/>
        <w:numPr>
          <w:ilvl w:val="0"/>
          <w:numId w:val="2"/>
        </w:numPr>
        <w:jc w:val="both"/>
        <w:rPr>
          <w:b/>
          <w:b/>
          <w:sz w:val="24"/>
        </w:rPr>
      </w:pPr>
      <w:r>
        <w:rPr>
          <w:b/>
          <w:sz w:val="24"/>
        </w:rPr>
        <w:t>Психология религии о природе религиозного феномена</w:t>
      </w:r>
    </w:p>
    <w:p>
      <w:pPr>
        <w:pStyle w:val="Normal"/>
        <w:ind w:firstLine="360"/>
        <w:jc w:val="both"/>
        <w:rPr/>
      </w:pPr>
      <w:r>
        <w:rPr>
          <w:i/>
          <w:sz w:val="24"/>
        </w:rPr>
        <w:t>Психология религии</w:t>
      </w:r>
      <w:r>
        <w:rPr>
          <w:sz w:val="24"/>
        </w:rPr>
        <w:t xml:space="preserve"> возникла в конце 19-го начале 20-го века (В.Вунт, У.Джеймс, Т.Рибо и др.) и накопила значительный материал о содержании религиозного сознания, а также об эмоциональных состояниях и чувствах человека во время совершения религиозных обрядов. В.Джеймс считал, что религия коренится в эмоциональной сфере психики индивида, рассматривал религию как возможность внутреннего роста, более интенсивной духовной жизни. </w:t>
      </w:r>
    </w:p>
    <w:p>
      <w:pPr>
        <w:pStyle w:val="Normal"/>
        <w:ind w:firstLine="360"/>
        <w:jc w:val="both"/>
        <w:rPr/>
      </w:pPr>
      <w:r>
        <w:rPr>
          <w:sz w:val="24"/>
        </w:rPr>
        <w:t xml:space="preserve">Изучение законов формирования, развития и функционирования религиозной психологии ведется в следующих направлениях: </w:t>
      </w:r>
      <w:r>
        <w:rPr>
          <w:i/>
          <w:sz w:val="24"/>
        </w:rPr>
        <w:t>общая теория</w:t>
      </w:r>
      <w:r>
        <w:rPr>
          <w:sz w:val="24"/>
        </w:rPr>
        <w:t xml:space="preserve"> </w:t>
      </w:r>
      <w:r>
        <w:rPr>
          <w:i/>
          <w:sz w:val="24"/>
        </w:rPr>
        <w:t>психологии религии</w:t>
      </w:r>
      <w:r>
        <w:rPr>
          <w:sz w:val="24"/>
        </w:rPr>
        <w:t xml:space="preserve"> изучает содержание и структуру религиозного сознания, специфику религиозных чувств, психологические функции религии в духовной жизни личности и общества; </w:t>
      </w:r>
      <w:r>
        <w:rPr>
          <w:i/>
          <w:sz w:val="24"/>
        </w:rPr>
        <w:t>дифференциальная психология</w:t>
      </w:r>
      <w:r>
        <w:rPr>
          <w:sz w:val="24"/>
        </w:rPr>
        <w:t xml:space="preserve"> </w:t>
      </w:r>
      <w:r>
        <w:rPr>
          <w:i/>
          <w:sz w:val="24"/>
        </w:rPr>
        <w:t xml:space="preserve">религии </w:t>
      </w:r>
      <w:r>
        <w:rPr>
          <w:sz w:val="24"/>
        </w:rPr>
        <w:t xml:space="preserve">рассматривает религиозное сознание и чувства верующих с учетом конкретной социальной среды и исторической эпохи; </w:t>
      </w:r>
      <w:r>
        <w:rPr>
          <w:i/>
          <w:sz w:val="24"/>
        </w:rPr>
        <w:t xml:space="preserve">психология религиозных групп </w:t>
      </w:r>
      <w:r>
        <w:rPr>
          <w:sz w:val="24"/>
        </w:rPr>
        <w:t xml:space="preserve">изучает социально-психологическую структуру религиозных общин, механизмы общения, подражания, внушения, установок и их воздействие на сознание, чувства и поведение верующих; </w:t>
      </w:r>
      <w:r>
        <w:rPr>
          <w:i/>
          <w:sz w:val="24"/>
        </w:rPr>
        <w:t>педагогическая психология</w:t>
      </w:r>
      <w:r>
        <w:rPr>
          <w:sz w:val="24"/>
        </w:rPr>
        <w:t xml:space="preserve"> изучает принципы и особенности формирования религиозного и атеистического мировозрения.</w:t>
      </w:r>
    </w:p>
    <w:p>
      <w:pPr>
        <w:pStyle w:val="Normal"/>
        <w:numPr>
          <w:ilvl w:val="0"/>
          <w:numId w:val="2"/>
        </w:numPr>
        <w:jc w:val="both"/>
        <w:rPr>
          <w:b/>
          <w:b/>
          <w:sz w:val="24"/>
        </w:rPr>
      </w:pPr>
      <w:r>
        <w:rPr>
          <w:b/>
          <w:sz w:val="24"/>
        </w:rPr>
        <w:t>Каковы особенности религиозной веры?</w:t>
      </w:r>
    </w:p>
    <w:p>
      <w:pPr>
        <w:pStyle w:val="Normal"/>
        <w:ind w:firstLine="360"/>
        <w:jc w:val="both"/>
        <w:rPr/>
      </w:pPr>
      <w:r>
        <w:rPr>
          <w:i/>
          <w:sz w:val="24"/>
        </w:rPr>
        <w:t>Вера</w:t>
      </w:r>
      <w:r>
        <w:rPr>
          <w:sz w:val="24"/>
        </w:rPr>
        <w:t xml:space="preserve"> – это состояние души человека, позволяющее ему преодолеть жизненные испытания, находить опору в жизненном бытии независимо от наличия реально существующих позитивных факторов, часто в противовес доводам разума. </w:t>
      </w:r>
      <w:r>
        <w:rPr>
          <w:i/>
          <w:sz w:val="24"/>
        </w:rPr>
        <w:t>Предметом религиозной веры</w:t>
      </w:r>
      <w:r>
        <w:rPr>
          <w:sz w:val="24"/>
        </w:rPr>
        <w:t xml:space="preserve"> является сверхъестественное. Сверхъестественное, по убеждению верующих, не подчиняется законам окружающего мира, находится по ту сторону и нарушает естественный ход его развития. Р.Отто предлагал заменить «сверхъестественное» на «священное» (из-за буддизма, индуизма, которые не проводят четкой грани между естественным и сверхъестественным.)</w:t>
      </w:r>
    </w:p>
    <w:p>
      <w:pPr>
        <w:pStyle w:val="Normal"/>
        <w:numPr>
          <w:ilvl w:val="0"/>
          <w:numId w:val="2"/>
        </w:numPr>
        <w:jc w:val="both"/>
        <w:rPr>
          <w:b/>
          <w:b/>
          <w:sz w:val="24"/>
        </w:rPr>
      </w:pPr>
      <w:r>
        <w:rPr>
          <w:b/>
          <w:sz w:val="24"/>
        </w:rPr>
        <w:t>Религиозное сознание: соотношение рациональной и эмоционально-волевой сторон</w:t>
      </w:r>
    </w:p>
    <w:p>
      <w:pPr>
        <w:pStyle w:val="TextBodyIndent"/>
        <w:rPr/>
      </w:pPr>
      <w:r>
        <w:rPr>
          <w:i/>
        </w:rPr>
        <w:t>Религиозное сознание</w:t>
      </w:r>
      <w:r>
        <w:rPr/>
        <w:t xml:space="preserve"> имеет две стороны рациональную и эмоциональную. Существует два подхода. Представители </w:t>
      </w:r>
      <w:r>
        <w:rPr>
          <w:i/>
        </w:rPr>
        <w:t>первого</w:t>
      </w:r>
      <w:r>
        <w:rPr/>
        <w:t xml:space="preserve"> истолковывают религиозную веру преимущественно как интеллектуальный феномен, делают акцент на содержательном характере религиозных представлений, рассматривая религию преимущественно как мифологическую систему. (Религиозные представления первоначально выступают в наглядно-чувственных образах. Источником образного материала служат природа, общество, сам человек. На базе этих образов формируются мыслительные конструкции: понятия, суждения, умозаключения). Представители </w:t>
      </w:r>
      <w:r>
        <w:rPr>
          <w:i/>
        </w:rPr>
        <w:t>второго</w:t>
      </w:r>
      <w:r>
        <w:rPr/>
        <w:t xml:space="preserve"> подхода делают акцент на эмоционально-волевом элементе. Религиозная вера – это прежде всего религиозные переживания, религиозные чувства.</w:t>
      </w:r>
    </w:p>
    <w:p>
      <w:pPr>
        <w:pStyle w:val="TextBodyIndent"/>
        <w:rPr/>
      </w:pPr>
      <w:r>
        <w:rPr/>
        <w:t>Вера (?) Преобладание эмоционально-волевой сферы над рациональной, над доводами разума (?)</w:t>
      </w:r>
    </w:p>
    <w:p>
      <w:pPr>
        <w:pStyle w:val="Normal"/>
        <w:numPr>
          <w:ilvl w:val="0"/>
          <w:numId w:val="2"/>
        </w:numPr>
        <w:jc w:val="both"/>
        <w:rPr>
          <w:b/>
          <w:b/>
          <w:sz w:val="24"/>
        </w:rPr>
      </w:pPr>
      <w:r>
        <w:rPr>
          <w:b/>
          <w:sz w:val="24"/>
        </w:rPr>
        <w:t>Религиозный культ: содержание и функции</w:t>
      </w:r>
    </w:p>
    <w:p>
      <w:pPr>
        <w:pStyle w:val="Normal"/>
        <w:ind w:firstLine="360"/>
        <w:jc w:val="both"/>
        <w:rPr/>
      </w:pPr>
      <w:r>
        <w:rPr>
          <w:sz w:val="24"/>
        </w:rPr>
        <w:t xml:space="preserve">Важнейшим видом религиозной деятельности является культ. Его содержание определяется соответствующими религиозными представлениями, идеями, догматами. Прежде всего выступает в виде культового текста (тексты Священного Писания, Предания, молитв, псалмов и пр.) Воспроизведение этих текстов актуализирует в сознании участников религиозные образы и мифы («драматизация религиозного мифа»). Культ – есть реализация религиозной веры в действиях социальной группы или отдельных индивидов. Культовая система – это прежде всего совокупность определенных обрядов. </w:t>
      </w:r>
      <w:r>
        <w:rPr>
          <w:i/>
          <w:sz w:val="24"/>
        </w:rPr>
        <w:t xml:space="preserve">Обряд – </w:t>
      </w:r>
      <w:r>
        <w:rPr>
          <w:sz w:val="24"/>
        </w:rPr>
        <w:t xml:space="preserve">совокупность стереотипных действий, устанавливаемых обычаем или традицией той или иной социальной общности. Религиозные обряды – сильное средство эмоционального воздействия, тщательно продуманный ритуал, сопровождаемый молитвами, музыкой, хоровым пением… Культовое здание придодит человека в ситуацию, отличную от привычных, внимание поэтому сосредотачивается на предметах, действиях, образах, знаках… Обряд носит символический характер. </w:t>
      </w:r>
      <w:r>
        <w:rPr>
          <w:i/>
          <w:sz w:val="24"/>
        </w:rPr>
        <w:t xml:space="preserve">Символ – </w:t>
      </w:r>
      <w:r>
        <w:rPr>
          <w:sz w:val="24"/>
        </w:rPr>
        <w:t>знак, образ, воплощающий какую-либо идею или представляющий какой-либо образ. Символами могут быть вещи (крест – символ христианской веры…), действия (крестное знамение…), мифы, предания (библейское повествование о сотворении мира…).</w:t>
      </w:r>
    </w:p>
    <w:p>
      <w:pPr>
        <w:pStyle w:val="Normal"/>
        <w:numPr>
          <w:ilvl w:val="0"/>
          <w:numId w:val="2"/>
        </w:numPr>
        <w:jc w:val="both"/>
        <w:rPr>
          <w:b/>
          <w:b/>
          <w:sz w:val="24"/>
        </w:rPr>
      </w:pPr>
      <w:r>
        <w:rPr>
          <w:b/>
          <w:sz w:val="24"/>
        </w:rPr>
        <w:t>Какие типы религиозных организаций вы знаете?</w:t>
      </w:r>
    </w:p>
    <w:p>
      <w:pPr>
        <w:pStyle w:val="Normal"/>
        <w:ind w:firstLine="360"/>
        <w:jc w:val="both"/>
        <w:rPr/>
      </w:pPr>
      <w:r>
        <w:rPr>
          <w:sz w:val="24"/>
        </w:rPr>
        <w:t xml:space="preserve">Первичным звеном религии как социального института является </w:t>
      </w:r>
      <w:r>
        <w:rPr>
          <w:i/>
          <w:sz w:val="24"/>
        </w:rPr>
        <w:t>религиозная группа</w:t>
      </w:r>
      <w:r>
        <w:rPr>
          <w:sz w:val="24"/>
        </w:rPr>
        <w:t xml:space="preserve">, как правило объединяющая учителя – основателя религии – и его учеников. Это связь личностная, не имеющая какого-либо официального закрепления. (религиозные группы на ранних этапах возникали в виде тайных обществ). </w:t>
      </w:r>
      <w:r>
        <w:rPr>
          <w:i/>
          <w:sz w:val="24"/>
        </w:rPr>
        <w:t>Секта</w:t>
      </w:r>
      <w:r>
        <w:rPr>
          <w:sz w:val="24"/>
        </w:rPr>
        <w:t xml:space="preserve"> – религиозная организация, вступление в которую – сознательно принимаемое решение, предполагающее активное участие членов секты в ее деятельности. Несет ответственность за своих членов, исключает тех, кто не выполняет обязательств. </w:t>
      </w:r>
      <w:r>
        <w:rPr>
          <w:i/>
          <w:sz w:val="24"/>
        </w:rPr>
        <w:t xml:space="preserve">Церковь – </w:t>
      </w:r>
      <w:r>
        <w:rPr>
          <w:sz w:val="24"/>
        </w:rPr>
        <w:t xml:space="preserve">обращена ко всем членам общества. </w:t>
      </w:r>
    </w:p>
    <w:p>
      <w:pPr>
        <w:pStyle w:val="Normal"/>
        <w:ind w:firstLine="360"/>
        <w:jc w:val="both"/>
        <w:rPr/>
      </w:pPr>
      <w:r>
        <w:rPr>
          <w:sz w:val="24"/>
        </w:rPr>
        <w:t xml:space="preserve">Немецкий же теолог Э.Трельч различал три типа религиозных организаций: </w:t>
      </w:r>
      <w:r>
        <w:rPr>
          <w:i/>
          <w:sz w:val="24"/>
        </w:rPr>
        <w:t>церковный, сектантский, мистический</w:t>
      </w:r>
      <w:r>
        <w:rPr>
          <w:sz w:val="24"/>
        </w:rPr>
        <w:t xml:space="preserve">. </w:t>
      </w:r>
      <w:r>
        <w:rPr>
          <w:i/>
          <w:sz w:val="24"/>
        </w:rPr>
        <w:t>Церковь</w:t>
      </w:r>
      <w:r>
        <w:rPr>
          <w:sz w:val="24"/>
        </w:rPr>
        <w:t xml:space="preserve"> принимает общество таким как оно есть, демонстрируя социальный конформизм.Она тяготеет к государственности. </w:t>
      </w:r>
      <w:r>
        <w:rPr>
          <w:i/>
          <w:sz w:val="24"/>
        </w:rPr>
        <w:t>Секты</w:t>
      </w:r>
      <w:r>
        <w:rPr>
          <w:sz w:val="24"/>
        </w:rPr>
        <w:t xml:space="preserve"> стремятся не к спасению общества, а к жизни в строгом соответствии с этическими установками их «бога», потому для них характерно неприятие мира. Это религиозная оппозиция, которой свойственно отчуждение от мира. Бог церкви благословляет существующее положение вещей, бог секты – проклинает, осуждает. </w:t>
      </w:r>
      <w:r>
        <w:rPr>
          <w:i/>
          <w:sz w:val="24"/>
        </w:rPr>
        <w:t>Мистики</w:t>
      </w:r>
      <w:r>
        <w:rPr>
          <w:sz w:val="24"/>
        </w:rPr>
        <w:t xml:space="preserve"> стоят от мира еще дальше и стремятся к чувству единства с Богом. </w:t>
      </w:r>
    </w:p>
    <w:p>
      <w:pPr>
        <w:pStyle w:val="Normal"/>
        <w:ind w:firstLine="360"/>
        <w:jc w:val="both"/>
        <w:rPr/>
      </w:pPr>
      <w:r>
        <w:rPr>
          <w:sz w:val="24"/>
        </w:rPr>
        <w:t xml:space="preserve">А.А.Радугин выделяет еще один тип организации </w:t>
      </w:r>
      <w:r>
        <w:rPr>
          <w:i/>
          <w:sz w:val="24"/>
        </w:rPr>
        <w:t>харизматический культ</w:t>
      </w:r>
      <w:r>
        <w:rPr>
          <w:sz w:val="24"/>
        </w:rPr>
        <w:t>. Подобен секте, но имеет особый процесс формирования. Создается на основе объединения приверженцев какой-то конкретной личности, которая признает себя сама и признается другими в качестве носителя особых божественных качеств (харизмы).</w:t>
      </w:r>
    </w:p>
    <w:p>
      <w:pPr>
        <w:pStyle w:val="Normal"/>
        <w:numPr>
          <w:ilvl w:val="0"/>
          <w:numId w:val="2"/>
        </w:numPr>
        <w:jc w:val="both"/>
        <w:rPr>
          <w:b/>
          <w:b/>
          <w:sz w:val="24"/>
        </w:rPr>
      </w:pPr>
      <w:r>
        <w:rPr>
          <w:b/>
          <w:sz w:val="24"/>
        </w:rPr>
        <w:t>Религия как социальный стабилизатор. Назовите функции религии</w:t>
      </w:r>
    </w:p>
    <w:p>
      <w:pPr>
        <w:pStyle w:val="Normal"/>
        <w:ind w:firstLine="360"/>
        <w:jc w:val="both"/>
        <w:rPr/>
      </w:pPr>
      <w:r>
        <w:rPr>
          <w:sz w:val="24"/>
        </w:rPr>
        <w:t xml:space="preserve">Под </w:t>
      </w:r>
      <w:r>
        <w:rPr>
          <w:i/>
          <w:sz w:val="24"/>
        </w:rPr>
        <w:t>функцией религии</w:t>
      </w:r>
      <w:r>
        <w:rPr>
          <w:sz w:val="24"/>
        </w:rPr>
        <w:t xml:space="preserve"> подразумевается характер и направления воздействия религии на индивидов и общество.  Одна из основных функций – </w:t>
      </w:r>
      <w:r>
        <w:rPr>
          <w:i/>
          <w:sz w:val="24"/>
        </w:rPr>
        <w:t>мировозренческая (функцией значения)</w:t>
      </w:r>
      <w:r>
        <w:rPr>
          <w:sz w:val="24"/>
        </w:rPr>
        <w:t xml:space="preserve">.  </w:t>
      </w:r>
      <w:r>
        <w:rPr>
          <w:i/>
          <w:sz w:val="24"/>
        </w:rPr>
        <w:t xml:space="preserve">Мировоззрение – </w:t>
      </w:r>
      <w:r>
        <w:rPr>
          <w:sz w:val="24"/>
        </w:rPr>
        <w:t xml:space="preserve">это совокупность взглядов, оценок, принципов, определяющих понимание мира, место человека в нем, программы поведения людей. Функция заключается в том, чтобы посредством создания картины мира помочь человеку обрести смысл жизни. Религия дает такую картину мира, в котором несправедливость, страдание и смерть выглядят как имеющие некое значение в «конечной перспективе». С точки зрения </w:t>
      </w:r>
      <w:r>
        <w:rPr>
          <w:i/>
          <w:sz w:val="24"/>
        </w:rPr>
        <w:t xml:space="preserve">социальных функций </w:t>
      </w:r>
      <w:r>
        <w:rPr>
          <w:sz w:val="24"/>
        </w:rPr>
        <w:t xml:space="preserve">религия выполняют роль интегратора общественного организма и его стабилизатора, объединяя социальные группы, институты, организации. «Религия помогает людям осознать себя как моральную общность, скрепленную общими ценностями и общими целями. Она дает возможность человеку самоопределиться в общественной системе и тем самым объединиться с родственными по обычаям, взглядам, верованиям людьми». </w:t>
      </w:r>
      <w:r>
        <w:rPr>
          <w:i/>
          <w:sz w:val="24"/>
        </w:rPr>
        <w:t>Легитимизирующая (узаконивающая) функция</w:t>
      </w:r>
      <w:r>
        <w:rPr>
          <w:sz w:val="24"/>
        </w:rPr>
        <w:t xml:space="preserve"> заключается в заключение действий членов общества в определенные рамки, соблюдении и следовании ими определенным узаконенным образцам поведения. Она не просто формирует ценностную и морально-правовую систему, но легимитизирует ее, обосновывает и узаконивает сам ценностно-нормативный порядок. </w:t>
      </w:r>
      <w:r>
        <w:rPr>
          <w:i/>
          <w:sz w:val="24"/>
        </w:rPr>
        <w:t xml:space="preserve">Регулирующая функция </w:t>
      </w:r>
      <w:r>
        <w:rPr>
          <w:sz w:val="24"/>
        </w:rPr>
        <w:t>выполняется посредством ценностной установки, которая формируется в религиозной организации в процессе общения между верующими и передается из поколения в поколение. Заключается в образовании мотива поведения и деятельности человека.</w:t>
      </w:r>
    </w:p>
    <w:p>
      <w:pPr>
        <w:pStyle w:val="Normal"/>
        <w:numPr>
          <w:ilvl w:val="0"/>
          <w:numId w:val="2"/>
        </w:numPr>
        <w:jc w:val="both"/>
        <w:rPr>
          <w:b/>
          <w:b/>
          <w:sz w:val="24"/>
        </w:rPr>
      </w:pPr>
      <w:r>
        <w:rPr>
          <w:b/>
          <w:sz w:val="24"/>
        </w:rPr>
        <w:t>Религия как фактор социальных изменений</w:t>
      </w:r>
    </w:p>
    <w:p>
      <w:pPr>
        <w:pStyle w:val="Normal"/>
        <w:ind w:firstLine="360"/>
        <w:jc w:val="both"/>
        <w:rPr>
          <w:sz w:val="24"/>
        </w:rPr>
      </w:pPr>
      <w:r>
        <w:rPr>
          <w:sz w:val="24"/>
          <w:lang w:val="uk-UA"/>
        </w:rPr>
        <w:t>Для социального действия важна не только материальная, но и духовная культура, личность – ее установки, предпочтения, эмоции, убеждения, которые не являются врожденными. Теория конфликтов социологии религии делает акцент на дезинтегрирующей функции религии: в зависимости от социальных сил, интересы которых выражает та или иная религия на определенном историческом этапе, она может оправдывать и тем самым узаконивать существующие порядки или осуждать их, отказывая им в праве на существование. Поэтому та или иная интерпретация религиозных ценностей может служить орудием как в руках консервативных, так и революционных сил. Религия может питать социальный конформизм, служа тормозом общественного развития, или же стимулировать социальные конфликты. Вдохновляя людей на социальные преобразования и, таким образом, способствовать продвижению общества по пути социального прогресса.</w:t>
      </w:r>
    </w:p>
    <w:p>
      <w:pPr>
        <w:pStyle w:val="Normal"/>
        <w:numPr>
          <w:ilvl w:val="0"/>
          <w:numId w:val="2"/>
        </w:numPr>
        <w:jc w:val="both"/>
        <w:rPr>
          <w:b/>
          <w:b/>
          <w:sz w:val="24"/>
        </w:rPr>
      </w:pPr>
      <w:r>
        <w:rPr>
          <w:b/>
          <w:sz w:val="24"/>
        </w:rPr>
        <w:t>Гуманистическая и авторитарная тенденция в религиях</w:t>
      </w:r>
    </w:p>
    <w:p>
      <w:pPr>
        <w:pStyle w:val="Normal"/>
        <w:ind w:firstLine="360"/>
        <w:jc w:val="both"/>
        <w:rPr/>
      </w:pPr>
      <w:r>
        <w:rPr>
          <w:sz w:val="24"/>
        </w:rPr>
        <w:t xml:space="preserve">Э.Фромм в оценке социальной роли религии выявляет две тенденции: гуманистическую и авторитарную. Под </w:t>
      </w:r>
      <w:r>
        <w:rPr>
          <w:i/>
          <w:sz w:val="24"/>
        </w:rPr>
        <w:t>гуманизмом</w:t>
      </w:r>
      <w:r>
        <w:rPr>
          <w:sz w:val="24"/>
        </w:rPr>
        <w:t xml:space="preserve"> Э.Фромм понимает определенный тип мировоззрения, утверждающий самоценность человеческого бытия, стимулирующий возможности его самореализации. (буддизм, даосизм, учения Исайи, Иисуса Христа).С позиций гуманистических религий человек должен развивать свой разум для того, чтобы понять самого себя, свое отношение к другим и свое место во Вселенной. Существенным элементом </w:t>
      </w:r>
      <w:r>
        <w:rPr>
          <w:i/>
          <w:sz w:val="24"/>
        </w:rPr>
        <w:t>авторитарной</w:t>
      </w:r>
      <w:r>
        <w:rPr>
          <w:sz w:val="24"/>
        </w:rPr>
        <w:t xml:space="preserve"> религии и авторитарного религиозного опыта является полная капитуляция перед силой, находящейся за пределами человека. Главная добродетель – послушание, худший грех – непослушание. Божество – всемогуще и всезнающе, человек – бессилен и незначителен. В акте капитуляции человек теряет независимость и цельность как индивид, но обретает чувство защищенности, становясь как бы частью божественной силы. </w:t>
      </w:r>
    </w:p>
    <w:p>
      <w:pPr>
        <w:pStyle w:val="Normal"/>
        <w:numPr>
          <w:ilvl w:val="0"/>
          <w:numId w:val="2"/>
        </w:numPr>
        <w:jc w:val="both"/>
        <w:rPr>
          <w:b/>
          <w:b/>
          <w:sz w:val="24"/>
        </w:rPr>
      </w:pPr>
      <w:r>
        <w:rPr>
          <w:b/>
          <w:sz w:val="24"/>
        </w:rPr>
        <w:t>Что вы можете сказать по вопросу о происхождении религии?</w:t>
      </w:r>
    </w:p>
    <w:p>
      <w:pPr>
        <w:pStyle w:val="TextBodyIndent"/>
        <w:rPr/>
      </w:pPr>
      <w:r>
        <w:rPr/>
        <w:t xml:space="preserve">По мнению ученых проблема возникновения религии, времени ее появления и истоков является наиболее сложной и до конца неразрешимой, поскольку отсутствие фактических доказательств, исторических свидетельств не позволяет ни подтвердить, ни опровергнуть существующей теории. В ршении этой проблемы можно вычленить два противоположных подхода: </w:t>
      </w:r>
      <w:r>
        <w:rPr>
          <w:i/>
        </w:rPr>
        <w:t>богословско-теологический и научный</w:t>
      </w:r>
      <w:r>
        <w:rPr/>
        <w:t xml:space="preserve">. Сторонники </w:t>
      </w:r>
      <w:r>
        <w:rPr>
          <w:i/>
        </w:rPr>
        <w:t>первого</w:t>
      </w:r>
      <w:r>
        <w:rPr/>
        <w:t xml:space="preserve">, на основе первых двух глав Библии, создают концепцию прамонотеизма или первобытного монотеизма. Суть ее сводится к тому, что во вс5ех существующим многообразных верованиях, в том числе верованиях самых отсталых народов, можно обнаружить остатки древнейшей веры в единого Бога-творца. Все предшествующие формы религии лишь подготовительные формы на пути человека к «истинной религии». </w:t>
      </w:r>
      <w:r>
        <w:rPr>
          <w:i/>
        </w:rPr>
        <w:t>Наука</w:t>
      </w:r>
      <w:r>
        <w:rPr/>
        <w:t xml:space="preserve"> рассматривает религию как важный составной элемент культуры и применяет к изучению вопроса о ее происхождении все научные методы исследования. На основе исторических фактов можно утверждать, что уже 35-40 тыс.лет назад существовали первобытные формы религии (формирование «человека разумного»). (захоронения с оружием и пр. свидетельствуют о существовании представления человека о наличии загробного мира). </w:t>
      </w:r>
    </w:p>
    <w:p>
      <w:pPr>
        <w:pStyle w:val="Normal"/>
        <w:numPr>
          <w:ilvl w:val="0"/>
          <w:numId w:val="2"/>
        </w:numPr>
        <w:jc w:val="both"/>
        <w:rPr>
          <w:b/>
          <w:b/>
          <w:sz w:val="24"/>
        </w:rPr>
      </w:pPr>
      <w:r>
        <w:rPr>
          <w:b/>
          <w:sz w:val="24"/>
        </w:rPr>
        <w:t>Дайте характеристику родоплеменным религиям</w:t>
      </w:r>
    </w:p>
    <w:p>
      <w:pPr>
        <w:pStyle w:val="TextBodyIndent"/>
        <w:tabs>
          <w:tab w:val="clear" w:pos="720"/>
          <w:tab w:val="left" w:pos="2835" w:leader="none"/>
        </w:tabs>
        <w:rPr/>
      </w:pPr>
      <w:r>
        <w:rPr/>
        <w:t xml:space="preserve">Первобытность – это не синоним духовного убожества, а явление стадиальное. Современная наука обнаруживает на самых ранних стадиях общественного развития сравнительно богатую и сложную духовную культуру ( у абоигенов астралии – раличные формы тотемизма, и колдоство, и знахарство, и разнообразные демонологические предстваления, и шаманство и мифы о культурных героях и демиургах, и магия, произывающая все религиозное поведение). К ранним формам религии принято относить </w:t>
      </w:r>
      <w:r>
        <w:rPr>
          <w:i/>
        </w:rPr>
        <w:t>фетишизм, тотемизм, магию и анимизм</w:t>
      </w:r>
      <w:r>
        <w:rPr/>
        <w:t xml:space="preserve">. Формы, связанные с основами жизнеобеспечения называют </w:t>
      </w:r>
      <w:r>
        <w:rPr>
          <w:i/>
        </w:rPr>
        <w:t>продуцирующие обряды</w:t>
      </w:r>
      <w:r>
        <w:rPr/>
        <w:t xml:space="preserve">, или обряды умножения производящих сил природы. Они имели магическую направленность, посему могут быть отнесены к древним формам религии. </w:t>
      </w:r>
      <w:r>
        <w:rPr>
          <w:i/>
        </w:rPr>
        <w:t>Обряды жизненного цикла</w:t>
      </w:r>
      <w:r>
        <w:rPr/>
        <w:t xml:space="preserve"> – отмечают универсальные кризисные ситуации: рождение, достижение зрелости, изменение статуса, брак, смерть, погребение;</w:t>
      </w:r>
      <w:r>
        <w:rPr>
          <w:i/>
        </w:rPr>
        <w:t xml:space="preserve"> обряды календарного цикла </w:t>
      </w:r>
      <w:r>
        <w:rPr/>
        <w:t xml:space="preserve">отличают смену сезонов и сопровождающие ее перемены в хоз.деятельности. То есть объектом и материалом первобытного мышления были прежде всего жизненно важные для человека предметы и явления. Таким образом первоначальной формой религии можно считать </w:t>
      </w:r>
      <w:r>
        <w:rPr>
          <w:i/>
        </w:rPr>
        <w:t>фетишизм</w:t>
      </w:r>
      <w:r>
        <w:rPr/>
        <w:t xml:space="preserve"> – культ неодушевленных предметов, поклонение предметам или явлениям природы, наделенным, по мнению верующих, сверхъестественными свойствами. </w:t>
      </w:r>
      <w:r>
        <w:rPr>
          <w:i/>
        </w:rPr>
        <w:t xml:space="preserve">Тотемизм </w:t>
      </w:r>
      <w:r>
        <w:rPr/>
        <w:t xml:space="preserve">– вера в существование родственной связи между группой людей и определенным видом животных или растений. Тотем считался предком рода, его родоначальником, его нельзя было убивать и употреблять в пищу. </w:t>
      </w:r>
      <w:r>
        <w:rPr>
          <w:i/>
        </w:rPr>
        <w:t xml:space="preserve">Магия – </w:t>
      </w:r>
      <w:r>
        <w:rPr/>
        <w:t xml:space="preserve">совокупность представлений и обрядов, в основе которых лежит вера в возможность влияния на людей, предметы и явления объективного мира с помощью определенных действий. По некоторым исследованиям (Б.Малиновский) можно утверждать, что необходимость в магических приемах возникает тогда, когда человек не уверен в своих силах, когда возникают проблемы, решение которых зависит не столько от человека, сколько от множества привходящих факторов (использование магии при постройке лодок, но не при постройке домов и т.д.). </w:t>
      </w:r>
      <w:r>
        <w:rPr>
          <w:i/>
        </w:rPr>
        <w:t>Анимизм</w:t>
      </w:r>
      <w:r>
        <w:rPr/>
        <w:t xml:space="preserve"> – вера в существование духов и души. Два направления: первый возник на основе размышлений над сном, болезнью, смертью, галлюцинациями, транса – наделение человека душой, покидающей тело время от времени (в развитии – переселение души, существование после смерти). Второе – стремление к одухотворению окружающей действительности. Наделение предметов мира человеческими желаниями, волей, чувствами, мыслями… </w:t>
      </w:r>
      <w:r>
        <w:rPr>
          <w:i/>
        </w:rPr>
        <w:t xml:space="preserve">Полидемонизм </w:t>
      </w:r>
      <w:r>
        <w:rPr/>
        <w:t xml:space="preserve"> - почитание множества духов сменяется </w:t>
      </w:r>
      <w:r>
        <w:rPr>
          <w:i/>
        </w:rPr>
        <w:t>политеизмом</w:t>
      </w:r>
      <w:r>
        <w:rPr/>
        <w:t xml:space="preserve">, превращающим наиболее почитаемых духов в божества.  </w:t>
      </w:r>
    </w:p>
    <w:p>
      <w:pPr>
        <w:pStyle w:val="Normal"/>
        <w:numPr>
          <w:ilvl w:val="0"/>
          <w:numId w:val="2"/>
        </w:numPr>
        <w:jc w:val="both"/>
        <w:rPr>
          <w:b/>
          <w:b/>
          <w:sz w:val="24"/>
        </w:rPr>
      </w:pPr>
      <w:r>
        <w:rPr>
          <w:b/>
          <w:sz w:val="24"/>
        </w:rPr>
        <w:t>Что вы можете сказать о понятии «национально-государственная религия»?</w:t>
      </w:r>
    </w:p>
    <w:p>
      <w:pPr>
        <w:pStyle w:val="Normal"/>
        <w:ind w:firstLine="360"/>
        <w:jc w:val="both"/>
        <w:rPr/>
      </w:pPr>
      <w:r>
        <w:rPr>
          <w:i/>
          <w:sz w:val="24"/>
        </w:rPr>
        <w:t xml:space="preserve">Национальные религии </w:t>
      </w:r>
      <w:r>
        <w:rPr>
          <w:sz w:val="24"/>
        </w:rPr>
        <w:t xml:space="preserve">складывались и эволюционировали в период становления и развития классового общества в рамках определенного этноса. Верования и культовая система национальных религий отражали и закрепляли специфику культуры и быта определенной этнической общности, поэтому они , как правило, не выходили за рамки той или иной народности. Н.Р. свойственна детальная ритуализация обыденного поведения людей (вплоть до приема пищи, соблюдения гигиенических правил), строгая система религиозных предписаний и запретов, которые затрудняют общение с иноверцами. </w:t>
      </w:r>
    </w:p>
    <w:p>
      <w:pPr>
        <w:pStyle w:val="Normal"/>
        <w:numPr>
          <w:ilvl w:val="0"/>
          <w:numId w:val="2"/>
        </w:numPr>
        <w:jc w:val="both"/>
        <w:rPr>
          <w:b/>
          <w:b/>
          <w:sz w:val="24"/>
        </w:rPr>
      </w:pPr>
      <w:r>
        <w:rPr>
          <w:b/>
          <w:sz w:val="24"/>
        </w:rPr>
        <w:t>Расскажите об индуизме – ведущей религии Древней Индии</w:t>
      </w:r>
    </w:p>
    <w:p>
      <w:pPr>
        <w:pStyle w:val="Normal"/>
        <w:ind w:firstLine="360"/>
        <w:jc w:val="both"/>
        <w:rPr/>
      </w:pPr>
      <w:r>
        <w:rPr>
          <w:sz w:val="24"/>
        </w:rPr>
        <w:t xml:space="preserve">Нужно сказать, что религия Индии прошла ряд этапов, начиная с </w:t>
      </w:r>
      <w:r>
        <w:rPr>
          <w:i/>
          <w:sz w:val="24"/>
        </w:rPr>
        <w:t>ведической религии</w:t>
      </w:r>
      <w:r>
        <w:rPr>
          <w:sz w:val="24"/>
        </w:rPr>
        <w:t xml:space="preserve"> – распространенной у индоарийских племен и характерной обожествлением сил природы (основа – жертвоприношения, сопровождаемые сложным ритуалом, выполняемые брахманами. Боги – Варуна, Индра, Агни и Сома), затем преобразовавшись в </w:t>
      </w:r>
      <w:r>
        <w:rPr>
          <w:i/>
          <w:sz w:val="24"/>
        </w:rPr>
        <w:t xml:space="preserve">брахманизм </w:t>
      </w:r>
      <w:r>
        <w:rPr>
          <w:sz w:val="24"/>
        </w:rPr>
        <w:t xml:space="preserve">(1-е тыс. до н.э.) – развившийся в результате приспособления к ведической религии индоарийских племен местных культов автохтомного населения. (Верховные боги – Брахма, Вишну, Шива. Большую роль играют анимистические представления и культ предков). Сложный ритуал, совершаемый брахманами, строгая обрядовая регламентация жизни, аскетические подвиги рассматривались как средства, обеспечивающие по закону кармы лучшее перевоплощение души (сансара) и конечное освобождение от цепи перерждений. Своиственно кастовое устройство общества (брахманы, кшатрии, вайшьи, шудры) И, наконец, </w:t>
      </w:r>
      <w:r>
        <w:rPr>
          <w:i/>
          <w:sz w:val="24"/>
        </w:rPr>
        <w:t xml:space="preserve">индуизм – </w:t>
      </w:r>
      <w:r>
        <w:rPr>
          <w:sz w:val="24"/>
        </w:rPr>
        <w:t xml:space="preserve">основа которого – учение о перевоплощении душ (сансара), происходящем в соответствии с законом воздания (карма) за добродетельное или дурно поведение, определяемое почитанием верховных богов (Вишну или Шивы) или их воплощений и соблюдением кастовых бытовых правил. Мир – упорядоченное целое. Культовые обряды совершаются в храмах, у местных домашних алтарей, в священых местах. В качестве священных почитаются животные -  корова, змея, реки (Ганг), растения (лотос) и др. Для индуизма характерно представление об универсальности и всеобщности верховного божества, что особенно проявилось в учении бхакти. Современный индуизм существует в иде двух течений: вишнуизма и шиваизма. </w:t>
      </w:r>
    </w:p>
    <w:p>
      <w:pPr>
        <w:pStyle w:val="Normal"/>
        <w:ind w:firstLine="360"/>
        <w:jc w:val="both"/>
        <w:rPr>
          <w:sz w:val="24"/>
        </w:rPr>
      </w:pPr>
      <w:r>
        <w:rPr>
          <w:sz w:val="24"/>
        </w:rPr>
        <w:t xml:space="preserve">Философское обоснование индуизма заключается в шести системах: санкхья, йога, вайшешика, ньяя, миманса, веданта. </w:t>
      </w:r>
    </w:p>
    <w:p>
      <w:pPr>
        <w:pStyle w:val="Normal"/>
        <w:numPr>
          <w:ilvl w:val="0"/>
          <w:numId w:val="2"/>
        </w:numPr>
        <w:jc w:val="both"/>
        <w:rPr>
          <w:b/>
          <w:b/>
          <w:sz w:val="24"/>
        </w:rPr>
      </w:pPr>
      <w:r>
        <w:rPr>
          <w:b/>
          <w:sz w:val="24"/>
        </w:rPr>
        <w:t>Дайте характеристику религий Древнего Китая</w:t>
      </w:r>
    </w:p>
    <w:p>
      <w:pPr>
        <w:pStyle w:val="Normal"/>
        <w:ind w:firstLine="360"/>
        <w:jc w:val="both"/>
        <w:rPr/>
      </w:pPr>
      <w:r>
        <w:rPr>
          <w:sz w:val="24"/>
        </w:rPr>
        <w:t xml:space="preserve">Основными религиями верующих китайцев принято считать буддизм, даосизм и конфуцианство. На более ранних этапах можно отметить культ Шан-ди и культ Неба. Рассмотрим их в порядке возникновения. </w:t>
      </w:r>
      <w:r>
        <w:rPr>
          <w:i/>
          <w:sz w:val="24"/>
        </w:rPr>
        <w:t>Культ Шан-Ди</w:t>
      </w:r>
      <w:r>
        <w:rPr>
          <w:i/>
          <w:sz w:val="24"/>
          <w:lang w:val="en-US"/>
        </w:rPr>
        <w:t xml:space="preserve"> – </w:t>
      </w:r>
      <w:r>
        <w:rPr>
          <w:sz w:val="24"/>
          <w:lang w:val="en-US"/>
        </w:rPr>
        <w:t>типичная рання политеистическая форма религии</w:t>
      </w:r>
      <w:r>
        <w:rPr>
          <w:i/>
          <w:sz w:val="24"/>
          <w:lang w:val="en-US"/>
        </w:rPr>
        <w:t>.</w:t>
      </w:r>
      <w:r>
        <w:rPr>
          <w:sz w:val="24"/>
          <w:lang w:val="en-US"/>
        </w:rPr>
        <w:t xml:space="preserve"> Шан-ди – верховное божество и легендарный родоначальник иньцев, предок-тотем, который должен был заботиться о благосостоянии своего народа (из-за этого все последующие религии основывались на культе предков и опирались на традицию). С его помощью обеспечивались единство и преемственность рода, </w:t>
      </w:r>
      <w:r>
        <w:rPr>
          <w:i/>
          <w:sz w:val="24"/>
          <w:lang w:val="en-US"/>
        </w:rPr>
        <w:t xml:space="preserve"> </w:t>
      </w:r>
      <w:r>
        <w:rPr>
          <w:sz w:val="24"/>
          <w:lang w:val="en-US"/>
        </w:rPr>
        <w:t xml:space="preserve">усиливалось рациональное начало (не раствориться в абсолюте, а научиться достойно жить в соответствии с принятой нормой, ценя саму жизнь, а не ради грядущего спасения, обретения блаженства в другом мире). В эпоху династии Чжоу культ Шан-ди слился с </w:t>
      </w:r>
      <w:r>
        <w:rPr>
          <w:i/>
          <w:sz w:val="24"/>
          <w:lang w:val="en-US"/>
        </w:rPr>
        <w:t xml:space="preserve">культом Неба, </w:t>
      </w:r>
      <w:r>
        <w:rPr>
          <w:sz w:val="24"/>
          <w:lang w:val="en-US"/>
        </w:rPr>
        <w:t xml:space="preserve">где китайский правитель стал сыном неба, а его страна – Поднебесной. Китайцы считали, что великое Небо карает недостойных и вознаграждает добродетельных. Добродетель при этом – это следование законам Неба. Человек не должен вмешиваться в гармонию природы, нарушать естественный установленный порядок. </w:t>
      </w:r>
    </w:p>
    <w:p>
      <w:pPr>
        <w:pStyle w:val="Normal"/>
        <w:ind w:firstLine="360"/>
        <w:jc w:val="both"/>
        <w:rPr/>
      </w:pPr>
      <w:r>
        <w:rPr>
          <w:i/>
          <w:sz w:val="24"/>
          <w:lang w:val="en-US"/>
        </w:rPr>
        <w:t xml:space="preserve">Даосизм – </w:t>
      </w:r>
      <w:r>
        <w:rPr>
          <w:sz w:val="24"/>
          <w:lang w:val="en-US"/>
        </w:rPr>
        <w:t xml:space="preserve">возник во 2-ом веке нашей эры. Основное каноническое произведение – трактат “Лао-Цзы”. В начале 5-ого века разработана теология и ритуал, до 10-го века пользаволся особым покровительством государственной власти. Сохранился в основном как синкретическая народная религия, впитавшая элементы конфуцианства и буддизма. Основная цель даосистов – достижение долголетия с помощью ряда методов (диета, физ.упражнения и пр.), то есть познание дао, сливание с ним. Основное понятие – </w:t>
      </w:r>
      <w:r>
        <w:rPr>
          <w:i/>
          <w:sz w:val="24"/>
          <w:lang w:val="en-US"/>
        </w:rPr>
        <w:t>дао</w:t>
      </w:r>
      <w:r>
        <w:rPr>
          <w:sz w:val="24"/>
          <w:lang w:val="en-US"/>
        </w:rPr>
        <w:t>, и как первопричина вселенной, ее закономерность, и как целостность жизни, и как недоступный человеку, укорененный в вечности путь… Нрвственный идеал – отшельник, который с помощью религиозной медитации, сексуальной гигиены, дыхательных и гимнастических упражнений добивается высокого духовного состояния, которое позволяет ему погрузиться в общение с божественным Дао.</w:t>
      </w:r>
    </w:p>
    <w:p>
      <w:pPr>
        <w:pStyle w:val="Normal"/>
        <w:ind w:firstLine="360"/>
        <w:jc w:val="both"/>
        <w:rPr/>
      </w:pPr>
      <w:r>
        <w:rPr>
          <w:i/>
          <w:sz w:val="24"/>
          <w:lang w:val="en-US"/>
        </w:rPr>
        <w:t xml:space="preserve">Конфуцианство – </w:t>
      </w:r>
      <w:r>
        <w:rPr>
          <w:sz w:val="24"/>
          <w:lang w:val="en-US"/>
        </w:rPr>
        <w:t>этико-политическое и религиозное учение (философия морали, облеченная в религиозную форму). Основы заложены в 6-ом веке до н.э. Конфуцием. Объявило власть правителя священной, дарованной небом, а разделение людей на высших и низких (“благородных людей” и “маленьких людишек”) – всеобщим законом справедливости. Основное содержание учения составляют пять великих добродетелей, находящихся в соответствии с законами природы и являющихся важнейшими условиями разумного порядка и совместной жизни людей: 1) мудрость; 2) гуманность; 3) верность; 4) почитание страших; 5) мужество. Личность не для себя, а для общества! Конфуций был убежден, что человек по природе своей более склонен к добру, чем ко злу и надеялся на эффективность нравственной проповеди. Со 2-го в. до н.э. по 1913 год являлось официальной государственной идеологией.</w:t>
      </w:r>
    </w:p>
    <w:p>
      <w:pPr>
        <w:pStyle w:val="Normal"/>
        <w:numPr>
          <w:ilvl w:val="0"/>
          <w:numId w:val="2"/>
        </w:numPr>
        <w:jc w:val="both"/>
        <w:rPr>
          <w:b/>
          <w:b/>
          <w:sz w:val="24"/>
        </w:rPr>
      </w:pPr>
      <w:r>
        <w:rPr>
          <w:b/>
          <w:sz w:val="24"/>
        </w:rPr>
        <w:t>Что вы знаете о религии Древней Греции и Древнего Рима?</w:t>
      </w:r>
    </w:p>
    <w:p>
      <w:pPr>
        <w:pStyle w:val="TextBodyIndent"/>
        <w:rPr/>
      </w:pPr>
      <w:r>
        <w:rPr/>
        <w:t xml:space="preserve">Догомеровская религия </w:t>
      </w:r>
      <w:r>
        <w:rPr>
          <w:b/>
          <w:i/>
        </w:rPr>
        <w:t>Греции</w:t>
      </w:r>
      <w:r>
        <w:rPr/>
        <w:t xml:space="preserve"> – тотемические, фетишистские и анимистические верования. Изначально существовал лишь Хаос, от него произошла богиня Земли – Гея и родилась могучая сила Эрос – любовь. Он породил мрак и ночь, от которых произошли свет – Эфир и день – Гемера. Самое сильное божество – Уран – небо. От сочетания земли и неба (Урана и Геи) произошли все остальные формы жизни. В начале брака рождались бесформенные чудовища и отец ввергал их обратно в недра матери, пока Гея не родила титанов.Один из титанов – Кронос-время – свергает с мирового престола своего отца, лишает его деторождающей силы. Новые формы не рождаются, смертные – сами плодятся, размножаются и умирают (пожираются временем). В мире начинают действовать новые силы: Танат – бог смерти, Эрида – богиня раздора, Немезида – месть и пр. </w:t>
      </w:r>
    </w:p>
    <w:p>
      <w:pPr>
        <w:pStyle w:val="Normal"/>
        <w:ind w:firstLine="360"/>
        <w:jc w:val="both"/>
        <w:rPr>
          <w:sz w:val="24"/>
        </w:rPr>
      </w:pPr>
      <w:r>
        <w:rPr>
          <w:sz w:val="24"/>
        </w:rPr>
        <w:t xml:space="preserve">Из крито-миккенской культуры греки восприняли многие мотивы и перенесли их в свою религию (Афина, Артемида). Гомеровская религия («Иллиада», «Одиссея») очеловечивает богов. Пантеон богов возглавляет Зевс (сын Кроноса и Реи), принадлежащий к третьему поколению богов, свергших титанов (в римской религии – Юпитер).  Кронос, зная, что один из детей его свергнет, пожирал их всех, но Рея спрятала Зевса, который впоследствии рос в горах, сверг отца и заставил извергнуть того назад всех детей. Молодые боги (извергнутые дети – крониды) поселяются на Олимпе, Зевсу куют молнии циклопы и он становится громовержцем. Жена Зевса - Гера. Посейдон – владыка морей смещает титана Океана, признавшего власть новых богов. Брат Зевса Аид – владыка подземного мира. Лета рождает от Зевса Апполона и его сестру Артемиду. Из головы Зевса рождается Афина Паллада – богиня мудрости и правосудия. Мир основывается на гармонии и красоте. Боги карают покушающихся на гармонию. </w:t>
      </w:r>
    </w:p>
    <w:p>
      <w:pPr>
        <w:pStyle w:val="Normal"/>
        <w:ind w:firstLine="360"/>
        <w:jc w:val="both"/>
        <w:rPr/>
      </w:pPr>
      <w:r>
        <w:rPr>
          <w:sz w:val="24"/>
        </w:rPr>
        <w:t xml:space="preserve">В 6-ом-5-ом веке до нашей эры </w:t>
      </w:r>
      <w:r>
        <w:rPr>
          <w:i/>
          <w:sz w:val="24"/>
        </w:rPr>
        <w:t xml:space="preserve">олимпийская религия </w:t>
      </w:r>
      <w:r>
        <w:rPr>
          <w:sz w:val="24"/>
        </w:rPr>
        <w:t xml:space="preserve">находит продолжение в мифе о Дионисе. Дионис (Вакх), сын Зевса и Семелы – умирающий и воскресающий бог, бог вдохновения и безумия, символизирует безмерность, стихию, разгул. В 7-ом-6-ом веке в разных областях Эллады появляются толпы </w:t>
      </w:r>
      <w:r>
        <w:rPr>
          <w:i/>
          <w:sz w:val="24"/>
        </w:rPr>
        <w:t>вакханок</w:t>
      </w:r>
      <w:r>
        <w:rPr>
          <w:sz w:val="24"/>
        </w:rPr>
        <w:t xml:space="preserve"> – поедают животных, поят зверенышей своим молоком, отдаются первому встречному. Оргии, разгул, стихия… Полнота жизни.  </w:t>
      </w:r>
    </w:p>
    <w:p>
      <w:pPr>
        <w:pStyle w:val="Normal"/>
        <w:ind w:firstLine="360"/>
        <w:jc w:val="both"/>
        <w:rPr/>
      </w:pPr>
      <w:r>
        <w:rPr>
          <w:i/>
          <w:sz w:val="24"/>
        </w:rPr>
        <w:t xml:space="preserve">Орфизм – </w:t>
      </w:r>
      <w:r>
        <w:rPr>
          <w:sz w:val="24"/>
        </w:rPr>
        <w:t xml:space="preserve">учение мифического персонажа певца Орфея. Важнейшая ценность – дух, а не тело. Смерть не властна над духовной глубиной. </w:t>
      </w:r>
    </w:p>
    <w:p>
      <w:pPr>
        <w:pStyle w:val="Normal"/>
        <w:ind w:firstLine="360"/>
        <w:jc w:val="both"/>
        <w:rPr/>
      </w:pPr>
      <w:r>
        <w:rPr>
          <w:i/>
          <w:sz w:val="24"/>
        </w:rPr>
        <w:t xml:space="preserve">Пифагореизм – </w:t>
      </w:r>
      <w:r>
        <w:rPr>
          <w:sz w:val="24"/>
        </w:rPr>
        <w:t xml:space="preserve">религиозно-культовая система (мистицизм), в которой значительное место занимает процедура религиозной медитации. Верили в переселение душ. </w:t>
      </w:r>
    </w:p>
    <w:p>
      <w:pPr>
        <w:pStyle w:val="Normal"/>
        <w:ind w:firstLine="360"/>
        <w:jc w:val="both"/>
        <w:rPr/>
      </w:pPr>
      <w:r>
        <w:rPr>
          <w:sz w:val="24"/>
        </w:rPr>
        <w:t xml:space="preserve">Религии Древнего </w:t>
      </w:r>
      <w:r>
        <w:rPr>
          <w:b/>
          <w:i/>
          <w:sz w:val="24"/>
        </w:rPr>
        <w:t>Рима</w:t>
      </w:r>
      <w:r>
        <w:rPr>
          <w:sz w:val="24"/>
        </w:rPr>
        <w:t xml:space="preserve"> также брали начало в тотемизме (легенда об основателях Рима – Ромуле и Реме). Пантеон богов Рима, как и обрядность большей частью заимствован у греков. Зевс – Юпитер, Гера – Юнона, Деметра – Церера и т.д. Культ Юпитера (храм на Капитолийском холме). Римляне почитали такие божества как Мир, Надежда, Доблесть, Справедливость, которые не обладами чертами живых личностей. В честь таких богов строились храмы, приносились жертвы.  Мифология не получила развития. </w:t>
      </w:r>
    </w:p>
    <w:p>
      <w:pPr>
        <w:pStyle w:val="Normal"/>
        <w:numPr>
          <w:ilvl w:val="0"/>
          <w:numId w:val="2"/>
        </w:numPr>
        <w:jc w:val="both"/>
        <w:rPr>
          <w:b/>
          <w:b/>
          <w:sz w:val="24"/>
        </w:rPr>
      </w:pPr>
      <w:r>
        <w:rPr>
          <w:b/>
          <w:sz w:val="24"/>
        </w:rPr>
        <w:t>Расскажите о религии еврейского народа – иудаизме</w:t>
      </w:r>
    </w:p>
    <w:p>
      <w:pPr>
        <w:pStyle w:val="Normal"/>
        <w:ind w:firstLine="360"/>
        <w:jc w:val="both"/>
        <w:rPr/>
      </w:pPr>
      <w:r>
        <w:rPr>
          <w:i/>
          <w:sz w:val="24"/>
        </w:rPr>
        <w:t>Иудаизм</w:t>
      </w:r>
      <w:r>
        <w:rPr>
          <w:sz w:val="24"/>
        </w:rPr>
        <w:t xml:space="preserve"> – монотеистическая религия с культом бога Яхве, государственная религия Израиля. Возникла в 1-ом тыс. до нашей эры в Палестине среди семитских племен.  Распространена среди евреев догматично определяет «богоизбранность» еврейского народа. Признание священных книг непогрешимыми, вера в мессию и загробную жизнь. Большая часть исповедующих живет в Израиле и США. Основные положения собраны в Талмуде (собрании догматических религиозно-этнических и правовых положений иудаизма, сложившихся в 4в. до н.э. – 5-ом в. н.э.). Библия – результат творческих усилий евреев. Ее религия – религия единобожия – монотеизм. Бог – создатель мира. Отношение к Богу есть послушание и следование культовуму Закону (Второзаконие 5, 6-18; Исход 2, 2-17), в этом спасение. Народ спасает мессия, посланец Яхве. Мессия установит царство, где не будет ни вражды, ни страданий, верные Богу обретут мир и счастье, а грешники будут наказаны, свершится страшный суд.  Изначально важную роль играло жреческое сословие, но после рассеяния (диаспоры) на первый план выступила синагога – собрание верующих во главе с раввином. Моисей возглавлал движение евреев за освобождение государственности во время вавилонского пленения. Ему приписывают первые пять книг Библии. Вывел свои народ из земли рабства в свободную землю Ханаан. Записал десять заповедей. </w:t>
      </w:r>
    </w:p>
    <w:p>
      <w:pPr>
        <w:pStyle w:val="Normal"/>
        <w:numPr>
          <w:ilvl w:val="0"/>
          <w:numId w:val="2"/>
        </w:numPr>
        <w:jc w:val="both"/>
        <w:rPr>
          <w:b/>
          <w:b/>
          <w:sz w:val="24"/>
        </w:rPr>
      </w:pPr>
      <w:r>
        <w:rPr>
          <w:b/>
          <w:sz w:val="24"/>
        </w:rPr>
        <w:t>Что вы знаете о буддизме, его вероучении и культе?</w:t>
      </w:r>
    </w:p>
    <w:p>
      <w:pPr>
        <w:pStyle w:val="Normal"/>
        <w:ind w:firstLine="360"/>
        <w:jc w:val="both"/>
        <w:rPr/>
      </w:pPr>
      <w:r>
        <w:rPr>
          <w:i/>
          <w:sz w:val="24"/>
        </w:rPr>
        <w:t>Буддизм</w:t>
      </w:r>
      <w:r>
        <w:rPr>
          <w:sz w:val="24"/>
        </w:rPr>
        <w:t xml:space="preserve">  - одна из трех мировых религий. Возник в Древней Индии 6-ом-5-ом веке до н.э. Основатель – Сиддхартха Гуатама (Будда) происходил из царского рода племени шакьев. По легенде отец Сиддхартхи очень любил своего сына и старался не допустить в его сознание мысли о страдании, о плохом, некрасивом. Однажды царевич встретил дряхлого старика и узнал о старости. Он стал размышлять о смысле жизни и однажды ушел из дома, став нищенствующим аскетом. В течение шести лет он усмирял свою плоть, пока не научился обходится одним зернышком в день и не научился целый день сидеть в медитации. Но однажды он понял, что это не правильный путь и покинул своих друзей-аскетов. Однажды сидя под деревом Бодхи на Будду снизошло откровение и он почувствовал себя просветленным. </w:t>
      </w:r>
    </w:p>
    <w:p>
      <w:pPr>
        <w:pStyle w:val="Normal"/>
        <w:ind w:firstLine="360"/>
        <w:jc w:val="both"/>
        <w:rPr/>
      </w:pPr>
      <w:r>
        <w:rPr>
          <w:sz w:val="24"/>
        </w:rPr>
        <w:t xml:space="preserve">Буддизм ассимилировал элементы брахманизма, даосизма и других религий. В Индии растворился в индуизме, сильно повлияв на него.  Главный принцип учения – принцип свободы и отсутствия авторитетов. В центре буддизма – учение о четырех благородных истинах: существует страдание, его причина, состояние освобождения и путь к нему. Страдание и освобождение – субъективные состояния и одновременно некая космическая реальность; </w:t>
      </w:r>
      <w:r>
        <w:rPr>
          <w:i/>
          <w:sz w:val="24"/>
        </w:rPr>
        <w:t>страдание</w:t>
      </w:r>
      <w:r>
        <w:rPr>
          <w:sz w:val="24"/>
        </w:rPr>
        <w:t xml:space="preserve"> – состояние беспокойства, напряженности, эквивалентное желанию и одновременно пульсация дхарм (первичных элементов бытия); </w:t>
      </w:r>
      <w:r>
        <w:rPr>
          <w:i/>
          <w:sz w:val="24"/>
        </w:rPr>
        <w:t xml:space="preserve">причина </w:t>
      </w:r>
      <w:r>
        <w:rPr>
          <w:sz w:val="24"/>
        </w:rPr>
        <w:t xml:space="preserve">страдания – как безначальное движение дхарм, создающее бесконечные спады и подъемы, так и безмерная привязанность человека к жизни, к удовлетворению своих чувственных страстей. </w:t>
      </w:r>
      <w:r>
        <w:rPr>
          <w:i/>
          <w:sz w:val="24"/>
        </w:rPr>
        <w:t xml:space="preserve">Путь </w:t>
      </w:r>
      <w:r>
        <w:rPr>
          <w:sz w:val="24"/>
        </w:rPr>
        <w:t xml:space="preserve">– это восьмеричный путь избавления от страданий. Страдание можно прекратить еще в настоящей жизни. Для этого неободимо направить волю вовнутрь, на отвращение нашего «Я» от предметов внешнего мира, на разрушение как эгопривязанности к  миру, так и главной иллюзии внутренней жизни человека – абсолютности его «Я». Этапы пути: правильная вера, правильная решимость, правильная речь, правильное поведение, правильный образ жизни, правильное усилие, правильное направление мысли и правильное сосредоточение. </w:t>
      </w:r>
      <w:r>
        <w:rPr>
          <w:i/>
          <w:sz w:val="24"/>
        </w:rPr>
        <w:t>Освобождение</w:t>
      </w:r>
      <w:r>
        <w:rPr>
          <w:sz w:val="24"/>
        </w:rPr>
        <w:t xml:space="preserve"> (нирвана) – состояние несвязанности личности внешним миром и одновременно прекращение волнения дхарм. При этом буддизм отрицает потустороннесть освобождения; здесь нет души как неизменной субстанции – человеческое «я» отождествляется с совокупным функционированием определенного набора дхарм, нет противопоставления субъекта и объекта, духа и материи, нет бога как творца и безусловно высшего существа. </w:t>
      </w:r>
    </w:p>
    <w:p>
      <w:pPr>
        <w:pStyle w:val="Normal"/>
        <w:ind w:firstLine="360"/>
        <w:jc w:val="both"/>
        <w:rPr>
          <w:sz w:val="24"/>
        </w:rPr>
      </w:pPr>
      <w:r>
        <w:rPr>
          <w:sz w:val="24"/>
        </w:rPr>
        <w:t>В ходе развития сложился культ Будды и бодхисатв, ритуал, появились сангхи (монашеские общины) и т.д. Основные направления: хинаяна, махаяна.</w:t>
      </w:r>
    </w:p>
    <w:p>
      <w:pPr>
        <w:pStyle w:val="Normal"/>
        <w:ind w:firstLine="360"/>
        <w:jc w:val="both"/>
        <w:rPr/>
      </w:pPr>
      <w:r>
        <w:rPr>
          <w:i/>
          <w:sz w:val="24"/>
        </w:rPr>
        <w:t xml:space="preserve">Махаяна </w:t>
      </w:r>
      <w:r>
        <w:rPr>
          <w:sz w:val="24"/>
        </w:rPr>
        <w:t xml:space="preserve">(большая колесница) – северный буддизм (Китай, Япония). Подчеркивает черты терпимости и этического учения буддизма и выдвигает идеал бодхисатвы. Нирвана понимается как абсолютная реальность, отождествляемая с органической общностью всех вещей – Дхармакаей (космическое тело Будды). Провозглашение божественного будды привело к появлению сложного культа, возникновению ритуала. Основные философские школы: йогагары и мадхьямика. </w:t>
      </w:r>
    </w:p>
    <w:p>
      <w:pPr>
        <w:pStyle w:val="Normal"/>
        <w:ind w:firstLine="360"/>
        <w:jc w:val="both"/>
        <w:rPr/>
      </w:pPr>
      <w:r>
        <w:rPr>
          <w:i/>
          <w:sz w:val="24"/>
        </w:rPr>
        <w:t>Хинаяна(</w:t>
      </w:r>
      <w:r>
        <w:rPr>
          <w:sz w:val="24"/>
        </w:rPr>
        <w:t>малая колесница)</w:t>
      </w:r>
      <w:r>
        <w:rPr>
          <w:i/>
          <w:sz w:val="24"/>
        </w:rPr>
        <w:t xml:space="preserve"> – </w:t>
      </w:r>
      <w:r>
        <w:rPr>
          <w:sz w:val="24"/>
        </w:rPr>
        <w:t>южный буддизм (Цейлон, Бирма, Лаос, Таиланд). Нирвана приняла форму личного совершенствования, независимо от каких-либо внешних условий, - идеал архата. Развила учение о дхармах. Основные школы: саутрантика, вайбхашика.</w:t>
      </w:r>
    </w:p>
    <w:p>
      <w:pPr>
        <w:pStyle w:val="Normal"/>
        <w:ind w:firstLine="360"/>
        <w:jc w:val="both"/>
        <w:rPr/>
      </w:pPr>
      <w:r>
        <w:rPr>
          <w:i/>
          <w:sz w:val="24"/>
        </w:rPr>
        <w:t xml:space="preserve">Ламаизм – </w:t>
      </w:r>
      <w:r>
        <w:rPr>
          <w:sz w:val="24"/>
        </w:rPr>
        <w:t xml:space="preserve">тибетско-монгольская форма буддизма (плюс Непал, Индия, СНГ). Титул первосвященника ламаистской церкви в Тибете – Далай-лама введен в 16-ом веке.   </w:t>
      </w:r>
    </w:p>
    <w:p>
      <w:pPr>
        <w:pStyle w:val="Normal"/>
        <w:numPr>
          <w:ilvl w:val="0"/>
          <w:numId w:val="2"/>
        </w:numPr>
        <w:jc w:val="both"/>
        <w:rPr>
          <w:b/>
          <w:b/>
          <w:sz w:val="24"/>
        </w:rPr>
      </w:pPr>
      <w:r>
        <w:rPr>
          <w:b/>
          <w:sz w:val="24"/>
        </w:rPr>
        <w:t>Что вы знаете о возникновении и эволюции христианства?</w:t>
      </w:r>
    </w:p>
    <w:p>
      <w:pPr>
        <w:pStyle w:val="Normal"/>
        <w:ind w:firstLine="360"/>
        <w:jc w:val="both"/>
        <w:rPr/>
      </w:pPr>
      <w:r>
        <w:rPr>
          <w:i/>
          <w:sz w:val="24"/>
        </w:rPr>
        <w:t>Христианство</w:t>
      </w:r>
      <w:r>
        <w:rPr>
          <w:sz w:val="24"/>
        </w:rPr>
        <w:t xml:space="preserve"> возникло в 1-ом веке на территории восточной части Римской империи в Палестине. На рубеже нашей эры в Иудее родился от Девы Марии давно уже предсказанный библейскими пророками Мессия-спаситель, Сын Божий Иисус, который, совершая многочисленные чудеса, доказал, что он ниспослан с неба на землю во имя спасения рода человеческого. За выступления против официального иудаизма Иисус был распят на кресте в Иерусалиме. Своей мученической смертью он искупил грехи человеческие. </w:t>
      </w:r>
    </w:p>
    <w:p>
      <w:pPr>
        <w:pStyle w:val="Normal"/>
        <w:ind w:firstLine="360"/>
        <w:jc w:val="both"/>
        <w:rPr>
          <w:sz w:val="24"/>
        </w:rPr>
      </w:pPr>
      <w:r>
        <w:rPr>
          <w:sz w:val="24"/>
        </w:rPr>
        <w:t xml:space="preserve">Три основные ветви христианства: католицизм, православие, протестантизм. </w:t>
      </w:r>
    </w:p>
    <w:p>
      <w:pPr>
        <w:pStyle w:val="Normal"/>
        <w:ind w:firstLine="360"/>
        <w:jc w:val="both"/>
        <w:rPr>
          <w:sz w:val="24"/>
        </w:rPr>
      </w:pPr>
      <w:r>
        <w:rPr>
          <w:sz w:val="24"/>
        </w:rPr>
        <w:t xml:space="preserve">В центре христианства находится образ Богочеловека – Иисуса Христа. По словам Иисуса «царствие Божие внутри нас», то есть это внутренний мир человека, который он сам в себе должен открыть и развить. Для любящего нет ничего внешнего, весь мир внутри него. Социальный кризис, имевший место в малоазиатских провинциях Римской империи, начавшийся в эпоху античного мира способствовал быстрому распространению христианства в этом регионе. Антагонизм как между рабами и свободными, римскими гражданами и поданными провинций и так и между римской потомственной знатью и обогатившимися всадниками, а также отсутствие общего идеала и общепринятой морали создавали невообразимый хаос в империи. Христианство стало религией, которую могли принять все слои общества, все народности. Христианство возникло на базе иудаизма, выйдя за рамки него, даже во многом противореча ему. Оно провозглашает равенство всех людей как грешников. Христиане создают Новый Завет. В христианстве идея лучшего будущего слилась с идеей нового, преображенного человека, человека которым должен стать христианин по примеру Иисуса Христа. Благодаря этой идее и Евангелиям в 18-19 веках в Западной Европе появляется идеология прогресса. Иисус утверждает равенство людей перед возможностью достижения божественной высоты, напоминает о вторичности Законов, призывает к свободе, таким образом, пренебрегая обрядами, установленными Моисеем. </w:t>
      </w:r>
    </w:p>
    <w:p>
      <w:pPr>
        <w:pStyle w:val="Normal"/>
        <w:ind w:firstLine="360"/>
        <w:jc w:val="both"/>
        <w:rPr>
          <w:sz w:val="24"/>
        </w:rPr>
      </w:pPr>
      <w:r>
        <w:rPr>
          <w:sz w:val="24"/>
        </w:rPr>
        <w:t>Евангелие есть учение о Христе, а не учение Христа! В центре христианства не учение, а Личность Христа. Один из догматов христианства – Троица, согласно которому Бог един по своей сущности, но существует в качестве трех ипостасей: Бог-отец, Бог-сын и Бог-Святой-Дух. Термин появился в конце 2-ого века, учение о Троице развито в 3-ем веке и вызвало острую дискуссию в христианской церкви. Догмат о Троице закреплен на 1-м (325 г.) и 2-м (382 г.) Вселенских соборах.</w:t>
      </w:r>
    </w:p>
    <w:p>
      <w:pPr>
        <w:pStyle w:val="Normal"/>
        <w:ind w:firstLine="360"/>
        <w:jc w:val="both"/>
        <w:rPr>
          <w:sz w:val="24"/>
        </w:rPr>
      </w:pPr>
      <w:r>
        <w:rPr>
          <w:sz w:val="24"/>
        </w:rPr>
        <w:t>В 4-ом веке христианство стало государственной религией Римской империи и постепенно распространилось по всему миру</w:t>
      </w:r>
    </w:p>
    <w:p>
      <w:pPr>
        <w:pStyle w:val="Normal"/>
        <w:numPr>
          <w:ilvl w:val="0"/>
          <w:numId w:val="2"/>
        </w:numPr>
        <w:jc w:val="both"/>
        <w:rPr>
          <w:b/>
          <w:b/>
          <w:sz w:val="24"/>
        </w:rPr>
      </w:pPr>
      <w:r>
        <w:rPr>
          <w:b/>
          <w:sz w:val="24"/>
        </w:rPr>
        <w:t>Назовите христианские источники о происхождении Иисуса Христа</w:t>
      </w:r>
    </w:p>
    <w:p>
      <w:pPr>
        <w:pStyle w:val="Normal"/>
        <w:ind w:firstLine="360"/>
        <w:jc w:val="both"/>
        <w:rPr>
          <w:sz w:val="24"/>
        </w:rPr>
      </w:pPr>
      <w:r>
        <w:rPr>
          <w:sz w:val="24"/>
        </w:rPr>
        <w:t xml:space="preserve">Новый Завет, в который входят четыре Евангелия (благая весть). Это четыре жизнеописания Иисуса Христа и четыре изложения его учения. Они врьируют события, дополняют друг друга и создают единый и цельный художественный образ Христа.  </w:t>
      </w:r>
    </w:p>
    <w:p>
      <w:pPr>
        <w:pStyle w:val="Normal"/>
        <w:numPr>
          <w:ilvl w:val="0"/>
          <w:numId w:val="2"/>
        </w:numPr>
        <w:jc w:val="both"/>
        <w:rPr>
          <w:b/>
          <w:b/>
          <w:sz w:val="24"/>
        </w:rPr>
      </w:pPr>
      <w:r>
        <w:rPr>
          <w:b/>
          <w:sz w:val="24"/>
        </w:rPr>
        <w:t>Назовите идейные источники христианства</w:t>
      </w:r>
    </w:p>
    <w:p>
      <w:pPr>
        <w:pStyle w:val="TextBodyIndent"/>
        <w:rPr/>
      </w:pPr>
      <w:r>
        <w:rPr/>
        <w:t xml:space="preserve">В странах Средиземноморья был распространен культ египетских богов Исиды и Осириса. В Сирии был культ Адониса и Астарты, в Малой Азии – Кибелы и Аттиса, в Вавилоне – Таммуза и пр. Во всех этих культах большую роль играли страдания умирающего бога и его воскресение. Иранский культ Митры уже в 1-ом веке до нашей эры был распространен на территории римской средиземноморской державы. При императоре Аврелиане достиг апогея сирийский культ Непобедимого Солнца . </w:t>
      </w:r>
    </w:p>
    <w:p>
      <w:pPr>
        <w:pStyle w:val="TextBodyIndent"/>
        <w:rPr/>
      </w:pPr>
      <w:r>
        <w:rPr/>
        <w:t>Христианству, чтобы победить эти культы необходимо было многое позаимствовать у них. (Сходство с митраизмом: Рождество – 25 декабря – день зимнего солнцестояния; крест – символ солнца с расходящимися лучами; лев, бык и орел также символы Митры, крещение в купели, тайная вечеря, празднование воскресенья, вера в бессмертие души, загробную жизнь с раем и адом, Страшный суд).</w:t>
      </w:r>
    </w:p>
    <w:p>
      <w:pPr>
        <w:pStyle w:val="TextBodyIndent"/>
        <w:rPr/>
      </w:pPr>
      <w:r>
        <w:rPr/>
        <w:t>Заметное влияние на основы христианского учения оказали неоплатонизм Филона Александрийского (25 г. до н.э.-50 г. н.э.) и нравственное учение римского стоика Сенеки (4 г. до н.э. – 65 г н.э.) Филон Александрийский дал личностное понимание Бога. Филон использует античное понятие Логоса, интерпретируя его как мировой порядок, но это в первую очередь божественный разум, сотворенный Богом дух. В представлении Филона недоставало лишь отождествления логоса с мессией-Христом.</w:t>
      </w:r>
    </w:p>
    <w:p>
      <w:pPr>
        <w:pStyle w:val="TextBodyIndent"/>
        <w:rPr/>
      </w:pPr>
      <w:r>
        <w:rPr/>
        <w:t xml:space="preserve">Сенека утверждал, что человек должен стремится к самоусовершенствованию, и что умершие праведники возносятся на небеса и ведут там блаженное существование. Основа человеческой мудрости – покорность судьбе. Проповедовал взаимную любовь, всеобщее сострадание, заботу какждого человека о себе подобных, независимо от социального положения. Провозгласил «золотое правило морали»: «Обходись со стоящими ниже так, как ты хотел бы, чтобы с тобою обходились стоящие выше». </w:t>
      </w:r>
    </w:p>
    <w:p>
      <w:pPr>
        <w:pStyle w:val="TextBodyIndent"/>
        <w:rPr/>
      </w:pPr>
      <w:r>
        <w:rPr/>
      </w:r>
    </w:p>
    <w:p>
      <w:pPr>
        <w:pStyle w:val="Normal"/>
        <w:numPr>
          <w:ilvl w:val="0"/>
          <w:numId w:val="2"/>
        </w:numPr>
        <w:jc w:val="both"/>
        <w:rPr>
          <w:b/>
          <w:b/>
          <w:sz w:val="24"/>
        </w:rPr>
      </w:pPr>
      <w:r>
        <w:rPr>
          <w:b/>
          <w:sz w:val="24"/>
        </w:rPr>
        <w:t>Христианство и иудаизм. Изложите основное содержание новозаветной проповеди</w:t>
      </w:r>
    </w:p>
    <w:p>
      <w:pPr>
        <w:pStyle w:val="2"/>
        <w:rPr>
          <w:sz w:val="24"/>
        </w:rPr>
      </w:pPr>
      <w:r>
        <w:rPr>
          <w:sz w:val="24"/>
        </w:rPr>
        <w:t xml:space="preserve">Но, естественно. Более всего христианство заимствовало у иудейской религии. Оно возникает как секта иудаизма, но ставит перед собой задачу очистить иудаизм от наслоений, привнесенных книжниками и фарисеями, превративших живое учение в систему косных и автоматических ритуальных действий. В иудаизме буква закона была дороже его сути и затмевала даже понятие Бога. </w:t>
      </w:r>
    </w:p>
    <w:p>
      <w:pPr>
        <w:pStyle w:val="2"/>
        <w:rPr>
          <w:sz w:val="24"/>
        </w:rPr>
      </w:pPr>
      <w:r>
        <w:rPr>
          <w:sz w:val="24"/>
        </w:rPr>
        <w:t xml:space="preserve">Иисус тем не менее не отрицает старое, но развивает его. Это особенно видно в нагорной проповеди, где он говорит «Сказано в законе, а я говорю вам…», как бы продолжая мысль, неоформленную в Ветхом Завете. «Вы слышали, что сказано: люби ближнего своего и ненавидь врага своего. А я говорю вам: любите врагов ваших, благославляйте проклинающих вас и молитесь за обижающих вас и гонящих вас». Начинается нагорная проповедь с заповедей блаженства. «Блаженны нищие духом», то есть блажен не тот кто «наелся» духовной пищи, а тот, вечно голоден; блажен не тот, кто достиг «благ земных», а тот кто понял их незначительность. </w:t>
      </w:r>
    </w:p>
    <w:p>
      <w:pPr>
        <w:pStyle w:val="2"/>
        <w:rPr>
          <w:sz w:val="24"/>
        </w:rPr>
      </w:pPr>
      <w:r>
        <w:rPr>
          <w:sz w:val="24"/>
        </w:rPr>
        <w:t xml:space="preserve">В новозаветной проповеди прозвучали и социальные мотивы: идея равенства всех людей перед Богом, осуждение богатства, насилия, эксплуатации. </w:t>
      </w:r>
    </w:p>
    <w:p>
      <w:pPr>
        <w:pStyle w:val="2"/>
        <w:rPr>
          <w:sz w:val="24"/>
        </w:rPr>
      </w:pPr>
      <w:r>
        <w:rPr>
          <w:sz w:val="24"/>
        </w:rPr>
        <w:t>Итак, христианство родилось на базе иудаизма, но основная идея Нового Завета отлична от того, что содержалось в Ветхом Завете. Бог спасает не только иудеев, но всех людей.</w:t>
      </w:r>
    </w:p>
    <w:p>
      <w:pPr>
        <w:pStyle w:val="Normal"/>
        <w:numPr>
          <w:ilvl w:val="0"/>
          <w:numId w:val="2"/>
        </w:numPr>
        <w:jc w:val="both"/>
        <w:rPr>
          <w:b/>
          <w:b/>
          <w:sz w:val="24"/>
        </w:rPr>
      </w:pPr>
      <w:r>
        <w:rPr>
          <w:b/>
          <w:sz w:val="24"/>
        </w:rPr>
        <w:t>Социокультурные предпосылки возникновения христианства</w:t>
      </w:r>
    </w:p>
    <w:p>
      <w:pPr>
        <w:pStyle w:val="Normal"/>
        <w:ind w:firstLine="360"/>
        <w:jc w:val="both"/>
        <w:rPr>
          <w:b/>
          <w:b/>
          <w:sz w:val="24"/>
        </w:rPr>
      </w:pPr>
      <w:r>
        <w:rPr>
          <w:b/>
          <w:sz w:val="24"/>
        </w:rPr>
      </w:r>
    </w:p>
    <w:p>
      <w:pPr>
        <w:pStyle w:val="Normal"/>
        <w:numPr>
          <w:ilvl w:val="0"/>
          <w:numId w:val="2"/>
        </w:numPr>
        <w:jc w:val="both"/>
        <w:rPr>
          <w:b/>
          <w:b/>
          <w:sz w:val="24"/>
        </w:rPr>
      </w:pPr>
      <w:r>
        <w:rPr>
          <w:b/>
          <w:sz w:val="24"/>
        </w:rPr>
        <w:t>Православие: вероучение и культ</w:t>
      </w:r>
      <w:r>
        <w:rPr>
          <w:sz w:val="24"/>
        </w:rPr>
        <w:t xml:space="preserve"> </w:t>
      </w:r>
    </w:p>
    <w:p>
      <w:pPr>
        <w:pStyle w:val="Normal"/>
        <w:ind w:firstLine="360"/>
        <w:jc w:val="both"/>
        <w:rPr/>
      </w:pPr>
      <w:r>
        <w:rPr>
          <w:i/>
          <w:sz w:val="24"/>
        </w:rPr>
        <w:t>Православие</w:t>
      </w:r>
      <w:r>
        <w:rPr>
          <w:sz w:val="24"/>
        </w:rPr>
        <w:t xml:space="preserve"> – восточная ветвь христианства, получившая распространение по большей части в странах Восточной Европы, Ближнего Востока и на Балканах. Сложилась после разделения Римской империи на Западную и Восточную (395 г.) и оформилась после разделения церквей (1054 г.). Название «православие» (от греч. «ортодоксия») впервые встречается у христианских писателей 2-го века. Богословские основы православия сформировались в Византии, где оно было господствующей религией в 4-11 веках. </w:t>
      </w:r>
    </w:p>
    <w:p>
      <w:pPr>
        <w:pStyle w:val="Normal"/>
        <w:ind w:firstLine="360"/>
        <w:jc w:val="both"/>
        <w:rPr/>
      </w:pPr>
      <w:r>
        <w:rPr>
          <w:sz w:val="24"/>
        </w:rPr>
        <w:t xml:space="preserve">Основой вероучения признаны Священное писание (Библия) и Священное придание (решения семи Вселенских соборов 4-8 веков, а также труды крупнейших церковных авторитетов, таких как Афанасий Александрийский, Василий Великий, Григорий Богослов, Иоанн Дамаскин, Иоанн Златоуст). На долю этих отцов церкви выпало формирование основных положений вероучения. Оно шло в долгой борьбе с многочисленными отклонениями, вариантами, многие из которых осуждены соборами как ереси. Одним из главных противоборствующих направлений стало арианство. </w:t>
      </w:r>
      <w:r>
        <w:rPr>
          <w:i/>
          <w:sz w:val="24"/>
        </w:rPr>
        <w:t>Арианство</w:t>
      </w:r>
      <w:r>
        <w:rPr>
          <w:sz w:val="24"/>
        </w:rPr>
        <w:t xml:space="preserve"> – учение Ария – пресвитера Александрийской школы, утверждающее, что только Бог-отец есть истинный бог, Сын Божий сотворен и вместе с Духом Святым находится в подчиненном отношении к Богу-Отцу. Из-за широкого распространения арианста был собран первый Вселенский собор (325 г), на котором был принят Символ Веры, в котором определено равенство и единосущие всех трех ипостасей. Тем не менее учение ария продолжало завоевывать новые умы и в 381г. был созван новый Вселенский собор, где Символ Веры был дополнен новыми догматами, а ариане были вторично осуждены. Так сформировались основные принципы православия. Это признание триединого Бога, загробного мира, посмертного воздаяния, искупительной миссии Иисуса Христа. Итак, основу </w:t>
      </w:r>
      <w:r>
        <w:rPr>
          <w:i/>
          <w:sz w:val="24"/>
        </w:rPr>
        <w:t>православного вероучения</w:t>
      </w:r>
      <w:r>
        <w:rPr>
          <w:sz w:val="24"/>
        </w:rPr>
        <w:t xml:space="preserve"> составляет Никео-Царьградский символ веры, о котором говорилось выше. Состоит из 12 членов, содержащих догматеческие формулировки основных положений вероучения о Боге как о Творце, о его отношении к миру и человеку, о триединстве Бога, Боговоплощении, искуплении, воскресении из мертвых, спасающей роли церкви. С.В.читается как молитва на богослужениях и исполняется хором.</w:t>
      </w:r>
    </w:p>
    <w:p>
      <w:pPr>
        <w:pStyle w:val="Normal"/>
        <w:ind w:firstLine="360"/>
        <w:jc w:val="both"/>
        <w:rPr/>
      </w:pPr>
      <w:r>
        <w:rPr>
          <w:sz w:val="24"/>
        </w:rPr>
        <w:t xml:space="preserve">С догматами вероучения тесно связана система </w:t>
      </w:r>
      <w:r>
        <w:rPr>
          <w:i/>
          <w:sz w:val="24"/>
        </w:rPr>
        <w:t>культовых действий</w:t>
      </w:r>
      <w:r>
        <w:rPr>
          <w:sz w:val="24"/>
        </w:rPr>
        <w:t>. Это семь главных обрядов (таинств): крещение, причащение (евхаристия), покаяние (исповедь), миропомазание, брак, елеосвящение (соборование), священство. Таинствами они называются потому, что в них «под видимым образом сообщается верующим невидимая божественная благодать».  Помимо совершения таинств культовая система включает в себя молитвы, поклонение кресту, иконам, реликвиям, мощам, святым. Важное место занимаю праздники и посты. Наиболее почитаемый праздник – Пасха, затем идут двунадесятые праздники: Рождество, Крещение, Благовещение, Преображение, Рождество Богородицы, Воздвижение Креста, Вход Господень в Иерусалим (Вербное воскресенье), Вознесение и Троица. Далее следует пять великих праздников: Обрезание Господне, Рождество Иоана Предтечи, Праздник святых Иоана и Павла, Усекновение главы иоана предтечи, Покров Пресвятой Богородицы. Остальные праздники – престольные, то есть связанные с престолами – святыми местами в храме, посвященными тому или иному святому.</w:t>
      </w:r>
    </w:p>
    <w:p>
      <w:pPr>
        <w:pStyle w:val="Normal"/>
        <w:ind w:firstLine="360"/>
        <w:jc w:val="both"/>
        <w:rPr>
          <w:sz w:val="24"/>
        </w:rPr>
      </w:pPr>
      <w:r>
        <w:rPr>
          <w:sz w:val="24"/>
        </w:rPr>
        <w:t xml:space="preserve">Православие как и католицизм признает такие фундаментальные мировоззренческие принципы как теоцентризм (Бог – источник бытия, блага, красоты…), креационизм (все изменяемое сотворено Богом из ничего и все сотворенное изменяется и стремится к ничтожеству), провиденциализм (Бог единолично правит созданным им миром, историей и каждым отдельным человеком), персонализм (человек – персона – неделимая личность, обладающая разумом и свободой воли, сотворенная по образу и подобию Бога и наделенная совестью), ревеляционизм (способ познания всех истин лежит в постижении смысла священных писаний, заключающих в себе божественное откровение). </w:t>
      </w:r>
    </w:p>
    <w:p>
      <w:pPr>
        <w:pStyle w:val="TextBodyIndent"/>
        <w:rPr/>
      </w:pPr>
      <w:r>
        <w:rPr/>
        <w:t>Сейчас в мире насчитывается около 100 миллионов приверженцев православия. П. Изначально не имеет единого центра управления. Во времена Византийской империи было четыре самостоятельных равнозначных религиозных центра, а в процессе исторического развития сложилось 16 автокефальных (самостоятельных церквей): Константинопольская, Александрийская (Египет и часть Африки),  Антиохийская (Сирия, Ливан), Иерусалимская (Палестина), Русская, Грузинская, Сербская, Румынская, Болгарская, Кипрская, Элладская (Греция), Албанская, Чешская и Словацкая, Американская, украинская. Кроме того имеются 4 автономных православных церкви: Синайская (Иерусалимский патриарх), Финляндская и Критская (Константинопольский патриарх), Японская (патриарх московский и всея Руси).</w:t>
      </w:r>
    </w:p>
    <w:p>
      <w:pPr>
        <w:pStyle w:val="Normal"/>
        <w:numPr>
          <w:ilvl w:val="0"/>
          <w:numId w:val="2"/>
        </w:numPr>
        <w:jc w:val="both"/>
        <w:rPr>
          <w:b/>
          <w:b/>
          <w:sz w:val="24"/>
        </w:rPr>
      </w:pPr>
      <w:r>
        <w:rPr>
          <w:b/>
          <w:sz w:val="24"/>
        </w:rPr>
        <w:t>Католицизм: особенности вероучения и культа</w:t>
      </w:r>
    </w:p>
    <w:p>
      <w:pPr>
        <w:pStyle w:val="Normal"/>
        <w:ind w:firstLine="360"/>
        <w:jc w:val="both"/>
        <w:rPr>
          <w:sz w:val="24"/>
        </w:rPr>
      </w:pPr>
      <w:r>
        <w:rPr>
          <w:sz w:val="24"/>
        </w:rPr>
        <w:t xml:space="preserve">Католицизм – самое многочисленное направление в христианстве (от 580 до 800 млн.приверженцев). Особенно много католиков в Италии, Испании, Португалии, Франции, Австрии, Польше, Венгрии, странах Латинской Америки, в США. Истоки К. в небольшой римской христианской общине, первым епископом которой, по преданию, был апостол Петр. Процесс обособления К. начался в 3-5 веке, когда углублялись экономические, политические, культурные различия между западной и восточными частями Римской империи. Начало разделения было положено соперничеством между римскими папами и константинопольскими патриархами за главенство в христианском мире. Около 867 г. произошел разрыв между папой Николаем 1 и константинопольским патриархом Фотием. На 8 Вселенском соборе раскол принял необратимый характер после полемики между папой Львом 4 и константинопольским патриархом Михаилом Келуарием (1054 г.) и был завершен, когда крестоносцы захватили Константинополь. </w:t>
      </w:r>
    </w:p>
    <w:p>
      <w:pPr>
        <w:pStyle w:val="Normal"/>
        <w:ind w:firstLine="360"/>
        <w:jc w:val="both"/>
        <w:rPr/>
      </w:pPr>
      <w:r>
        <w:rPr>
          <w:sz w:val="24"/>
        </w:rPr>
        <w:t xml:space="preserve">Основой </w:t>
      </w:r>
      <w:r>
        <w:rPr>
          <w:i/>
          <w:sz w:val="24"/>
        </w:rPr>
        <w:t>католического вероучения</w:t>
      </w:r>
      <w:r>
        <w:rPr>
          <w:sz w:val="24"/>
        </w:rPr>
        <w:t xml:space="preserve"> как и христианства в целом приняты Священное писание и Священное предание, однако католическая церковь считает Священным преданием постановления не только семи первых Вселенских соборов, но и всех последующих соборов, а кроме того папские послания и постановления. Организация католической церкви отличается строгой централизацией. Римский папа – глава. Выбирается пожизненно конклавом кардиналов. Он определяет доктрины по вопросам веры и морали. Его власть выше власти Вселенских соборов. </w:t>
      </w:r>
    </w:p>
    <w:p>
      <w:pPr>
        <w:pStyle w:val="Normal"/>
        <w:ind w:firstLine="360"/>
        <w:jc w:val="both"/>
        <w:rPr>
          <w:sz w:val="24"/>
        </w:rPr>
      </w:pPr>
      <w:r>
        <w:rPr>
          <w:sz w:val="24"/>
        </w:rPr>
        <w:t xml:space="preserve">Католичество утверждает, что Святой Дух происходит как от Бога-Отца, так и от Бога-Сына. Основа спасения – вера и добрые дела. Церковь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этом нуждается. То есть – отпустить грехи, даровать прощение кающимся (отсюда учение об индульгенциях – отпущении грехов за деньги или другие заслуги перед церковью). Папа имеет право сокращать срок пребывания души в чистилище. </w:t>
      </w:r>
    </w:p>
    <w:p>
      <w:pPr>
        <w:pStyle w:val="Normal"/>
        <w:ind w:firstLine="360"/>
        <w:jc w:val="both"/>
        <w:rPr>
          <w:sz w:val="24"/>
        </w:rPr>
      </w:pPr>
      <w:r>
        <w:rPr>
          <w:sz w:val="24"/>
        </w:rPr>
        <w:t xml:space="preserve">Догмат о чистилище (местом между раем и адом) есть только в католицизме. Души грешников горят там в очищающем огне, а потом получают доступ в рай. </w:t>
      </w:r>
    </w:p>
    <w:p>
      <w:pPr>
        <w:pStyle w:val="Normal"/>
        <w:ind w:firstLine="360"/>
        <w:jc w:val="both"/>
        <w:rPr>
          <w:sz w:val="24"/>
        </w:rPr>
      </w:pPr>
      <w:r>
        <w:rPr>
          <w:sz w:val="24"/>
        </w:rPr>
        <w:t>Догмат о непогрешимости папы (принят на первом Ватиканском соборе в 1870 г.)(то есть устами папы говорит сам Бог), о непорочном зачатии Девы Марии (1854 г.)</w:t>
      </w:r>
    </w:p>
    <w:p>
      <w:pPr>
        <w:pStyle w:val="Normal"/>
        <w:ind w:firstLine="360"/>
        <w:jc w:val="both"/>
        <w:rPr/>
      </w:pPr>
      <w:r>
        <w:rPr>
          <w:i/>
          <w:sz w:val="24"/>
        </w:rPr>
        <w:t xml:space="preserve">Культовая </w:t>
      </w:r>
      <w:r>
        <w:rPr>
          <w:sz w:val="24"/>
        </w:rPr>
        <w:t xml:space="preserve">часть католицизма также выражена в наличии обрядовой части. Католицизм также признает семь </w:t>
      </w:r>
      <w:r>
        <w:rPr>
          <w:i/>
          <w:sz w:val="24"/>
        </w:rPr>
        <w:t>таинств</w:t>
      </w:r>
      <w:r>
        <w:rPr>
          <w:sz w:val="24"/>
        </w:rPr>
        <w:t xml:space="preserve">, но несколько разнится понимание этих таинств: причащение производится пресным хлебом (у православных – квасным); при крещении окропляют водой, а не погружают в купель; миропомазание (конфирмация) производится в возрасте 7-8 лет, а не в младенчестве (при этом подросток получает себе еще одно имя и образ святого, поступкам которого он намерен следовать); в православии обет безбрачия принимает лишь черное духовенство (монашество), у католиков же безбрачие (целибат) обязательно для всего духовенства. </w:t>
      </w:r>
    </w:p>
    <w:p>
      <w:pPr>
        <w:pStyle w:val="Normal"/>
        <w:ind w:firstLine="360"/>
        <w:jc w:val="both"/>
        <w:rPr>
          <w:sz w:val="24"/>
        </w:rPr>
      </w:pPr>
      <w:r>
        <w:rPr>
          <w:sz w:val="24"/>
        </w:rPr>
        <w:t xml:space="preserve">Большое внимание уделяется убранству священнослужителей (священник – черная сутана, епископ – фиолетовая, кардинал – пурпурная, папа – белая сутана. Папа надевает митру и тиару как знак высшей земной власти, а также паллий – ленту с нашитыми на ней крестами из черного сукна). </w:t>
      </w:r>
    </w:p>
    <w:p>
      <w:pPr>
        <w:pStyle w:val="Normal"/>
        <w:ind w:firstLine="360"/>
        <w:jc w:val="both"/>
        <w:rPr>
          <w:sz w:val="24"/>
        </w:rPr>
      </w:pPr>
      <w:r>
        <w:rPr>
          <w:sz w:val="24"/>
        </w:rPr>
        <w:t xml:space="preserve">Важными элементами культа являются католические праздники и посты. Рождественский пост – адвент. Рождество – наиболее торжественный праздник (три богослужения: в полночь, на заре и днем, что символизирует рождение Христа в лоне отца, во чреве Богоматери и в душе верующего). Богоявление – праздник трех царей – в память о явлении Иисуса язычникам и поклонении ему трех царей. Праздник Сердца Иисуса – символа надежды на спасение. Праздник Сердца Марии – символа особой любви к Иисусу и спасения, праздник Непорочного Зачатия Девы Марии (8 декабря). Один из главных праздников – Вознесение Богоматери (15 августа). Праздник Поминовения усопших (2 ноября). </w:t>
      </w:r>
    </w:p>
    <w:p>
      <w:pPr>
        <w:pStyle w:val="Normal"/>
        <w:ind w:firstLine="360"/>
        <w:jc w:val="both"/>
        <w:rPr>
          <w:sz w:val="24"/>
        </w:rPr>
      </w:pPr>
      <w:r>
        <w:rPr>
          <w:sz w:val="24"/>
        </w:rPr>
        <w:t xml:space="preserve">За пределы Европы католицизм распространился в виде миссий к нехристианам. </w:t>
      </w:r>
    </w:p>
    <w:p>
      <w:pPr>
        <w:pStyle w:val="Normal"/>
        <w:ind w:firstLine="360"/>
        <w:jc w:val="both"/>
        <w:rPr>
          <w:sz w:val="24"/>
        </w:rPr>
      </w:pPr>
      <w:r>
        <w:rPr>
          <w:sz w:val="24"/>
        </w:rPr>
        <w:t xml:space="preserve">Резиденция Папы – Ватикан (площадь 44 га) имеет свой герб, флаг, гимн, гвардию, поддерживает дипломатические отношения с более чем 100 государствами мира. </w:t>
      </w:r>
    </w:p>
    <w:p>
      <w:pPr>
        <w:pStyle w:val="Normal"/>
        <w:numPr>
          <w:ilvl w:val="0"/>
          <w:numId w:val="2"/>
        </w:numPr>
        <w:jc w:val="both"/>
        <w:rPr>
          <w:b/>
          <w:b/>
          <w:sz w:val="24"/>
        </w:rPr>
      </w:pPr>
      <w:r>
        <w:rPr>
          <w:b/>
          <w:sz w:val="24"/>
        </w:rPr>
        <w:t>Протестантизм: возникновение, особенности вероучения и культа</w:t>
      </w:r>
    </w:p>
    <w:p>
      <w:pPr>
        <w:pStyle w:val="TextBodyIndent"/>
        <w:rPr/>
      </w:pPr>
      <w:r>
        <w:rPr>
          <w:lang w:val="uk-UA"/>
        </w:rPr>
        <w:t>Основателем протестантизма явяется Мартин Лютер (</w:t>
      </w:r>
      <w:r>
        <w:rPr>
          <w:i/>
          <w:lang w:val="uk-UA"/>
        </w:rPr>
        <w:t>евангелически-лютеранская церковь</w:t>
      </w:r>
      <w:r>
        <w:rPr>
          <w:lang w:val="uk-UA"/>
        </w:rPr>
        <w:t xml:space="preserve">). Выступил против фундаментальных догматов католической церкви, в частности против индульгеций, против претензий духовенства контролировать веру и совесть на правах посредника между людьми и Богом. Основные идеи изложеныв принципах Реформации в виде 95 тезисов. На Шпейерском сейме в 1529 г. было вынесено решение в пользу папы и осуджена деятельность Мартина Лютера. Однако представители 14 немецких городов выступили с “Протестацией” против этого решения. Они и были впервые названы протестантами. Позднее протестантами стали называть всех последователей новых церковных направлений, отклонившихся в ходе Реформации 16 века от католицизма. </w:t>
      </w:r>
    </w:p>
    <w:p>
      <w:pPr>
        <w:pStyle w:val="TextBodyIndent"/>
        <w:rPr/>
      </w:pPr>
      <w:r>
        <w:rPr>
          <w:lang w:val="uk-UA"/>
        </w:rPr>
        <w:t xml:space="preserve">Другим крупным деятелем Реформации был Жан Кальвин, основалеть </w:t>
      </w:r>
      <w:r>
        <w:rPr>
          <w:i/>
          <w:lang w:val="uk-UA"/>
        </w:rPr>
        <w:t>кальвинизма</w:t>
      </w:r>
      <w:r>
        <w:rPr>
          <w:lang w:val="uk-UA"/>
        </w:rPr>
        <w:t xml:space="preserve"> (имело большое влияние в Шотландии, Нидерландах, на севере Германии, Франции, в Англии (как пресвитерианство), познее в США). Для Кальвина центром внимания становится не Евангелие, а Ветхий Завет. Разработал учение об абсолютном предопределении, по которому все люди, согласно непознаваемой божественной воле, делятся на избранных и осужденных. Человек никакими действиями ничего не может изменить: избран – определен к спасению, отвержен – к вечным мучениям.</w:t>
      </w:r>
    </w:p>
    <w:p>
      <w:pPr>
        <w:pStyle w:val="TextBodyIndent"/>
        <w:rPr/>
      </w:pPr>
      <w:r>
        <w:rPr>
          <w:i/>
          <w:lang w:val="uk-UA"/>
        </w:rPr>
        <w:t>Конгреционалисты</w:t>
      </w:r>
      <w:r>
        <w:rPr>
          <w:lang w:val="uk-UA"/>
        </w:rPr>
        <w:t xml:space="preserve"> (Великобритания, Голландия, Швеция) – утверждают полную вероисповедную и организационную автономию каждой конгрегации, строгие пуритане. Привлекают к проведению служб и проповеднечеству всех мирян. Получателем благодати считают всю общину. </w:t>
      </w:r>
    </w:p>
    <w:p>
      <w:pPr>
        <w:pStyle w:val="TextBodyIndent"/>
        <w:rPr/>
      </w:pPr>
      <w:r>
        <w:rPr>
          <w:i/>
          <w:lang w:val="uk-UA"/>
        </w:rPr>
        <w:t xml:space="preserve">Пресвитериане – </w:t>
      </w:r>
      <w:r>
        <w:rPr>
          <w:lang w:val="uk-UA"/>
        </w:rPr>
        <w:t xml:space="preserve">умеренные пуритане. Государственное учение Шотландии. Во главе общины “выборный” пресвитер. Обряд сводится к молитве, проповеди пресвитера, пению псалмов. Литургия отменена, не читается ни Символ Веры, ни “Отче наш”. Праздниками считаются только выходные дни. </w:t>
      </w:r>
    </w:p>
    <w:p>
      <w:pPr>
        <w:pStyle w:val="TextBodyIndent"/>
        <w:rPr/>
      </w:pPr>
      <w:r>
        <w:rPr>
          <w:i/>
          <w:lang w:val="uk-UA"/>
        </w:rPr>
        <w:t xml:space="preserve">Англиканская церковь – </w:t>
      </w:r>
      <w:r>
        <w:rPr>
          <w:lang w:val="uk-UA"/>
        </w:rPr>
        <w:t xml:space="preserve">государственная церковь Англии. В 1534 году английский парламент объявил короля Генриха 8 главой церкви. В середине 16 века было введено богослужение на английском языке, отменены посты, изъяты иконы и образа, отменили обязательное безбрачие духовенства. От католичества остались епископальная власть как основа церковной монархии. Догмат спасения верой. Критерий веры – священное писание. Английски монарх – глава церкви. </w:t>
      </w:r>
    </w:p>
    <w:p>
      <w:pPr>
        <w:pStyle w:val="TextBodyIndent"/>
        <w:rPr/>
      </w:pPr>
      <w:r>
        <w:rPr>
          <w:i/>
          <w:lang w:val="uk-UA"/>
        </w:rPr>
        <w:t>Баптисты и евангелисты</w:t>
      </w:r>
      <w:r>
        <w:rPr>
          <w:lang w:val="uk-UA"/>
        </w:rPr>
        <w:t xml:space="preserve"> – наиболее массовое учение. Последователи баптизма крестят только взрослых людей (“человек должен принять веру сознательно”). Богослужение состоит из религиозного пения, молитв и проповедей. Евангелиств сохранили четыре обряда: крещение, причащение в виде хлебопреломления, брак, рукоположение (священство). Крест – не символ для почитания.</w:t>
      </w:r>
    </w:p>
    <w:p>
      <w:pPr>
        <w:pStyle w:val="TextBodyIndent"/>
        <w:rPr>
          <w:lang w:val="uk-UA"/>
        </w:rPr>
      </w:pPr>
      <w:r>
        <w:rPr>
          <w:lang w:val="uk-UA"/>
        </w:rPr>
        <w:t>Со временем католицизм породил более 250 направлений. Существует от 340 до 480 млн. протестантов. Среди них: баптисты – 75 млн. человек; лютеране – 70, англиканская церковь – 67, пресвитериане – 52, методисты – 43, пятидесятники – 8, свидетели Иеговы – 5, Армия спасения – 5, мормоны – 5, конгреционалисты – 3, адвентисты – 3 млн. Они отличаются друг от друга некоторыми особенностями культа и организации, но связаны общим происхождением и догматикой.</w:t>
      </w:r>
    </w:p>
    <w:p>
      <w:pPr>
        <w:pStyle w:val="Normal"/>
        <w:ind w:firstLine="360"/>
        <w:jc w:val="both"/>
        <w:rPr/>
      </w:pPr>
      <w:r>
        <w:rPr>
          <w:sz w:val="24"/>
          <w:lang w:val="uk-UA"/>
        </w:rPr>
        <w:t xml:space="preserve">Основное положение протестантов – возможность непосредственной связи человека с Богом, без посредничества церкви. Спасение человека происходит лишь через его личную веру в искупительную жертву Иисуса Христа. Миряне не отделяются от духовенства – священство распространяется на всех верующих. Из </w:t>
      </w:r>
      <w:r>
        <w:rPr>
          <w:i/>
          <w:sz w:val="24"/>
          <w:lang w:val="uk-UA"/>
        </w:rPr>
        <w:t>таинств</w:t>
      </w:r>
      <w:r>
        <w:rPr>
          <w:sz w:val="24"/>
          <w:lang w:val="uk-UA"/>
        </w:rPr>
        <w:t xml:space="preserve"> признаются  крещение и причащение. Они не подчинены Папе римскому. Богослужение состоит из проповедей, совместных молитв, пения псалмов. Не признают культ Богородицы, чистилище, отвергают монашество, крестное знамение, священные облачения, иконы. </w:t>
      </w:r>
    </w:p>
    <w:p>
      <w:pPr>
        <w:pStyle w:val="Normal"/>
        <w:ind w:firstLine="360"/>
        <w:jc w:val="both"/>
        <w:rPr>
          <w:sz w:val="24"/>
        </w:rPr>
      </w:pPr>
      <w:r>
        <w:rPr>
          <w:sz w:val="24"/>
          <w:lang w:val="uk-UA"/>
        </w:rPr>
        <w:t xml:space="preserve">Протестантская церковь отмечает как праздники все дни, посвященные Иисусу Христу: Рождество (25.12), Богоявление, Пасху, Вознесение, Пятедисятницу-Троицу. Иоанов день (2 июня), День Реформации – 31 октября. День Благодарения. </w:t>
      </w:r>
    </w:p>
    <w:p>
      <w:pPr>
        <w:pStyle w:val="Normal"/>
        <w:numPr>
          <w:ilvl w:val="0"/>
          <w:numId w:val="2"/>
        </w:numPr>
        <w:jc w:val="both"/>
        <w:rPr>
          <w:b/>
          <w:b/>
          <w:sz w:val="24"/>
        </w:rPr>
      </w:pPr>
      <w:r>
        <w:rPr>
          <w:b/>
          <w:sz w:val="24"/>
        </w:rPr>
        <w:t>Назовите основные направления протестантизма</w:t>
      </w:r>
    </w:p>
    <w:p>
      <w:pPr>
        <w:pStyle w:val="Heading2"/>
        <w:ind w:firstLine="360"/>
        <w:rPr/>
      </w:pPr>
      <w:r>
        <w:rPr/>
        <w:t>См. вопрос 29</w:t>
      </w:r>
    </w:p>
    <w:p>
      <w:pPr>
        <w:pStyle w:val="Normal"/>
        <w:numPr>
          <w:ilvl w:val="0"/>
          <w:numId w:val="2"/>
        </w:numPr>
        <w:jc w:val="both"/>
        <w:rPr>
          <w:b/>
          <w:b/>
          <w:sz w:val="24"/>
        </w:rPr>
      </w:pPr>
      <w:r>
        <w:rPr>
          <w:b/>
          <w:sz w:val="24"/>
        </w:rPr>
        <w:t>Ислам: особенности вероучения и культа</w:t>
      </w:r>
    </w:p>
    <w:p>
      <w:pPr>
        <w:pStyle w:val="Normal"/>
        <w:ind w:firstLine="360"/>
        <w:jc w:val="both"/>
        <w:rPr/>
      </w:pPr>
      <w:r>
        <w:rPr>
          <w:i/>
          <w:sz w:val="24"/>
        </w:rPr>
        <w:t>Ислам</w:t>
      </w:r>
      <w:r>
        <w:rPr>
          <w:sz w:val="24"/>
        </w:rPr>
        <w:t xml:space="preserve"> – возник в начале 7 века на Аравийском полуострове. Появлению предшествовали учения ханифов – ранняя форма арабского монотеизма. Последователи ислама – мусульмане. Основатель – Муххамед (Магомет) – глава первого мусульманского теократического государства. В результате арабских завоеваний И. Распространился на Ближнем и Среднем Востоке, познее на Дальнем Востоке, Юго-Восточной Азии, Африке. Главные принципы изложены в Коране – собрании проповедей, обрядовых и юридических установлений, заклинаний, молитв, назидательных рассказов и притч, произенсенных Муххамедом м Медине и Мекке. Основной догмат – поклонение единому богу – Аллаху и признание Муххамеда посланником Алаха. Адам – единый первопредок всех людей, все люди братья. Нет различия между политической и религиозной сферами, между светским и духовным миром. </w:t>
      </w:r>
    </w:p>
    <w:p>
      <w:pPr>
        <w:pStyle w:val="Normal"/>
        <w:ind w:firstLine="360"/>
        <w:jc w:val="both"/>
        <w:rPr>
          <w:sz w:val="24"/>
        </w:rPr>
      </w:pPr>
      <w:r>
        <w:rPr>
          <w:sz w:val="24"/>
        </w:rPr>
        <w:t xml:space="preserve">Включает в себя 7 догматов: вера в Аллаха; вера в ангелов и демонов; вера в святость Корана; вера в пророков и посланничество Муххамеда; вера в рай и ад; вера в божественное предопределение; вера в бессмертие души. Опирается на пять «столпов веры»: исповедание веры (произнесение шахады «Нет Бога кроме аллаха и Муххамед – посланник его»; ежедневный пятикратный намаз, состоящий из 11 частей в строгом порядке с ритуальным омовением перед намазом; соблюдение поста в месяц рамазан; закят – обязательная уплата налога в 1/40 часть годового дохода; хадж – паломничество в Мекку. Кроме этого в культовой системе существует культ каабы (мусульманского храма в Мекке в форме куба, существовавшего еще до ислама), поклонение святым местам – мазарам. Значительную роль играют праздники: ураза-байрам, курбан-байрам, мирадж, мавлют. Основные направления ислама – суннизм,  шиизм и хариджитизм. </w:t>
      </w:r>
    </w:p>
    <w:p>
      <w:pPr>
        <w:pStyle w:val="Normal"/>
        <w:ind w:firstLine="360"/>
        <w:jc w:val="both"/>
        <w:rPr/>
      </w:pPr>
      <w:r>
        <w:rPr>
          <w:i/>
          <w:sz w:val="24"/>
        </w:rPr>
        <w:t xml:space="preserve">Суннизм – </w:t>
      </w:r>
      <w:r>
        <w:rPr>
          <w:sz w:val="24"/>
        </w:rPr>
        <w:t>наряду с Кораном признает Сунну – мусульманское священное предание, состоящие из хадисов. При решении вопроса о высшей мусульманской власти (имаме-халифе) опирается на согласие всей общины. Большая часть мусульман – сунниты. Шариат – свод норм морали и права, культурным предписаний для мусульманина, где все поступки делятся на пять категорий: выполнение которых строго обязательно; желательные; добровольные; нежелательные; строго запрещенные.</w:t>
      </w:r>
    </w:p>
    <w:p>
      <w:pPr>
        <w:pStyle w:val="Normal"/>
        <w:ind w:firstLine="360"/>
        <w:jc w:val="both"/>
        <w:rPr/>
      </w:pPr>
      <w:r>
        <w:rPr>
          <w:i/>
          <w:sz w:val="24"/>
        </w:rPr>
        <w:t xml:space="preserve">Шиизм – </w:t>
      </w:r>
      <w:r>
        <w:rPr>
          <w:sz w:val="24"/>
        </w:rPr>
        <w:t>не признает суннистских халифов, считая законными приемниками Магомета лишь династию 12 имамов – Алидов (Али и его прямых потомков от брака с дочерью Магомета – Фатимой). в Государственная религия Ирана, Йемена, распространен в Южном Ираке, в ряде стран Средней Азии.</w:t>
      </w:r>
    </w:p>
    <w:p>
      <w:pPr>
        <w:pStyle w:val="Normal"/>
        <w:ind w:firstLine="360"/>
        <w:jc w:val="both"/>
        <w:rPr/>
      </w:pPr>
      <w:r>
        <w:rPr>
          <w:i/>
          <w:sz w:val="24"/>
        </w:rPr>
        <w:t xml:space="preserve">Хариджитизм </w:t>
      </w:r>
      <w:r>
        <w:rPr>
          <w:sz w:val="24"/>
        </w:rPr>
        <w:t xml:space="preserve">(Оман, некоторые страны Африки) </w:t>
      </w:r>
      <w:r>
        <w:rPr>
          <w:i/>
          <w:sz w:val="24"/>
        </w:rPr>
        <w:t xml:space="preserve">– </w:t>
      </w:r>
      <w:r>
        <w:rPr>
          <w:sz w:val="24"/>
        </w:rPr>
        <w:t xml:space="preserve">выступает за равенство всех мусульман, независимо от происхождения и цвета кожи. Халифом может быть любой последователь ислама, избранный общиной. </w:t>
      </w:r>
    </w:p>
    <w:p>
      <w:pPr>
        <w:pStyle w:val="Normal"/>
        <w:ind w:firstLine="360"/>
        <w:jc w:val="both"/>
        <w:rPr/>
      </w:pPr>
      <w:r>
        <w:rPr>
          <w:sz w:val="24"/>
        </w:rPr>
        <w:t xml:space="preserve">Кроме того существует </w:t>
      </w:r>
      <w:r>
        <w:rPr>
          <w:i/>
          <w:sz w:val="24"/>
        </w:rPr>
        <w:t xml:space="preserve">суфизм – </w:t>
      </w:r>
      <w:r>
        <w:rPr>
          <w:sz w:val="24"/>
        </w:rPr>
        <w:t xml:space="preserve">основательница – рабыня-танцовщица Рабийя (8 век). Главное место – учение о любви к Богу и о пути, ведущем к слиянию с ним. </w:t>
      </w:r>
    </w:p>
    <w:p>
      <w:pPr>
        <w:pStyle w:val="Normal"/>
        <w:numPr>
          <w:ilvl w:val="0"/>
          <w:numId w:val="2"/>
        </w:numPr>
        <w:jc w:val="both"/>
        <w:rPr>
          <w:b/>
          <w:b/>
          <w:sz w:val="24"/>
        </w:rPr>
      </w:pPr>
      <w:r>
        <w:rPr>
          <w:b/>
          <w:sz w:val="24"/>
        </w:rPr>
        <w:t>Назовите основные направления в исламе</w:t>
      </w:r>
    </w:p>
    <w:p>
      <w:pPr>
        <w:pStyle w:val="Heading3"/>
        <w:ind w:firstLine="360"/>
        <w:rPr/>
      </w:pPr>
      <w:r>
        <w:rPr/>
        <w:t>См. вопрос 31</w:t>
      </w:r>
    </w:p>
    <w:p>
      <w:pPr>
        <w:pStyle w:val="Normal"/>
        <w:numPr>
          <w:ilvl w:val="0"/>
          <w:numId w:val="2"/>
        </w:numPr>
        <w:jc w:val="both"/>
        <w:rPr>
          <w:b/>
          <w:b/>
          <w:sz w:val="24"/>
        </w:rPr>
      </w:pPr>
      <w:r>
        <w:rPr>
          <w:b/>
          <w:sz w:val="24"/>
        </w:rPr>
        <w:t>Ислам как основа религиозной и социокультурной общности народов</w:t>
      </w:r>
    </w:p>
    <w:p>
      <w:pPr>
        <w:pStyle w:val="Normal"/>
        <w:ind w:firstLine="360"/>
        <w:jc w:val="both"/>
        <w:rPr>
          <w:sz w:val="24"/>
        </w:rPr>
      </w:pPr>
      <w:r>
        <w:rPr>
          <w:sz w:val="24"/>
        </w:rPr>
        <w:t>Ислам не создал церкви, он создал теократическое государство. Его вожди одновременно и политики и религиозные деятели и представители власти. Ислам стал мощным фактором формирования в сжатые сроки такого феномена как «мусульманский мир» Из небольшой группы семитских племен, пусть и имеющих общий культ (Каабу), выросла этнокультурная общность на обширной территории с мощной политической структурой и высокоразвитой цивилизацией.</w:t>
      </w:r>
    </w:p>
    <w:p>
      <w:pPr>
        <w:pStyle w:val="Normal"/>
        <w:ind w:firstLine="360"/>
        <w:jc w:val="both"/>
        <w:rPr>
          <w:sz w:val="24"/>
        </w:rPr>
      </w:pPr>
      <w:r>
        <w:rPr>
          <w:sz w:val="24"/>
        </w:rPr>
        <w:t xml:space="preserve">Ислам сегодня – это одна из наиболее влиятельных мировых религий, занимающая второе место по численности последователей (более 1 млрд.) Распространен на всех континентах. В чем же причина такой «популярности»? Ученые выявляют 7 причин: 1) молодость ислама (не исчерпал своих возможностей); 2) жизненность и гибкость религии (выстоял, несмотря на длительную колонизацию восточных стран, отсутствует централизованная организация духовенства, что дает оперативность при решении проблем); 3) тотальность ислама (охват религией всех сфер жизнедеятельности. Не только вера, но и экономическое и социальное устройство, управление, семья, быт, то есть образ жизни); 4) простота и доступность (догмы менее сложны, чем в других религиях); 5) фанатизм, воинственный характер (помогает восточным народам бороться против колониализма); 6) идея «завершения пророчества» (Магомет был последним посланником Бога на земле и принес окончательную истину); 7) аутеничность личности мусульманина (мусульмане всех стран одинаковы). </w:t>
      </w:r>
    </w:p>
    <w:p>
      <w:pPr>
        <w:pStyle w:val="Normal"/>
        <w:numPr>
          <w:ilvl w:val="0"/>
          <w:numId w:val="2"/>
        </w:numPr>
        <w:jc w:val="both"/>
        <w:rPr>
          <w:b/>
          <w:b/>
          <w:sz w:val="24"/>
        </w:rPr>
      </w:pPr>
      <w:r>
        <w:rPr>
          <w:b/>
          <w:sz w:val="24"/>
        </w:rPr>
        <w:t>Какие нетрадиционные религии вы знаете?</w:t>
      </w:r>
    </w:p>
    <w:p>
      <w:pPr>
        <w:pStyle w:val="TextBodyIndent"/>
        <w:rPr/>
      </w:pPr>
      <w:r>
        <w:rPr/>
        <w:t xml:space="preserve">Нетрадиционные культы формируются как разновидность харизматических культов. Их основные особенности следующие: 1) во главе стоит харизматический лидер, уверяющий, что он обладает новым уникальным «откровением» относительно Бога и реальности; 2) лидер создает особую коммуну, общину; 3) лидер устанавливает обяхательные для всех правила, но сам не обязательно следует им; 4) группа придерживается катострофически-аполиптического взгляда на мир. Член часто отказываются от всего имущества, меняют место жительства; 5) используется определенная техника контроля за обращенными (изоляция от внешнего мира; 6) доминирует коллективный культ, используется техника психологического манипулирования, психотерапия. </w:t>
      </w:r>
    </w:p>
    <w:p>
      <w:pPr>
        <w:pStyle w:val="Normal"/>
        <w:ind w:firstLine="360"/>
        <w:jc w:val="both"/>
        <w:rPr/>
      </w:pPr>
      <w:r>
        <w:rPr>
          <w:sz w:val="24"/>
        </w:rPr>
        <w:t xml:space="preserve">Выделяют такие разновидности нетрадиционных религий: 1) неохристианские объединения («Церковь объединения», «Дети Бога», «Церковь тела Христа» и пр.) характеризуются стремлением объединить христианское вероучение с элементами восточных религий, наукообразной терминологией и фразеологией, мессианизмом, наделением лидера статусом «посланника Бога» и пр.; 2) саентологические (от </w:t>
      </w:r>
      <w:r>
        <w:rPr>
          <w:sz w:val="24"/>
          <w:lang w:val="en-US"/>
        </w:rPr>
        <w:t xml:space="preserve"> science - </w:t>
      </w:r>
      <w:r>
        <w:rPr>
          <w:sz w:val="24"/>
        </w:rPr>
        <w:t xml:space="preserve">наука) («Церковь саентологии» Р.л.Хаббарда.) получают мистическую трактовку различных неисследованных явлений природы и психики человека; 3) неореалистические культы («Общество сознания Кришны», «Тихоокеански узел – буддийский центр», «Миссия Божественного света», «Махарай Джи») – восточные культы, характеризуются агрессивной антиинтеллектуалистической направленностью, способами психофизического воздействия на человека (как правило западные версии индуиствских и буддистских учений; 4) сатанинские группы («церковь Сатаны» провозглашают себя сознательными носителями зла и антиподами христианства.  </w:t>
      </w:r>
    </w:p>
    <w:p>
      <w:pPr>
        <w:pStyle w:val="Normal"/>
        <w:numPr>
          <w:ilvl w:val="0"/>
          <w:numId w:val="2"/>
        </w:numPr>
        <w:jc w:val="both"/>
        <w:rPr>
          <w:b/>
          <w:b/>
          <w:sz w:val="24"/>
        </w:rPr>
      </w:pPr>
      <w:r>
        <w:rPr>
          <w:b/>
          <w:sz w:val="24"/>
        </w:rPr>
        <w:t>Назовите основные направления религиозной философии</w:t>
      </w:r>
    </w:p>
    <w:p>
      <w:pPr>
        <w:pStyle w:val="TextBodyIndent"/>
        <w:rPr/>
      </w:pPr>
      <w:r>
        <w:rPr/>
        <w:t>Буддистская философия, Православная философия, Католическая философия, Протестанская философия, Мусульманская философия и Надконфессиальная синкретическая религиозная философия.</w:t>
      </w:r>
    </w:p>
    <w:p>
      <w:pPr>
        <w:pStyle w:val="Normal"/>
        <w:numPr>
          <w:ilvl w:val="0"/>
          <w:numId w:val="2"/>
        </w:numPr>
        <w:jc w:val="both"/>
        <w:rPr>
          <w:b/>
          <w:b/>
          <w:sz w:val="24"/>
        </w:rPr>
      </w:pPr>
      <w:r>
        <w:rPr>
          <w:b/>
          <w:sz w:val="24"/>
        </w:rPr>
        <w:t>Что вы знаете о буддистской философии?</w:t>
      </w:r>
    </w:p>
    <w:p>
      <w:pPr>
        <w:pStyle w:val="Normal"/>
        <w:ind w:firstLine="360"/>
        <w:jc w:val="both"/>
        <w:rPr/>
      </w:pPr>
      <w:r>
        <w:rPr>
          <w:i/>
          <w:sz w:val="24"/>
          <w:lang w:val="uk-UA"/>
        </w:rPr>
        <w:t>Философской основой буддизма</w:t>
      </w:r>
      <w:r>
        <w:rPr>
          <w:sz w:val="24"/>
          <w:lang w:val="uk-UA"/>
        </w:rPr>
        <w:t xml:space="preserve"> является теория </w:t>
      </w:r>
      <w:r>
        <w:rPr>
          <w:i/>
          <w:sz w:val="24"/>
          <w:lang w:val="uk-UA"/>
        </w:rPr>
        <w:t>дхарм</w:t>
      </w:r>
      <w:r>
        <w:rPr>
          <w:sz w:val="24"/>
          <w:lang w:val="uk-UA"/>
        </w:rPr>
        <w:t xml:space="preserve">. Согласно єтой теории, все существующее, представляет собой единый поток, состоящий из </w:t>
      </w:r>
      <w:r>
        <w:rPr>
          <w:sz w:val="24"/>
        </w:rPr>
        <w:t>э</w:t>
      </w:r>
      <w:r>
        <w:rPr>
          <w:sz w:val="24"/>
          <w:lang w:val="uk-UA"/>
        </w:rPr>
        <w:t xml:space="preserve">лементов  (атомов). Жизнь элементов ничтожно мала, одобна вспышке, поэтому все, что из них состоит когда-либо перестанет существовать, но то, что действительно есть, не может перестать быть; поэтому все явления природы нельзя назвать истинно реальным бытием. Элементы имеют своего наосителя – дхарму, вечную и неизменную субстанцию, которяая и является истинно реальным бытием, сущностью всех явлений. Дхармы – некие непознааемые единичные сущности, и только они истинно реальны. Они не рождаются и не исчезают и число их бесконечно. Каждая дхарма наделена орпеделенным неизменяющимся набором признаков. Д. могут пребывать в должном (состояние абсолютного покоя) или недолжном бытии. Человеки окружающий его мир создаются прявлениями дхарм, не находящихся в состоянии покоя (“волнующихся”). Комбинация таких проявлений образуется только на кратчайший промежуток времени, после чего возникает другая комбинация из прявлений того же самого или несколько иного набора дхарм. Следовательно, все существующее во времени и пространстве (“дела и вещи”) не что иное, как бесконечно сменяющие друг друга сочетания проявлений дхарм. </w:t>
      </w:r>
    </w:p>
    <w:p>
      <w:pPr>
        <w:pStyle w:val="Normal"/>
        <w:numPr>
          <w:ilvl w:val="0"/>
          <w:numId w:val="2"/>
        </w:numPr>
        <w:jc w:val="both"/>
        <w:rPr>
          <w:b/>
          <w:b/>
          <w:sz w:val="24"/>
        </w:rPr>
      </w:pPr>
      <w:r>
        <w:rPr>
          <w:b/>
          <w:sz w:val="24"/>
        </w:rPr>
        <w:t>Что вы знаете о православной философии?</w:t>
      </w:r>
    </w:p>
    <w:p>
      <w:pPr>
        <w:pStyle w:val="TextBodyIndent"/>
        <w:rPr/>
      </w:pPr>
      <w:r>
        <w:rPr>
          <w:i/>
        </w:rPr>
        <w:t>Православная философия</w:t>
      </w:r>
      <w:r>
        <w:rPr/>
        <w:t xml:space="preserve"> взяла начало в Византии в связи с борьбой за утверждение восточной разновидности христианства и обоснование основных принципов вероучения. Иоанн Дамаскин и патриарх Фотий (7 и 9 вв. соотв) на основе патристики, платоновско-аристотелевской традиции и мистики ареопагитиков попытались обосновать истинность и непреходящую ценность христианского вероучения, сделав это посредством аристотелевской логики. Позже Григорий Палама и Григорий Синаита (13-14 вв.) признали молитвенное созерцание, аскетический подвиг и мистическое озарение единственным средством познания божественной истины. Григорий Палама утверждал, что существует два модуса Бога. Бог как сущность абсолютно непознаваем. Он не может быть определен через атрибуты «бытия», «сущности», так как является сверхсущностью. Бог проявляет себя в энергиях, которые доступны человеческому сознанию через созерцание, т.е. Бога можно принять, но нельзя объяснить. </w:t>
      </w:r>
    </w:p>
    <w:p>
      <w:pPr>
        <w:pStyle w:val="Heading4"/>
        <w:ind w:firstLine="360"/>
        <w:rPr/>
      </w:pPr>
      <w:r>
        <w:rPr/>
        <w:t xml:space="preserve">Академическая </w:t>
      </w:r>
      <w:r>
        <w:rPr>
          <w:i w:val="false"/>
        </w:rPr>
        <w:t>философия (П.Д.Юркевич, С.С.Гогоцкий, 19 век) считает своей задачей формирование христианского мировозрения посредством согласования важнейших догматических представлений с различными способами познания божественной сущности. В.С. Соловьев пытался создать мировозрение, которое бы удовлетворяло запросам человека как члена общества и деятельного участника социальной жизни и как религиозного индивида, принимающего трансцедентные цели бытия, при этом он пытался совместить религиозное мировоззрение с новейшими достижениями естествознания, истории, философии. Основной принцип – учение о всеединстве</w:t>
      </w:r>
      <w:r>
        <w:rPr/>
        <w:t xml:space="preserve">. </w:t>
      </w:r>
      <w:r>
        <w:rPr>
          <w:i w:val="false"/>
        </w:rPr>
        <w:t xml:space="preserve">Н.А.Бердяев разработал вариант </w:t>
      </w:r>
      <w:r>
        <w:rPr/>
        <w:t>православного персонализма</w:t>
      </w:r>
      <w:r>
        <w:rPr>
          <w:i w:val="false"/>
        </w:rPr>
        <w:t>, включающего философские, политические, экономические, нравственные, эстетические воззрения. Исходный принцип – понятие универсального абсолютного бытия. Три ступени этических установок: этика закона (Ветхий завет, различие между добром и злом), этика искупления (подражание нравственному подвигу Христа), этика творчества (предполагает свободную любовь человека к Богу, независимую от страха и наказания).</w:t>
      </w:r>
    </w:p>
    <w:p>
      <w:pPr>
        <w:pStyle w:val="Normal"/>
        <w:numPr>
          <w:ilvl w:val="0"/>
          <w:numId w:val="2"/>
        </w:numPr>
        <w:jc w:val="both"/>
        <w:rPr>
          <w:b/>
          <w:b/>
          <w:sz w:val="24"/>
        </w:rPr>
      </w:pPr>
      <w:r>
        <w:rPr>
          <w:b/>
          <w:sz w:val="24"/>
        </w:rPr>
        <w:t>Что вы знаете о католической философии?</w:t>
      </w:r>
    </w:p>
    <w:p>
      <w:pPr>
        <w:pStyle w:val="Normal"/>
        <w:ind w:left="142" w:firstLine="218"/>
        <w:jc w:val="both"/>
        <w:rPr/>
      </w:pPr>
      <w:r>
        <w:rPr>
          <w:sz w:val="24"/>
          <w:lang w:val="en-US"/>
        </w:rPr>
        <w:t xml:space="preserve">Под </w:t>
      </w:r>
      <w:r>
        <w:rPr>
          <w:i/>
          <w:sz w:val="24"/>
          <w:lang w:val="en-US"/>
        </w:rPr>
        <w:t xml:space="preserve">католической философией </w:t>
      </w:r>
      <w:r>
        <w:rPr>
          <w:sz w:val="24"/>
          <w:lang w:val="en-US"/>
        </w:rPr>
        <w:t xml:space="preserve">принято понимать конгломерат из нескольких философских систем, наследующих средневековую схоластику. Это </w:t>
      </w:r>
      <w:r>
        <w:rPr>
          <w:i/>
          <w:sz w:val="24"/>
          <w:lang w:val="en-US"/>
        </w:rPr>
        <w:t xml:space="preserve">неотомизм </w:t>
      </w:r>
      <w:r>
        <w:rPr>
          <w:sz w:val="24"/>
          <w:lang w:val="en-US"/>
        </w:rPr>
        <w:t>(учение Фомы Аквинского) – учение о гармонии веры и разума, которое предполагает, что религиозные вера и знание суть различные пути постижения Бога, который открывается естественным образом через познаваемый разумом сотворенный мир и сверхъестественным образом – через Откровение, Божественное Слово. Существует три формы постижения истины: наука (самая низшая форма, фиксирующая события и устанавливает причинно-следственные связи), философия (главная задача Ф. Познание Бога как первопричины и конечной цели всех вещей), теология (верхняя форма познания, помогающая познать вещи, недоступные Н. и Ф. – догматы Боговоплощения, воскресения, троичности Бога, которые постигаются только путем Божественного Откровения)</w:t>
      </w:r>
    </w:p>
    <w:p>
      <w:pPr>
        <w:pStyle w:val="Normal"/>
        <w:ind w:left="142" w:firstLine="218"/>
        <w:jc w:val="both"/>
        <w:rPr/>
      </w:pPr>
      <w:r>
        <w:rPr>
          <w:i/>
          <w:sz w:val="24"/>
          <w:lang w:val="en-US"/>
        </w:rPr>
        <w:t xml:space="preserve">Неоавгустизм – </w:t>
      </w:r>
      <w:r>
        <w:rPr>
          <w:sz w:val="24"/>
          <w:lang w:val="en-US"/>
        </w:rPr>
        <w:t>уентральная проблема – отношения Бога и человека. Вера – не познание, а личностные, неповторимый опыт приобщения к религии и встречи с Богом. Приобщение к Бгу возможно только индивидуально.</w:t>
      </w:r>
    </w:p>
    <w:p>
      <w:pPr>
        <w:pStyle w:val="Normal"/>
        <w:ind w:left="142" w:firstLine="218"/>
        <w:jc w:val="both"/>
        <w:rPr/>
      </w:pPr>
      <w:r>
        <w:rPr>
          <w:i/>
          <w:sz w:val="24"/>
          <w:lang w:val="en-US"/>
        </w:rPr>
        <w:t xml:space="preserve">П.Теяр де Шартен </w:t>
      </w:r>
      <w:r>
        <w:rPr>
          <w:sz w:val="24"/>
          <w:lang w:val="en-US"/>
        </w:rPr>
        <w:t xml:space="preserve">считал центральным методолгическим принципом современного мышления эволюционизм. Двигателем эволюции общества выступает любоь. Проникновение любви в социальный организм состоит из нескольких фаз: любовь избирательная (интимные отношения); общественная ( к ближнему); любовь к Богу. </w:t>
      </w:r>
    </w:p>
    <w:p>
      <w:pPr>
        <w:pStyle w:val="Normal"/>
        <w:numPr>
          <w:ilvl w:val="0"/>
          <w:numId w:val="2"/>
        </w:numPr>
        <w:jc w:val="both"/>
        <w:rPr>
          <w:b/>
          <w:b/>
          <w:sz w:val="24"/>
        </w:rPr>
      </w:pPr>
      <w:r>
        <w:rPr>
          <w:b/>
          <w:sz w:val="24"/>
        </w:rPr>
        <w:t>Что вы знаете о протестантской философии?</w:t>
      </w:r>
    </w:p>
    <w:p>
      <w:pPr>
        <w:pStyle w:val="Normal"/>
        <w:ind w:firstLine="360"/>
        <w:jc w:val="both"/>
        <w:rPr>
          <w:i/>
          <w:i/>
          <w:sz w:val="24"/>
        </w:rPr>
      </w:pPr>
      <w:r>
        <w:rPr>
          <w:sz w:val="24"/>
        </w:rPr>
        <w:t xml:space="preserve">Протестанты отрицают посредников между человеком и Богом. </w:t>
      </w:r>
      <w:r>
        <w:rPr>
          <w:i/>
          <w:sz w:val="24"/>
        </w:rPr>
        <w:t>М.Лютер</w:t>
      </w:r>
      <w:r>
        <w:rPr>
          <w:sz w:val="24"/>
        </w:rPr>
        <w:t xml:space="preserve">  делил жизнь христианина на внутреннего и внешнего человека, духовного и плотского. </w:t>
      </w:r>
      <w:r>
        <w:rPr>
          <w:i/>
          <w:sz w:val="24"/>
        </w:rPr>
        <w:t xml:space="preserve">Ж.Кальвин </w:t>
      </w:r>
      <w:r>
        <w:rPr>
          <w:sz w:val="24"/>
        </w:rPr>
        <w:t xml:space="preserve">утверждал Бога как абсолютно суверенную волю, источник любых норм и установлений. Догмат о божественном предопределении говорит, что Бог заранее определил одних людей к спасению, других к погибели. Люди бессильны изменить волю Бога, но могут догадываться о ней по тому как складывается их собственная жизнь. Если профессиональная деятельность идет успешно, если они набожны и добродетельны, трудолюбивы и покорны властям – значит Бог благоволит к ним.  «Бог не позаботится о тебе, если ты не позаботишься о себе сам». </w:t>
      </w:r>
      <w:r>
        <w:rPr>
          <w:i/>
          <w:sz w:val="24"/>
        </w:rPr>
        <w:t>Романтизм (</w:t>
      </w:r>
      <w:r>
        <w:rPr>
          <w:sz w:val="24"/>
        </w:rPr>
        <w:t xml:space="preserve">Ф.Шлейермахер) </w:t>
      </w:r>
      <w:r>
        <w:rPr>
          <w:i/>
          <w:sz w:val="24"/>
        </w:rPr>
        <w:t xml:space="preserve">– </w:t>
      </w:r>
      <w:r>
        <w:rPr>
          <w:sz w:val="24"/>
        </w:rPr>
        <w:t xml:space="preserve">утверждает присутствие Бога во всех вещах, понимал его в качестве внутренней творческой силы бытия, его источника и основы, а личность мыслил как неповторимое отношение к Богу. </w:t>
      </w:r>
      <w:r>
        <w:rPr>
          <w:i/>
          <w:sz w:val="24"/>
        </w:rPr>
        <w:t>Либеральная теология</w:t>
      </w:r>
      <w:r>
        <w:rPr>
          <w:sz w:val="24"/>
        </w:rPr>
        <w:t xml:space="preserve"> – представляет собой перенос на теологическую почву кантианского учения о царстве нравственной свободы. С ней связана идея </w:t>
      </w:r>
      <w:r>
        <w:rPr>
          <w:i/>
          <w:sz w:val="24"/>
        </w:rPr>
        <w:t>«христианского социализма»</w:t>
      </w:r>
      <w:r>
        <w:rPr>
          <w:sz w:val="24"/>
        </w:rPr>
        <w:t xml:space="preserve">  (У.Раушенбуш). </w:t>
      </w:r>
      <w:r>
        <w:rPr>
          <w:i/>
          <w:sz w:val="24"/>
        </w:rPr>
        <w:t>Демифилогизация</w:t>
      </w:r>
      <w:r>
        <w:rPr>
          <w:sz w:val="24"/>
        </w:rPr>
        <w:t xml:space="preserve">(Р.Бультман)  видит библейские сказания не какрассказы о подлинных событиях, но как способ трансляции человеку экзистенциального содержания и различает «мир» и «керигму» (сущность христианского вероучения, слово Божие к человеку, которое можно усвоить только верой и которое имеет непреходящее нормативное значение). </w:t>
      </w:r>
    </w:p>
    <w:p>
      <w:pPr>
        <w:pStyle w:val="Normal"/>
        <w:numPr>
          <w:ilvl w:val="0"/>
          <w:numId w:val="2"/>
        </w:numPr>
        <w:jc w:val="both"/>
        <w:rPr>
          <w:b/>
          <w:b/>
          <w:sz w:val="24"/>
        </w:rPr>
      </w:pPr>
      <w:r>
        <w:rPr>
          <w:b/>
          <w:sz w:val="24"/>
        </w:rPr>
        <w:t>Что вы знаете о мусульманской философии?</w:t>
      </w:r>
    </w:p>
    <w:p>
      <w:pPr>
        <w:pStyle w:val="Normal"/>
        <w:ind w:firstLine="360"/>
        <w:jc w:val="both"/>
        <w:rPr/>
      </w:pPr>
      <w:r>
        <w:rPr>
          <w:i/>
          <w:sz w:val="24"/>
        </w:rPr>
        <w:t xml:space="preserve">Школа мутазилитов </w:t>
      </w:r>
      <w:r>
        <w:rPr>
          <w:sz w:val="24"/>
        </w:rPr>
        <w:t>(Васил ибн Ата)</w:t>
      </w:r>
      <w:r>
        <w:rPr>
          <w:i/>
          <w:sz w:val="24"/>
        </w:rPr>
        <w:t xml:space="preserve"> – </w:t>
      </w:r>
      <w:r>
        <w:rPr>
          <w:sz w:val="24"/>
        </w:rPr>
        <w:t xml:space="preserve">ориентировалась на учение Аристотеля и неоплатоников. Утверждала приоритет разума над верой. </w:t>
      </w:r>
      <w:r>
        <w:rPr>
          <w:i/>
          <w:sz w:val="24"/>
        </w:rPr>
        <w:t>Ашаризм</w:t>
      </w:r>
      <w:r>
        <w:rPr>
          <w:sz w:val="24"/>
        </w:rPr>
        <w:t xml:space="preserve"> – утверждал приоритет разума над религиозной традицией и отрицал слепое следование религиозным авторитетам. </w:t>
      </w:r>
      <w:r>
        <w:rPr>
          <w:i/>
          <w:sz w:val="24"/>
        </w:rPr>
        <w:t xml:space="preserve">Суфизм – </w:t>
      </w:r>
      <w:r>
        <w:rPr>
          <w:sz w:val="24"/>
        </w:rPr>
        <w:t xml:space="preserve">отстаивает право каждого человека на собственный религиозный опыт, на общение с Богом без посредников. Делает акцент не на соблюдении религиозных предписаний, а на внутреннем самосовершенствовании человека. В ходе духовного обновления человек растворяется в Боге и достигает состояния совершенного человека. Человек представляет собой существо, воспроизводящее в миниатюре все мироздание. </w:t>
      </w:r>
    </w:p>
    <w:p>
      <w:pPr>
        <w:pStyle w:val="Normal"/>
        <w:numPr>
          <w:ilvl w:val="0"/>
          <w:numId w:val="2"/>
        </w:numPr>
        <w:jc w:val="both"/>
        <w:rPr>
          <w:b/>
          <w:b/>
          <w:sz w:val="24"/>
        </w:rPr>
      </w:pPr>
      <w:r>
        <w:rPr>
          <w:b/>
          <w:sz w:val="24"/>
        </w:rPr>
        <w:t>Что вы знаете о надконфессиальной синкретической религиозной философии?</w:t>
      </w:r>
    </w:p>
    <w:p>
      <w:pPr>
        <w:pStyle w:val="Normal"/>
        <w:ind w:firstLine="360"/>
        <w:jc w:val="both"/>
        <w:rPr/>
      </w:pPr>
      <w:r>
        <w:rPr>
          <w:i/>
          <w:sz w:val="24"/>
        </w:rPr>
        <w:t xml:space="preserve">Синкретизм – </w:t>
      </w:r>
      <w:r>
        <w:rPr>
          <w:sz w:val="24"/>
        </w:rPr>
        <w:t xml:space="preserve">сочетание разнородных воззрений, при  котором игнорируется необходимость их внутреннего единства и непотиворечия друг другу. </w:t>
      </w:r>
      <w:r>
        <w:rPr>
          <w:i/>
          <w:sz w:val="24"/>
        </w:rPr>
        <w:t xml:space="preserve">Оккультизм – </w:t>
      </w:r>
      <w:r>
        <w:rPr>
          <w:sz w:val="24"/>
        </w:rPr>
        <w:t xml:space="preserve">мистико-философское учение о существовании скрытой за материальными процессами и явлениями высшей реальности. </w:t>
      </w:r>
    </w:p>
    <w:p>
      <w:pPr>
        <w:pStyle w:val="Normal"/>
        <w:ind w:firstLine="360"/>
        <w:jc w:val="both"/>
        <w:rPr/>
      </w:pPr>
      <w:r>
        <w:rPr>
          <w:sz w:val="24"/>
        </w:rPr>
        <w:t xml:space="preserve">В состав </w:t>
      </w:r>
      <w:r>
        <w:rPr>
          <w:i/>
          <w:sz w:val="24"/>
        </w:rPr>
        <w:t>надконфессиальной синкретической религиозной философии</w:t>
      </w:r>
      <w:r>
        <w:rPr>
          <w:sz w:val="24"/>
        </w:rPr>
        <w:t xml:space="preserve"> входит широкий спектр мистических, оккультных, спиритуалистических и других концепций, не входящих в традиционные религиозные направления. </w:t>
      </w:r>
    </w:p>
    <w:p>
      <w:pPr>
        <w:pStyle w:val="Heading4"/>
        <w:ind w:firstLine="360"/>
        <w:rPr/>
      </w:pPr>
      <w:r>
        <w:rPr/>
        <w:t xml:space="preserve">Теософия </w:t>
      </w:r>
      <w:r>
        <w:rPr>
          <w:i w:val="false"/>
        </w:rPr>
        <w:t xml:space="preserve">(Е.П.Блаватская) – синтез философских воззрений и религиозных форм различных эпох и народов с научными идеями. Основное положения: положение о единстве мира во всех его проявлениях (все взаимосвязано). </w:t>
      </w:r>
    </w:p>
    <w:p>
      <w:pPr>
        <w:pStyle w:val="Normal"/>
        <w:ind w:firstLine="360"/>
        <w:jc w:val="both"/>
        <w:rPr/>
      </w:pPr>
      <w:r>
        <w:rPr>
          <w:i/>
          <w:sz w:val="24"/>
        </w:rPr>
        <w:t xml:space="preserve">Антропософия </w:t>
      </w:r>
      <w:r>
        <w:rPr>
          <w:sz w:val="24"/>
        </w:rPr>
        <w:t>(Р.Штайнер)</w:t>
      </w:r>
      <w:r>
        <w:rPr>
          <w:i/>
          <w:sz w:val="24"/>
        </w:rPr>
        <w:t xml:space="preserve"> – </w:t>
      </w:r>
      <w:r>
        <w:rPr>
          <w:sz w:val="24"/>
        </w:rPr>
        <w:t xml:space="preserve">оккультно-философское учение о человеке как носителе скрытых высших сил и способностей, направленное на развитие органов сверхувственного восприятия, а также мышления, воли в целях познания потусторонних миров и преобразования духовной и физической природы человека. </w:t>
      </w:r>
    </w:p>
    <w:p>
      <w:pPr>
        <w:pStyle w:val="Normal"/>
        <w:ind w:firstLine="360"/>
        <w:jc w:val="both"/>
        <w:rPr/>
      </w:pPr>
      <w:r>
        <w:rPr>
          <w:i/>
          <w:sz w:val="24"/>
        </w:rPr>
        <w:t xml:space="preserve">Агни Йога – </w:t>
      </w:r>
      <w:r>
        <w:rPr>
          <w:sz w:val="24"/>
        </w:rPr>
        <w:t>или Живая Этика (Е.И.Рерих) – философско-эстетическое учение, направленное на раскрытие высших психических способностей человека в целях его внутреннего преображения и овладения космической энергией (Агни), стимулирования эволюции человека и человечества. Дает особые правила жизни и деятельности,цель которых – раскрыть внутренние способности и силы организма.</w:t>
      </w:r>
    </w:p>
    <w:p>
      <w:pPr>
        <w:pStyle w:val="Normal"/>
        <w:numPr>
          <w:ilvl w:val="0"/>
          <w:numId w:val="2"/>
        </w:numPr>
        <w:jc w:val="both"/>
        <w:rPr>
          <w:b/>
          <w:b/>
          <w:sz w:val="24"/>
        </w:rPr>
      </w:pPr>
      <w:r>
        <w:rPr>
          <w:b/>
          <w:sz w:val="24"/>
        </w:rPr>
        <w:t>Что вы можете сказать о религиях в Украине?</w:t>
      </w:r>
    </w:p>
    <w:p>
      <w:pPr>
        <w:pStyle w:val="Normal"/>
        <w:ind w:firstLine="360"/>
        <w:jc w:val="both"/>
        <w:rPr>
          <w:b/>
          <w:b/>
          <w:sz w:val="24"/>
        </w:rPr>
      </w:pPr>
      <w:r>
        <w:rPr>
          <w:b/>
          <w:sz w:val="24"/>
        </w:rPr>
      </w:r>
    </w:p>
    <w:p>
      <w:pPr>
        <w:pStyle w:val="Normal"/>
        <w:numPr>
          <w:ilvl w:val="0"/>
          <w:numId w:val="2"/>
        </w:numPr>
        <w:jc w:val="both"/>
        <w:rPr>
          <w:b/>
          <w:b/>
          <w:sz w:val="24"/>
        </w:rPr>
      </w:pPr>
      <w:r>
        <w:rPr>
          <w:b/>
          <w:sz w:val="24"/>
        </w:rPr>
        <w:t>Расскажите о дохристианских верованиях украинского народа</w:t>
      </w:r>
    </w:p>
    <w:p>
      <w:pPr>
        <w:pStyle w:val="Normal"/>
        <w:ind w:firstLine="360"/>
        <w:jc w:val="both"/>
        <w:rPr>
          <w:b/>
          <w:b/>
          <w:sz w:val="24"/>
        </w:rPr>
      </w:pPr>
      <w:r>
        <w:rPr>
          <w:b/>
          <w:sz w:val="24"/>
        </w:rPr>
      </w:r>
    </w:p>
    <w:p>
      <w:pPr>
        <w:pStyle w:val="Normal"/>
        <w:numPr>
          <w:ilvl w:val="0"/>
          <w:numId w:val="2"/>
        </w:numPr>
        <w:jc w:val="both"/>
        <w:rPr>
          <w:b/>
          <w:b/>
          <w:sz w:val="24"/>
        </w:rPr>
      </w:pPr>
      <w:r>
        <w:rPr>
          <w:b/>
          <w:sz w:val="24"/>
        </w:rPr>
        <w:t>Крещение Руси. Софийный характер киевского христианства</w:t>
      </w:r>
    </w:p>
    <w:p>
      <w:pPr>
        <w:pStyle w:val="Normal"/>
        <w:ind w:firstLine="360"/>
        <w:jc w:val="both"/>
        <w:rPr>
          <w:b/>
          <w:b/>
          <w:sz w:val="24"/>
        </w:rPr>
      </w:pPr>
      <w:r>
        <w:rPr>
          <w:b/>
          <w:sz w:val="24"/>
        </w:rPr>
      </w:r>
    </w:p>
    <w:p>
      <w:pPr>
        <w:pStyle w:val="Normal"/>
        <w:numPr>
          <w:ilvl w:val="0"/>
          <w:numId w:val="2"/>
        </w:numPr>
        <w:jc w:val="both"/>
        <w:rPr>
          <w:b/>
          <w:b/>
          <w:sz w:val="24"/>
        </w:rPr>
      </w:pPr>
      <w:r>
        <w:rPr>
          <w:b/>
          <w:sz w:val="24"/>
        </w:rPr>
        <w:t>Что вы знаете об Украинской православной церкви?</w:t>
      </w:r>
    </w:p>
    <w:p>
      <w:pPr>
        <w:pStyle w:val="Normal"/>
        <w:ind w:firstLine="284"/>
        <w:jc w:val="both"/>
        <w:rPr>
          <w:b/>
          <w:b/>
          <w:sz w:val="24"/>
        </w:rPr>
      </w:pPr>
      <w:r>
        <w:rPr>
          <w:b/>
          <w:sz w:val="24"/>
        </w:rPr>
      </w:r>
    </w:p>
    <w:p>
      <w:pPr>
        <w:pStyle w:val="Normal"/>
        <w:numPr>
          <w:ilvl w:val="0"/>
          <w:numId w:val="2"/>
        </w:numPr>
        <w:jc w:val="both"/>
        <w:rPr>
          <w:b/>
          <w:b/>
          <w:sz w:val="24"/>
        </w:rPr>
      </w:pPr>
      <w:r>
        <w:rPr>
          <w:b/>
          <w:sz w:val="24"/>
        </w:rPr>
        <w:t>Что вы знаете об Украинской автокефальной православной церкви?</w:t>
      </w:r>
    </w:p>
    <w:p>
      <w:pPr>
        <w:pStyle w:val="Normal"/>
        <w:jc w:val="both"/>
        <w:rPr>
          <w:b/>
          <w:b/>
          <w:sz w:val="24"/>
        </w:rPr>
      </w:pPr>
      <w:r>
        <w:rPr>
          <w:b/>
          <w:sz w:val="24"/>
        </w:rPr>
      </w:r>
    </w:p>
    <w:p>
      <w:pPr>
        <w:pStyle w:val="Normal"/>
        <w:numPr>
          <w:ilvl w:val="0"/>
          <w:numId w:val="2"/>
        </w:numPr>
        <w:jc w:val="both"/>
        <w:rPr>
          <w:b/>
          <w:b/>
          <w:sz w:val="24"/>
        </w:rPr>
      </w:pPr>
      <w:r>
        <w:rPr>
          <w:b/>
          <w:sz w:val="24"/>
        </w:rPr>
        <w:t>Что вы знаете об Украинской греко-католической церкви?</w:t>
      </w:r>
    </w:p>
    <w:p>
      <w:pPr>
        <w:pStyle w:val="Normal"/>
        <w:jc w:val="both"/>
        <w:rPr>
          <w:b/>
          <w:b/>
          <w:sz w:val="24"/>
        </w:rPr>
      </w:pPr>
      <w:r>
        <w:rPr>
          <w:b/>
          <w:sz w:val="24"/>
        </w:rPr>
      </w:r>
    </w:p>
    <w:p>
      <w:pPr>
        <w:pStyle w:val="Normal"/>
        <w:numPr>
          <w:ilvl w:val="0"/>
          <w:numId w:val="2"/>
        </w:numPr>
        <w:jc w:val="both"/>
        <w:rPr>
          <w:b/>
          <w:b/>
          <w:sz w:val="24"/>
        </w:rPr>
      </w:pPr>
      <w:r>
        <w:rPr>
          <w:b/>
          <w:sz w:val="24"/>
        </w:rPr>
        <w:t>Дайте общую характеристику современного состояния религий в Украине</w:t>
      </w:r>
    </w:p>
    <w:p>
      <w:pPr>
        <w:pStyle w:val="Normal"/>
        <w:jc w:val="both"/>
        <w:rPr>
          <w:b/>
          <w:b/>
          <w:sz w:val="24"/>
        </w:rPr>
      </w:pPr>
      <w:r>
        <w:rPr>
          <w:b/>
          <w:sz w:val="24"/>
        </w:rPr>
      </w:r>
    </w:p>
    <w:p>
      <w:pPr>
        <w:pStyle w:val="Normal"/>
        <w:numPr>
          <w:ilvl w:val="0"/>
          <w:numId w:val="2"/>
        </w:numPr>
        <w:jc w:val="both"/>
        <w:rPr>
          <w:b/>
          <w:b/>
          <w:sz w:val="24"/>
        </w:rPr>
      </w:pPr>
      <w:r>
        <w:rPr>
          <w:b/>
          <w:sz w:val="24"/>
        </w:rPr>
        <w:t>Расскажите о последствиях секуляризации в современном обществе</w:t>
      </w:r>
    </w:p>
    <w:p>
      <w:pPr>
        <w:pStyle w:val="Normal"/>
        <w:ind w:firstLine="360"/>
        <w:jc w:val="both"/>
        <w:rPr/>
      </w:pPr>
      <w:r>
        <w:rPr>
          <w:i/>
          <w:sz w:val="24"/>
        </w:rPr>
        <w:t xml:space="preserve">Сакрализация – </w:t>
      </w:r>
      <w:r>
        <w:rPr>
          <w:sz w:val="24"/>
        </w:rPr>
        <w:t xml:space="preserve">процесс вовлечения в сферу религиозного санкционирования сознания, деятельности, поведения людей. Религиозные институты служат носителями сакрального авторитета и обладают реальной властью. </w:t>
      </w:r>
    </w:p>
    <w:p>
      <w:pPr>
        <w:pStyle w:val="Normal"/>
        <w:ind w:firstLine="360"/>
        <w:jc w:val="both"/>
        <w:rPr/>
      </w:pPr>
      <w:r>
        <w:rPr>
          <w:i/>
          <w:sz w:val="24"/>
        </w:rPr>
        <w:t xml:space="preserve">Секуляризация – </w:t>
      </w:r>
      <w:r>
        <w:rPr>
          <w:sz w:val="24"/>
        </w:rPr>
        <w:t xml:space="preserve">утрачивание религиозными верованиями и санкциями своего социального значения в качестве регуляторов человеческого поведения. То, что было достоянием веры и церкви со временем сановится от них независимым, светским (культура, образование). </w:t>
      </w:r>
    </w:p>
    <w:p>
      <w:pPr>
        <w:pStyle w:val="Normal"/>
        <w:ind w:firstLine="360"/>
        <w:jc w:val="both"/>
        <w:rPr>
          <w:sz w:val="24"/>
        </w:rPr>
      </w:pPr>
      <w:r>
        <w:rPr>
          <w:sz w:val="24"/>
        </w:rPr>
        <w:t xml:space="preserve">Можно говорить о наличии в современном обществе процессов культурной, политической и социальной секуляризации (уменьшается количество посещений церкви, соблюдения церковных ритуалов). В технологически развитых, урбанизированных странах социальная значимость церковных институтов снижается, поскольку возрастает доля населения, не соблюдающего религиозных правил и не участвующего в религиозной практике. </w:t>
      </w:r>
    </w:p>
    <w:p>
      <w:pPr>
        <w:pStyle w:val="Normal"/>
        <w:ind w:firstLine="360"/>
        <w:jc w:val="both"/>
        <w:rPr>
          <w:sz w:val="24"/>
        </w:rPr>
      </w:pPr>
      <w:r>
        <w:rPr>
          <w:sz w:val="24"/>
        </w:rPr>
        <w:t>Более восприимчивы к секуляризации мужчины, люди средних лет, горожане, рабочие, протестанты и иудеи…</w:t>
      </w:r>
    </w:p>
    <w:p>
      <w:pPr>
        <w:pStyle w:val="Normal"/>
        <w:ind w:firstLine="360"/>
        <w:jc w:val="both"/>
        <w:rPr>
          <w:sz w:val="24"/>
        </w:rPr>
      </w:pPr>
      <w:r>
        <w:rPr>
          <w:sz w:val="24"/>
        </w:rPr>
        <w:t>Существует несколько теорий секуляризации: 1</w:t>
      </w:r>
      <w:r>
        <w:rPr>
          <w:i/>
          <w:sz w:val="24"/>
        </w:rPr>
        <w:t xml:space="preserve">)секуляризация как утрата «священного» и угроза социальному порядку и согласию </w:t>
      </w:r>
      <w:r>
        <w:rPr>
          <w:sz w:val="24"/>
        </w:rPr>
        <w:t xml:space="preserve">(П.Бергер). Отделение церкви от государства, светское образование, развитие науки – ведет к секуляризации сознания – появлению безразличия к религии. Религия становится частным делом индивида, таким образом разъединяя общество.; 2) </w:t>
      </w:r>
      <w:r>
        <w:rPr>
          <w:i/>
          <w:sz w:val="24"/>
        </w:rPr>
        <w:t xml:space="preserve">секуляризация как вытеснение религии наукой, рациональным мышлением, светской этикой. </w:t>
      </w:r>
      <w:r>
        <w:rPr>
          <w:sz w:val="24"/>
        </w:rPr>
        <w:t xml:space="preserve">Роль религии ослабевает по мере развития науки и повышения уровня образованности общества. Церковь рассматривается как «учреждение», разграничивается «церковность» и «религиозность». Область сверхъестественного сокращается, мышление рационализируется, не остается места для «тайн». Т.к. мир может быть объяснен наукой пропадает необходимость в трансцедентном Боге. Наука и светская этика эффективнее решают проблемы стоящие перед обществом чем религия…; 3) </w:t>
      </w:r>
      <w:r>
        <w:rPr>
          <w:i/>
          <w:sz w:val="24"/>
        </w:rPr>
        <w:t xml:space="preserve">секуляризация как эволюция и видоизменение религии в ходе социальных перемен. </w:t>
      </w:r>
      <w:r>
        <w:rPr>
          <w:sz w:val="24"/>
        </w:rPr>
        <w:t xml:space="preserve">Религия меняется, но ее значение не уменьшается. Она перестает быть «священным образом», но становится одной из сфер социальной жизни. Религия меньше непосредственно воздействует на государство, правосудие, экономику, образование, но для индивида, имеющего право выбора, религия становится более значимой. Верующие «рафинируются». Бог становится глубоко «личным» делом. Происходит приватизация религии. Религия должна искать почву не в потустороннем начале, но в этической стороне жизни человека. </w:t>
      </w:r>
    </w:p>
    <w:p>
      <w:pPr>
        <w:pStyle w:val="Normal"/>
        <w:numPr>
          <w:ilvl w:val="0"/>
          <w:numId w:val="2"/>
        </w:numPr>
        <w:jc w:val="both"/>
        <w:rPr>
          <w:b/>
          <w:b/>
          <w:sz w:val="24"/>
        </w:rPr>
      </w:pPr>
      <w:r>
        <w:rPr>
          <w:b/>
          <w:sz w:val="24"/>
        </w:rPr>
        <w:t>Как шел процесс формирования представлений о свободе совести?</w:t>
      </w:r>
    </w:p>
    <w:p>
      <w:pPr>
        <w:pStyle w:val="TextBodyIndent"/>
        <w:rPr/>
      </w:pPr>
      <w:r>
        <w:rPr/>
        <w:t xml:space="preserve">Понятие совести как ответственности человека за свои поступки появилось еще в Древней Греции. Первые попытки заявить о своих правах высказало дворянство в 13 веке. Речь, правда шла в основном о праве на справедливый суд. В 14 веке в 95 тезисах М.Лютера уже можно найти обобщение всех требований, которые предъявляла оппозиция церкви: свобода совести, беспрепятственное распространение Священного Писания, свободы религиозных союзов, вольная проповедь. То есть лозунги свободы вероисповедания можно рассматривать как первые политические требования свободы слова, собраний, печати, совести. В 17 веке Т.Гоббс провозгласил право человека на жизнь: «всякий имеет право на самосохранение», а в 1689 году английский парламент принял Билл о правах. В защиту веротерпимости выступали английские философы (Т.Гоббс, Дж.Локк). 18 век можно назвать переломным в истории прав человека. Нормативно закреплены концепции прав человека вследствие буржуазных революций и создания США. Американская Декларация независимости (1776 г.), Биль о правах (1789-1791 гг.), французская Декларация прав человека и гражданина (1789 г.). Все люди рождаются свободными и равными, все имеют одинаковые права на развитие своих сил и способностей, каждому должна гарантироваться надежная защита закона, все имеют право на свободу совести и вероисповедания. </w:t>
      </w:r>
    </w:p>
    <w:p>
      <w:pPr>
        <w:pStyle w:val="Normal"/>
        <w:numPr>
          <w:ilvl w:val="0"/>
          <w:numId w:val="2"/>
        </w:numPr>
        <w:jc w:val="both"/>
        <w:rPr>
          <w:b/>
          <w:b/>
          <w:sz w:val="24"/>
        </w:rPr>
      </w:pPr>
      <w:r>
        <w:rPr>
          <w:b/>
          <w:sz w:val="24"/>
        </w:rPr>
        <w:t>Знакомы ли вы с законодательством о религиозных организациях?</w:t>
      </w:r>
    </w:p>
    <w:p>
      <w:pPr>
        <w:pStyle w:val="TextBodyIndent"/>
        <w:rPr/>
      </w:pPr>
      <w:r>
        <w:rPr/>
        <w:t xml:space="preserve">23 апреля 1991 г. – Закон УССР «О свободе совести и религиозных организациях». </w:t>
      </w:r>
    </w:p>
    <w:p>
      <w:pPr>
        <w:pStyle w:val="Normal"/>
        <w:ind w:firstLine="360"/>
        <w:jc w:val="both"/>
        <w:rPr>
          <w:sz w:val="24"/>
        </w:rPr>
      </w:pPr>
      <w:r>
        <w:rPr>
          <w:sz w:val="24"/>
        </w:rPr>
        <w:t>28.06.1996 г. Статья 35 Конституции Украины гласит: «Каждый имеет право на свободу мировоззрения и вероисповедания. Это право включает свободу исповедовать любую религию или не исповедовать никакой, беспрепятственно отправлять – единолично или коллективно – религиозные культы и ритуальные обряды, проводить религиозную деятельность. Осуществление этого права может быть ограничено законом только в интересах охраны общественного порядка, здоровья и нравственности населения или защиты прав и свобод других людей. Церковь и религиозные организации в Украине отделены от государства, а школа – от церкви. Никакая религия не может быть признана государством как обязательная. Никто не может быть освобожден от своих обязанностей перед государством или отказаться от исполнения законов по мотивам религиозных убеждений. Если исполнение воинской обязанности противоречит религиозным убеждениям гражданина, оно должно быть заменено альтернативной (невоенной) службой.»</w:t>
      </w:r>
    </w:p>
    <w:p>
      <w:pPr>
        <w:pStyle w:val="Normal"/>
        <w:ind w:firstLine="360"/>
        <w:jc w:val="both"/>
        <w:rPr>
          <w:sz w:val="24"/>
        </w:rPr>
      </w:pPr>
      <w:r>
        <w:rPr>
          <w:sz w:val="24"/>
        </w:rPr>
        <w:t xml:space="preserve">В статье 24 записано: «Граждане имеют равные конституционные права и свободы и равны перед законом. Не может быть привилегий или ограничений по признакам расы, цвета кожи, политических, религиозных или иных убеждений, пола, этнического и социального происхождения, имущественного положения, места жительства, по языковым или иным признакам». </w:t>
      </w:r>
    </w:p>
    <w:p>
      <w:pPr>
        <w:pStyle w:val="Normal"/>
        <w:numPr>
          <w:ilvl w:val="0"/>
          <w:numId w:val="2"/>
        </w:numPr>
        <w:jc w:val="both"/>
        <w:rPr>
          <w:b/>
          <w:b/>
          <w:sz w:val="24"/>
        </w:rPr>
      </w:pPr>
      <w:r>
        <w:rPr>
          <w:b/>
          <w:sz w:val="24"/>
        </w:rPr>
        <w:t>Как вы думаете, почему диалог и сотрудничество верующих и неверующих является основой формирования светского характера государства Украины?</w:t>
      </w:r>
    </w:p>
    <w:p>
      <w:pPr>
        <w:pStyle w:val="Normal"/>
        <w:ind w:firstLine="360"/>
        <w:jc w:val="both"/>
        <w:rPr>
          <w:b/>
          <w:b/>
          <w:sz w:val="24"/>
        </w:rPr>
      </w:pPr>
      <w:r>
        <w:rPr>
          <w:b/>
          <w:sz w:val="24"/>
        </w:rPr>
      </w:r>
    </w:p>
    <w:sectPr>
      <w:type w:val="nextPage"/>
      <w:pgSz w:w="11906" w:h="16838"/>
      <w:pgMar w:left="709" w:right="42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firstLine="360"/>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firstLine="360"/>
      <w:jc w:val="both"/>
      <w:outlineLvl w:val="3"/>
    </w:pPr>
    <w:rPr>
      <w:i/>
      <w:sz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2">
    <w:name w:val="Основной текст с отступом 2"/>
    <w:basedOn w:val="Normal"/>
    <w:qFormat/>
    <w:pPr>
      <w:ind w:firstLine="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3:02:00Z</dcterms:created>
  <dc:creator>Wlad</dc:creator>
  <dc:description/>
  <dc:language>en-US</dc:language>
  <cp:lastModifiedBy>Wlad</cp:lastModifiedBy>
  <dcterms:modified xsi:type="dcterms:W3CDTF">2000-08-20T13:37:00Z</dcterms:modified>
  <cp:revision>68</cp:revision>
  <dc:subject/>
  <dc:title>Билеты по религиоведению</dc:title>
</cp:coreProperties>
</file>