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567" w:hanging="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567" w:hanging="0"/>
        <w:jc w:val="center"/>
        <w:rPr/>
      </w:pPr>
      <w:r>
        <w:rPr>
          <w:sz w:val="40"/>
        </w:rPr>
        <w:t>Реферат по географии на тему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center"/>
        <w:rPr/>
      </w:pPr>
      <w:r>
        <w:rPr>
          <w:sz w:val="48"/>
        </w:rPr>
        <w:t>“</w:t>
      </w:r>
      <w:r>
        <w:rPr>
          <w:sz w:val="48"/>
        </w:rPr>
        <w:t>Сикхизм”</w:t>
      </w:r>
    </w:p>
    <w:p>
      <w:pPr>
        <w:pStyle w:val="Normal"/>
        <w:ind w:left="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567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567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hanging="0"/>
        <w:jc w:val="right"/>
        <w:rPr/>
      </w:pPr>
      <w:r>
        <w:rPr>
          <w:sz w:val="28"/>
        </w:rPr>
        <w:t>Автор:     ученица 10“Б” класса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  <w:t>лицея №486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  <w:t>Зайцева Елена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right"/>
        <w:rPr/>
      </w:pPr>
      <w:r>
        <w:rPr>
          <w:sz w:val="28"/>
        </w:rPr>
        <w:t>Преподаватель:  Шутько Л.М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left="567" w:hanging="0"/>
        <w:rPr/>
      </w:pPr>
      <w:r>
        <w:rPr/>
        <w:t>Санкт - Петербург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Normal"/>
        <w:ind w:left="567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>1.Вступление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>2.Исторические условия зарождения сикхизма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3.Основатель сикхизма  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4.Сущность верований сикхов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5.Святыни сикхов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6.Хальса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7.Сикхские праздники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>8.Секты в сикхизме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 xml:space="preserve">9.Реформация в сикхизме 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>10.Заключение</w:t>
      </w:r>
    </w:p>
    <w:p>
      <w:pPr>
        <w:pStyle w:val="TextBody"/>
        <w:ind w:left="567" w:right="-766" w:firstLine="284"/>
        <w:rPr>
          <w:sz w:val="24"/>
        </w:rPr>
      </w:pPr>
      <w:r>
        <w:rPr>
          <w:sz w:val="24"/>
        </w:rPr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</w:r>
    </w:p>
    <w:p>
      <w:pPr>
        <w:pStyle w:val="TextBody"/>
        <w:ind w:left="567" w:right="-766" w:firstLine="284"/>
        <w:rPr/>
      </w:pPr>
      <w:r>
        <w:rPr/>
        <w:t>В специальном металлическом сосуде старейшины общины готовят амри</w:t>
        <w:softHyphen/>
        <w:t>ту - воду для священного обряда. Под пение гимнов они обоюдоострым кин</w:t>
        <w:softHyphen/>
        <w:t>жалом размешивают в ней тростни</w:t>
        <w:softHyphen/>
        <w:t>ковый сахар. В трапезной храма уже готова еда - пахаль: паста из муки, масла и сахара, замешанных на воде. Теперь посвящаемые должны отпить сладковатой воды и съесть пахаль, по</w:t>
        <w:softHyphen/>
        <w:t>данный на общем блюде. Вот и всё. Отныне они никогда не будут стричь волосы, брить бороду и усы. При них всегда будут кинжал, железный браслет на правой руке и гребень в волосах; не</w:t>
        <w:softHyphen/>
        <w:t>пременной деталью их одежды станут короткие кожаные шаровары. Отныне к имени каждого из них прибавится титул «сингх», что означает «лев». А себя они будут называть сикхами - «учениками». Чьими учениками? и что за гимны исполняют старейшины? Что вообще означает этот обряд? Об этом и будет рассказано далее.</w:t>
      </w:r>
    </w:p>
    <w:p>
      <w:pPr>
        <w:pStyle w:val="Normal"/>
        <w:widowControl w:val="false"/>
        <w:ind w:left="567" w:right="-766" w:firstLine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rPr>
          <w:sz w:val="24"/>
        </w:rPr>
      </w:pPr>
      <w:r>
        <w:rPr>
          <w:sz w:val="24"/>
        </w:rPr>
        <w:t>ИСТОРИЧЕСКИЕ УСЛОВИЯ ЗАРОЖДЕНИЯ СИКХИЗМА</w:t>
      </w:r>
    </w:p>
    <w:p>
      <w:pPr>
        <w:pStyle w:val="Normal"/>
        <w:widowControl w:val="false"/>
        <w:ind w:left="567" w:right="-766" w:firstLine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Тревожным и смутным был для Ин</w:t>
        <w:softHyphen/>
        <w:t xml:space="preserve">дии </w:t>
      </w:r>
      <w:r>
        <w:rPr>
          <w:sz w:val="24"/>
          <w:lang w:val="en-US"/>
        </w:rPr>
        <w:t>XV</w:t>
      </w:r>
      <w:r>
        <w:rPr>
          <w:sz w:val="24"/>
        </w:rPr>
        <w:t xml:space="preserve"> век. Делийский султанат - </w:t>
        <w:softHyphen/>
        <w:t>одно из крупнейших азиатских госу</w:t>
        <w:softHyphen/>
        <w:t>дарств  средневековья - в этом столе</w:t>
        <w:softHyphen/>
        <w:t>тии поистине не знал покоя. Меня</w:t>
        <w:softHyphen/>
        <w:t>лись династии, новые правители при</w:t>
        <w:softHyphen/>
        <w:t>ходили один за другим, уничтожая своих предшественников и всё, что было связано с их памятью. Не слу</w:t>
        <w:softHyphen/>
        <w:t xml:space="preserve">чайно </w:t>
      </w:r>
      <w:r>
        <w:rPr>
          <w:sz w:val="24"/>
          <w:lang w:val="en-US"/>
        </w:rPr>
        <w:t>XV</w:t>
      </w:r>
      <w:r>
        <w:rPr>
          <w:sz w:val="24"/>
        </w:rPr>
        <w:t xml:space="preserve"> век учёные называют «глу</w:t>
        <w:softHyphen/>
        <w:t>хим столетием» индийской истории: слишком мало дошло до нас докумен</w:t>
        <w:softHyphen/>
        <w:t>тов (хроник, биографий мусульман</w:t>
        <w:softHyphen/>
        <w:t>ских правителей), созданных в Индии именно в этот период. В  1451 г. на смену четырём тюркским династиям, правившим в Дели с начала XIII в., пришла афганская династия Лоди. Но и ей суждено было продержаться не</w:t>
        <w:softHyphen/>
        <w:t>многим более полувека.</w:t>
      </w:r>
    </w:p>
    <w:p>
      <w:pPr>
        <w:pStyle w:val="TextBody"/>
        <w:ind w:left="567" w:right="-766" w:firstLine="284"/>
        <w:rPr/>
      </w:pPr>
      <w:r>
        <w:rPr/>
        <w:t>Не было покоя и в духовной жиз</w:t>
        <w:softHyphen/>
        <w:t xml:space="preserve">ни. Индуизм - религия, исповедуемая большинством населения Индии, </w:t>
        <w:softHyphen/>
        <w:t>переживал очень сложный этап своей истории.         В его рамках возникло рели</w:t>
        <w:softHyphen/>
        <w:t>гиозно-реформаторское движение бхакти, основанное на любви к Богу, доходящей до экстаза; особое распро</w:t>
        <w:softHyphen/>
        <w:t>странение оно получило на севере страны. Последователи этого движе</w:t>
        <w:softHyphen/>
        <w:t>ния - бхакты - не признавали ника</w:t>
        <w:softHyphen/>
        <w:t>ких посредников при общении с Бо</w:t>
        <w:softHyphen/>
        <w:t>гом, отрицали роль брахманов - выс</w:t>
        <w:softHyphen/>
        <w:t xml:space="preserve">шей индуистской касты, отвергали обряды и церемонии индуизма. </w:t>
      </w:r>
    </w:p>
    <w:p>
      <w:pPr>
        <w:pStyle w:val="TextBody"/>
        <w:ind w:left="567" w:right="-766" w:firstLine="284"/>
        <w:rPr/>
      </w:pPr>
      <w:r>
        <w:rPr/>
        <w:t>Официальной религией Индии, религией двора делийского султана, в то время был ислам. Уже в конце I тыс. н. э. Северная Индия получила пред</w:t>
        <w:softHyphen/>
        <w:t>ставление об одном из «опальных» направлений в исламе - суфише</w:t>
      </w:r>
      <w:r>
        <w:rPr>
          <w:i/>
        </w:rPr>
        <w:t xml:space="preserve">. </w:t>
      </w:r>
      <w:r>
        <w:rPr/>
        <w:t>Из</w:t>
        <w:softHyphen/>
        <w:t>гнанные из Ирана и других стран му</w:t>
        <w:softHyphen/>
        <w:t>сульманского мира, суфийские про</w:t>
        <w:softHyphen/>
        <w:t>поведники находили пристанище в Уче и Мултане (paйоны на северо-за</w:t>
        <w:softHyphen/>
        <w:t>паде Индостана). Там в XI-XII вв. даже существовали суфийские госу</w:t>
        <w:softHyphen/>
        <w:t>дарства. Постепенно суфии продвига</w:t>
        <w:softHyphen/>
        <w:t>лись дальше на восток, вплоть до Дели (впрочем, делийские султаны их тоже не жаловали). Суфии полагали, что конечная цель человека - общение и слияние с Богом, и достичь этого можно, если отречься от мира, вести аскетический образ жизни, погру</w:t>
        <w:softHyphen/>
        <w:t>жаться в размышления о божестве, петь молитвы, повторяя в них имя Бога. Они считали необходимым са</w:t>
        <w:softHyphen/>
        <w:t>моотречение под руководством ду</w:t>
        <w:softHyphen/>
        <w:t>ховных наставников - шейхов. Бед</w:t>
        <w:softHyphen/>
        <w:t>ность в суфизме расценивалась как один из праведных путей в противо</w:t>
        <w:softHyphen/>
        <w:t>вес богатству и роскоши. Дервиши (члены суфийских орденов, которых на территории Индии насчитывалось более десятка) проповедовали те же идеи, что и бхакты, - они говорили о необходимости всеобщей любви и братства между людьми разного про</w:t>
        <w:softHyphen/>
        <w:t>исхождения и достатка, что, конечно же, находило отклик в кастовом ин</w:t>
        <w:softHyphen/>
        <w:t>дийском обществе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Таковы были условия, предшест</w:t>
        <w:softHyphen/>
        <w:t>вовавшие возникновению на северо-</w:t>
        <w:softHyphen/>
        <w:t>западе Индии нового религиозного течения - сикхизма</w:t>
      </w:r>
      <w:r>
        <w:rPr>
          <w:i/>
          <w:sz w:val="24"/>
        </w:rPr>
        <w:t xml:space="preserve">, </w:t>
      </w:r>
      <w:r>
        <w:rPr>
          <w:sz w:val="24"/>
        </w:rPr>
        <w:t>вобравшего мно</w:t>
        <w:softHyphen/>
        <w:t>гие черты как бхакти, так и суфизма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Оформилось оно в Пенджабе ( от перс.</w:t>
      </w:r>
      <w:r>
        <w:rPr>
          <w:i/>
          <w:sz w:val="24"/>
        </w:rPr>
        <w:t xml:space="preserve"> </w:t>
      </w:r>
      <w:r>
        <w:rPr>
          <w:sz w:val="24"/>
        </w:rPr>
        <w:t>«пандж аб» - «пять рек» или «пя</w:t>
        <w:softHyphen/>
        <w:t>тиречье») - так называется область, по которой протекают пять великих притоков Инда: Джелам, Чинаб, Рави, Биас и Сатледж; и это произошло не случайно. Пенджабу в истории Индии издавна отводилась особая роль: эта территория, находящаяся на стыке Южной Азии и Среднего Востока, в силу своего географического положе</w:t>
        <w:softHyphen/>
        <w:t>ния постоянно подвергалась бесчис</w:t>
        <w:softHyphen/>
        <w:t>ленным вторжениям и нашествиям. Чужеземцы не могли проникнуть в Индию с севера и северо-востока, где неприступной стеной возвышались великие Гималаи, а с востока дорогу преграждали гряды не таких высоких, но тоже труднопроходимых гор. Ин</w:t>
        <w:softHyphen/>
        <w:t>дийский океан, омывающий Индию с юга, юго-зaпадa и юго-востока, также оставлял мало надежд завоевателям. Немногие решались пересекать раска</w:t>
        <w:softHyphen/>
        <w:t>лённую пустыню Тар на западе. Же</w:t>
        <w:softHyphen/>
        <w:t>лающим попасть в страну сказочных богатств оставался единственный путь - через северо-западный «угол» Индии, северную часть равнины вели</w:t>
        <w:softHyphen/>
        <w:t>кого Инда, образованную его прито</w:t>
        <w:softHyphen/>
        <w:t>ками. Поэтому и люди, которые жили здесь, были особенными. Они умели обращаться с оружием; когда возни</w:t>
        <w:softHyphen/>
        <w:t>кала нужда, сражались с врагами и побеждали их, а после расправы с очередными захватчиками вновь ста</w:t>
        <w:softHyphen/>
        <w:t>новились крестьянами, мирно тру</w:t>
        <w:softHyphen/>
        <w:t>дясь на своих полях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 конце II - начале I</w:t>
      </w:r>
      <w:r>
        <w:rPr>
          <w:b/>
          <w:sz w:val="24"/>
        </w:rPr>
        <w:t xml:space="preserve"> </w:t>
      </w:r>
      <w:r>
        <w:rPr>
          <w:sz w:val="24"/>
        </w:rPr>
        <w:t>тыс. до н. э. с северо-запада в Индию пришли арии. Жители Пенджаба первыми по</w:t>
        <w:softHyphen/>
        <w:t>знакомились также с саками, кушана</w:t>
        <w:softHyphen/>
        <w:t>ми и другими выходцами из стран Ближнего и Среднего Востока. Позд</w:t>
        <w:softHyphen/>
        <w:t>нее через Пенджаб проходили жесто</w:t>
        <w:softHyphen/>
        <w:t xml:space="preserve">кие эфталиты (белые гунны). С </w:t>
      </w:r>
      <w:r>
        <w:rPr>
          <w:sz w:val="24"/>
          <w:lang w:val="en-US"/>
        </w:rPr>
        <w:t>VII</w:t>
      </w:r>
      <w:r>
        <w:rPr>
          <w:sz w:val="24"/>
        </w:rPr>
        <w:t xml:space="preserve"> в. н. э. началось проникновение мусуль</w:t>
        <w:softHyphen/>
        <w:t>ман в Южную Азию, и Пенджаб вновь выступил в роли своеобразного «бу</w:t>
        <w:softHyphen/>
        <w:t>фера», теперь уже между двумя круп</w:t>
        <w:softHyphen/>
        <w:t>нейшими религиями Востока - инду</w:t>
        <w:softHyphen/>
        <w:t xml:space="preserve">измом и исламом. Именно эта область Индии первой приобщилась не только к ортодоксальному исламу, но и ко многим его «ересям». К  серед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. Пенджаб представлял собой бур</w:t>
        <w:softHyphen/>
        <w:t>лящий котёл идей, в разные времена принесённых сюда различными людьми. Вот на этом фоне и возника</w:t>
        <w:softHyphen/>
        <w:t>ет здесь новое религиозное течение. Основы его были заложены челове</w:t>
        <w:softHyphen/>
        <w:t>ком по имени Гуру Нанак. Последова</w:t>
        <w:softHyphen/>
        <w:t>тели Гуру Нанака стали называть себя сикхами - «учениками», а религия, основанная им, получила название «сикхизм»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ОСНОВАТЕЛЬ СИКХИЗМА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Гуру Нанак родился в апреле 1469 г. в деревушке Раи Бхои ди Талванди на западе Пенджаба. Нанак рос и воспи</w:t>
        <w:softHyphen/>
        <w:t>тывался в индуистской семье и с ран</w:t>
        <w:softHyphen/>
        <w:t>него детства заметно выделялся среди своих сверстников. С момента его рождения в округе ходили слухи об исключительности мальчика, о его врождённой мудрости. Рассказывали, что, когда Нанаку исполнилось семь лет, его отвели к учителю-пандиту, чтобы научить читать и писать, и он на удивление быстро освоил пенд</w:t>
        <w:softHyphen/>
        <w:t xml:space="preserve">жабскую грамоту. Тогда мальчик был отправлен в мусульманскую школу </w:t>
        <w:softHyphen/>
        <w:t>медресе, чтобы изучить персидский язык (в то время государственный язык Индии); благодаря этому он со временем смог бы занять место сво</w:t>
        <w:softHyphen/>
        <w:t>его отца - учётчика земли в деревне. Обучение тонкостям сложнейшего персидского языка прошло у Нанака очень легко, и учёба в медресе также завершилась в считанные месяцы.</w:t>
      </w:r>
    </w:p>
    <w:p>
      <w:pPr>
        <w:pStyle w:val="TextBody"/>
        <w:ind w:left="567" w:right="-766" w:firstLine="284"/>
        <w:rPr/>
      </w:pPr>
      <w:r>
        <w:rPr/>
        <w:t xml:space="preserve"> </w:t>
      </w:r>
      <w:r>
        <w:rPr/>
        <w:t>Когда Нанаку исполнилось де</w:t>
        <w:softHyphen/>
        <w:t>вять лет, он должен был пройти ин</w:t>
        <w:softHyphen/>
        <w:t>дуистский обряд, дающий право но</w:t>
        <w:softHyphen/>
        <w:t>сить священный шнур (привилегия высших каст в индуизме). Но, к удив</w:t>
        <w:softHyphen/>
        <w:t>лению и ужасу родных, в кульминаци</w:t>
        <w:softHyphen/>
        <w:t>онный момент этой необычайно тор</w:t>
        <w:softHyphen/>
        <w:t>жественной церемонии мальчик отка</w:t>
        <w:softHyphen/>
        <w:t>зался от шнура, заявив, что преданность Богу заключается в глубокой внутренней вере, а шнур здесь ни при чём. Позже эта идея ляжет в основу его учения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  детстве друзьями Нанака были дети из бедных семей, причём кaк индуисты (в основном низших каст), так и мусульмане. В  юношеские годы он много общался с аскетами-индуи</w:t>
        <w:softHyphen/>
        <w:t>стами и мусульманскими дервишами, жившими в лесах неподалёку от де</w:t>
        <w:softHyphen/>
        <w:t>ревни, вёл с ними долгие религиозно</w:t>
        <w:softHyphen/>
        <w:t>философские беседы, пытаясь по</w:t>
        <w:softHyphen/>
        <w:t>стичь их образ мысли и жизни. Леген</w:t>
        <w:softHyphen/>
        <w:t>ды рассказывают о том, что у Нанака был чрезвычайно красивый и мело</w:t>
        <w:softHyphen/>
        <w:t>дичный голос; он нередко впадал в транс и исполнял гимны и тут же со</w:t>
        <w:softHyphen/>
        <w:t>чинённые им песни, посвящённые некоему божеству, пронизанные иде</w:t>
        <w:softHyphen/>
        <w:t>ей страстной любви к Всевышнему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сколько лет Нанак пробыл на службе у правителя Даулат-хана Лоди в Лахоре, столице Пенджаба. Однаж</w:t>
        <w:softHyphen/>
        <w:t>ды утром, как гласит предание, он со</w:t>
        <w:softHyphen/>
        <w:t>вершал своё обычное омовение в бли</w:t>
        <w:softHyphen/>
        <w:t>жайшей реке. На глазах у многих лю</w:t>
        <w:softHyphen/>
        <w:t>дей он нырнул, но так и не показался вновь на поверхности воды; и лишь спустя три дня, когда все считали его погибшим, он появился в городе. Но, как рассказывает легенда, это был уже совершенно другой человек. Его гла</w:t>
        <w:softHyphen/>
        <w:t>за излучали таинственный свет, над головой мерцал нимб, от всей фигу</w:t>
        <w:softHyphen/>
        <w:t>ры исходило божественное сияние, и он хранил молчание. Когда же через несколько дней он заговорил, то прежде всего сказал: «Нет индусов и нет мусульман», а спустя немного вре</w:t>
        <w:softHyphen/>
        <w:t>мени произнёс: «Человек должен тру</w:t>
        <w:softHyphen/>
        <w:t>диться и делиться плодами своего труда с другими людьми». Таковы были основополагающие идеи сик</w:t>
        <w:softHyphen/>
        <w:t>хизма, высказанные теперь уже Гуру Нанаком, посланником Бога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После чудесного воскресения Гуру Нанак покинул службу при дво</w:t>
        <w:softHyphen/>
        <w:t>ре Даулат-хана и отправился странст</w:t>
        <w:softHyphen/>
        <w:t>вовать. Он побывал почти во всех наиболее важных местах, священных для индуистов, мусульман и будди</w:t>
        <w:softHyphen/>
        <w:t>стов. Гуру посетил Курукшетру и Па</w:t>
        <w:softHyphen/>
        <w:t>нипат, Айодхью и Варанаси, Хардвар и Аллахабад, а также многие другие места, где, согласно преданию, разво</w:t>
        <w:softHyphen/>
        <w:t>рачивались события великих индий</w:t>
        <w:softHyphen/>
        <w:t>ских эпосов «Махабхарата» и «Рамая</w:t>
        <w:softHyphen/>
        <w:t>на», места, где и сегодня в дни индуистских праздников собираются де</w:t>
        <w:softHyphen/>
        <w:t>сятки и сотни тысяч паломников. Он побывал в Бодх-Гае - месте про</w:t>
        <w:softHyphen/>
        <w:t>светления Будды, совершил путешест</w:t>
        <w:softHyphen/>
        <w:t>вие в Мекку и Медину, к главным му</w:t>
        <w:softHyphen/>
        <w:t>сульманским святыням. Об этих его странствиях повествует множество легенд, в которых трудно отделить вымысел от правды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Существует, например, рассказ о том, как в Мекке сторож обнаружил Нанака спящим в мечети; к тому же он лёг ногами к мусульманской святыне Каабе. Растолкав его, сторож закри</w:t>
        <w:softHyphen/>
        <w:t>чал: «Как смеешь ты спать, располо</w:t>
        <w:softHyphen/>
        <w:t>жившись не головой к Богу, а нога</w:t>
        <w:softHyphen/>
        <w:t>ми». Но Гуру Нанак спокойно сказал ему: «Добрый человек, тогда покажи мне ту сторону, где нет Бога», и му</w:t>
        <w:softHyphen/>
        <w:t xml:space="preserve">сульманин не нашёлся, что ответить. 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Из Мекки Гуру Нанак отправил</w:t>
        <w:softHyphen/>
        <w:t>ся в Медину, по пути беседуя с па</w:t>
        <w:softHyphen/>
        <w:t>ломниками, рассказывая им о своём учении и расспрашивая об их собст</w:t>
        <w:softHyphen/>
        <w:t>венных духовных воззрениях. Об</w:t>
        <w:softHyphen/>
        <w:t>ратный путь, как гласят легенды, ле</w:t>
        <w:softHyphen/>
        <w:t>жал через Багдад, Кабул, Пешавар, Мултан, Сайидпур (ныне город Эми</w:t>
        <w:softHyphen/>
        <w:t>набад в Пакистане)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  странствиях прошло почти 30 лет; во многих местах Индии и за её пределами у Гуру появилось боль</w:t>
        <w:softHyphen/>
        <w:t>шое количество последователей и по</w:t>
        <w:softHyphen/>
        <w:t>читателей, желавших посетить своего Учителя. И  в жизни Гуру Нанака, ко</w:t>
        <w:softHyphen/>
        <w:t>торому к этому времени исполнилось 50 лет, началась новая страница, свя</w:t>
        <w:softHyphen/>
        <w:t xml:space="preserve">занная с созданием общины сикхов </w:t>
        <w:softHyphen/>
        <w:t>его учеников.</w:t>
      </w:r>
    </w:p>
    <w:p>
      <w:pPr>
        <w:pStyle w:val="Normal"/>
        <w:widowControl w:val="false"/>
        <w:ind w:left="567" w:right="-766" w:firstLine="284"/>
        <w:rPr/>
      </w:pPr>
      <w:r>
        <w:rPr>
          <w:sz w:val="24"/>
        </w:rPr>
        <w:t xml:space="preserve">На правом берегу реки Рави </w:t>
        <w:softHyphen/>
        <w:t>великого притока Инда, на участке земли, подаренном Нанаку богатым торговцем, принявшим его веру, он основывает город Картарпур («кре</w:t>
        <w:softHyphen/>
        <w:t>пость Всевышнего») и резко меняет свой образ жизни. Вместо одежд па</w:t>
        <w:softHyphen/>
        <w:t>ломника Гуру Нанак облачается в одежду простого пенджабского кре</w:t>
        <w:softHyphen/>
        <w:t>стьянина и вместе с женой и сыновь</w:t>
        <w:softHyphen/>
        <w:t>ями трудится на своей земле. Этим же занимаются поклонники и последователи Гуру, которые называют себя сикхами. Все общинники делятся друг с другом плодами своего Труда. В общине существует общая трапез</w:t>
        <w:softHyphen/>
        <w:t>ная - гуру-ди-лангар (в буквальном переводе - «кухня гуру»),  в которую приглашают любого гостя вне зависи</w:t>
        <w:softHyphen/>
        <w:t>мости от его социального статуса или касты - неслыханное поведение для индуистов, по представлениям кото</w:t>
        <w:softHyphen/>
        <w:t>рых даже тень человека из более низ</w:t>
        <w:softHyphen/>
        <w:t>кой касты, упавшая на пищу или воду, может осквернить её. Такие общие трапезные сохранились у сикхов и поныне. Они есть и в маленьких де</w:t>
        <w:softHyphen/>
        <w:t>ревенских общинах, и при главных сикхских святынях. Там не готовят изысканных блюд, но пресными ле</w:t>
        <w:softHyphen/>
        <w:t>пёшками (чапати) и острейшей го</w:t>
        <w:softHyphen/>
        <w:t>роховой похлёбкой (дал) накормят любого - сикха и иноверца, земляка и странника-чужеземца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После смерти Нанака проповедь его учения продолжили ещё девять гуру, последним из которых в конце XVII - начале XVIII вв. был Говинд Сингх. По традиции все они считают</w:t>
        <w:softHyphen/>
        <w:t>ся десятью воплощениями одного и того же Гуру, проповедовавшего единое учение, - как огонь, передающийся от одного факела к другому, как свечи, за</w:t>
        <w:softHyphen/>
        <w:t>жигающиеся одна от другой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СУЩНОСТЬ ВЕРОВАНИй СИКХОВ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а протяжении всей жизни общаясь с индуистскими и мусульманскими проповедниками, Гуру Нанак создаёт своё учение - сикхизм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Первая мантра (молитвенная формула или зaклинание), именуемая «Мул Мантра», с которой начинается священная книга сикхов «Ади Грантх», выглядит следующим образом (она написана на пенджаби):</w:t>
      </w:r>
    </w:p>
    <w:p>
      <w:pPr>
        <w:pStyle w:val="Normal"/>
        <w:widowControl w:val="false"/>
        <w:ind w:left="567" w:right="-766"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05435</wp:posOffset>
            </wp:positionV>
            <wp:extent cx="374904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Звучит она так: «Om</w:t>
      </w:r>
      <w:r>
        <w:rPr>
          <w:i/>
          <w:sz w:val="24"/>
        </w:rPr>
        <w:t xml:space="preserve"> </w:t>
      </w:r>
      <w:r>
        <w:rPr>
          <w:sz w:val="24"/>
        </w:rPr>
        <w:t>sati namu karata puruku nirabau niravairu akal m</w:t>
      </w:r>
      <w:r>
        <w:rPr>
          <w:sz w:val="24"/>
          <w:lang w:val="en-US"/>
        </w:rPr>
        <w:t>u</w:t>
      </w:r>
      <w:r>
        <w:rPr>
          <w:sz w:val="24"/>
        </w:rPr>
        <w:t xml:space="preserve">rati ajuni </w:t>
      </w:r>
      <w:r>
        <w:rPr>
          <w:sz w:val="24"/>
          <w:lang w:val="en-US"/>
        </w:rPr>
        <w:t>s</w:t>
      </w:r>
      <w:r>
        <w:rPr>
          <w:sz w:val="24"/>
        </w:rPr>
        <w:t>aiba  gur prasadi»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  переводе это означает: «Бог един и вечен. Он содержится во всём, и в то же время Он - творец всего сущего. Он лишён страха и враждеб</w:t>
        <w:softHyphen/>
        <w:t>ности. Он существует вне времени. Он вне рождения и смерти. Он познаёт</w:t>
        <w:softHyphen/>
        <w:t>ся милостью Гуру»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  этом кратком изречении изло</w:t>
        <w:softHyphen/>
        <w:t>жена суть учения Нанака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Итак, сикхизм - религия, отвер</w:t>
        <w:softHyphen/>
        <w:t>гающая многобожие индуизма, при</w:t>
        <w:softHyphen/>
        <w:t>знающая существование одного боже</w:t>
        <w:softHyphen/>
        <w:t>ства. Одно из наименований Бога у Нанака - Эк (Единственный, Единый, Один). В  то же время понятие о Боге в сикхизме сильно отличается от существующего, например, в исламе. Сикхский Бог не имеет внешности, и в  то же время Он существует во всём и повсюду. Индуистские боги Брахма, Вишну и Шива, а также мусульман</w:t>
        <w:softHyphen/>
        <w:t>ский Аллах - все они сливаются в Боге. У  Него нет собственного имени. Сикхи обращаются к Нему, используя и индуистские, и мусульманские име</w:t>
        <w:softHyphen/>
        <w:t>на: Хари (это имя встречается наибо</w:t>
        <w:softHyphen/>
        <w:t>лее часто), Гопал, Рам, Парамешвар, Аллах, Сахиб и т. д.</w:t>
      </w:r>
    </w:p>
    <w:p>
      <w:pPr>
        <w:pStyle w:val="TextBody"/>
        <w:ind w:left="567" w:right="-766" w:firstLine="284"/>
        <w:rPr/>
      </w:pPr>
      <w:r>
        <w:rPr/>
        <w:t>Бог определяется понятиями ниргун «лишённый качеств» и сагун («на- делённый качествами», «имею</w:t>
        <w:softHyphen/>
        <w:t>щий качества» ). Главное Его состоя</w:t>
        <w:softHyphen/>
        <w:t>ние - ниргун; это сущность, лишён</w:t>
        <w:softHyphen/>
        <w:t>ная каких бы то ни было черт. Но, для того чтобы человек мог познать Его, Бог по своей воле переходит в состоя</w:t>
        <w:softHyphen/>
        <w:t>ние сагуна (что совершенно не связа</w:t>
        <w:softHyphen/>
        <w:t>но с приобретением видимого обли</w:t>
        <w:softHyphen/>
        <w:t>ка, Он всегда невидим и проявляется через свои деяния). К  божеству в со</w:t>
        <w:softHyphen/>
        <w:t>стоянии сагуна и взывает человек, об</w:t>
        <w:softHyphen/>
        <w:t>щаясь с Всевышним во время медита</w:t>
        <w:softHyphen/>
        <w:t>ции, при пении гимнов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 сикхизме Бог воплощает в себе Создателя, Хранителя и Разрушителя (качества, присущие индуистским бо</w:t>
        <w:softHyphen/>
        <w:t>гам Брахме, Вишну и Шиве), Он все</w:t>
        <w:softHyphen/>
        <w:t>могущ и всеведущ. Мир, созданный Им, изменчив и невечен, в то время как сам Бог вечен. Он существует в прошлом, настоящем и будущем сам по себе; к Нему применимы такие эпитеты, как «анади» ( «без начала» ), «акал» ( «существующий вне време</w:t>
        <w:softHyphen/>
        <w:t>ни» ), «аджуни» ( «нерождённый» ) и «амар» ( «бессмертный» ). При встрече сикхи даже приветствуют друг друга словами: «Сат сри акал», что означает: «Истинный бессмертен»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Бог - вне цепи перерождений, вне смерти, и поэтому у Него не суще</w:t>
        <w:softHyphen/>
        <w:t>ствует зримых воплощений, как у ин</w:t>
        <w:softHyphen/>
        <w:t>дуистских богов; Он никогда не при</w:t>
        <w:softHyphen/>
        <w:t>нимает видимого облика. Его невоз</w:t>
        <w:softHyphen/>
        <w:t>можно описать, Он непостижим, не</w:t>
        <w:softHyphen/>
        <w:t>познаваем и невидим, Он необъясним с помощью произнесённого или на</w:t>
        <w:softHyphen/>
        <w:t>писанного слова. в книге «Гуру На</w:t>
        <w:softHyphen/>
        <w:t>нак» приводится такой гимн: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Тысячи глаз являются твоими глазами, 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о ты не имеешь ни одного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Тысячи ликов - твои лики,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о ты не имеешь своего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Тысячи стоп являются твоими, 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о ты не имеешь ни одной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Тысячи носов - твои,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о ты не имеешь носа.</w:t>
      </w:r>
    </w:p>
    <w:p>
      <w:pPr>
        <w:pStyle w:val="Normal"/>
        <w:widowControl w:val="false"/>
        <w:ind w:left="567" w:right="-766" w:firstLine="284"/>
        <w:jc w:val="right"/>
        <w:rPr>
          <w:sz w:val="24"/>
        </w:rPr>
      </w:pPr>
      <w:r>
        <w:rPr>
          <w:sz w:val="24"/>
        </w:rPr>
        <w:t>(Перевод К. Ашрафян)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766" w:firstLine="284"/>
        <w:rPr>
          <w:sz w:val="24"/>
        </w:rPr>
      </w:pPr>
      <w:r>
        <w:rPr>
          <w:sz w:val="24"/>
        </w:rPr>
        <w:t xml:space="preserve">в  сикхизме существует представление о бесконечной цепи рождений человека в соответствии с его заслугам </w:t>
        <w:softHyphen/>
        <w:t>или проступками, совершёнными в жизни. Есть подобные положения и в буддизме, и в индуизме. Но в сикхизме эта цепь не столь длинна и безна</w:t>
        <w:softHyphen/>
        <w:t>дёжна, и прервать её (т. е. получить полное духовное и материальное ос</w:t>
        <w:softHyphen/>
        <w:t>вобождение, а значит, максимально приблизиться к божеству) вполне воз</w:t>
        <w:softHyphen/>
        <w:t>можно для каждого верующего сикха. Постижение божества - вот основная цель и стремление каждого верующе</w:t>
        <w:softHyphen/>
        <w:t>го. А полное постижение - это не что иное, как абсолютное погружение в Бога, растворение в Нём, означающее прерывание цепи рождений. Бог дол</w:t>
        <w:softHyphen/>
        <w:t>жен быть в сердце человека, и это главное. Так учил Нанак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Как же постичь Бога в сикхиз</w:t>
        <w:softHyphen/>
        <w:t>ме? Во-первых, необходимо познать мистическое Слово («шабд»). Медити</w:t>
        <w:softHyphen/>
        <w:t>руя, размышляя о божественной сущ</w:t>
        <w:softHyphen/>
        <w:t>ности, человек может услышать зача</w:t>
        <w:softHyphen/>
        <w:t>ровывающую «беззвучную» музыку («анахад шабд»), которая и является откровением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о-вторых, необходимо посто</w:t>
        <w:softHyphen/>
        <w:t>янно повторять в молитвах Имя («нам»). Для обозначения Бога у сик</w:t>
        <w:softHyphen/>
        <w:t>хов существуют разные имена, но все они несущественны. Имя - это боже</w:t>
        <w:softHyphen/>
        <w:t>ственная сущность, которая определя</w:t>
        <w:softHyphen/>
        <w:t>ется с помощью понятий «сат» - «ис</w:t>
        <w:softHyphen/>
        <w:t>тинный», «сач» - «истина». «Сати нам» («Его Имя – Истина») - одно из ос</w:t>
        <w:softHyphen/>
        <w:t>новных понятий в сикхизме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Ещё одно важнейшее понятие </w:t>
        <w:softHyphen/>
        <w:t>Гуру (Божественный Наставник), яв</w:t>
        <w:softHyphen/>
        <w:t>ляющийся проводником высшей Ис</w:t>
        <w:softHyphen/>
        <w:t>тины. В учении Нанака это понятие используется в различных смыслах: в одних случаях Гуру ассоциируется с Богом, в других - чётко прослежива</w:t>
        <w:softHyphen/>
        <w:t>ется различие между Богом и Гуру (когда в роли Гуру выступает голос Бога, с помощью которого Бог сооб</w:t>
        <w:softHyphen/>
        <w:t>щает истину человеку). Существует и такое толкование Гуру: это Слово, Бо</w:t>
        <w:softHyphen/>
        <w:t>жественная Истина. Но наиболее по</w:t>
        <w:softHyphen/>
        <w:t>нятным и для индуистов, и для му</w:t>
        <w:softHyphen/>
        <w:t>сульман-суфиев было восприятие гуру как духовного наставника, открываю</w:t>
        <w:softHyphen/>
        <w:t>щего своим ученикам путь к спасе</w:t>
        <w:softHyphen/>
        <w:t>нию. В одном из сикхских гимнов го</w:t>
        <w:softHyphen/>
        <w:t>ворится: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Те, кто пpиoбщились к мудрости Гуру, 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Чисты сердцем и речь их чиста.</w:t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sz w:val="24"/>
        </w:rPr>
      </w:pPr>
      <w:r>
        <w:rPr>
          <w:sz w:val="24"/>
        </w:rPr>
        <w:t xml:space="preserve">Без Гуру, поучающего нас, </w:t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sz w:val="24"/>
        </w:rPr>
      </w:pPr>
      <w:r>
        <w:rPr>
          <w:sz w:val="24"/>
        </w:rPr>
        <w:t>Мы блуждали бы в потёмках.</w:t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sz w:val="24"/>
        </w:rPr>
      </w:pPr>
      <w:r>
        <w:rPr>
          <w:sz w:val="24"/>
        </w:rPr>
        <w:t>Слово Гуру - это свет.</w:t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i/>
          <w:i/>
          <w:sz w:val="24"/>
        </w:rPr>
      </w:pPr>
      <w:r>
        <w:rPr>
          <w:sz w:val="24"/>
        </w:rPr>
        <w:t>Свет его слова ведёт к истине.</w:t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2697" w:leader="dot"/>
        </w:tabs>
        <w:ind w:left="567" w:right="-766" w:firstLine="284"/>
        <w:jc w:val="both"/>
        <w:rPr>
          <w:sz w:val="24"/>
        </w:rPr>
      </w:pPr>
      <w:r>
        <w:rPr>
          <w:sz w:val="24"/>
        </w:rPr>
        <w:t>Всё сущее определяется понятием Ху</w:t>
        <w:softHyphen/>
        <w:t>кам (Божественный Порядок, Указа</w:t>
        <w:softHyphen/>
        <w:t>ние, Воля), которое относится не только к физическому миру, но и к понятию кармы (т. е. закона причин и следствий). Сикхи верят в предопре</w:t>
        <w:softHyphen/>
        <w:t>делённость судьбы, жизненного пути человека, который обусловливается тем, что он делает в настоящей жиз</w:t>
        <w:softHyphen/>
        <w:t>ни, и тем, что он делал в своих пре</w:t>
        <w:softHyphen/>
        <w:t>дьщущих воплощениях. Каждый чело</w:t>
        <w:softHyphen/>
        <w:t>век должен жить в соответствии с тем, что ему предначертано свыше, т. е. вы</w:t>
        <w:softHyphen/>
        <w:t>полнять свою дхарму (долг). Таким долгом Нанак считал активную жизнь, заполненную трудом, исполнение дхармы домохозяина.</w:t>
      </w:r>
    </w:p>
    <w:p>
      <w:pPr>
        <w:pStyle w:val="TextBody"/>
        <w:ind w:left="567" w:right="-766" w:firstLine="284"/>
        <w:rPr/>
      </w:pPr>
      <w:r>
        <w:rPr/>
        <w:t>Постижение Бога и соединение с Ним возможны для каждого человека, следующего путём любви, веры, пре</w:t>
        <w:softHyphen/>
        <w:t>данности Богу и размышляющего о Его деяниях. Человек должен избавляться от своих пороков. Их пять - гнев, гор</w:t>
        <w:softHyphen/>
        <w:t>дыня, алчность, страсть, привязанность к земным благам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67" w:right="-766" w:firstLine="284"/>
        <w:rPr/>
      </w:pPr>
      <w:r>
        <w:rPr/>
        <w:t xml:space="preserve">Там, где есть «я», </w:t>
      </w:r>
    </w:p>
    <w:p>
      <w:pPr>
        <w:pStyle w:val="TextBody"/>
        <w:ind w:left="567" w:right="-766" w:firstLine="284"/>
        <w:rPr/>
      </w:pPr>
      <w:r>
        <w:rPr/>
        <w:t>Там Бога нет.</w:t>
      </w:r>
    </w:p>
    <w:p>
      <w:pPr>
        <w:pStyle w:val="TextBody"/>
        <w:ind w:left="567" w:right="-766" w:firstLine="284"/>
        <w:rPr/>
      </w:pPr>
      <w:r>
        <w:rPr/>
        <w:t>Там, где есть Бог,</w:t>
      </w:r>
    </w:p>
    <w:p>
      <w:pPr>
        <w:pStyle w:val="TextBody"/>
        <w:ind w:left="567" w:right="-766" w:firstLine="284"/>
        <w:rPr/>
      </w:pPr>
      <w:r>
        <w:rPr/>
        <w:t xml:space="preserve"> </w:t>
      </w:r>
      <w:r>
        <w:rPr/>
        <w:t>«Я» - там нет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При этом служение Богу ни в коей мере не подразумевает отход от мир</w:t>
        <w:softHyphen/>
        <w:t>ских дел, отшельничество или аске</w:t>
        <w:softHyphen/>
        <w:t>тизм. Жизнь Нанака - тому пример. Размышляя о Боге, познавая Его через медитацию и исполнение гимнов, На</w:t>
        <w:softHyphen/>
        <w:t>нак приходит к осознанию необходи</w:t>
        <w:softHyphen/>
        <w:t>мости физического труда. И  в послед</w:t>
        <w:softHyphen/>
        <w:t>ние десятилетия своей жизни Нанак вместе с учениками обрабатывает земли, принадлежащие общине, сле</w:t>
        <w:softHyphen/>
        <w:t>дуя некогда провозглашённой им за</w:t>
        <w:softHyphen/>
        <w:t>поведи: «Человек должен трудиться и делиться плодами своего труда с дру</w:t>
        <w:softHyphen/>
        <w:t>гими людьми»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еотступное следование этим принципам должно привести в конце концов к прерыванию цепи рожде</w:t>
        <w:softHyphen/>
        <w:t>ний и слиянию с божеством. Каждый последователь этого учения может общаться с Богом напрямую, без по</w:t>
        <w:softHyphen/>
        <w:t>средников, поэтому в сикхизме нет священнослужителей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ызовом индуизму является важ</w:t>
        <w:softHyphen/>
        <w:t>нейшая идея учения Нанака - равен</w:t>
        <w:softHyphen/>
        <w:t>ство всех людей перед Богом, отрица</w:t>
        <w:softHyphen/>
        <w:t>ние каст и кастовой системы. При На</w:t>
        <w:softHyphen/>
        <w:t>наке была введена особая форма бого</w:t>
        <w:softHyphen/>
        <w:t>служения - сангат, предполагавшая совместное присутствие сикхов (неза</w:t>
        <w:softHyphen/>
        <w:t>висимо от касты) на проповеди гуру, совместное исполнение гимнов. Не</w:t>
        <w:softHyphen/>
        <w:t xml:space="preserve">сколько позже, при третьем Гуру </w:t>
        <w:softHyphen/>
        <w:t>Амар Дасе - стали проводиться сов</w:t>
        <w:softHyphen/>
        <w:t>местные трапезы - пангат (дословно это означает  «линия», «ряд», на кото</w:t>
        <w:softHyphen/>
        <w:t>рых присутствовали и, сидя в ряд, пе</w:t>
        <w:softHyphen/>
        <w:t>редавали из рук в руки чашу с водой  все члены общины - также независи</w:t>
        <w:softHyphen/>
        <w:t>мо от касты и положения в обществе. Именно поэтому и сегодня при вступ</w:t>
        <w:softHyphen/>
        <w:t>лении новых членов в сикхскую общину посвящаемые должны отпить амри</w:t>
        <w:softHyphen/>
        <w:t>ты («напитка бессмертных») из общей чаши и отведать пахаль. А кинжал, ко</w:t>
        <w:softHyphen/>
        <w:t>торым размешивается вода, - символ культа оружия, существующего у воин</w:t>
        <w:softHyphen/>
        <w:t>ственных сикхов. Поэтому он непре</w:t>
        <w:softHyphen/>
        <w:t>менно присутствует в ритуале посвя</w:t>
        <w:softHyphen/>
        <w:t>щения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СВЯТЫНИ СИКХОВ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При пятом Гуру - Арджуне (1581</w:t>
        <w:softHyphen/>
        <w:t>-1606 гг.) - была составлена священ</w:t>
        <w:softHyphen/>
        <w:t>ная книга сикхов «Ади Грантх» («Из</w:t>
        <w:softHyphen/>
        <w:t>начальная Книга»). Она также носит названия «Гуру Грантх» - Книга</w:t>
        <w:softHyphen/>
        <w:t>Гуру», «Грантх Сахиб» - «Книга-Гос</w:t>
        <w:softHyphen/>
        <w:t>подин». В неё вошли гимны сначала пяти первых, а впоследствии и осталь</w:t>
        <w:softHyphen/>
        <w:t xml:space="preserve">ных гуру наряду с гимнами многих бхактов и суфиев. Написанная на пенджаби и содержащая вставки на языках других народов Индии, эта книга хранится в «3олотом храме» - </w:t>
        <w:softHyphen/>
        <w:t>главной сикхской святыне в индий</w:t>
        <w:softHyphen/>
        <w:t xml:space="preserve">ском городе Амритсаре, а копии её </w:t>
        <w:softHyphen/>
        <w:t>во всех сикхских храмах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Со второй половины XVI в. и особенно в XVII в. усилилось проти</w:t>
        <w:softHyphen/>
        <w:t>востояние пенджабского крестьянст</w:t>
        <w:softHyphen/>
        <w:t>ва (в первую очередь сикхов) и му</w:t>
        <w:softHyphen/>
        <w:t>сульманских правителей Индии. На рубеже XVII - XVIII вв. оно вылилось в крупнейшее антимусульманское дви</w:t>
        <w:softHyphen/>
        <w:t>жение в Пенджабе под знаменем сик</w:t>
        <w:softHyphen/>
        <w:t xml:space="preserve">хизма. Тогда же десятый Гуру </w:t>
        <w:softHyphen/>
        <w:t>Говинд Сингх - внёс ряд изменений в учение сикхизма и организацию об</w:t>
        <w:softHyphen/>
        <w:t>щины. В   1699 г. было провозглашено, что высшая духовная и светская власть переходит из рук гуру к хальсе («ордену чистых»)  - собранию во</w:t>
        <w:softHyphen/>
        <w:t>оружённых общинников, наиболее преданных вере, готовых в любую ми</w:t>
        <w:softHyphen/>
        <w:t>нуту погибнуть за общину сикхов. Тогда же было решено прервать ли</w:t>
        <w:softHyphen/>
        <w:t>нию живых гуру; Гуру Говинд Сингх решил не назначать себе преемника и стал последним сикхским Гуру, а одно</w:t>
        <w:softHyphen/>
        <w:t>временно и членом хальсы, таким же, как все. Именно тогда «Ади Грантх» бьта канонизирована (объявлена свя</w:t>
        <w:softHyphen/>
        <w:t>тыней) и стала предметом поклонения в храмах. Отныне в роли Гуру стал выступать мистический союз «Ади Грантх» и хальсы. Решения собрания сикхов «в присутствии» «Ади Грантх» аналогичны решениям Гуру и потому священны. Так прекратилась линия гуру, основанная Гуру Нанаком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Для того чтобы решения собра</w:t>
        <w:softHyphen/>
        <w:t>ния имели силу, достаточно присутст</w:t>
        <w:softHyphen/>
        <w:t>вия на нём пяти человек, но особую роль у сикхов играет сарбат халь</w:t>
        <w:softHyphen/>
        <w:t>са</w:t>
      </w:r>
      <w:r>
        <w:rPr>
          <w:i/>
          <w:sz w:val="24"/>
        </w:rPr>
        <w:t xml:space="preserve"> </w:t>
      </w:r>
      <w:r>
        <w:rPr>
          <w:sz w:val="24"/>
        </w:rPr>
        <w:t>- собрание всех членов общины. Решения такого собрания ещё важнее. Огромным авторитетом у сикхов пользуются те, кого правильнее всего было бы назвать служителями храмов. Это «пятёрки» наиболее влиятельных членов хальсы, которые назначаются и могут быть смещены собранием об</w:t>
        <w:softHyphen/>
        <w:t>щинников. Особую роль здесь играет «пятёрка» «Золотого храма», а также пять старейшин пяти важнейших хра</w:t>
        <w:softHyphen/>
        <w:t>мов (включая «Золотой храм»). Эта цифра не случайна: 5 - священное число у сикхов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«Золотой храм» расположен на берегу водоёма, также считающегося священным. Сикхи сначала называли свои храмы дхар.масалами,</w:t>
      </w:r>
      <w:r>
        <w:rPr>
          <w:i/>
          <w:sz w:val="24"/>
        </w:rPr>
        <w:t xml:space="preserve"> </w:t>
      </w:r>
      <w:r>
        <w:rPr>
          <w:sz w:val="24"/>
        </w:rPr>
        <w:t xml:space="preserve">а затем </w:t>
        <w:softHyphen/>
        <w:t>гурудварами. Второе название сохра</w:t>
        <w:softHyphen/>
        <w:t>нилось до сегодняшнего дня и озна</w:t>
        <w:softHyphen/>
        <w:t>чает «врата гуру». Как и у любой гуруд</w:t>
        <w:softHyphen/>
        <w:t>вары, у «Золотого храма» имеются че</w:t>
        <w:softHyphen/>
        <w:t>тыре входа (по числу варн - сосло</w:t>
        <w:softHyphen/>
        <w:t>вий), что означает открытость сикх</w:t>
        <w:softHyphen/>
        <w:t>ской веры для людей всех каст. Цен</w:t>
        <w:softHyphen/>
        <w:t>тральное место в этом очень ярком, изобилующем позолотой сооружении принадлежит «Ади Грантх». Собствен</w:t>
        <w:softHyphen/>
        <w:t>но, ради церемоний, связанных с этой огромной книгой и очень похожих на поклонение индуистским божест</w:t>
        <w:softHyphen/>
        <w:t>вам, и сооружаются гурудвары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Изо дня в день, из года в год, из века в век каждое утро в «Золотом хра</w:t>
        <w:softHyphen/>
        <w:t>ме» торжественно и с большими по</w:t>
        <w:softHyphen/>
        <w:t>честями выносят «Книгу-Гуру», поме</w:t>
        <w:softHyphen/>
        <w:t>щают её на специальном ложе, где она и находится в течение дня, а вечером закрывают и не менее тор</w:t>
        <w:softHyphen/>
        <w:t>жественно уносят «на отдых». «Ади Грантх»- это Книга-Господин, и от</w:t>
        <w:softHyphen/>
        <w:t>ношение к ней соответствующее: при наступлении дневного зноя специаль</w:t>
        <w:softHyphen/>
        <w:t>но приставленные сикхи обмахивают её опахалами. В  «3олотом храме» и некоторых других крупных гурудва</w:t>
        <w:softHyphen/>
        <w:t>рах постоянно читают из этой книги, а в остальных храмах подобный об</w:t>
        <w:softHyphen/>
        <w:t>ряд проводится в наиболее торжест</w:t>
        <w:softHyphen/>
        <w:t>венных случаях. «Ади Грантх» исполь</w:t>
        <w:softHyphen/>
        <w:t>зуется также и для гадания. Сикхи не читают свою священную книгу сами в отличие от христиан и иудеев, чи</w:t>
        <w:softHyphen/>
        <w:t>тающих Священное Писание. Они приходят в гурудвары для того, чтобы послушать чтение «Ади Грантх», взгля</w:t>
        <w:softHyphen/>
        <w:t>нуть на неё и приобщиться к откро</w:t>
        <w:softHyphen/>
        <w:t>вению Всевышнего, которое даётся милостью Гуру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ЛЬСА</w:t>
      </w:r>
    </w:p>
    <w:p>
      <w:pPr>
        <w:pStyle w:val="Normal"/>
        <w:widowControl w:val="false"/>
        <w:ind w:left="567" w:right="-766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left="567" w:right="-766" w:firstLine="284"/>
        <w:rPr/>
      </w:pPr>
      <w:r>
        <w:rPr/>
        <w:t>История Пенджаба в конце XVII - на</w:t>
        <w:softHyphen/>
        <w:t>чале ХУШ вв. неразрывно связана с именем десятого Гуру сикхов Говин</w:t>
        <w:softHyphen/>
        <w:t>да сингха. В то время жестокий и фа</w:t>
        <w:softHyphen/>
        <w:t>натичный правитель династии Великих Моголов Аурангзеб пытался при</w:t>
        <w:softHyphen/>
        <w:t>брать к рукам непокорный Пенджаб, а его население заставить служить правителям Индии. Воины Аурангзе</w:t>
        <w:softHyphen/>
        <w:t>ба получили приказ уничтожать сик</w:t>
        <w:softHyphen/>
        <w:t>хов. Девятый Гуру Тег Бахадур был за</w:t>
        <w:softHyphen/>
        <w:t>живо распилен пилой в Дели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С запада Пенджабу угрожали во</w:t>
        <w:softHyphen/>
        <w:t>инственные афганцы, да и местные феодалы-землевладельцы всячески стремились подчинить вольнолюби</w:t>
        <w:softHyphen/>
        <w:t>вых сикхов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сё это видел и сознавал Гуру Го</w:t>
        <w:softHyphen/>
        <w:t>винд Сингх. Он решил укрепить сикхскую общину, сделать её способной противостоять врагам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 1699 г. во время весеннего праздника он собрал всю общину в маленьком городке Анандпур. Сикхи пришли на площадь послушать своего Гуру. Говинд Сингх вышел из шатра, окинул взором тысячи собравшихся и спросил: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- Найдётся ли среди вас тот, кто готов отдать жизнь за веру?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Из толпы тут же вышел сикх и вслед за Говиндом вошёл в шатёр. И  тут... Толпа застьта в ужасе. Из-под полога шатра хлынула кровь. Спустя мгновение появился Гуру Говинд, дер</w:t>
        <w:softHyphen/>
        <w:t>жа в руке окровавленный меч. Он вновь спросил: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- Найдётся ли среди вас тот, кто готов отдать жизнь за веру?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ышел ещё один сикх. Его тоже увели в шатёр. Снова хлынула кровь. Люди в ужасе и недоумении отпряну</w:t>
        <w:softHyphen/>
        <w:t>ли и застыли, когда Гуру снова поя</w:t>
        <w:softHyphen/>
        <w:t>вился перед ними с окровавленным мечом и опять повторил тот же во</w:t>
        <w:softHyphen/>
        <w:t>прос. Толпа начала роптать и пореде</w:t>
        <w:softHyphen/>
        <w:t>ла. Но нашёлся ещё один смельчак, а за ним ещё двое последовали его при</w:t>
        <w:softHyphen/>
        <w:t>меру. Новые потоки крови привели людей в ужас. А когда смятение до</w:t>
        <w:softHyphen/>
        <w:t>стигло предела, из шатра вышли Го</w:t>
        <w:softHyphen/>
        <w:t>винд Сингх и... пятеро живых и здоро</w:t>
        <w:softHyphen/>
        <w:t>вых сикхов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Только тут люди поняли: Гуру ис</w:t>
        <w:softHyphen/>
        <w:t>пытывал их, чтобы отобрать самых бесстрашных и преданных вере. Уби</w:t>
        <w:softHyphen/>
        <w:t>ты же были козы, приведённые в ша</w:t>
        <w:softHyphen/>
        <w:t>тёр заранее. Это их кровь разливалась вокруг. Говинд Сингх объявил, что от</w:t>
        <w:softHyphen/>
        <w:t>ныне тятеро любимых («панч пиа</w:t>
        <w:softHyphen/>
        <w:t>ре», выходцы из разных каст, соста</w:t>
        <w:softHyphen/>
        <w:t>вят основу его «боевой дружины» - хальсы («ордена чистых»), и приказал принести чашу с водой. Мечом он размешал в ней сок сахарного трост</w:t>
        <w:softHyphen/>
        <w:t>ника, а затем дал отпить из чаши всем пятерым и сам принял чашу из их рук. Гуру объявил, что таким отныне будет обряд посвящения в хальсу - святое боевое содружество сикхов, наиболее смелых и преданных вере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Праздник продолжался. В те дни тысячи сикхов прошли обряд посвя</w:t>
        <w:softHyphen/>
        <w:t>щения и стали истинными воинами. Что же касается пятерых избран</w:t>
        <w:softHyphen/>
        <w:t>ных, то любая сикхская процессия и в наши дни напоминает об этих смельчаках: в каждом праздничном шествии всегда присутствуют пять че</w:t>
        <w:softHyphen/>
        <w:t>ловек с обнажёнными мечами на пле</w:t>
        <w:softHyphen/>
        <w:t>чах, одетые в красивые шёлковые одежды. Это - память о тех пятерых, которые стояли у истоков сикхской хальсы. Сегодня эти пятеро - наибо</w:t>
        <w:softHyphen/>
        <w:t>лее уважаемые и чтимые люди в каж</w:t>
        <w:softHyphen/>
        <w:t>дой общине, будь то деревушка, город или вся сикхская община в целом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Со времени Гуру Говинда Сингха и до наших дней у сикхов существует особая церемония посвящения в об</w:t>
        <w:softHyphen/>
        <w:t>щинники, которую в определённом смысле можно сравнить с обрядом крещения. К  имени сикхов стал до</w:t>
        <w:softHyphen/>
        <w:t>бавляться воинский титул  «сингх» («лев») - например, Рам Сингх, Ард</w:t>
        <w:softHyphen/>
        <w:t>жун Сингх. Женщины общины к сво</w:t>
        <w:softHyphen/>
        <w:t xml:space="preserve">им именам добавляют титул «каур» </w:t>
        <w:softHyphen/>
        <w:t>«львица». Тогда же был выработан и особый кодекс поведения сикхов, по</w:t>
        <w:softHyphen/>
        <w:t>пучивший название «пять К». В соот</w:t>
        <w:softHyphen/>
        <w:t>ветствии с ним сикхам - членам хальсы- предписывается всегда иметь при себе кинжал (кирпан),</w:t>
      </w:r>
      <w:r>
        <w:rPr>
          <w:i/>
          <w:sz w:val="24"/>
        </w:rPr>
        <w:t xml:space="preserve"> </w:t>
      </w:r>
      <w:r>
        <w:rPr>
          <w:sz w:val="24"/>
        </w:rPr>
        <w:t>же</w:t>
        <w:softHyphen/>
        <w:t>лезный браслет (кара</w:t>
      </w:r>
      <w:r>
        <w:rPr>
          <w:i/>
          <w:sz w:val="24"/>
        </w:rPr>
        <w:t xml:space="preserve">) </w:t>
      </w:r>
      <w:r>
        <w:rPr>
          <w:sz w:val="24"/>
        </w:rPr>
        <w:t>и носить ко</w:t>
        <w:softHyphen/>
        <w:t>роткие кожаные шаровары (качха). Они не должны стричь волосы и бо</w:t>
        <w:softHyphen/>
        <w:t>роду (кеш);</w:t>
      </w:r>
      <w:r>
        <w:rPr>
          <w:i/>
          <w:sz w:val="24"/>
        </w:rPr>
        <w:t xml:space="preserve"> </w:t>
      </w:r>
      <w:r>
        <w:rPr>
          <w:sz w:val="24"/>
        </w:rPr>
        <w:t>волосы под тюрбаном обязаны закреплять гребнем (кангха). В большинстве случаев эти тре</w:t>
        <w:softHyphen/>
        <w:t>бования выполняются и сегодня; по</w:t>
        <w:softHyphen/>
        <w:t>этому сикхов легко узнать в толпе: как правило, это высокие люди с правиль</w:t>
        <w:softHyphen/>
        <w:t>ными чертами лица, с накрученным на голове большим тюрбаном и с бо</w:t>
        <w:softHyphen/>
        <w:t>родой либо окладистой, либо туго подвязанной бечёвкой. Сикхи, не стригущие волос, называют себя кeшдxapи</w:t>
      </w:r>
      <w:r>
        <w:rPr>
          <w:i/>
          <w:sz w:val="24"/>
        </w:rPr>
        <w:t xml:space="preserve"> </w:t>
      </w:r>
      <w:r>
        <w:rPr>
          <w:sz w:val="24"/>
        </w:rPr>
        <w:t>(буквально - «носящие во</w:t>
        <w:softHyphen/>
        <w:t xml:space="preserve">лосы») в отличие от сахадждхари </w:t>
        <w:softHyphen/>
        <w:t xml:space="preserve">тех, кто стрижёт волосы и не столь точно следует принципу «пяти К». </w:t>
      </w:r>
    </w:p>
    <w:p>
      <w:pPr>
        <w:pStyle w:val="TextBody"/>
        <w:ind w:left="567" w:right="-766" w:firstLine="284"/>
        <w:rPr/>
      </w:pPr>
      <w:r>
        <w:rPr/>
        <w:t>Кроме того, члены хальсы не должны пить вино, курить табак, упо</w:t>
        <w:softHyphen/>
        <w:t>треблять наркотики. Вступление в хальсу добровольно, и оно непремен</w:t>
        <w:softHyphen/>
        <w:t>но должно быть осознанным шагом. Поэтому инициацию - обряд посвя</w:t>
        <w:softHyphen/>
        <w:t xml:space="preserve">щения в общинники, - как правило, проходят уже достаточно взрослые люди (их называют амритдхари </w:t>
        <w:softHyphen/>
        <w:t>«принявшие амриту»)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Хотя сикхизм возникал как рели</w:t>
        <w:softHyphen/>
        <w:t>гия, в значительной мере противостоя</w:t>
        <w:softHyphen/>
        <w:t>щая индуизму и отрицающая многие его представления, тем не менее грань, разделяющую эти две религии, нельзя назвать чёткой. Многие идеи раннего сикхизма превратились со временем в свою противоположность. Сикхские идеи равенства всех людей перед Бо</w:t>
        <w:softHyphen/>
        <w:t>гом и отрицания каст остаются незыб</w:t>
        <w:softHyphen/>
        <w:t>лемыми, но у самих сикхов также есть касты, хотя их рамки далеко не такие жёсткие, как в индуизме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СИКХСКИЕ ПРАЗДНИКИ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у сикхов распространены праздни</w:t>
        <w:softHyphen/>
        <w:t>ки, связанные с годовщинами рожде</w:t>
        <w:softHyphen/>
        <w:t>ния или смерти почти всех их гуру. Некоторые из этих дат отмечаются пышно, Другие более скромно - в зависимости от традиций, сложив</w:t>
        <w:softHyphen/>
        <w:t>шихся в той или иной местности или храме. Эти праздники носят название Гурпураб.</w:t>
      </w:r>
      <w:r>
        <w:rPr>
          <w:i/>
          <w:sz w:val="24"/>
        </w:rPr>
        <w:t xml:space="preserve"> </w:t>
      </w:r>
      <w:r>
        <w:rPr>
          <w:sz w:val="24"/>
        </w:rPr>
        <w:t>В такие дни хра</w:t>
        <w:softHyphen/>
        <w:t>мы-гурудвары украшают цветами, проходят торжественные чтения свя</w:t>
        <w:softHyphen/>
        <w:t>щенной «Ади Грантх», послушать ко</w:t>
        <w:softHyphen/>
        <w:t>торые собираются толпы людей в праздничных одеждах. С полной на</w:t>
        <w:softHyphen/>
        <w:t>грузкой работают трапезные, где по случаю празднеств готовят специальные сладкие блюда. Только в такие дни сикхи пьют бханг - напиток на основе индийской конопли; её пере</w:t>
        <w:softHyphen/>
        <w:t>бродивший сок, смешанный с водой, даёт наркотический эффект.</w:t>
      </w:r>
    </w:p>
    <w:p>
      <w:pPr>
        <w:pStyle w:val="TextBody"/>
        <w:ind w:left="567" w:right="-766" w:firstLine="284"/>
        <w:rPr/>
      </w:pPr>
      <w:r>
        <w:rPr/>
        <w:t>Одним из самых ярких праздни</w:t>
        <w:softHyphen/>
        <w:t>ков является Байсакхи - день рожде</w:t>
        <w:softHyphen/>
        <w:t>ния хальсы, coвпадающий   с первым днём месяца басакх (апрель - май) по индийскому календарю. Этот праздник отмечается в течение не</w:t>
        <w:softHyphen/>
        <w:t>скольких дней. Байсакхи называют праздником весны, когда в Индии после прохладных зимних месяцев и в преддверии сильнейшей жары всё пышно расцветает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Центрами торжеств обычно становятся храмы. В эти дни устраи</w:t>
        <w:softHyphen/>
        <w:t>ваются ярмарки, в том числе и яр</w:t>
        <w:softHyphen/>
        <w:t>марки скота. И  поскольку Байсак</w:t>
        <w:softHyphen/>
        <w:t>хи - это «день хальсы», то повсюду проводятся воинские игры, соревно</w:t>
        <w:softHyphen/>
        <w:t>вания воинов-общинников, т. е. «ис</w:t>
        <w:softHyphen/>
        <w:t>тинных сикхов». Предшествует иг</w:t>
        <w:softHyphen/>
        <w:t>рам торжественная процессия, воз</w:t>
        <w:softHyphen/>
        <w:t>главляемая предводителем общины,который едет обычно на празднич</w:t>
        <w:softHyphen/>
        <w:t>но наряженном слоне. Его окружают конные всадники, а за ними следуют пешие сикхи во главе с пятью из</w:t>
        <w:softHyphen/>
        <w:t xml:space="preserve">бранными - наиболее уважаемыми людьми в общине. Вся процессия гремит, звенит, сверкает оружием </w:t>
        <w:softHyphen/>
        <w:t>кинжалами, мечами, копьями. Каж</w:t>
        <w:softHyphen/>
        <w:t>дый общинник буквально увешан оружием с головы до ног. Участники процессии заходят в храм, а затем, как бы получив благословение Bсе</w:t>
        <w:softHyphen/>
        <w:t>вышнего, устремляются к месту про</w:t>
        <w:softHyphen/>
        <w:t>ведения соревнований. Там иногда исполняются короткие боевые риту</w:t>
        <w:softHyphen/>
        <w:t>альные танцы, произносятся молит</w:t>
        <w:softHyphen/>
        <w:t>вы во славу оружия, а потом... Потом выплёскиваются вся горячность и неуёмная энергия сикхов, их стрем</w:t>
        <w:softHyphen/>
        <w:t>ление продемонстрировать свои во</w:t>
        <w:softHyphen/>
        <w:t>инские навыки, усиленное возбуж</w:t>
        <w:softHyphen/>
        <w:t>дающим действием бханга. Они со</w:t>
        <w:softHyphen/>
        <w:t>ревнуются в джигитовке, в умении владеть всеми мыслимыми видами оружия. Состязание сикхов, вспыль</w:t>
        <w:softHyphen/>
        <w:t>чивых по натуре, разгорячённых ат</w:t>
        <w:softHyphen/>
        <w:t>мосферой соревнования и праздни</w:t>
        <w:softHyphen/>
        <w:t>ка, - захватывающее зрелище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7" w:right="-766" w:firstLine="284"/>
        <w:rPr/>
      </w:pPr>
      <w:r>
        <w:rPr/>
        <w:t>СЕКТЫ В СИКХИЗМЕ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 сикхизме возникло немало различ</w:t>
        <w:softHyphen/>
        <w:t>ных сект и направлений, но здесь нет резкого противостояния Идей и воззре</w:t>
        <w:softHyphen/>
        <w:t>ний; границы между ними в значитель</w:t>
        <w:softHyphen/>
        <w:t>ной степени размыты. Одной из пер</w:t>
        <w:softHyphen/>
        <w:t>вых появилась секта удаси,</w:t>
      </w:r>
      <w:r>
        <w:rPr>
          <w:i/>
          <w:sz w:val="24"/>
        </w:rPr>
        <w:t xml:space="preserve"> </w:t>
      </w:r>
      <w:r>
        <w:rPr>
          <w:sz w:val="24"/>
        </w:rPr>
        <w:t>основанная, по преданию, одним из сыновей Гуру Нанака, Шри Чандом, склонным к аске</w:t>
        <w:softHyphen/>
        <w:t>тизму и совершенно отрешившимся от мирских дел. Есть секта рамраи,</w:t>
      </w:r>
      <w:r>
        <w:rPr>
          <w:i/>
          <w:sz w:val="24"/>
        </w:rPr>
        <w:t xml:space="preserve"> </w:t>
      </w:r>
      <w:r>
        <w:rPr>
          <w:sz w:val="24"/>
        </w:rPr>
        <w:t>вклю</w:t>
        <w:softHyphen/>
        <w:t>чающая последователей и сторонников сына Гуру Хар Рая, которого звали Рам Рай; он посчитал себя обделённым при назначении следующим Гуру своего брата. Секта нирмала,</w:t>
      </w:r>
      <w:r>
        <w:rPr>
          <w:i/>
          <w:sz w:val="24"/>
        </w:rPr>
        <w:t xml:space="preserve"> </w:t>
      </w:r>
      <w:r>
        <w:rPr>
          <w:sz w:val="24"/>
        </w:rPr>
        <w:t>ближе других стоящая к индуизму, появилась при Гуру Говинде, который отравил груп</w:t>
        <w:softHyphen/>
        <w:t>пу сикхов в Bаранаси изучать Веды. Но наиболее интересны, пожалуй, нихан</w:t>
        <w:softHyphen/>
        <w:t>ги - члены особого ордена, при встре</w:t>
        <w:softHyphen/>
        <w:t>че с которыми все уступают дорогу.</w:t>
      </w:r>
    </w:p>
    <w:p>
      <w:pPr>
        <w:pStyle w:val="TextBody"/>
        <w:ind w:left="567" w:right="-766" w:firstLine="284"/>
        <w:rPr/>
      </w:pPr>
      <w:r>
        <w:rPr/>
        <w:t>К представителям этой секты, носящим яркие сине-жёлтые одежды, относятся с особым почтением и ос</w:t>
        <w:softHyphen/>
        <w:t>торожностью, боясь возразить им или допустить какую-нибудь оплош</w:t>
        <w:softHyphen/>
        <w:t>ность: за это легко можно поплатить</w:t>
        <w:softHyphen/>
        <w:t>ся жизнью. Это самые воинственные сикхи, не боящиеся смерти, не боя</w:t>
        <w:softHyphen/>
        <w:t xml:space="preserve">щиеся убивать, увешанные с ног до головы холодным оружием. На их высоких тюрбанах надeты чакры </w:t>
        <w:softHyphen/>
        <w:t>металлические кольца с краями, ост</w:t>
        <w:softHyphen/>
        <w:t>рыми как бритва. Если чакру раскру</w:t>
        <w:softHyphen/>
        <w:t>тить на двух пальцах и метко бро</w:t>
        <w:softHyphen/>
        <w:t>сить, то она легко может срезать го</w:t>
        <w:softHyphen/>
        <w:t>лову. Ниханги не имеют семьи и дома и не должны работать. Они пу</w:t>
        <w:softHyphen/>
        <w:t>тешествуют по Пенджабу подобно цыганам. Им не нужны деньги, т. к. всё необходимое ниханги получают бесплатно от людей, которые уважа</w:t>
        <w:softHyphen/>
        <w:t>ют их и боятся им отказать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Вообще принадлежность к раз</w:t>
        <w:softHyphen/>
        <w:t>ным сектам не играет у сикхов слиш</w:t>
        <w:softHyphen/>
        <w:t>ком большой роли. Но есть одна секта, сторонники которой заметно отличаются от других своих собратьев. Это секта «строгого» толка, возник</w:t>
        <w:softHyphen/>
        <w:t>шая в начале XIX в. «Намдхари» до</w:t>
        <w:softHyphen/>
        <w:t>словно переводится как «носящий имя Бога», а если обратиться к прин</w:t>
        <w:softHyphen/>
        <w:t xml:space="preserve">ципам и идеям, выдвигаемым сикха </w:t>
        <w:softHyphen/>
        <w:t>ми-намдхари,</w:t>
      </w:r>
      <w:r>
        <w:rPr>
          <w:i/>
          <w:sz w:val="24"/>
        </w:rPr>
        <w:t xml:space="preserve"> </w:t>
      </w:r>
      <w:r>
        <w:rPr>
          <w:sz w:val="24"/>
        </w:rPr>
        <w:t>то это название будет скорее означать «единственные, по праву носящие имя Бога». Чем же вы</w:t>
        <w:softHyphen/>
        <w:t>дeляются эти  люди?</w:t>
      </w:r>
    </w:p>
    <w:p>
      <w:pPr>
        <w:pStyle w:val="TextBody"/>
        <w:ind w:left="567" w:right="-766" w:firstLine="284"/>
        <w:rPr/>
      </w:pPr>
      <w:r>
        <w:rPr/>
        <w:t>Они отличаются от остaльных сикхов даже внешне, потому что всег</w:t>
        <w:softHyphen/>
        <w:t>да носят белые одежды и по-особому повязывают на голове тюрбан. Ткани на него уходит не меньше, чем у дру</w:t>
        <w:softHyphen/>
        <w:t>гих сикхов, но на лбу, над переноси</w:t>
        <w:softHyphen/>
        <w:t>цей, складки не образуют острого уголка. Всё это объясняется религиоз</w:t>
        <w:softHyphen/>
        <w:t>ным запретом: им нельзя носить на</w:t>
        <w:softHyphen/>
        <w:t>рядные одежды и украшать себя, ибо Гуру Нанак учил простоте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Намдхари, казалось бы, «нети</w:t>
        <w:softHyphen/>
        <w:t>пичные» сикхи. Они далеко не столь воинственны, как другие последова</w:t>
        <w:softHyphen/>
        <w:t>тели этой религии. Приверженцы секты намдхари вообще отрицают насилие, не вспыльчивы, не любят лишнего шума. Они - строгие вегетарианцы и никогда не употребляют алкогольных напитков. У  сикхов</w:t>
        <w:softHyphen/>
        <w:t>намдхари, как и у индуистов, корова является священным животным, и относятся они к ней едва ли не с большим почтением и уважением, чем индуисты.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Но главное, что отличает их ре</w:t>
        <w:softHyphen/>
        <w:t>лигиозную доктрину от «основной» сикхской, - существование у сикхов</w:t>
        <w:softHyphen/>
        <w:t>намдхари своей династии гуру. По их мнению, линия живых гуру не закон</w:t>
        <w:softHyphen/>
        <w:t>чилась со смертью десятого сикхско</w:t>
        <w:softHyphen/>
        <w:t>го Гуру Говинда Сингха, а имеет своё продолжение. И</w:t>
      </w:r>
      <w:r>
        <w:rPr>
          <w:b/>
          <w:sz w:val="24"/>
        </w:rPr>
        <w:t xml:space="preserve"> </w:t>
      </w:r>
      <w:r>
        <w:rPr>
          <w:sz w:val="24"/>
        </w:rPr>
        <w:t>вот на протяжении уже нескольких столетий намдхари поклоняются своим гуру, передаю</w:t>
        <w:softHyphen/>
        <w:t>щим этот титул по наследству, и бо</w:t>
        <w:softHyphen/>
        <w:t>готворят их.</w:t>
      </w:r>
    </w:p>
    <w:p>
      <w:pPr>
        <w:pStyle w:val="Normal"/>
        <w:ind w:left="567" w:right="-766" w:firstLine="284"/>
        <w:rPr/>
      </w:pP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</w:rPr>
        <w:t>eщё один любопытный обы</w:t>
        <w:softHyphen/>
        <w:t>чай есть у сикхов-намдхари. Браки членов общины могут заключаться только на священной для сикхов зем</w:t>
        <w:softHyphen/>
        <w:t xml:space="preserve">ле Пенджаба - и нигде больше. Даже если волею судьбы кого-то из членов общины занесло далеко за пределы Индии - а секты намдхари есть и в Африке, и в Юго- Восточной Азии, </w:t>
        <w:softHyphen/>
        <w:t>для совершения обряда бракосочета</w:t>
        <w:softHyphen/>
        <w:t>ния они непременно возвращаются в свой родной Пенджаб. Интересно и то, что с 60-х гг. XIX в. намдхари ста</w:t>
        <w:softHyphen/>
        <w:t>ли проводить массовые обряды бра</w:t>
        <w:softHyphen/>
        <w:t>косочетания, в которых участвуют не</w:t>
        <w:softHyphen/>
        <w:t>сколько десятков пар, а иногда их ко</w:t>
        <w:softHyphen/>
        <w:t>личество доходит и до ста. Эти обря</w:t>
        <w:softHyphen/>
        <w:t>ды, известные под названием ананд («радость»), проводятся обычно раз в год в одном из центров общины намдхари, и на них непременно при</w:t>
        <w:softHyphen/>
        <w:t>сутствует гуру - глава всей общины. Как и у большинства индийцев, пары обычно подбирают родители. Выбор их считается окончательным. Вся церемония проводится у священ</w:t>
        <w:softHyphen/>
        <w:t>ного огня, вокруг которого сидят па</w:t>
        <w:softHyphen/>
        <w:t>рами молодые. Старейшины поют священные мантры, готовят ритуаль</w:t>
        <w:softHyphen/>
        <w:t>ную еду - паршад (очень сладкую кашу из муки), которой потом обно</w:t>
        <w:softHyphen/>
        <w:t>сят женихов и невест. Огню прино</w:t>
        <w:softHyphen/>
        <w:t>сится жертва - топлёное масло, кото</w:t>
        <w:softHyphen/>
        <w:t>рое льют прямо в очаг. Это же масло подносят парам; кроме того, их окро</w:t>
        <w:softHyphen/>
        <w:t>пляют священной водой. А самый важный момент церемонии - это четыре круга, которые каждая пара должна совершить вокруг огня. Же</w:t>
        <w:softHyphen/>
        <w:t>них идёт впереди, ведя за собой не</w:t>
        <w:softHyphen/>
        <w:t>весту, при этом края их одежды свя</w:t>
        <w:softHyphen/>
        <w:t>заны между собой. После этого брак считается заключённым навеки. Толь</w:t>
        <w:softHyphen/>
        <w:t>ко смерть, полагают намдхари, смо</w:t>
        <w:softHyphen/>
        <w:t>жет отныне разлучить мужа и жену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 сегодняшней Индии сикхов-</w:t>
        <w:softHyphen/>
        <w:t>намдхари насчитывается несколько лакхов, т. е. сотен тысяч, но более точ</w:t>
        <w:softHyphen/>
        <w:t>ную цифру назвать трудно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РЕФОРМАЦИЯ в СИКХИЗМЕ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right="-766" w:firstLine="284"/>
        <w:rPr/>
      </w:pPr>
      <w:r>
        <w:rPr>
          <w:sz w:val="24"/>
        </w:rPr>
        <w:t>Важнейшей вехой в истории Пенд</w:t>
        <w:softHyphen/>
        <w:t>жаба и сикхизма была середина XVIII в., когда после распада империи Великих Моголов и успешного отра</w:t>
        <w:softHyphen/>
        <w:t>жения сикхами попыток афганско</w:t>
        <w:softHyphen/>
        <w:t>го правителя Ахмад-шаха Дуррани включить эту часть Индии в свои владения была провозглашена неза</w:t>
        <w:softHyphen/>
        <w:t>висимость Пенджаба (1765г.). Сик</w:t>
        <w:softHyphen/>
        <w:t>хизм становится религией самостоя</w:t>
        <w:softHyphen/>
        <w:t>тельного государства, возглавляемо</w:t>
        <w:softHyphen/>
        <w:t>го сикхскими феодалами. Наметившийся в XVIII в. отход от ряда принципов раннего сикхизма (включавших осуждение неприкасае</w:t>
        <w:softHyphen/>
        <w:t>мости, отмену обрядов самосожжения вдов - сати - и умерщвления ново</w:t>
        <w:softHyphen/>
        <w:t>рождённых девочек в зажиточных семьях, отказ от человекоподобных изображений божества и обожествле</w:t>
        <w:softHyphen/>
        <w:t>ния гуру, а также от услуг брахманов и т. д.) вызвал массовое движение за очищение религии. Возникли «стро</w:t>
        <w:softHyphen/>
        <w:t>гие» секты (ниранкари</w:t>
      </w:r>
      <w:r>
        <w:rPr>
          <w:i/>
          <w:sz w:val="24"/>
        </w:rPr>
        <w:t xml:space="preserve"> </w:t>
      </w:r>
      <w:r>
        <w:rPr>
          <w:sz w:val="24"/>
        </w:rPr>
        <w:t>– «не имею</w:t>
        <w:softHyphen/>
        <w:t>щий формы»; намдхари, о которой уже рассказывал ось выше, и др.). Идеи этих сектантских течений получили развитие век спустя в дви</w:t>
        <w:softHyphen/>
        <w:t>жении за реформацию сикхизма. Оно было реакцией на изменения в жизни Пенджаба, связанные с анг</w:t>
        <w:softHyphen/>
        <w:t>лийской колонизацией. В стране формировались капиталистические отношения, укреплялся буржуазный национализм, расширялось просве</w:t>
        <w:softHyphen/>
        <w:t>тительство. Последовала реформа в управлении гурудварами. Она заклю</w:t>
        <w:softHyphen/>
        <w:t>чалась в отстранении от власти ма</w:t>
        <w:softHyphen/>
        <w:t>хантов - настоятелей храмов, поль</w:t>
        <w:softHyphen/>
        <w:t>зовавшихся благосклонностью анг</w:t>
        <w:softHyphen/>
        <w:t>личан. Колонизаторы наделяли ма</w:t>
        <w:softHyphen/>
        <w:t>хантов землёй, и постепенно те пре</w:t>
        <w:softHyphen/>
        <w:t xml:space="preserve">вратились в крупных помещиков - </w:t>
        <w:softHyphen/>
        <w:t>землевладельцев, нередко преследо</w:t>
        <w:softHyphen/>
        <w:t>вавших личные, корыстные цели.</w:t>
      </w:r>
    </w:p>
    <w:p>
      <w:pPr>
        <w:pStyle w:val="TextBody"/>
        <w:ind w:left="567" w:right="-766" w:firstLine="284"/>
        <w:rPr/>
      </w:pPr>
      <w:r>
        <w:rPr/>
        <w:t>В  1926 г. на политическую арену Пенджаба выходит партия  Акали Дал (Орден Бессмертного), сформирован</w:t>
        <w:softHyphen/>
        <w:t>ная по религиозно-общинному прин</w:t>
        <w:softHyphen/>
        <w:t>ципу и выступавшая вначале за равен</w:t>
        <w:softHyphen/>
        <w:t>ство мусульман, индуистов и сикхов. Влияние её заметно усилилось с 1947 г., когда в связи с предоставлени</w:t>
        <w:softHyphen/>
        <w:t>ем Индии независимости часть спор</w:t>
        <w:softHyphen/>
        <w:t>ных пограничных территорий ото</w:t>
        <w:softHyphen/>
        <w:t>шла к Пакистану. Тогда большинство мусульман переселились в пакистан</w:t>
        <w:softHyphen/>
        <w:t xml:space="preserve">ский Пенджаб, а индуисты и сикхи - </w:t>
        <w:softHyphen/>
        <w:t>в индийский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В жизни независимой Индии сикхи играют немаловажную роль. Примерно с середины 50-х гг. растёт и укрепляется национально-религи</w:t>
        <w:softHyphen/>
        <w:t>озное движение. В 1950-1960 гг. сик</w:t>
        <w:softHyphen/>
        <w:t>хи требуют создания единого штата Пенджаб на основе общего языка. В 1966 г. такой штат был создан, и боль</w:t>
        <w:softHyphen/>
        <w:t>шая часть индийских сикхов (около 80%) с тех пор проживает именно там. Общая численность сикхской общины в современной Индии составляет около 15 млн человек; это третья по величине - после индуистов и му</w:t>
        <w:softHyphen/>
        <w:t>сульман - религиозная группа стра</w:t>
        <w:softHyphen/>
        <w:t>ны (2% населения)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>С  середины 60-х гг. ХХ в. всё большую силу стала набирать борь</w:t>
        <w:softHyphen/>
        <w:t>ба за создание сикхского государст</w:t>
        <w:softHyphen/>
        <w:t>ва Халистан. Последующие десятиле</w:t>
        <w:softHyphen/>
        <w:t>тия принесли новые подтверждения тому, что сикхизм не только не сда</w:t>
        <w:softHyphen/>
        <w:t>ёт своих позиций в Пенджабе, но и оказывает всё возрастающее влияние на политические процессы в мас</w:t>
        <w:softHyphen/>
        <w:t>штабах всей страны.</w:t>
      </w:r>
    </w:p>
    <w:p>
      <w:pPr>
        <w:pStyle w:val="Normal"/>
        <w:widowControl w:val="false"/>
        <w:ind w:left="567" w:right="-766"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* * * * * *</w:t>
      </w:r>
    </w:p>
    <w:p>
      <w:pPr>
        <w:pStyle w:val="Normal"/>
        <w:widowControl w:val="false"/>
        <w:ind w:left="567" w:right="-766" w:firstLine="284"/>
        <w:jc w:val="both"/>
        <w:rPr/>
      </w:pPr>
      <w:r>
        <w:rPr>
          <w:sz w:val="24"/>
        </w:rPr>
        <w:t>История сикхизма - одной из самых молодых религий мира - на</w:t>
        <w:softHyphen/>
        <w:t>считывaeт пять веков. По историче</w:t>
        <w:softHyphen/>
        <w:t>ским меркам это не такой уж боль</w:t>
        <w:softHyphen/>
        <w:t xml:space="preserve">шой срок. Тем не менее эти столетия вместили в себя многое: зарождение учения сикхов при Гуру Нанаке в конце </w:t>
      </w:r>
      <w:r>
        <w:rPr>
          <w:sz w:val="24"/>
          <w:lang w:val="en-US"/>
        </w:rPr>
        <w:t>XV</w:t>
      </w:r>
      <w:r>
        <w:rPr>
          <w:sz w:val="24"/>
        </w:rPr>
        <w:t>- начале XVI вв., дальней</w:t>
        <w:softHyphen/>
        <w:t>шее формирование учения при девя</w:t>
        <w:softHyphen/>
        <w:t>ти последующих гуру в XVI - XVIII вв., расцвет, трансформацию и возник</w:t>
        <w:softHyphen/>
        <w:t>новение современных форм сикх</w:t>
        <w:softHyphen/>
        <w:t>ской религии. Религиозно-реформаторское уче</w:t>
        <w:softHyphen/>
        <w:t>ние Гуру Нанака благодаря простоте и доступности проповедуемых прин</w:t>
        <w:softHyphen/>
        <w:t xml:space="preserve">ципов, предлагаемому относительно лёгкому (в сравнении, например, с индуизмом) пути спасения, а также </w:t>
        <w:softHyphen/>
        <w:t>что немаловажно - своему оптими</w:t>
        <w:softHyphen/>
        <w:t>стическому настрою привлекло к себе много единомышленников.</w:t>
      </w:r>
    </w:p>
    <w:p>
      <w:pPr>
        <w:pStyle w:val="Normal"/>
        <w:widowControl w:val="false"/>
        <w:ind w:left="567" w:firstLine="284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Список используемой литературы.    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4"/>
        </w:rPr>
        <w:t>1. Энциклопедия для детей. Религии мира. – М.: Аванта +, 1996.</w:t>
      </w:r>
    </w:p>
    <w:p>
      <w:pPr>
        <w:pStyle w:val="Normal"/>
        <w:ind w:left="567" w:hanging="0"/>
        <w:rPr/>
      </w:pPr>
      <w:r>
        <w:rPr>
          <w:sz w:val="24"/>
        </w:rPr>
        <w:t>2. Энциклопедия для детей. География. – М.: Аванта +, 1994.</w:t>
      </w:r>
    </w:p>
    <w:p>
      <w:pPr>
        <w:pStyle w:val="Normal"/>
        <w:ind w:left="567" w:hanging="0"/>
        <w:rPr/>
      </w:pPr>
      <w:r>
        <w:rPr>
          <w:sz w:val="24"/>
        </w:rPr>
        <w:t>3. Учебное пособие по обществознанию для учащихся 10–11 классов общеобразовательных  учреждений. Человек и общество. – М.</w:t>
      </w:r>
      <w:r>
        <w:rPr>
          <w:sz w:val="24"/>
          <w:lang w:val="en-US"/>
        </w:rPr>
        <w:t>:</w:t>
      </w:r>
      <w:r>
        <w:rPr>
          <w:sz w:val="24"/>
        </w:rPr>
        <w:t xml:space="preserve"> Просвещение, 2000.      </w:t>
      </w:r>
    </w:p>
    <w:p>
      <w:pPr>
        <w:pStyle w:val="Normal"/>
        <w:widowControl w:val="false"/>
        <w:ind w:left="567" w:firstLine="284"/>
        <w:rPr>
          <w:sz w:val="19"/>
        </w:rPr>
      </w:pPr>
      <w:r>
        <w:rPr>
          <w:sz w:val="19"/>
        </w:rPr>
      </w:r>
    </w:p>
    <w:p>
      <w:pPr>
        <w:pStyle w:val="Normal"/>
        <w:widowControl w:val="false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567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567"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567" w:firstLine="2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firstLine="284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284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0:25:00Z</dcterms:created>
  <dc:creator>vzai</dc:creator>
  <dc:description/>
  <dc:language>en-US</dc:language>
  <cp:lastModifiedBy>Лена</cp:lastModifiedBy>
  <dcterms:modified xsi:type="dcterms:W3CDTF">2004-03-03T12:35:00Z</dcterms:modified>
  <cp:revision>4</cp:revision>
  <dc:subject/>
  <dc:title>В специальном металлическом сосуде старейшины общины готовят амри-ту - воду для священного обряда</dc:title>
</cp:coreProperties>
</file>