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480"/>
        <w:ind w:left="896" w:hanging="357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ведение </w:t>
      </w:r>
    </w:p>
    <w:p>
      <w:pPr>
        <w:pStyle w:val="Normal"/>
        <w:numPr>
          <w:ilvl w:val="0"/>
          <w:numId w:val="4"/>
        </w:numPr>
        <w:spacing w:lineRule="auto" w:line="480"/>
        <w:ind w:left="896" w:hanging="357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Белое Братство”</w:t>
      </w:r>
    </w:p>
    <w:p>
      <w:pPr>
        <w:pStyle w:val="Normal"/>
        <w:numPr>
          <w:ilvl w:val="0"/>
          <w:numId w:val="4"/>
        </w:numPr>
        <w:spacing w:lineRule="auto" w:line="480"/>
        <w:ind w:left="896" w:hanging="357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Богородичный Центр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480"/>
        <w:ind w:left="896" w:hanging="357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Церковь Единения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480"/>
        <w:ind w:left="896" w:hanging="357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Семья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480"/>
        <w:ind w:left="896" w:hanging="357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480"/>
        <w:ind w:left="896" w:hanging="357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540"/>
        <w:rPr/>
      </w:pPr>
      <w:r>
        <w:rPr/>
        <w:t>Введ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 наши дни страну буквально захлестнула волна всевозможных рели</w:t>
        <w:softHyphen/>
        <w:t xml:space="preserve">гиозных объединений, организаций, обществ. </w:t>
      </w:r>
    </w:p>
    <w:p>
      <w:pPr>
        <w:pStyle w:val="TextBodyIndent"/>
        <w:ind w:right="71" w:firstLine="540"/>
        <w:jc w:val="both"/>
        <w:rPr>
          <w:rFonts w:eastAsia="Arial Unicode MS"/>
        </w:rPr>
      </w:pPr>
      <w:r>
        <w:rPr/>
        <w:t>Наиболее точно отражает положение дел в ряде опасных для обще</w:t>
        <w:softHyphen/>
        <w:t>ства религиозных объединений термин "деструктивная религиозная орга</w:t>
        <w:softHyphen/>
        <w:t>низация", имеющий своими аналогами два других - "деструктивный культ" и "тоталитарная секта". К сожалению, два последних термина вы</w:t>
        <w:softHyphen/>
        <w:t>зывали неоднократные неодобрения, протесты и критические замечания со стороны различных общественных деятелей и организаций нашей страны, хотя понятия "культ", "секта" не несут какой-то оскорбительной смысловой нагрузки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Согласно Толковому словарю В.Даля, секта - братство, принявшее свое, отдельное учение о вере; согласие, толк, раскол или ересь. По сло</w:t>
        <w:softHyphen/>
        <w:t>варю русского языка С.И.Ожегова, культ - это: 1.Религиозное служение божеству и связанные с этим обряды. 2. Преклонение перед кем-нибудь или чем-нибудь, почитание. По словарю иностранных слов под редакцией А.Г.Спиркина, культ (от латинского cultus почитание) - один из обяза</w:t>
        <w:softHyphen/>
        <w:t>тельных элементов любой религии, выражающийся в особых магических обрядах, действиях священнослужителей и верующих с целью оказать же</w:t>
        <w:softHyphen/>
        <w:t>лаемое воздействие на сверхъестественные силы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С учетом прочих вариантов определений терминов "секта" и "культ", предлагаемых в различных словарях, научных исследованиях и учебных пособиях, можно дать следующий их вариант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Культ - те или иные мистические практики или богослужения (рели</w:t>
        <w:softHyphen/>
        <w:t>гиозные культы), либо круг людей, объединенных чрезмерной привязан</w:t>
        <w:softHyphen/>
        <w:t>ностью, преданностью и поклонением некоторой фигуре, тенденции, художественной или интеллектуальной программе, практически всегда сопровождающейся явными или скрытыми ритуалами; культы могут быть благотворными и даже позитивными по своей сущности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Секта - организация или группа лиц, замкнувшихся в своих интересах (в том числе культовых), не совпадающих с интересами общества, безраз</w:t>
        <w:softHyphen/>
        <w:t>личных или противоречащих им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Следует отметить необходимость различать понятия "секта" и "тота</w:t>
        <w:softHyphen/>
        <w:t>литарная секта". Сектами можно назвать большинство новых религиозных движений как выходцев из (ответвлений от) каких-либо традиционных ре</w:t>
        <w:softHyphen/>
        <w:t>лигий, и это слово не несет в себе характеристики такой организации как чего-то плохого. Напротив, религиозные секты могут оказывать культуро</w:t>
        <w:softHyphen/>
        <w:t>образующее влияние на традиции народов, сами постепенно превращаясь в мощные религиозные позитивные движения, отличаясь от материнской религии только какими-то догматами. Примером здесь может служить протестантство. Но среди всей массы религиозных движений есть целый пласт таких, деятельность которых идет вразрез со светскими законами ("Белое Братство", "АУМ Синрике", "Свидетели Иеговы" и др.) или док</w:t>
        <w:softHyphen/>
        <w:t>трины которых прямо призывают к насилию над людьми из внекультового социума ("Церковь сатаны" и др.), то есть религиозных объединений дест</w:t>
        <w:softHyphen/>
        <w:t>руктивного характера или иначе деструктивных религиозных объедине</w:t>
        <w:softHyphen/>
        <w:t>ний, которые из-за тоталитарных порядков, царящих в них, называют также "тоталитарными сектами" ("тоталитарное религиозное объедине</w:t>
        <w:softHyphen/>
        <w:t xml:space="preserve">ние", "деструктивный культ"). Криминальный характер таких организаций хорошо замаскирован, но тем не менее он проявляется в виде различных громких инцидентов </w:t>
      </w:r>
    </w:p>
    <w:p>
      <w:pPr>
        <w:pStyle w:val="Normal"/>
        <w:ind w:right="71" w:firstLine="540"/>
        <w:jc w:val="both"/>
        <w:rPr>
          <w:rFonts w:eastAsia="Arial Unicode MS"/>
          <w:sz w:val="28"/>
        </w:rPr>
      </w:pPr>
      <w:r>
        <w:rPr>
          <w:sz w:val="28"/>
        </w:rPr>
        <w:t>Термин "тоталитарные секты" давно уже широко и совершенно спра</w:t>
        <w:softHyphen/>
        <w:t>ведливо используется и корреспондентами российских средств массовой информации, например, таким известным публицистом, как Марк Дейч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Широко используется и термин "псевдорелигиозные секты", он при</w:t>
        <w:softHyphen/>
        <w:t>веден, в частности, в Определении Архиерейского Собора Русской Право</w:t>
        <w:softHyphen/>
        <w:t>славной Церкви "О псевдохристианских сектах и оккультизме" (декабрь 1994 г.).</w:t>
      </w:r>
    </w:p>
    <w:p>
      <w:pPr>
        <w:pStyle w:val="Normal"/>
        <w:ind w:right="71" w:firstLine="540"/>
        <w:jc w:val="both"/>
        <w:rPr/>
      </w:pPr>
      <w:r>
        <w:rPr>
          <w:sz w:val="28"/>
        </w:rPr>
        <w:t>Некоторыми исследователями уже осуществлялись попытки дать оп</w:t>
        <w:softHyphen/>
        <w:t xml:space="preserve">ределения терминам "тоталитарная секта" и "деструктивный культ". </w:t>
      </w:r>
      <w:r>
        <w:rPr>
          <w:i/>
          <w:iCs/>
          <w:sz w:val="28"/>
        </w:rPr>
        <w:t>Де</w:t>
        <w:softHyphen/>
        <w:t>структивное религиозное объединение (деструктивный культ,</w:t>
      </w:r>
      <w:r>
        <w:rPr>
          <w:sz w:val="28"/>
        </w:rPr>
        <w:t xml:space="preserve"> тоталитарная секта) - это авторитарная иерархическая организация любой ориентации, разрушительная по отношению к естественному гармониче</w:t>
        <w:softHyphen/>
        <w:t>скому духовному, психическому и физическому состоянию личности (внутренняя деструктивность), а также к созидательным традициям и нормам, сложившимся социальным структурам, культуре, порядку и об</w:t>
        <w:softHyphen/>
        <w:t>ществу в целом (внешняя деструктивность), практикующая скрытое пси</w:t>
        <w:softHyphen/>
        <w:t>хологическое насилие, выражающееся в целенаправленном установлении отдельным лицом (лидером) или группой лиц (руководством) в своих уз</w:t>
        <w:softHyphen/>
        <w:t>коэгоистических целях незаконного контроля над сознанием, поведением и жизнью других личностей без их добровольного и осознанного согласия для формирования и поддержания у них состояния неестественной и про</w:t>
        <w:softHyphen/>
        <w:t>тивозаконной зависимости и покорности доктрине и лидерам, стремя</w:t>
        <w:softHyphen/>
        <w:t>щимся через неинформированное использование преданных им и зависимых от них адептов к незаконному обогащению и незаконной вла</w:t>
        <w:softHyphen/>
        <w:t>сти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Моя работа посвящена рассмотрению лишь четырех религиозных объединений: “Белое братство”, “Богородичный Центр”, “Церковь Едине</w:t>
        <w:softHyphen/>
        <w:t>ния” и “Семья”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center"/>
        <w:rPr>
          <w:rFonts w:ascii="Times New Roman" w:hAnsi="Times New Roman" w:eastAsia="MS Mincho;ＭＳ 明朝" w:cs="Times New Roman"/>
          <w:b/>
          <w:b/>
          <w:bCs/>
          <w:sz w:val="32"/>
        </w:rPr>
      </w:pPr>
      <w:r>
        <w:rPr>
          <w:rFonts w:eastAsia="MS Mincho;ＭＳ 明朝" w:cs="Times New Roman" w:ascii="Times New Roman" w:hAnsi="Times New Roman"/>
          <w:b/>
          <w:bCs/>
          <w:sz w:val="32"/>
        </w:rPr>
        <w:t>"Белое Братство"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Другие названия: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"Международный институт души Атма", "Великое Белое Братство" (ББ), юсмалиане, юсмалитяне.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Руководство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уководители "Белого Братства" до 1993 года: Мария Дэви (Марина Цвигун), Иоанн (Юоанн) Свами (Юрий Андреевич Кривоногов, специа</w:t>
        <w:softHyphen/>
        <w:t>лист в области микроэлектроники, кандидат технических наук), "папа жи</w:t>
        <w:softHyphen/>
        <w:t>вой церкви Иоанн Петр II" (Виталий В.Ковальчук, ставший одним из руководителей к 1992 г.). Анализ множества фактов показывает, что вы</w:t>
        <w:softHyphen/>
        <w:t xml:space="preserve">шеперечисленные лица не являлись высшими руководителями, а </w:t>
      </w:r>
    </w:p>
    <w:p>
      <w:pPr>
        <w:pStyle w:val="Style12"/>
        <w:ind w:right="7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полняли чью-то волю. Реальные руководители не известны. Марина Цвигун родилась в 1960 году в городе Донецке. Ю.А.Кривоногов родился в 1941 г. в селе Старая Криуша Воронежской обл. В 1978 г. защитил кан</w:t>
        <w:softHyphen/>
        <w:t>дидатскую диссертацию в Харьковском Институте радиоэлектроники (тема диссертации связана с системами оперативного диспетчерского управления [7]). Религиозную деятельность начал в 1990 г. В 1991 г. соз</w:t>
        <w:softHyphen/>
        <w:t>дал в Киеве Институт души Атма, ставший впоследствии прообразом "Бе</w:t>
        <w:softHyphen/>
        <w:t xml:space="preserve">лого Братства"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реди руководителей рангом поменьше, со слов бывших "белых братьев", известны Гибар (Геннадий Полищук), Вулам (Афанасьев) - один из наиболее высоких (фактически) руководителей "Белого Братства" после Цвигун, Иерофан (Сергей Соловьев) и некий Израиль (Журавель).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Месторасположение центров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озникнув в Киеве, "Белое Братство" быстро распространилось по Украине, Белоруссии и России. Судя по звонкам в "Общественный коми</w:t>
        <w:softHyphen/>
        <w:t xml:space="preserve">тет защиты молодежи от псевдорелигий", редакции газет, к лету 1993 года "Белое Братство" распространилось как минимум в 45 городах России. Данные, естественно, неполные. Экстраполируя, можно утверждать, что филиалы "Белого Братства" существуют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рактически в каждом областном городе. Известно, что в настоящее время небольшие (от нескольких адептов до десятков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человек) незарегистрированные группы "Белого Братства" в условиях строжайшей конспирации действуют в следующих городах: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страхань и Астраханская область (Ахтубинский район), Барнаул и населенные пункты Алтайского края, Белгород, Владивосток, Волгоград, Воронеж, Екатеринбург и города Свердловской области, Красноярск, Кур</w:t>
        <w:softHyphen/>
        <w:t xml:space="preserve">ган, Москва, Нижний Новгород,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овосибирск, Пермь, Петрозаводск, Псков, Санкт-Петербург, Сара</w:t>
        <w:softHyphen/>
        <w:t>тов, Ставрополь, Тюмень, Челябинск, Улан- Удэ, Ярославль и др. Из</w:t>
        <w:softHyphen/>
        <w:t xml:space="preserve">вестно, что в настоящее время законспирированные группы адептов "Белого Братства" действуют в более чем 35 городах России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 Москве до недавнего времени сборы адептов "Белого Братства" от</w:t>
        <w:softHyphen/>
        <w:t>мечались в районах станции метро "Сокольники" и Фрунзенской набе</w:t>
        <w:softHyphen/>
        <w:t xml:space="preserve">режной, а также в одном из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дуличных переходов вблизи Савеловского вокзала (под улицей Верхняя Масловка). Точное месторасположение центров, явочных квартир и собрании определить крайне сложно, почти невозможно, так как вся ин</w:t>
        <w:softHyphen/>
        <w:t>формация об этом тщательно скрывается.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Численность адептов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бщее число адептов культа не поддается оценке вследствие тща</w:t>
        <w:softHyphen/>
        <w:t>тельной конспирации внутри "Белого Братства", хотя по примерным под</w:t>
        <w:softHyphen/>
        <w:t xml:space="preserve">счетам на территории Украины количество их составило порядка 3200 человек (около 30 сект)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очных данных по численности адептов "Белого Братства" в России нет, хотя известно, что примерная суммарная численность активно дейст</w:t>
        <w:softHyphen/>
        <w:t>вующих адептов "Белого Братства" в Москве и Московской области - около 100-150, в Санкт-Петербурге и Ленинградской области - около 70-100, в Екатеринбурге и Свердловской области - около 100 человек, в Во</w:t>
        <w:softHyphen/>
        <w:t>ронеже - 20-30, в Астрахани и Ахтубинском районе Астраханской области - не более 10, в Челябинске - 30, в Петрозаводске - 20, в Ярославле - 10, в Перми - 100- 120, в Красноярске - около 10. Другие источники дают не</w:t>
        <w:softHyphen/>
        <w:t>сколько другие цифры, например, по данным, в Санкт-Петербурге - 8 "бе</w:t>
        <w:softHyphen/>
        <w:t xml:space="preserve">лых братьев", но эти данные неполные, так как зачастую адепты одной группы не знают адептов других групп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 этом автор считает, что нынешнее состояние "Белого Братства" напоминает структуру кадрированного полка, где на каждого офицера приходится всего по два-три бойца, но в случае боевых действий он мол</w:t>
        <w:softHyphen/>
        <w:t>ниеносно разворачивается за счет мобилизации. Это подтверждается не</w:t>
        <w:softHyphen/>
        <w:t>которыми другими экспертами.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ечатные органы: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"Атма" и "Юсмалос".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Доктрина. </w:t>
      </w:r>
    </w:p>
    <w:p>
      <w:pPr>
        <w:pStyle w:val="Style12"/>
        <w:ind w:right="71"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Учение "Белого Братства" называется - "Юсмалос", что является аб</w:t>
        <w:softHyphen/>
        <w:t>бревиатурой, которая расшифровывается белыми братьями следующим образом: Юс - Юоанн Свами, искаженное в псевдовосточном духе "Иоанн Святой" (Креститель), то есть лидер учения - Кривоногое ("свами" - полу</w:t>
        <w:softHyphen/>
        <w:t>чивший посвящение и давший обет отречения); Ма - Мария Дэви Христос, также от искаженного "Дева Мария", она же - живое воплощение Иисуса Христа, одновременно - его мать и невеста, а именно – Марина Цвигун; Лос - сокращение от слова "Логос" (греч.) - "слово" - одна из ипостасей Бога. Таким образом, название как бы включает в себя идею новой боже</w:t>
        <w:softHyphen/>
        <w:t>ственной Троицы. Оно также используется адептами в качестве мантры (мистической формулы), при длительном ритмическом повторении кото</w:t>
        <w:softHyphen/>
        <w:t>рой адепт впадает в транс, что расценивается как слияние с Богом и рас</w:t>
        <w:softHyphen/>
        <w:t xml:space="preserve">творение в божественной сути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 основе теологического учения "Белого Братства" лежат следующие известные уже доктрины: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Основные догматы восточных религий, таких, как йога и буддизм: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- учение о карме ("Ибо ваша Карма - наша карма");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</w:rPr>
        <w:t xml:space="preserve">-учение о реинкарнации ("Разве не хватало вашим предкам, души которых  воплотились в вас");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- учение о нирване.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Идеи гностиков, получившие свое дальнейшее развитие в теософии, антропософии и доктринах розенкрейцеров: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</w:rPr>
        <w:t xml:space="preserve">- учение о логосах и сефоритах ("Логосы 7-й расы сольются с богом. Править миром будут Сефориты. Постепенно весь мир будет вдыхаться Богом. Господь вдыхает в себя весь мир");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</w:rPr>
        <w:t>-учение об энергетических эгрегорах ("Хотят привлечь к утратив</w:t>
        <w:softHyphen/>
        <w:t xml:space="preserve">шему силу эгрегору абстрактного мертвого бога");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</w:rPr>
        <w:t xml:space="preserve">-учение об ауре и энергии "фохат" ("Особо сильны действия фохата в зоне действия ауры юсмалианина").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 xml:space="preserve">Христианские ереси: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</w:rPr>
        <w:t>-тринитарные ереси, то есть ереси, искажающие отношения (субор</w:t>
        <w:softHyphen/>
        <w:t>динацию) между Лицами Святой Троицы и извращающие учение о еди</w:t>
        <w:softHyphen/>
        <w:t xml:space="preserve">ном Боге в Трех Лицах (ересь модализма); </w:t>
      </w:r>
    </w:p>
    <w:p>
      <w:pPr>
        <w:pStyle w:val="Style12"/>
        <w:ind w:right="71"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MS Mincho;ＭＳ 明朝" w:cs="Times New Roman" w:ascii="Times New Roman" w:hAnsi="Times New Roman"/>
          <w:sz w:val="28"/>
        </w:rPr>
        <w:t xml:space="preserve">-извращенное толкование ветхозаветных пророков и Апокалипсиса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уть воззрений юсмалиан изложена в "Учении о Фохате". Особое ме</w:t>
        <w:softHyphen/>
        <w:t>сто в этом учении занимает в ярких деталях нарисованный конец света, а центральной частью этого учения является не теоретическая часть, а де</w:t>
        <w:softHyphen/>
        <w:t>тально разработанная культовая практика. Используя элементы культовых обрядов и учений различных религиозных движений, Кривоногов органи</w:t>
        <w:softHyphen/>
        <w:t xml:space="preserve">зовал эффективную систему формирования религиозного сознания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 1 июля 1990 г. лидеры "Белого Братства" провозгласили ("вклю</w:t>
        <w:softHyphen/>
        <w:t>чили") "Программу спасения Земли - Юсмалос", направленную на "фоха</w:t>
        <w:softHyphen/>
        <w:t xml:space="preserve">тизацию" ("насыщение светом") избранного человечества Земли (144000 человек) и рассчитанную на 3,5 года (1260 дней). По словам адептов культа, "фохат - это энергия Живого Бога, излучение которой насыщает пространство, бытовые сооружения и все места, где юсмалитяне </w:t>
      </w:r>
    </w:p>
    <w:p>
      <w:pPr>
        <w:pStyle w:val="Style12"/>
        <w:ind w:right="7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живут, крестят, проповедуют". Эта энергия "смертоносна для демониче</w:t>
        <w:softHyphen/>
        <w:t>ских личностей", то есть для тех, кто не верит в учение культа. При этом "только любящие Марию Дэви Христос получают дозу фохата и одухо</w:t>
        <w:softHyphen/>
        <w:t>творяются. Остальные же люди облучаются фохатическими излучениями и очень скоро гибнут. Причем смерть их мучительна и происходит от са</w:t>
        <w:softHyphen/>
        <w:t xml:space="preserve">мых неизлечимых заболеваний". Вообще в доктрине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"Белого Братства" четко прослеживается человеконенавистничество и злоба ко всему человечеству, за исключением 144 000 "избранных". Про</w:t>
        <w:softHyphen/>
        <w:t xml:space="preserve">поведуется, что за неверие должны убиваться энергией фохат не только те, "кто клевещут на пророков... Погибнет весь регион (вся страна, город), где совершена злобная акция на пророков или их учеников"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44 тысячи юсмалитян, по словам Марии Дэви Христос, "...получат наши печати при жизни". Они "трансцендентны и не сентиментальны, легко расстаются с близкими и родными, их невозможно искусить, а если ум и заиграет, то властью Марии Дэви Христос он будет обуздан". То есть упомянутые 144 000 наиболее преданных адептов - это фактически зомби</w:t>
        <w:softHyphen/>
        <w:t xml:space="preserve">рованные, лишенные воли люди, полностью подвластные руководству "Белого Братства", это, по сути дела, одержимые, </w:t>
      </w:r>
    </w:p>
    <w:p>
      <w:pPr>
        <w:pStyle w:val="Style12"/>
        <w:ind w:right="7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правляемые чужой волей, волей руководства культа. 12 тысяч из них сразу обрекаются на смерть: "Эти юсмалитяне 12 тысяч душ и сейчас по</w:t>
        <w:softHyphen/>
        <w:t xml:space="preserve">гибнут в качестве жертвы за свидетельство Матери Мира... Готовьтесь к этому. Мои дорогие детки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Это ваш долг, омыть кровью своей грехи нечестивого человечества"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октрина утверждает, что в "Золотой век", последующий за страш</w:t>
        <w:softHyphen/>
        <w:t xml:space="preserve">ным судом, попадут лишь 144 000 юсмалиан, которые и составят новую расу. В проповедях - призывы убивать всех, кто против "Белого Братства", не жалеть "демонических родителей"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Адептам индоктринируется убеждение, что у юсмалиан нет родины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ибольшую опасность для психического и физического здоровья адептов и вообще общества представляет в доктрине "Белого Братства" тема жертвоприношения, которая на все лады муссировалась в газетах "Белого Братства" ("Атма", "Юсмалос"), листовках, брошюрах. В частно</w:t>
        <w:softHyphen/>
        <w:t>сти, в листовке, датированной 1992 годом, Кривоногое писал: "Земле нужны жертвы за грехи человеческие. На эту жертву согласны только ис</w:t>
        <w:softHyphen/>
        <w:t xml:space="preserve">тинные христово-богородичные братья и сестры..!" - и далее: " Дети мои! Вас будут мордовать и рубить вам головы! Но эта кровь нужна земле! Мы с Марией Дэви "уйдем" последними. Наши трупы пролежат па улице три дня. Затем мы воскреснем и вознесемся. Начнется преображение Земли"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явление "Белого Братства" подготовлено трудами Блаватской и Ре</w:t>
        <w:softHyphen/>
        <w:t>рихов. Само название, белая экипировка, многие положения доктрины были заимствованы у Рерихов. "Белые братья" даже использовали в за</w:t>
        <w:softHyphen/>
        <w:t>щиту своего учения те же провокационные доводы, что и последователи Рерихов, в частности клишированные фразы типа: "а это не отвергается сейчас даже самыми отсталыми учеными", "согласно древнему знанию" и т.п.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2"/>
        <w:ind w:right="71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Характеристика.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озникшее на Украине в 1989-1990 гг. "Белое Братство" является од</w:t>
        <w:softHyphen/>
        <w:t xml:space="preserve">ним из наиболее скандально известных новых религиозных движений в России и странах СНГ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тносится к "доморощенным" культам, то есть не привнесенным из-за границы, а созданным в самой России, и характеризуется наличием зна</w:t>
        <w:softHyphen/>
        <w:t>чительных финансовых средств.</w:t>
      </w:r>
    </w:p>
    <w:p>
      <w:pPr>
        <w:pStyle w:val="Web"/>
        <w:ind w:right="71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"Белое Братство" классифицировано как деструктивная религи</w:t>
        <w:softHyphen/>
        <w:t xml:space="preserve">озная организация (тоталитарная секта, деструктивный культ) в: </w:t>
      </w:r>
    </w:p>
    <w:p>
      <w:pPr>
        <w:pStyle w:val="Normal"/>
        <w:numPr>
          <w:ilvl w:val="0"/>
          <w:numId w:val="2"/>
        </w:numPr>
        <w:spacing w:before="0" w:after="0"/>
        <w:ind w:left="0" w:right="71" w:firstLine="540"/>
        <w:jc w:val="both"/>
        <w:rPr>
          <w:sz w:val="28"/>
          <w:szCs w:val="20"/>
        </w:rPr>
      </w:pPr>
      <w:r>
        <w:rPr>
          <w:sz w:val="28"/>
          <w:szCs w:val="20"/>
        </w:rPr>
        <w:t>"Итоговом заявлении участников российской научно-практической конференции "Тоталитарные секты (деструктивные культы) и права чело</w:t>
        <w:softHyphen/>
        <w:t>века", прошедшей в Санкт-Петербурге 11-12 января 1996 г, а также в офи</w:t>
        <w:softHyphen/>
        <w:t xml:space="preserve">циальных "Обращении к россиянам..." и "Обращении к средствам массовой информации..." участников этой конференции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0"/>
        <w:ind w:left="0" w:right="71" w:firstLine="540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ом вестнике Государственной Думы РФ "О националь</w:t>
        <w:softHyphen/>
        <w:t xml:space="preserve">ной угрозе России со стороны деструктивных религиозных организаций", 1996 г; </w:t>
      </w:r>
    </w:p>
    <w:p>
      <w:pPr>
        <w:pStyle w:val="Normal"/>
        <w:numPr>
          <w:ilvl w:val="0"/>
          <w:numId w:val="2"/>
        </w:numPr>
        <w:spacing w:before="0" w:after="0"/>
        <w:ind w:left="0" w:right="71" w:firstLine="540"/>
        <w:jc w:val="both"/>
        <w:rPr>
          <w:sz w:val="28"/>
          <w:szCs w:val="20"/>
        </w:rPr>
      </w:pPr>
      <w:r>
        <w:rPr>
          <w:sz w:val="28"/>
          <w:szCs w:val="20"/>
        </w:rPr>
        <w:t>Информационном материале Министерства здравоохранения и меди</w:t>
        <w:softHyphen/>
        <w:t>цинской промышленности Российской Федерации "К докладу о со</w:t>
        <w:softHyphen/>
        <w:t xml:space="preserve">циально-медицинских последствиях воздействия некоторых религиозных организаций на здоровье личности, семьи, общества и мерах обеспечения помощи пострадавшим", 1996 г. </w:t>
      </w:r>
    </w:p>
    <w:p>
      <w:pPr>
        <w:pStyle w:val="Normal"/>
        <w:numPr>
          <w:ilvl w:val="0"/>
          <w:numId w:val="2"/>
        </w:numPr>
        <w:spacing w:before="0" w:after="0"/>
        <w:ind w:left="0" w:right="71" w:firstLine="540"/>
        <w:jc w:val="both"/>
        <w:rPr>
          <w:sz w:val="28"/>
          <w:szCs w:val="20"/>
        </w:rPr>
      </w:pPr>
      <w:r>
        <w:rPr>
          <w:sz w:val="28"/>
          <w:szCs w:val="20"/>
        </w:rPr>
        <w:t>Инициативном письме - депутатском запросе депутата Государствен</w:t>
        <w:softHyphen/>
        <w:t>ной Думы Российской Федерации Н.В.Кривельской Мини</w:t>
        <w:softHyphen/>
        <w:t xml:space="preserve">стру внутренних дел Российской Федерации генералу армии А.С.Куликову (январь 1997г.); </w:t>
      </w:r>
    </w:p>
    <w:p>
      <w:pPr>
        <w:pStyle w:val="Normal"/>
        <w:numPr>
          <w:ilvl w:val="0"/>
          <w:numId w:val="2"/>
        </w:numPr>
        <w:spacing w:before="0" w:after="280"/>
        <w:ind w:left="0" w:right="71" w:firstLine="540"/>
        <w:jc w:val="both"/>
        <w:rPr>
          <w:rFonts w:eastAsia="MS Mincho;ＭＳ 明朝"/>
        </w:rPr>
      </w:pPr>
      <w:r>
        <w:rPr>
          <w:sz w:val="28"/>
        </w:rPr>
        <w:t>книге А.И.Хвыли-Олинтера "Опасные тоталитарные формы религиоз</w:t>
        <w:softHyphen/>
        <w:t>ных сект" (1996 г.).</w:t>
      </w:r>
      <w:r>
        <w:rPr>
          <w:rFonts w:cs="Arial" w:ascii="Arial" w:hAnsi="Arial"/>
          <w:sz w:val="20"/>
        </w:rPr>
        <w:t xml:space="preserve">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о главе движения до конца 1993 - начала 1994 гг. стоял киевлянин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Ю.А.Кривоногов. Далее вся власть перешла к Цвигун. В мае 1991 г. Кривоногов, выступая с лекцией по экстрасенсорике, получил записку от женщины, которая писала, что имела опыт общения с Богом. Эта женщина впоследствии стала "живым богом" новой религии, созданной Кривоного</w:t>
        <w:softHyphen/>
        <w:t>вым. Ее имя - Марина Мамонтова (в замужестве Цвигун). После встречи с Кривоноговым она оставляет семью, уезжает в Киев и начинает "служе</w:t>
        <w:softHyphen/>
        <w:t xml:space="preserve">ние" в качестве "богородицы" и "живого боговоплощения"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Крупные слеты "белых братьев" проходили в Николаеве в 1991 г., под Владимиром весной 1993 г. и в Москве в августе 1993 г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ерархическую структуру можно упрощенно описать следующим об</w:t>
        <w:softHyphen/>
        <w:t xml:space="preserve">разом. После первых трех лиц (Кривоногов - до 1994 г., Цвигун и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вальчук), существует звено "сефиротов" из числа самых доверен</w:t>
        <w:softHyphen/>
        <w:t>ных и приближенных, затем - звено апостолов (по некоторым данным, их- 12), далее "воины Ильи и Еноха - рыцари", это - рядовые юсмалиане, ко</w:t>
        <w:softHyphen/>
        <w:t>торые делятся на категории "крестителей", вербовщиков и пр., разбива</w:t>
        <w:softHyphen/>
        <w:t xml:space="preserve">ются на группы со старшими во главе. Еще одна категория - сочувствующие, но колеблющиеся юсмалиане, так называемые "крысы"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редний возраст адептов - молодежь 20-летние юноши и девушки гу</w:t>
        <w:softHyphen/>
        <w:t xml:space="preserve">манитарного склада ума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еофиты набирались, главным образом, среди молодежи 15-16-19 лет. Первоначально они появлялись в секциях восточных единоборств, йоги. Затем устремились в школы. Неразборчивые учителя и директора школ предоставляли новым "духовным инструкторам" школьные аудито</w:t>
        <w:softHyphen/>
        <w:t>рии вплоть до третьего класса, где детям рассказывали о грядущем Страшном Суде и прочих ужасах. Во спасение желающих тут же "кре</w:t>
        <w:softHyphen/>
        <w:t>стили", выводя по одному в коридор. Эта практика особенно широко рас</w:t>
        <w:softHyphen/>
        <w:t>пространилась на Урале и в Поволжье. Протрезвение от благодушия началось, когда стали пропадать дети. В Нижнем Тагиле после одноразо</w:t>
        <w:softHyphen/>
        <w:t>вой обработки "крестители", обладающие, как правило, зачатками способ</w:t>
        <w:softHyphen/>
        <w:t>ностей гипнотического внушения, едва не увезли целый класс. Само действо "крещения", по рассказам бывших братьев, проводилось по-раз</w:t>
        <w:softHyphen/>
        <w:t>ному, например, заключалось в следующем: один из "старших братьев" прикладывал руку ко лбу "крестимого", что-то вещал, неотрывно глядя тому в глаза, затем совершал руками пассы вдоль его позвоночника и ок</w:t>
        <w:softHyphen/>
        <w:t xml:space="preserve">роплял водой из фляжки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"Белое Братство" является крайне опасной для психического здоровья ее адептов сектой, для выздоровления покинувшему "Белое Братство" требуется в среднем 2 года. Адепт может подвергаться культовому воз</w:t>
        <w:softHyphen/>
        <w:t>действию и вне общения с другими адептами путем регулярного прослу</w:t>
        <w:softHyphen/>
        <w:t xml:space="preserve">шивания культовых аудиокассет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иже приведен фрагмент из опубликованного в газете "Рабочая три</w:t>
        <w:softHyphen/>
        <w:t xml:space="preserve">буна" заключения специальной комиссии группы специалистов Украины, подписанного, в том числе, кандидатом психологических наук Артуром Жажковым, директором НМЦ "Сенсэко" НИИ психологии Украины: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"Комплексное обследование, проведенное группой специалистов, по</w:t>
        <w:softHyphen/>
        <w:t>казало, что попавшие под влияние руководителей общества "Сознание Кришны" и "Великого Белого Братства" подверглись глубокому зомбиро</w:t>
        <w:softHyphen/>
        <w:t xml:space="preserve">ванию психоэнергетическими средствами, в результате чего в структурах личности, прежде всего интеллектуальных..., произошли существенные изменения. Наибольшие проявляются в механизме нервной </w:t>
      </w:r>
    </w:p>
    <w:p>
      <w:pPr>
        <w:pStyle w:val="Style12"/>
        <w:ind w:right="7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егуляции поведением и жизнедеятельностью: извращается природный механизм функциональной асимметрии (подобные результаты наблюда</w:t>
        <w:softHyphen/>
        <w:t>лись у подопытных доктора Камерона при применении им шоковой, ней</w:t>
        <w:softHyphen/>
        <w:t xml:space="preserve">рологической и других форм вмешательства в психику)... Снижаются высшие интеллектуальные функции и вербальный интеллект, </w:t>
      </w:r>
    </w:p>
    <w:p>
      <w:pPr>
        <w:pStyle w:val="Style12"/>
        <w:ind w:right="7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что ведет к снижению критичности, повышению догматизма и стереоти</w:t>
        <w:softHyphen/>
        <w:t>пии в интеллектуальной деятельности; изменяется соотношение интеллек</w:t>
        <w:softHyphen/>
        <w:t>туального рационально-логического и иррационально-интуитивного контуров вертикальной иерархии нервной регуляции. Огрубление, пове</w:t>
        <w:softHyphen/>
        <w:t>дение становится определяемым механизмами ВНД (высшей нервной дея</w:t>
        <w:softHyphen/>
        <w:t xml:space="preserve">тельности, - прим. ред.), более приближенными </w:t>
      </w:r>
    </w:p>
    <w:p>
      <w:pPr>
        <w:pStyle w:val="Style12"/>
        <w:ind w:right="7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к роботизированным. Но в то же время ухудшается адекватность общего реагирования на факторы среды, подавляются механизмы интеграции, снижается критичность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еагирование становится стереотипным. Таким образом подавляется творческая индивидуальность, особенно творческое воображение, меха</w:t>
        <w:softHyphen/>
        <w:t>низмы выдвижения и критической проверки гипотез, интуиция, пластич</w:t>
        <w:softHyphen/>
        <w:t>ность поведения, активность и способность сопротивляться стрессам. Все эти изменения глубоко физиологичны и вытекают из примененных мето</w:t>
        <w:softHyphen/>
        <w:t>дов зомбирования и принятого в сектах образа поведения и жизни. Зомби</w:t>
        <w:softHyphen/>
        <w:t>рование ведется с применением психоэнергетических и иных средств, что является нарушением психологической безопасности, принципов свободы совести. Насильственное вмешательство в психику и зомбирование ведут к состоянию "беспомощности по психологическим причинам", поэтому лица, подвергшиеся зомбированию и проявляющие его результаты в пове</w:t>
        <w:softHyphen/>
        <w:t>дении, должны рассматриваться как временно недееспособные в связи с временной утратой критичности, самостоятельности, способности пра</w:t>
        <w:softHyphen/>
        <w:t>вильно воспринимать, оценивать и предвидеть результаты своих дейст</w:t>
        <w:softHyphen/>
        <w:t xml:space="preserve">вий. Они... самопроизвольно не способны выйти из измененного состояния сознания и психики"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полне соответствует этому заключению мнение доктора медицин</w:t>
        <w:softHyphen/>
        <w:t>ских наук, профессора, главного специалиста НИИ МВД России Леонида Гримака: "Руководители "Белого Братства" стали в непримиримую оппо</w:t>
        <w:softHyphen/>
        <w:t>зицию к традиционным формам религии и органам власти, ведут непри</w:t>
        <w:softHyphen/>
        <w:t>крытую и жесткую охоту за душами верующих в молодежной среде. Применение в отношении завербованных в секту людей недозволенных методов психологической обработки приводит к провоцированию психи</w:t>
        <w:softHyphen/>
        <w:t>ческих заболеваний, к разрушению молодых семей, к уходу несовершен</w:t>
        <w:softHyphen/>
        <w:t>нолетних из дома. Психотеррор, осуществляемый прямо и косвенно, включает комплекс воздействия и сопряжен с непосредственной угрозой для здоровья и жизни приобщаемых к так называемому учению "Юсма</w:t>
        <w:softHyphen/>
        <w:t>лос", проповедуемому "Белым Братством". Посредством гипнопрограм</w:t>
        <w:softHyphen/>
        <w:t>мирования, кодирования и иных воздействии они попадают в жесткую психологическую зависимость от своих руководителей... Знакомство со звуковыми письмами и литературой "братства" подтверждает предполо</w:t>
        <w:softHyphen/>
        <w:t>жение о том, что их авторы - носители паталогической раздражительно</w:t>
        <w:softHyphen/>
        <w:t>сти,... и жестокости, выражающихся в крайних формах: "Кто угрожает моим детям божьим... утонет в испражнениях и собственной крови! Гной будете есть, гной будете пить". Налицо мания величия и бред преследова</w:t>
        <w:softHyphen/>
        <w:t xml:space="preserve">ния...". Организационная структура "Белого Братства" строго засекречена и построена по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бразцу тайных масонских обществ. Низшие не знают высших, а только нескольких своих "братьев". Насаждается жесткая конспирация и взаимная слежка среди адептов. "Белое Братство" имеет крайне сложную и запутанную структуру даже на уровне одной низовой группы, которая включает в себя несколько подгрупп - так называемые "кольца" I, II, III. Все имеют сввои клички - "имена", которые получили при посвящении. "Белые братья" более высокой степени посвящения знают низших и свой круг, плюс одного "брата" более высокого уровня посвящения, от кото</w:t>
        <w:softHyphen/>
        <w:t>рого получают команды. Все это обеспечивает высокую конспирацию. Недаром Кривоногов и Цвигун столь безуспешно разыскивались правоох</w:t>
        <w:softHyphen/>
        <w:t xml:space="preserve">ранительными органами Украины и Интерполом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ся деятельность организации жестко координируется, для поддер</w:t>
        <w:softHyphen/>
        <w:t>жания дисциплины применяются наказания - запрет на ношение белых одежд, отлучение от проповеди , и более жесткие. Известны случаи само</w:t>
        <w:softHyphen/>
        <w:t>убийства адептов, в частности осенью 1993 г., когда адепт "Белого Брат</w:t>
        <w:softHyphen/>
        <w:t xml:space="preserve">ства" из Каменец-Подольска бросился под поезд, после того как его выгнали из культа. Селились "юсмалиане" на заранее снятых квартирах человек по двадцать - тридцать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вартиры то и дело менялись. Диспетчерские, где стояли контактные телефоны, функционировали круглосуточно. Старшие групп вели вахтен</w:t>
        <w:softHyphen/>
        <w:t>ные журналы. В них записывали маршруты поездок по СНГ, кто и сколько продал литературы и т.д. Эти сводки регулярно проверялись специаль</w:t>
        <w:softHyphen/>
        <w:t>ными координаторами. Среди московских координаторов наиболее актив</w:t>
        <w:softHyphen/>
        <w:t xml:space="preserve">ными были Вулам (Виктор) и некая Анна Ивановна. У них хранились списки "юсмалиан", продукты, вещи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депты "Белого Братства" принуждались своим руководством к раз</w:t>
        <w:softHyphen/>
        <w:t>рыву семейных и родственных связей. Стремясь удержать свои позиции, руководители культа настраивали своих адептов против их родных, пред</w:t>
        <w:softHyphen/>
        <w:t>ставляя родителей "исчадиями ада", "приспешниками сатаны", пытались стравливать родителей "белых братьев" из разных городов страны. Вот строки, написанные Кривоноговым и опубликованные в газете "Юсма</w:t>
        <w:softHyphen/>
        <w:t>лос": "Сейчас модно стало регистрировать спецорганизации "родителей", которые хотят сами или через наемных убийц бороться с Великим белым</w:t>
        <w:softHyphen/>
        <w:t>братством "Юсмалос". Только за то, что туда ушли рожденные ими дети. А так как юсмалиане рассеяны по всему СНГ, то московские родители на</w:t>
        <w:softHyphen/>
        <w:t>мерены убивать питерских детей, питерские - московских, киевские - до</w:t>
        <w:softHyphen/>
        <w:t xml:space="preserve">нецких или днепропетровских, херсонские - тульских и т.д. То есть убивать своих же... только чужими руками"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собенность "Белого Братства", отличающая эту организацию от прочих деструктивных религиозных организаций, состоит в чрезвычайной мобильности "Белого Братства", которая обеспечивается тем, что руково</w:t>
        <w:softHyphen/>
        <w:t>дство и адепты организации постоянно переезжают с места на место, при</w:t>
        <w:softHyphen/>
        <w:t>держиваясь правила "не более 3 дней в одном городе", меняют конспиративные квартиры, вообще вся организация постоянно находится в динамичном состоянии, что также крайне затрудняет в критической си</w:t>
        <w:softHyphen/>
        <w:t>туации задержание руководства и адептов, подозреваемых в преступной деятельности.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одителями и бывшими адептами, покинувшими "Белое Братство" отмечалось использование в культе наркотических веществ и психоэнер</w:t>
        <w:softHyphen/>
        <w:t>гетических средств, в том числе так называемой "Иорданской воды" и "живых аудиокассет". "Белое Братство" поначалу задумывалось как орга</w:t>
        <w:softHyphen/>
        <w:t>низация людей, обладающих экстрасенсными способностями, - Центр са</w:t>
        <w:softHyphen/>
        <w:t xml:space="preserve">морегуляции и высшей йоги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Заведующая отделением 12 клинической больницы Москвы Э.И.Панченко, ряд других московских психиатров, имеющих пациентов из "Белого Братства", не исключают использования в "вине причастия" психотропных средств.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ВД Украины в своей ориентировке для Интерпола указывало: </w:t>
      </w:r>
    </w:p>
    <w:p>
      <w:pPr>
        <w:pStyle w:val="Style12"/>
        <w:ind w:right="71"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"Ю.Кривоногов в совершенстве владеет биоэнергетикой, гипнозом, применяя которые нейтрализует волю человека, превращает его в по</w:t>
        <w:softHyphen/>
        <w:t>слушного исполнителя. Программа управления общиной основана на мо</w:t>
        <w:softHyphen/>
        <w:t xml:space="preserve">делировании и кодировании жертвы (жертв) в зомби". Тем не менее следствие никаких сверхъестественных способностей у Кривоногова не выявило. </w:t>
      </w:r>
    </w:p>
    <w:p>
      <w:pPr>
        <w:pStyle w:val="Normal"/>
        <w:ind w:right="71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Heading1"/>
        <w:ind w:right="71" w:firstLine="540"/>
        <w:rPr>
          <w:sz w:val="32"/>
        </w:rPr>
      </w:pPr>
      <w:r>
        <w:rPr>
          <w:sz w:val="32"/>
        </w:rPr>
        <w:t>"Богородичный Центр"</w:t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Другие названия: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Российская Марианская Церковь, Церковь Божией Матери Преобра</w:t>
        <w:softHyphen/>
        <w:t>жаю</w:t>
        <w:softHyphen/>
        <w:t>щейся, Община Божией Матери, секта Иоанна Береславского, Фонд "Новая Святая Русь", "Мария, XXI век", "Вселенская Параклитская Бого</w:t>
        <w:softHyphen/>
        <w:t>родичная Церковь", Церковь Третьего Завета, последователи - "синие ры</w:t>
        <w:softHyphen/>
        <w:t xml:space="preserve">цари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Руководство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Основатель и духовный лидер - Береславский (Янкельман) Вениамин Яковлевич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Административный руководитель - отец Петр (Большаков Сергей Юрье</w:t>
        <w:softHyphen/>
        <w:t xml:space="preserve">вич, бывший программист и польский католик)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Были посвящены в сан Тихоновской катакомбной Истинной Право</w:t>
        <w:softHyphen/>
        <w:t>славной Церковью (ИПЦ), не признанной РПЦ. В своем Окружном посла</w:t>
        <w:softHyphen/>
        <w:t>нии от 21.5.1992 г. по старому стилю (3 июня по новому) глава Тихоновской ИПЦ схимитрополит Феодо</w:t>
        <w:softHyphen/>
        <w:t>сий и митрополит Епифаний осудили учение БЦ и отлучили "от Святой Право</w:t>
        <w:softHyphen/>
        <w:t>славной Церкви иеромо</w:t>
        <w:softHyphen/>
        <w:t>нахов Иоанна Береславского, Петра Большакова и Серафима, ранее за</w:t>
        <w:softHyphen/>
        <w:t>прещенных в служении за отход от своих епископов в самочинное сборище, не подчи</w:t>
        <w:softHyphen/>
        <w:t>ненное иерархии Тихоновской ИПЦ и распространение лжеучения о "Третьем За</w:t>
        <w:softHyphen/>
        <w:t xml:space="preserve">вете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Духовный лидер "Богородичного Центра" Береславский В.Я., успев</w:t>
        <w:softHyphen/>
        <w:t>ший издать более 20 книг об "откровениях", полученных им от иконы Бо</w:t>
        <w:softHyphen/>
        <w:t>гоматери "Одигит</w:t>
        <w:softHyphen/>
        <w:t>рия", с 3.02.1971 наблюдался в психоневрологическом диспансере по поводу хро</w:t>
        <w:softHyphen/>
        <w:t>нического душевного заболевания в форме па</w:t>
        <w:softHyphen/>
        <w:t>раноидной шизофрении, несколько лет являлся инвалидом 2 группы по психическому заболеванию, дважды находился на стационарном лечении в психиатрических больницах г.Москвы, с 1990 г. психоневроло</w:t>
        <w:softHyphen/>
        <w:t xml:space="preserve">гический диспансер посещать прекратил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Другие руководители - отец Серафим, Александр Долаберидзе. </w:t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Месторасположение центров. </w:t>
      </w:r>
    </w:p>
    <w:p>
      <w:pPr>
        <w:pStyle w:val="3"/>
        <w:rPr/>
      </w:pPr>
      <w:r>
        <w:rPr/>
        <w:t>По утверждению руководства "Богородичного Центра", его поддер</w:t>
        <w:softHyphen/>
        <w:t>живают более 700 общин в России и СНГ, однако официальную регистра</w:t>
        <w:softHyphen/>
        <w:t>цию в России имеют только 4 общины. В Церкви Пресвятой Богородицы Преображающейся 7 еписко</w:t>
        <w:softHyphen/>
        <w:t>пов, около 100 священников, до 10 тысяч при</w:t>
        <w:softHyphen/>
        <w:t>хожан. В Чеховском районе Московской об</w:t>
        <w:softHyphen/>
        <w:t>ласти приобретен обширный земельный участок, где будет располагаться мона</w:t>
        <w:softHyphen/>
        <w:t xml:space="preserve">стырский </w:t>
      </w:r>
    </w:p>
    <w:p>
      <w:pPr>
        <w:pStyle w:val="Normal"/>
        <w:ind w:right="71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комплекс и сельскохозяйственная ферма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Центры и общины богородичников расположены в следующих горо</w:t>
        <w:softHyphen/>
        <w:t>дах России: Воронеж, Иркутск, Краснодар, Москва и Московская область (Серпухов, Чехов, Люберцы и др.), Нижний Новгород, Пермь, Санкт-Пе</w:t>
        <w:softHyphen/>
        <w:t xml:space="preserve">тербург, Саратов, Свердловская область (Каменск-Уральский), Улан-Удэ, Южно-Сахалинск и др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Численность адептов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 информации "Богородичного Центра", к ним относятся до 100 об</w:t>
        <w:softHyphen/>
        <w:t>щин. Реальное число - меньше. В стране около 100 тысяч адептов (посто</w:t>
        <w:softHyphen/>
        <w:t>янная паства), не</w:t>
        <w:softHyphen/>
        <w:t>сколько больше - сочувствующих. Точных данных нет. Известно только, что при</w:t>
        <w:softHyphen/>
        <w:t xml:space="preserve">мерное количество активных последователей в Перми - около 800 человек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Доктрина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Теоретической базой является откровение Божией Матери, якобы пе</w:t>
        <w:softHyphen/>
        <w:t>редан</w:t>
        <w:softHyphen/>
        <w:t xml:space="preserve">ное через Береславского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 догматике "Богородичным Центром" предлагается учение о "третьем за</w:t>
        <w:softHyphen/>
        <w:t>вете", фактически означающее, что Новый Христов Завет - ущербен, неверен (иначе в чем смысл замены его новым?), отсюда следует вывод о необходимости добро</w:t>
        <w:softHyphen/>
        <w:t>вольного согласия на перемену завета, за</w:t>
        <w:softHyphen/>
        <w:t>мену его еще более новым, "богородич</w:t>
        <w:softHyphen/>
        <w:t xml:space="preserve">ным" заветом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 "богородичном" изложении тринитарного догмата мы узнаем, на</w:t>
        <w:softHyphen/>
        <w:t xml:space="preserve">пример, о том, что Богородица - подательница Духа Святого и Сама - Дух Святой (Третья Ипостась)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Некоторым образом Она причастна и к Первой Ипостаси, а со Второй прямо отождествляется в целом ряде случаев. </w:t>
      </w:r>
    </w:p>
    <w:p>
      <w:pPr>
        <w:pStyle w:val="TextBody"/>
        <w:ind w:right="71" w:firstLine="540"/>
        <w:jc w:val="both"/>
        <w:rPr/>
      </w:pPr>
      <w:r>
        <w:rPr/>
        <w:t>Она - премирна, надмирна, предмирна, участвует в сотворении мира; Она имеет свойства Божий, ибо Она - дух, вездесуща, вечна, всеблага. Она обладает собственной божественной полнотой, Она - подательница Свя</w:t>
        <w:softHyphen/>
        <w:t xml:space="preserve">того Духа. Она заменяет душу человека, подавая вместо нее особый "дух Матери Божьей". У нее есть собственный план спасения человечества. У Нее же - и Свой, "Богородичный" крест. Она и Сама - Ипостась (видимо, четвертая?), и в тоже время полиипостасна (у Нее пятьсот ипостасных имен)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Вопреки богодухновенному знанию, данному нам ("един Бог, един и посредник между Богом и человеками, человек Иисус Христос" - 1 Тим. 2,5), в догматике "отцов"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Богородичного Центра" Богородица, а не Христос, - посредница ме</w:t>
        <w:softHyphen/>
        <w:t xml:space="preserve">жду человечеством и Богом. Она дает собственные заповеди (в том числе заповедь любви к Богу и к ближнему) и требует особой "богородичной святости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полне естественны в связи с изложенным екклезиологические пред</w:t>
        <w:softHyphen/>
        <w:t>ставления "Богородичного Центра", основа которых - тезис о том, что "Церковь Христова не состоялась", ввиду чего необходима новая "Цер</w:t>
        <w:softHyphen/>
        <w:t>ковь Богородицы". Причем эта "Церковь" есть Сама Богородица, и в тако</w:t>
        <w:softHyphen/>
        <w:t xml:space="preserve">вом виде Она присутствует в известных местах Песни Песней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 итоге мы сталкиваемся с весьма своеобразным теоретическим по</w:t>
        <w:softHyphen/>
        <w:t xml:space="preserve">строением - Отец, Сын, Дух Святой, Мать (Христа), Жена (Его же - как Церковь) и Дочь (Бога-Отца)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 эсхатологии предлагается осужденный Церковью хилиазм, идея о Богородице как Спасительнице мира (связанная, видимо, то лч с отожде</w:t>
        <w:softHyphen/>
        <w:t>ствлением Ее со Христом, то ли с теоретическим вытеснением Его каче</w:t>
        <w:softHyphen/>
        <w:t>ства как Спасителя мира) и своеобразная мысль об отмене Страшного суда. Знание свое (вернее - псевдо-знание) "отцы"-богородичники чер</w:t>
        <w:softHyphen/>
        <w:t xml:space="preserve">пают из ряда источников, из которых необходимо выделить прежде всего следующие четыре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Католическое богословие и практика, где особенно следует выделить догматы о непорочном зачатии, воскресении и вознесении Богородицы, поклонение сердцу Иисусову и сердцу Матери Божьей, а также дисципли</w:t>
        <w:softHyphen/>
        <w:t>нарную практику иезуитов.  Софиология свящ. Павла Флоренского и ма</w:t>
        <w:softHyphen/>
        <w:t>риология прот. Сергия Булгакова, причем из первого абсорбирована идея о тождественности Богородицы и Софии, фактически вводящая "четырех</w:t>
        <w:softHyphen/>
        <w:t>ипостасное" представление о Боге, а из второго - его двусмысленности о Богородице как "проявлении как бы двуипостасности Христа", о Ее "как бы отождествлении со Св.Духом", а также идею об отождествлении Девы  Марии и Христовой Церкви. Гностические и иудео-христианские воззре</w:t>
        <w:softHyphen/>
        <w:t>ния, в каббалистическом духе феминизирующие Дух Святой (исходя из женского рода - евр. "Руах" - дух) и отождествляющие Богородицу и Пер</w:t>
        <w:softHyphen/>
        <w:t xml:space="preserve">вую Ипостась в идее "андрогина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Эзотерика Е.П.Блаватской - и это самое страшное, так как за всеми масонскими симпатиями (ибо масоны - де - носители истинного знания) и "теологическими изысками" этой чуть ли не "богородичной святой", включающими полный комплекс гностицизма и иудео-христианства с фе</w:t>
        <w:softHyphen/>
        <w:t>минизацией Св.Духа, демиургами и т.д., тщательно маскируется кощун</w:t>
        <w:softHyphen/>
        <w:t xml:space="preserve">ство, которое трудно воспроизвести без трепета (в итоге же - чистый сатанизм): тезис о том, например, что "Люцифер - выше и старше Иеговы, Сын Завета", сам - Свет и благо; представление о люциферичности 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MS Mincho;ＭＳ 明朝"/>
          <w:sz w:val="28"/>
        </w:rPr>
        <w:t>Иеговы (ибо Он - так называется по Блаватской - и был змием-обольстителем книги Бытия); вполне естественным результатом этих бо</w:t>
        <w:softHyphen/>
        <w:t>гохульств нужно считать взгляд на андрогинного козла Мендеса-Бафо</w:t>
        <w:softHyphen/>
        <w:t>мета, всегда считавшегося изображением диавола, который стал у Блаватской "телом Святого Духа". Таким образом, "Богородичный Центр" предлагает учение весьма синкретическое, вобравшее в себя спектр эзоте</w:t>
        <w:softHyphen/>
        <w:t>рических воззрений от астрологии, индуистской мистики, всякого рода "астралов" и шамбалы до каббалы и теософии. Первое специальное (по постановлению прокуратуры, возбудившей уголовное дело по признакам ст. 143-1 У К РСФСР) комплексное экспертное психолого-психиатриче</w:t>
        <w:softHyphen/>
        <w:t>ское исследование было проведено в конце 1994 года комиссией при Го</w:t>
        <w:softHyphen/>
        <w:t>сударственном научном центре социальной и судебной психиатрии им. В.П.Сербского. Это исследование, согласно конкретно поданным заявле</w:t>
        <w:softHyphen/>
        <w:t>ниям, ограничивалось только организацией "Фонд Новой Святой Руси" ("Богородичный Центр"). Отвечая на вопросы, поставленные прокурату</w:t>
        <w:softHyphen/>
        <w:t>рой, экспертами, в частности было отмечено, что в литературе, издавае</w:t>
        <w:softHyphen/>
        <w:t>мой "Богородичным Центром", содержатся призывы, направленные на причинение физического и психического вреда здоровью граждан, а так же содержатся призывы к невыполнению гражданских обязанностей, та</w:t>
        <w:softHyphen/>
        <w:t>ких как отказ от брака, семьи, воспитания детей, учебы, общественного полезного труда; что поведение лиц, вовлеченных в секту является ре</w:t>
        <w:softHyphen/>
        <w:t xml:space="preserve">зультатами усвоения ими учения "Богородичного Центра" и соответствует положениям этого учения. Данная комиссия исследовала многотомные материалы по этому делу . Процитированные ниже </w:t>
      </w:r>
    </w:p>
    <w:p>
      <w:pPr>
        <w:pStyle w:val="Normal"/>
        <w:ind w:right="71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выдержки из Заключения N1431-з комиссии комплексного экспертного </w:t>
      </w:r>
    </w:p>
    <w:p>
      <w:pPr>
        <w:pStyle w:val="Normal"/>
        <w:ind w:right="71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сихолого-психиатрического исследования деятельности организации "Фонд Новой Святой Руси" ("Богородичный Центр") от 28 декабря 1994 г., опубликованного в, дают наглядное представление о доктрине "Богоро</w:t>
        <w:softHyphen/>
        <w:t xml:space="preserve">дичного Центра" на первом этапе его существования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 учению "Богородичного Центра" (БЦ), мировое зло сконцентри</w:t>
        <w:softHyphen/>
        <w:t xml:space="preserve">ровано в женщине. "Богородичный Центр" вводит мистическое понятие "б..." - собирательный образ женственного начала в мире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Архимандрит" П. Краснов в статье "Советская мать - содомская свя</w:t>
        <w:softHyphen/>
        <w:t>щенница" пишет, что сатана "прогрыз в тонком теле Евы дыру между ног, осрамил ее и внедрился в ее плоть, создав там свой престол", что сатана сделал "гениталии центром личности Евы"; "Вот почему нечестивая мать распространяет вокруг себя содомскую вакханалию, являясь бессозна</w:t>
        <w:softHyphen/>
        <w:t xml:space="preserve">тельно или осознанно поверенным лицом князя тьмы. </w:t>
      </w:r>
    </w:p>
    <w:p>
      <w:pPr>
        <w:pStyle w:val="Normal"/>
        <w:ind w:right="71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его священницей. Она превращает мужа в сына и сына в мужа, постоянно погружая их в свою бездонную, разженную геенской похотью ненасыт</w:t>
        <w:softHyphen/>
        <w:t>ную утробу, сиречъ в утробу дьяволицы, священнодействуя на гениталь</w:t>
        <w:softHyphen/>
        <w:t>ном престоле, воздвигнутом сатаной. Она осваивает по подсказке даймоны - родового демона новые астральные виды темного блуда, пре</w:t>
        <w:softHyphen/>
        <w:t>мерзкого в очах Господних, экстрасенсорику и восточную оккультную эзотерику. Время прозреть на нечестивую, обличив скрываемые за внеш</w:t>
        <w:softHyphen/>
        <w:t>ней лживой человеческой благопристойностью мерзости сатаны. Время положить им конец"; "Женоцентризм - болезнь болезней, исчадие зла, предвестие распада"; "Над Россией нависает проклятая родовая безысход</w:t>
        <w:softHyphen/>
        <w:t xml:space="preserve">ность 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Игумен" Николай (Румянцев) в своей статье "Коммунистические б..." утверждает, что в Москве "кругом шныряют б... и несть им числа", "Б... - незаконно владеющая престолом или желающая власти над мужчиной", "именно б... стояли у истоков коммунистической революции - заряжали, инспирировали, стравливали мужчин... установили свой престол голой шлюхи". В книге Береславского "Родовой поток" утверждается необходи</w:t>
        <w:softHyphen/>
        <w:t xml:space="preserve">мость полного самоотречения, смирения, беспрекословного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послушания "святым отцам". "Не имей суждений и весь мир станет твоим". Попавший в секту "новичок" должен многократно твердить: "У меня нет своего ума, совести, тела, воли "; "И надо решиться убить себя - это именно та жертва, к которой призывает Господь". "Не имей ничего своего, ничего не делай для себя" - наставляет верующих Божия Матерь в своем откровении О.Иоанну (Береславскому)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Береславским и другими наставниками "Богородичного Центра" в их трудах превозносятся нищета духа, отказ от всей культуры, высших чело</w:t>
        <w:softHyphen/>
        <w:t>веческих идеалов, а также отказ от родителей, брака, семьи, своих детей, от учебы и работы, от воспитания детей. В уголовном деле приводятся до</w:t>
        <w:softHyphen/>
        <w:t xml:space="preserve">полнительные выдержки из книг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Береславского: "Земная мать - прообраз дьяволицы. Земной отец - прообраз сатаны"; "И каждый отец - сыноубийца, и каждая мать, распяв</w:t>
        <w:softHyphen/>
        <w:t>шая господа, - жена дьявола"; "Во грехе родила меня и матерь моя... и се</w:t>
        <w:softHyphen/>
        <w:t xml:space="preserve">ется ею только смерть и тления... Отрекись, брат\"; "Пречистая дева Мария даст тебе истинную жизнь";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Три ее божка - чрево, блуд и сын. Три мерзкие богини - грудь, гени</w:t>
        <w:softHyphen/>
        <w:t xml:space="preserve">талии и задница... Целые поколения жучков аферистов, авантюристов, болтунов и комнатных мафиози были взращены подобными матерями. И над всем этим - огромный идол "мамы", задавившей своим задом две трети человечества". Выдержка из статьи "генерал - епископа" П.Большакова в газете "Рыцарь Веры":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Всему миру, всему человечеству необходимо отречься от дьяволоци</w:t>
        <w:softHyphen/>
        <w:t>вилизации, от проклятых родов, отцов и матерей идолопоклонников". Аналогичные высказывания есть и в других литературных творениях Бе</w:t>
        <w:softHyphen/>
        <w:t xml:space="preserve">реславского. Так в книге "Богородичное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Лоно"  он пишет: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Черты настоящего падшего порядка: привязанность к миру, брак, семья, страсти... Новое Лоно: хождение перед пречистой, покаяние, странничество, нищета "; "Ныне телесное соитие (даже узаконенное) - грех не меньший, чем растление малолетних и вожделение к отцу и ма</w:t>
        <w:softHyphen/>
        <w:t>тери, за что следует соответствующий спрос"; "Никаких домашних хра</w:t>
        <w:softHyphen/>
        <w:t xml:space="preserve">мов. Странничайте по земле "; "Но придет час, когда за одну страницу Слова будут отдавать годами накопленное имущество. Говорю Вам: час тот придет. Иные побросают дома свои, услышав глас призыва";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"Развитие интеллекта и рассудка пошло в пагубу роду адамову ";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Не вступайте в браки земные без особого благоволения параклит</w:t>
        <w:softHyphen/>
        <w:t xml:space="preserve">ского иерея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Придет время, когда утробы материнские будут рожать лишь подобия рода человеческого, так что не сможете назвать их людьми, ибо это будут духи злобы, материализовавшиеся в человеческих телах 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В книге "Голгофские таинства": "Кто оставит семью, обретет семьею всю вселенную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В книге "На скрижалях сердца":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Попечением о детях своих умножаете грехи их: тысячи бесов прони</w:t>
        <w:softHyphen/>
        <w:t xml:space="preserve">кают в их психику и, как зловредные хирурги, производят поражения и раны";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Степень привязанности к миру есть степень нелюбви и предатель</w:t>
        <w:softHyphen/>
        <w:t>ства Христа". В книгах Береславского, в частности перечисленных, выска</w:t>
        <w:softHyphen/>
        <w:t xml:space="preserve">зываются суждения о вреде ночного сна, о необходимости ограничения приема пищи. Сон - это " родовой гипноз", в который ввергают человека демоны. "Убью себя, но не усну", - советует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мысленно говорить вовлеченным в секту Береславский. "Сон - преис</w:t>
        <w:softHyphen/>
        <w:t xml:space="preserve">подняя греха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Сон - погружение в ад" и т.д... Из книги Береславского "Три века Славы":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"Первый пост в том, чтобы не услаждаться пищей. Второй пост - не услаждаться ничем земным - ни ближними, ни занятиями никакими, ни трудами, ни помыслами, ни газетами, ни книгами 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Богородичный Центр" почитает Григория Распутина святым: "Ста</w:t>
        <w:softHyphen/>
        <w:t>рец Григорий Распутин - предвестник новой эпохи, богородичный пророк. Один из самых оклеветанных людей на земле. Его тайна до сих пор не от</w:t>
        <w:softHyphen/>
        <w:t>крыта миру. Человечеству представлен совершенно превратный образ старца Григория Распутина-Нового. Вслед за Сергеем Булгаковым, многие историки до сих пор рассматривают его как оккультиста, мага, разрушив</w:t>
        <w:softHyphen/>
        <w:t xml:space="preserve">шего императорскую семью. Вопиющая ложь! Распутин вел </w:t>
      </w:r>
    </w:p>
    <w:p>
      <w:pPr>
        <w:pStyle w:val="Normal"/>
        <w:ind w:right="71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следнюю императорскую чету в Лоно Божией Матери... Императрица называли его нежным словом: Друг. Но кто же друг, если не Бог? На Рас</w:t>
        <w:softHyphen/>
        <w:t>путина восставали враги Божий: масоны, фарисеи, политиканы, журнали</w:t>
        <w:softHyphen/>
        <w:t>сты, демократы. Старец лучился чистой целомудренной любовью, и ему были открыты великие тайны будущего. На нем была особая метка пред</w:t>
        <w:softHyphen/>
        <w:t>вестника новой эпохи. Распутин - предтеча Новой Святой Руси, благо</w:t>
        <w:softHyphen/>
        <w:t>словляющий Святую Русь преображением и образом державной. Это были редкостная душа. учитель любви, открывающий сердца... Если бы он пользовался магическими приемами, праведная царица Александра нико</w:t>
        <w:softHyphen/>
        <w:t xml:space="preserve">гда не назвала бы его другом. Но Распутин - верный друг и небесный вестник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скольку старец Григорий был духовником и отцом императорской четы, оскорбление его есть оскорбление не только последних мучеников. святых императора и императрицы, но и всего самодержавия, и всей тыся</w:t>
        <w:softHyphen/>
        <w:t xml:space="preserve">челетней истории России". </w:t>
      </w:r>
    </w:p>
    <w:p>
      <w:pPr>
        <w:pStyle w:val="Normal"/>
        <w:ind w:right="71" w:hanging="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Характеристика. </w:t>
      </w:r>
    </w:p>
    <w:p>
      <w:pPr>
        <w:pStyle w:val="Web"/>
        <w:ind w:right="71" w:firstLine="540"/>
        <w:rPr/>
      </w:pPr>
      <w:r>
        <w:rPr>
          <w:rFonts w:cs="Times New Roman" w:ascii="Times New Roman" w:hAnsi="Times New Roman"/>
          <w:b/>
          <w:bCs/>
          <w:sz w:val="28"/>
        </w:rPr>
        <w:t>"Богородичный Центр" классифицирован как деструктивная ре</w:t>
        <w:softHyphen/>
        <w:t>лигиозная организация (тоталитарная секта, деструктивный культ) в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right="71" w:firstLine="540"/>
        <w:jc w:val="both"/>
        <w:rPr>
          <w:sz w:val="28"/>
          <w:szCs w:val="20"/>
        </w:rPr>
      </w:pPr>
      <w:r>
        <w:rPr>
          <w:sz w:val="28"/>
          <w:szCs w:val="20"/>
        </w:rPr>
        <w:t>Итоговом заявлении участников российской научно-практической конференции "Тоталитарные секты (деструктивные культы) и права чело</w:t>
        <w:softHyphen/>
        <w:t>века", прошедшей в Санкт-Петербурге 11-12 января 1996 г, а также в офи</w:t>
        <w:softHyphen/>
        <w:t xml:space="preserve">циальных "Обращении к россиянам..." и "Обращении к средствам массовой информации..." участников этой конференции; </w:t>
      </w:r>
    </w:p>
    <w:p>
      <w:pPr>
        <w:pStyle w:val="Normal"/>
        <w:numPr>
          <w:ilvl w:val="0"/>
          <w:numId w:val="3"/>
        </w:numPr>
        <w:spacing w:before="0" w:after="0"/>
        <w:ind w:left="0" w:right="71" w:firstLine="540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ом вестнике Государственной Думы Российской Федера</w:t>
        <w:softHyphen/>
        <w:t>ции "О национальной угрозе России со стороны деструктивных ре</w:t>
        <w:softHyphen/>
        <w:t xml:space="preserve">лигиозных организаций", 1996 г.; </w:t>
      </w:r>
    </w:p>
    <w:p>
      <w:pPr>
        <w:pStyle w:val="Normal"/>
        <w:numPr>
          <w:ilvl w:val="0"/>
          <w:numId w:val="3"/>
        </w:numPr>
        <w:spacing w:before="0" w:after="280"/>
        <w:ind w:left="0" w:right="71" w:firstLine="540"/>
        <w:jc w:val="both"/>
        <w:rPr>
          <w:rFonts w:eastAsia="MS Mincho;ＭＳ 明朝"/>
          <w:sz w:val="28"/>
        </w:rPr>
      </w:pPr>
      <w:r>
        <w:rPr>
          <w:sz w:val="28"/>
          <w:szCs w:val="20"/>
        </w:rPr>
        <w:t>Информационном материале Министерства здравоохранения и меди</w:t>
        <w:softHyphen/>
        <w:t>цинской промышленности Российской Федерации "К докладу о со</w:t>
        <w:softHyphen/>
        <w:t xml:space="preserve">циально-медицинских последствиях воздействия некоторых религиозных организаций на здоровье личности, семьи, общества и мерах обеспечения помощи пострадавшим", 1996 г. </w:t>
      </w:r>
    </w:p>
    <w:p>
      <w:pPr>
        <w:pStyle w:val="Normal"/>
        <w:spacing w:before="280" w:after="280"/>
        <w:ind w:right="71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Официальная дата создания - 1989 г., именно тогда заявили о себе, как о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"Богородичном Центре" (тогда - как о профсоюзе)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Богородичный Центр" - очень закрытая организа</w:t>
        <w:softHyphen/>
        <w:t>ция,характеризовавшаяся на первом этапе своей деятельности крайними формами экстремизма, прикрываемого внешней благопристойностью (как и все религиозные новообразования, провозглашает только самые добрые цели). Основными задачами определены "возрождение лучших традиций благочествия, основанных на Священном писании и свидетельствах о яв</w:t>
        <w:softHyphen/>
        <w:t xml:space="preserve">лениях Божией Матери в 20 веке, благотворительная и просветительская, в том числе издательская деятельность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ечатные органы - "Рыцарь веры" и "Оазис мира". Отмечаются по</w:t>
        <w:softHyphen/>
        <w:t>пытки инфильтрации "Богородичного Центра" в систему образования. Стремятся к имиджу монахов и инфильтрации в государственные и воен</w:t>
        <w:softHyphen/>
        <w:t>ные структуры по линии духовников ("каждому государственному или во</w:t>
        <w:softHyphen/>
        <w:t xml:space="preserve">енному руководителю - духовного наставника")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Иерархия "Богородичного Центра" ведет свое происхождение от по</w:t>
        <w:softHyphen/>
        <w:t>следователей митрополита Истинно Православной Церкви Геннадия (Се</w:t>
        <w:softHyphen/>
        <w:t xml:space="preserve">кача). В настоящее время руководители "Богородичного Центра" отлучены иерархами геннадиевской ветви Истинно Православной Церкви от Церкви и лишены сана как "впавшие в ересь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Архиерейская хиротония Иоанна (Береславского) произведена по благословению архиепископа Иоанна (Бондарчука) епископатом Украин</w:t>
        <w:softHyphen/>
        <w:t>ской Автокефальной Православной Церкви. Некоторые общины Церкви Пресвятой Богородицы Преображающейся действуют в качестве общест</w:t>
        <w:softHyphen/>
        <w:t xml:space="preserve">венно-просветительских, благотворительных и иных фондов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До середины 1993 года в откровениях архиепископа Иоанна (Бере</w:t>
        <w:softHyphen/>
        <w:t xml:space="preserve">славского) преобладали пророчества о близости конца мира, наступлении эпохи "церковного запустения и всемирных катаклизмов". России и всему миру предрекались всевозможные бедствия, если народ не покается и не признает его учение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Утверждалось, что спасут свои души лишь немногие праведники, ко</w:t>
        <w:softHyphen/>
        <w:t>торые должны преодолеть все мирские соблазны, в том числе отречься от семьи, родных, отказаться от собственности, передав ее Церкви, и т. п. Столь радикальная проповедь, в сочетании с авторитарным руководством "Богородичным Центром" архиепископа Иоанна (Береславского), привела к кризису данной религиозной организации. После IV Богородичного со</w:t>
        <w:softHyphen/>
        <w:t xml:space="preserve">бора (конец 1992 г.), не согласившись с отрицанием семьи, звучавшим в Откровениях архиепископа Иоанна (Береславского), от "Богородичного Центра" отошли ряд его прежних сторонников: епископ Феодор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(Коробейников), иеромонах Тихон и многие другие. На первом этапе доктрине организации соответствовала и ее деятельность. Известны, на</w:t>
        <w:softHyphen/>
        <w:t xml:space="preserve">пример, случаи организации последователями Береславского беспорядков здании районной библиотеки г. Москвы (ул.Берзарина, д.6) на Рождество 1992 года, пресеченных столичным ОМОНом, и столкновения с ОМОНом у ДК Мосгортранса в январе 1993 г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 1994-1995 годах Церковь Пресвятой Богородицы Преображаю</w:t>
        <w:softHyphen/>
        <w:t>щейся объединилась с Вселенской Марианской Церковью (не признавае</w:t>
        <w:softHyphen/>
        <w:t xml:space="preserve">мая Ватиканом организация, имеющая последователей среди католиков США, Латинской Америки, Польши и других стран)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Укрепление связей "Богородичного Центра" со Вселенской Мариан</w:t>
        <w:softHyphen/>
        <w:t>ской Церковью (1993-1994) стимулировало существенные изменения в его доктрине. В настоящее время взят курс на улучшение имиджа организа</w:t>
        <w:softHyphen/>
        <w:t>ции, вследствие чего начато постепенное изъятие культовой литературы "Богородичного Центра" ранних его периодов. Архиепископ Иоанн (Бере</w:t>
        <w:softHyphen/>
        <w:t xml:space="preserve">славский) начал менять тональность проповедей. В его "откровениях" конца 1993 г. - начала 1994 г. Богородица предрекает уже не скорый конец мира и страшные бедствия, а рождение Новой Святой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Руси. Постепенно начало меняться отношение к семье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Ниже приведено заключение экспертов Российской академии госу</w:t>
        <w:softHyphen/>
        <w:t>дарственной службы при Президенте Российской Федерации и Комитета по связям с религиозными организациями Правительства Москвы относи</w:t>
        <w:softHyphen/>
        <w:t>тельно характера доктрины и деятельности "Богородичного Центра": "Бо</w:t>
        <w:softHyphen/>
        <w:t>городичному неохристианству свойственны экстремистские установки: проклинается земное существование человека, официальные церкви объ</w:t>
        <w:softHyphen/>
        <w:t>являются лишенными святости, а светские общественные и государствен</w:t>
        <w:softHyphen/>
        <w:t>ные учреждения - божественной благодати. Оно предусматривает установление в России теократии: во главе государства должны стать "бо</w:t>
        <w:softHyphen/>
        <w:t>городичные пророки", министры и губернаторы также должны быть из богородичников. В силу своей религиозной экзальтации и чрезвычайной активности "Богородичный центр" представляет собой воинствующую секту, не случайно в ее лексиконе часто звучит военная терминология: старших послушников называют "рыцарями", а старцев - "генералами". Богослужение насыщено военными гимнами и маршевыми ритмами. Эти "воины и воительницы, состоящие в завете с Богом", образуют особый ре</w:t>
        <w:softHyphen/>
        <w:t xml:space="preserve">лигиозный орден, базирующийся на безоговорочном послушании рядовых монахов своим наставникам. От новообращенных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требуют отказа от брака и семьи, их изолируют от родителей, подвер</w:t>
        <w:softHyphen/>
        <w:t>гают идеологическому прессингу, поселяют небольшими группами ("агапы"), в которых подвергают неусыпному контролю. У богородични</w:t>
        <w:softHyphen/>
        <w:t xml:space="preserve">ков своя религиозная символика и особая голубая униформа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Раз в квартал проводятся сборы с участием гостей из других регио</w:t>
        <w:softHyphen/>
        <w:t xml:space="preserve">нов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 сообщению ИТАР-ТАСС, в начале 1996 г. в Иркутской области областной суд запретил деятельность объединения "Сибирский благотво</w:t>
        <w:softHyphen/>
        <w:t>рительный общественно-просветительский фонд "Центр Матери Божией Преображающей", оставив в силе решение кировского районного суда. Последний признал ранее деятельность фонда не соответствующей его ус</w:t>
        <w:softHyphen/>
        <w:t xml:space="preserve">таву и закону "Об общественных объединениях". </w:t>
      </w:r>
    </w:p>
    <w:p>
      <w:pPr>
        <w:pStyle w:val="Normal"/>
        <w:ind w:right="71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3"/>
        <w:ind w:right="71" w:firstLine="540"/>
        <w:rPr/>
      </w:pPr>
      <w:r>
        <w:rPr/>
        <w:t>“</w:t>
      </w:r>
      <w:r>
        <w:rPr/>
        <w:t>Церковь Единения”</w:t>
      </w:r>
    </w:p>
    <w:p>
      <w:pPr>
        <w:pStyle w:val="Normal"/>
        <w:ind w:right="7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Церковь единения была основана священником Сан Мен Муном, ко</w:t>
        <w:softHyphen/>
        <w:t>рейцем по происхождению, и представляет собой культ, достаточно попу</w:t>
        <w:softHyphen/>
        <w:t>лярный и пользующийся влиянием в Америке. Отличительными чертами этого культа являются: (1) направленность на образованную молодежь из "среднего класса", (2) работа под псевдонимами или анонимно, особенно когда дело касается вербовки новых приверженцев, (3) стремление облечь восточные религии в "западную" форму, (4) неправильное истолкование Писания с целью убедить людей, что ориентация на культы Востока со</w:t>
        <w:softHyphen/>
        <w:t>вместима с христианством и даже что в ней исполняются пророчества Библии. Организациям, подобным Церкви единения, кроме того, свойст</w:t>
        <w:softHyphen/>
        <w:t>венно оказывать на своих членов открытое, широкомасштабное и очень сильное психологическое давление, чтобы заставить их хранить верность культу любой ценой. Впрочем, это психологическое давление в большей или меньшей степени присутствует во всех культах, в чем вы получите возможность убедиться. Наиболее хорошо его можно проследить на при</w:t>
        <w:softHyphen/>
        <w:t>мере религиозных групп, недавно появившихся в Америке, представители которых - в основном молодежь из семей, не умеющих еще противостоять новому культу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Кришнаиты, трансцендентная медитация, последователи орегонского гуру Раджниша - все эти течения похожи друг на друга, несмотря на свою специфику. В кратком обзоре теории и практики Церкви единения мы по</w:t>
        <w:softHyphen/>
        <w:t>стараемся доказать, что она является нехристианским культом как с бого</w:t>
        <w:softHyphen/>
        <w:t>словской, так и с практической точки зрения.</w:t>
      </w:r>
    </w:p>
    <w:p>
      <w:pPr>
        <w:pStyle w:val="Normal"/>
        <w:ind w:right="7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1"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стория появления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6 января 1920 года в христианской семье из провинции Пьюнган Бук-до (ныне Северная Корея) родился Йонг Мьюнг Мун ("светящаяся луна дракона"). Есть свидетельства, что Мун увлекся спиритизмом еще в юно</w:t>
        <w:softHyphen/>
        <w:t>сти; он сам сообщает, что в 16-летнем возрасте видел явившегося к нему Иисуса Христа, Который якобы сказал, что Мун изменит этот мир. Со</w:t>
        <w:softHyphen/>
        <w:t>держание Его слов различно в разных источниках. Одни источники ут</w:t>
        <w:softHyphen/>
        <w:t>верждают, что Иисус рассказал о "великой миссии", возложенной на Муна, другие - что он создаст царство Божие на земле. Третьи - что он за</w:t>
        <w:softHyphen/>
        <w:t>вершит спасение человечества, как это должно произойти во второе при</w:t>
        <w:softHyphen/>
        <w:t>шествие Иисуса. Сам Мун позже заявлял, что он был поставлен на свое служение, кроме Иисуса, еще и Буддой с Мухаммедом. Тем не менее, представления Муна о собственной роли лидера и духовном авторитете, а также основы его учения и практики окончательно сформировались не раньше 40-х годов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Молодой Мун продолжал самостоятельно изучать Библию, учился в Японии, а к 1945 году выдвинул всю систему своих религиозных воззре</w:t>
        <w:softHyphen/>
        <w:t>ний. Наиболее полно они отражены в учебнике Церкви единения "Божест</w:t>
        <w:softHyphen/>
        <w:t>венный принцип". После II Мировой войны Мун стал членом группы подпольных пятидесятников в Северной Корее, вера которых отличалась некоторым своеобразием: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После II Мировой войны, живя в Северной Корее, он вошел в группу, крайне увлекавшуюся мистическими откровениями и ожидавшую близ</w:t>
        <w:softHyphen/>
        <w:t>кого прихода нового Мессии. В группе также полагали, что Корея есть библейский Новый Иерусалим, где этот Мессия родится. Элементы всего перечисленного можно найти в богословии преподобного Муна и в его "Божественном принципе"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 1945 году Мун получил откровение, которое положило начало Церкви единения. В своем видении Мун был назван именно тем, кто спа</w:t>
        <w:softHyphen/>
        <w:t>сет мир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После девяти лет исканий и борьбы божественная истина сама далась в руки Муна. В тот миг он стал абсолютным победителем неба и земли. Весь духовный миp преклонился перед ним в этот день победы, ибо он не только сам избавился от клеветы сатаны, но и получил право обвинять са</w:t>
        <w:softHyphen/>
        <w:t>тану перед Богом. В тот день сатана полностью капитулировал перед ним, поднявшимся до высоты истинного сына Божия. И благодаря ему оружие победы над сатаной стало доступно всему человечеству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 знак своего духовного величия в 1946 году Мун изменил имя на Сан Мьюнг Мун ("светящиеся солнце и луна")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 течение трех последующих лет коммунисты дважды заключали Муна в тюрьму. Его сторонники называли это преследованием за веру, а противники цитировали в ответ официальные судебные протоколы, ясно показывающие, что причинами разногласий Муна с коммунистами были его частнособственнические интересы и двоеженство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Освободившись из заключения, Мун переехал в Пусан (Южная Ко</w:t>
        <w:softHyphen/>
        <w:t>рея). Там он продолжил свое небывалое служение проповедника, сочетая свои откровения с привычными библейскими терминами, и в 1954 году в Сеуле основал свою церковь. Новая церковь получила название Ассоциа</w:t>
        <w:softHyphen/>
        <w:t>ция Святого Духа по объединению всемирного христианства и вызвала массу споров с самого момента возникновения. В 1955 году Мун был аре</w:t>
        <w:softHyphen/>
        <w:t>стован властями Южной Кореи и обвинен в неуплате налогов и половой распущенности. Хотя обвинения позже были сняты, воспоминания людей, бывших тогда членами церкви, показывают, что они не возникли без при</w:t>
        <w:softHyphen/>
        <w:t>чины, ибо в практике организации были часты случаи "очищения" жен</w:t>
        <w:softHyphen/>
        <w:t>щин через половую связь со священником Муном. Христианин Джеймс Бьорнстад вспоминает такие признания очевидца: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Один из давнишних приверженцев священника Муна сообщил зани</w:t>
        <w:softHyphen/>
        <w:t>мательную деталь. Он сказал: "Очень может быть, что сексуальные об</w:t>
        <w:softHyphen/>
        <w:t>ряды являлись частью богослужения в новой корейской церкви. Грех пришел к человеку после общения женщины (Евы) с Люцифером, в кото</w:t>
        <w:softHyphen/>
        <w:t>ром ей передалось его зло, поэтому вполне логично считать, что если женщина, наоборот, вступит в половой акт с совершенным мужчиной, то через это она может получить от него совершенство, которое устранит первородный грех. Затем, как Адам, вступив в отношения с Евой, перенял у нее грех, так и мужчина обретет совершенство, вступив в связь с этой очищенной женщиной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Книга "Божественный принцип", эта "библия" Церкви единения, вы</w:t>
        <w:softHyphen/>
        <w:t>шла в свет в 1957 году. Она была написана одним из служителей церкви, но содержит все, чему учил своих приверженцев Мун. Мунисты пони</w:t>
        <w:softHyphen/>
        <w:t>мают и толкуют Библию в соответствии с последней редакцией "Божест</w:t>
        <w:softHyphen/>
        <w:t>венного принципа". Как и во всех культах, они не принимают Библию такой, как она есть. Она должна быть обязательно "объяснена" нынеш</w:t>
        <w:softHyphen/>
        <w:t>нему поколению "пророком Божиим", преподобным Сан Мьюнг Муном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лияние Муна (а с ним и церкви) в Южной Корее росло во многом благодаря его занятиям светским бизнесом. Его крайняя антикоммунисти</w:t>
        <w:softHyphen/>
        <w:t>ческая направленность вызывала симпатии южнокорeйского правитель</w:t>
        <w:softHyphen/>
        <w:t>ства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 1972 году Мун провозгласил, что его миссионерская работа найдет благословение на американской земле. Бог призвал его принести богосло</w:t>
        <w:softHyphen/>
        <w:t>вие единения в Америку. Готовясь к этой миссии, Мун собрал громадный миссионерский фонд, состоявший в основном из пожертвований японских сторонников церкви. Деньги были помещены в банк "Чэйз Манхэттсн" (Нью-Йорк) на имя Муна, так как сама церковь не была признана в США до 1976 года. Правительство США сделало запрос об целях и налоговом статусе этого капитала, результатом чего был суд над Муном по обвине</w:t>
        <w:softHyphen/>
        <w:t>нию в неуплате налогов в 1983 году. С 20 июля 1984 года Мун отбывал 18-месячное заключение. Но, несмотря на осуждение Муна и его церкви большинством религиозных организаций Соединенных Штатов, нашлись и защитники его учения, ссылавшиеся на Первую поправку к Конститу</w:t>
        <w:softHyphen/>
        <w:t>ции. Джон Мак-Клафри, бывший главный политический советник Рей</w:t>
        <w:softHyphen/>
        <w:t>гана, так обобщил этот взгляд на осуждение Муна: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Кто-то может считать, что правительство разумно поступило, приго</w:t>
        <w:softHyphen/>
        <w:t>ворив Муна к заключению. Он непопулярен в религиозных кругах Аме</w:t>
        <w:softHyphen/>
        <w:t>рики. Он цветной, иностранец, плохо говорящий по-английски. Его богословие резко отличается от традиционного. Кроме того, он ярый ан</w:t>
        <w:softHyphen/>
        <w:t>тикоммунист и собирается стать вдохновителем Америки на крестовый поход против коммунистической заразы. Его обвиняют в недобросовест</w:t>
        <w:softHyphen/>
        <w:t>ности при сборе денег и рекрутировании приверженцев. Правительство не могло выбрать лучшего кандидата для того, чтобы показать а действии свою новую доктрину правительственного надзора над церковью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Но процесс над Муном - не только его личное дело. Вынесенный при</w:t>
        <w:softHyphen/>
        <w:t>говор может стать поводом к серьезным размышлениям для тех, кто за</w:t>
        <w:softHyphen/>
        <w:t>щищает свободу религии от произвола правительства. Не забывайте об обратной стороне дела: если Мун сядет в тюрьму - уже не в коммунисти</w:t>
        <w:softHyphen/>
        <w:t>ческой Северной Корее, а в Соединенных Штатах Америки, великом оп</w:t>
        <w:softHyphen/>
        <w:t>лоте религиозной свободы, он заберет с собой нечто жизненно важное для всех американских религий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Не надо забывать, как правильно замечает мистер Мак-Клафри, что свобода религиозных убеждений должна быть ревностно хранима, но при этом ее нельзя использовать, чтобы оправдать беззаконие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Истории Церкви единения в Америке, начиная с 1972 года, сопутст</w:t>
        <w:softHyphen/>
        <w:t>вовала поразительная неразбериха публичного одобрения и осуждения. Церковь единения хвалили за то, что она сыпала миллионами долларов в пользу местных предприятий, еле сводящих концы с концами. Мун про</w:t>
        <w:softHyphen/>
        <w:t>живает в поместье площадью 25 акров в Ирвингтоне, Нью-Йорк. В поме</w:t>
        <w:softHyphen/>
        <w:t>стье Бельведер в Территауне, Нью-Йорк, стоимостью 850 тыс. долларов располагается студгородок семинарии Церкви единения. На деятельность всей организации тратится примерно 15 млн. долларов. Церковь часто по</w:t>
        <w:softHyphen/>
        <w:t>купает обанкротившиеся предприятия в слаборазвитых районах (как, на</w:t>
        <w:softHyphen/>
        <w:t>пример, рыболовецкие предприятия Луизианы) и превращает их в выгодные, процветающие кампании, используя для этого помощь своих приверженцев, в большинстве случаев добровольную. Тем не менее кри</w:t>
        <w:softHyphen/>
        <w:t>тики мунистов заявляют, что все эти средства собирают с ничего не по</w:t>
        <w:softHyphen/>
        <w:t>дозревающих жертвователей члены секты, "одураченные" Муном, скрывая, что пожертвования пойдут на дело Церкви единения. А те, кто живет и работает вблизи предприятий мунистов, жалуются, что дешевый труд культистов приводит к увеличению местной безработицы.</w:t>
      </w:r>
    </w:p>
    <w:p>
      <w:pPr>
        <w:pStyle w:val="Normal"/>
        <w:ind w:right="71" w:firstLine="540"/>
        <w:jc w:val="both"/>
        <w:rPr/>
      </w:pPr>
      <w:r>
        <w:rPr>
          <w:sz w:val="28"/>
        </w:rPr>
        <w:t>Церковь единения явилась также организатором ряда симпозиумов для ученых, философов и богословов. Сторонники Муна расценивают это как филантропический, экуменический жест, а противники указывают, что Церковь единения скрывает сначала свою роль в мероприятии, чтобы со</w:t>
        <w:softHyphen/>
        <w:t>брать как можно больше участников, а после его завершения публично объявляет о ней. Евангельские христиане, бывавшие на религиозных кон</w:t>
        <w:softHyphen/>
        <w:t>ференциях или семинарах мунистов, полагают, что мунисты скорее пре</w:t>
        <w:softHyphen/>
        <w:t xml:space="preserve">следуют цель изучить христианский словарь, чтобы использовать его в своей нетрадиционной теологии, чем стараются начать открытый диалог. "Новая Эра" - основная организация мунистов, финансирующая подобные собрания. Цель ее была описана сотрудником </w:t>
      </w:r>
      <w:r>
        <w:rPr>
          <w:i/>
          <w:iCs/>
          <w:sz w:val="28"/>
        </w:rPr>
        <w:t>Washington Post</w:t>
      </w:r>
      <w:r>
        <w:rPr>
          <w:sz w:val="28"/>
        </w:rPr>
        <w:t xml:space="preserve"> Мартой Барнетт, опубликовавшей высказывания главного консультанта "Новой Эры" религиозного писателя Ричарда Квебдо: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Квебдо сказал, что конференции, которые, как он определил, стоят Церкви единения "несколько миллионов долларов в год", имеют своей це</w:t>
        <w:softHyphen/>
        <w:t>лью создать экуменическую почву для теологических дискуссий и бо</w:t>
        <w:softHyphen/>
        <w:t>роться с тем, что он назвал "крайне отрицательным отношением" и "мерзостью однообразия" в отзывах прессы о церкви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М. Барнетт замечает, что "критики, однако, рассматривают конферен</w:t>
        <w:softHyphen/>
        <w:t>ции как расширение деятельности церкви для признания ее законности и установления общественных связей с представителями религиозного и интеллектуального истэблишмента"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 1982 году вышел на экраны злополучный антикоммунистический фильм о II Мировой войне "Инчон", не получивший признания ни у пуб</w:t>
        <w:softHyphen/>
        <w:t>лики, ни у критиков, фильм был одним из самых дорогих когда-либо про</w:t>
        <w:softHyphen/>
        <w:t>изводившихся, он обошелся в 48 млн. долларов, и почти всю эту сумму выплатила Церковь единения. Антикоммунистическая пропаганда и поиск дешевой популярности не принесли мунистам успеха. Положительных от</w:t>
        <w:softHyphen/>
        <w:t>зывов было мало, зато много было шуму в связи с его постановкой и про</w:t>
        <w:softHyphen/>
        <w:t>катом (все за счет Церкви единения).</w:t>
      </w:r>
    </w:p>
    <w:p>
      <w:pPr>
        <w:pStyle w:val="Normal"/>
        <w:ind w:right="71" w:firstLine="540"/>
        <w:jc w:val="both"/>
        <w:rPr/>
      </w:pPr>
      <w:r>
        <w:rPr>
          <w:sz w:val="28"/>
        </w:rPr>
        <w:t>И еще один раз, в 1982 году, Церковь единения была у всех на устах, когда в Мэдисон-Сквер-Гарден состоялась массовое венчание: Mун соче</w:t>
        <w:softHyphen/>
        <w:t xml:space="preserve">тал браком 2075 пар (все из его приверженцев). Кароли Агус писал в </w:t>
      </w:r>
      <w:r>
        <w:rPr>
          <w:i/>
          <w:iCs/>
          <w:sz w:val="28"/>
        </w:rPr>
        <w:t>Newsday</w:t>
      </w:r>
      <w:r>
        <w:rPr>
          <w:sz w:val="28"/>
        </w:rPr>
        <w:t>: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...Одетая в одинаковые платья армия невест вышла замуж за армию женихов в Мэдисон-Сквер-Гарден. Венчание началось словами: "Невеста, прииди", - и закончилось "фейерверком" из воздушных шаров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Новобрачные видели друг друга впервые. До вступления в брак му</w:t>
        <w:softHyphen/>
        <w:t>нисты разного пола живут отдельно. Они называют друг друга братьями и сестрами. Свадьбе предшествовала помолвка, состоявшаяся 25 и 26 июня в отеле "Нью-Йоркер", принадлежащем Церкви единения. На подбор суп</w:t>
        <w:softHyphen/>
        <w:t>ругов уходило по паре минут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Церемония не столько способствовала утверждению общественного статуса мунистов, сколько выявила еще с большей отчетливостью нетра</w:t>
        <w:softHyphen/>
        <w:t>диционность их социальных и культурных устоев и неортодоксальность их богословия. Кое-кто посчитал это очередным примером того, как умело Мун одурманивает головы своих последователей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Рассматривая историю преподобного Муна и его Церкви единения, мы видим, что ее жизнь далека от общепринятой в Америке и резко кон</w:t>
        <w:softHyphen/>
        <w:t>трастирует с традиционными христианскими ценностями. Ниже вкратце излагается богословие этого культа, показывающее, как далек он от хри</w:t>
        <w:softHyphen/>
        <w:t>стианства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Богословие Церкви единения и Библия</w:t>
      </w:r>
    </w:p>
    <w:p>
      <w:pPr>
        <w:pStyle w:val="Normal"/>
        <w:ind w:right="71" w:firstLine="540"/>
        <w:jc w:val="both"/>
        <w:rPr/>
      </w:pPr>
      <w:r>
        <w:rPr>
          <w:b/>
          <w:bCs/>
          <w:i/>
          <w:iCs/>
          <w:sz w:val="28"/>
        </w:rPr>
        <w:t>Бог</w:t>
      </w:r>
      <w:r>
        <w:rPr>
          <w:sz w:val="28"/>
        </w:rPr>
        <w:t>. "Сущностная позитивность и сущностная нeгативность Бога есть качества Его сущностного характера и сущностной формы... Позитивно</w:t>
        <w:softHyphen/>
        <w:t>стью и негативностью Бога мы называем здесь мужское и женское начало соответственно"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"Бог либо предполагал полностью явить Свою ценность в Своем Тво</w:t>
        <w:softHyphen/>
        <w:t>рении, либо Он не создал вообще ничего... Потому человек есть видимая форма Бога, а Бог есть невидимая форма человека. Субъект и объект едины по сути. Бог и человек - одно. Человек есть воплотившийся Бог"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 части богословия Церкви единения, касающейся непосредственно Бога, заметно влияние мормонов и спиритизма, познавших расцвет от того внимания, которое и Мун уделяет психосексуальному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Библия категорически утверждает, что человек - далеко не "вопло</w:t>
        <w:softHyphen/>
        <w:t>тившийся" Бог, а творение ниже по рангу, чем ангелы (Евр. 2:6-8), отсту</w:t>
        <w:softHyphen/>
        <w:t>пившее от заповедей, данных Богом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Лишь единожды "Бог полностью явил Свою ценность" - в образе Ии</w:t>
        <w:softHyphen/>
        <w:t>суса Христа (Ин. 1:1, 14, 18). Богословие Муна антитринитарно и неиз</w:t>
        <w:softHyphen/>
        <w:t>бежно приводит к отрицанию различий между человеком и Богом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Такие стихи, как 2 Пет. 1:17, в сопоставлении с Тит. 2:13 и Деян. 5:3-4 ясно свидетельствуют в пользу тринитаризма, а Мф. 28:19 провозглашает Троицу устами Самого Иисуса, призывавшего крестить народы "во имя Отца и Сына и Святого Духа". Еще во II веке христианская церковь начала называть Троицей таинство родственных отношений между Отцом, Хри</w:t>
        <w:softHyphen/>
        <w:t>стом и Духом Святым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се культовые структуры, как мы видели, отрицают библейский три</w:t>
        <w:softHyphen/>
        <w:t>нитаризм, являющийся полностью монотеистическим, и тем самым иска</w:t>
        <w:softHyphen/>
        <w:t>жают Откровение Бога, рассказавшего о Себе.</w:t>
      </w:r>
    </w:p>
    <w:p>
      <w:pPr>
        <w:pStyle w:val="Normal"/>
        <w:ind w:right="71" w:firstLine="540"/>
        <w:jc w:val="both"/>
        <w:rPr/>
      </w:pPr>
      <w:r>
        <w:rPr>
          <w:b/>
          <w:bCs/>
          <w:i/>
          <w:iCs/>
          <w:sz w:val="28"/>
        </w:rPr>
        <w:t>Иисус Христос</w:t>
      </w:r>
      <w:r>
        <w:rPr>
          <w:sz w:val="28"/>
        </w:rPr>
        <w:t>. "Сам Принцип не отрицает веры многих христиан в Иисуса как Бога, ибо любой совершенный человек - единое с Богом тело."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"Мы должны понять, что эти слова (Ин. 8:58) не значат, что Иисус был Самим Богом. Иисус на земле не отличался от нас ничем, кроме того, что не имел первородного греха"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Даже этих двух цитат из учения Муна вполне достаточно, чтобы ра</w:t>
        <w:softHyphen/>
        <w:t>зоблачить антибиблейскую сущность его христологии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Господь Иисус в Своей земной жизни был и Богом, и человеком, и показал это много раз, отпуская грехи (Мк. 2:5), воскрешая из мертвых (Ин. 11), изгоняя бесов (Мк. 5:7-13) и убеждая евреев, сомневавшихся в Его святости, что Он и есть Тот вечно Сущий, Который говорил с Мои</w:t>
        <w:softHyphen/>
        <w:t>сеем из горящего куста (Исх. 3:14-15, Ин. 8:58)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Богословие Церкви единения отрицает также телесное воскресение Иисуса Христа из мертвых, заявляя, будто Он воскрес духом. Но такое бо</w:t>
        <w:softHyphen/>
        <w:t>гословие превращается в прах в свете разговора Господа с Фомой (Ин. 12) и Его явления апостолам, когда Он предложил им потрогать Свое Тело в качестве доказательства воскресения (Лк. 24:36-39). Ошибка мунистов в таком важном вопросе христианства доказывается и словами Иоанна 2:19-22; 20:28.</w:t>
      </w:r>
    </w:p>
    <w:p>
      <w:pPr>
        <w:pStyle w:val="Normal"/>
        <w:ind w:right="71" w:firstLine="540"/>
        <w:jc w:val="both"/>
        <w:rPr/>
      </w:pPr>
      <w:r>
        <w:rPr>
          <w:b/>
          <w:bCs/>
          <w:i/>
          <w:iCs/>
          <w:sz w:val="28"/>
        </w:rPr>
        <w:t>Спасение</w:t>
      </w:r>
      <w:r>
        <w:rPr>
          <w:sz w:val="28"/>
        </w:rPr>
        <w:t>. "Мы должны понять, что после распятия на кресте Бог и Иисус потеряли все... В момент распятия все перестало существовать, аб</w:t>
        <w:softHyphen/>
        <w:t>солютного все - израильский народ, иудейская вера, ученики, семья и тем более христианство. Искупления не было, не было спасения, но было по</w:t>
        <w:softHyphen/>
        <w:t>ложено начало христианству. То есть тогда, на кресте, люди не получили спасения"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ряд ли требуются пространные комментарии к муновскому учению о спасении, если он считает, что Крест ничего не дал. Можно привести массу мест из Писания, утверждающих, что на Голгофе была принесена окончательная жертва, что старый завет с Богом исполнился, а Христос "совершил Собою очищение грехов наших" и стал "умилостивлением за грехи наши, и не только за наши, но и за грехи всего мира" (Евр. 1:3, 1 Ин. 2:2)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В богословии Церкви единения спасение дается не по благодати через вседостаточную жертву Иисуса, а достигается человеческими делами и через учение, откровения и покорность Муну.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sz w:val="28"/>
        </w:rPr>
        <w:t>Более всего предупреждение нашего Господа о лжехристах и лжепро</w:t>
        <w:softHyphen/>
        <w:t>роках подходит к случаю с преподобным Муном и всей его церковью, по</w:t>
        <w:softHyphen/>
        <w:t>скольку вопреки их рвению престол истинного Мессии не может быть корейским, ибо Христос сказал, что "спасение от Иудеев" (Ин. 4:22).</w:t>
      </w:r>
    </w:p>
    <w:p>
      <w:pPr>
        <w:pStyle w:val="Heading1"/>
        <w:ind w:right="71" w:firstLine="540"/>
        <w:rPr>
          <w:sz w:val="32"/>
        </w:rPr>
      </w:pPr>
      <w:r>
        <w:rPr>
          <w:sz w:val="32"/>
        </w:rPr>
      </w:r>
    </w:p>
    <w:p>
      <w:pPr>
        <w:pStyle w:val="Heading1"/>
        <w:ind w:right="71" w:firstLine="540"/>
        <w:rPr>
          <w:sz w:val="32"/>
        </w:rPr>
      </w:pPr>
      <w:r>
        <w:rPr>
          <w:sz w:val="32"/>
        </w:rPr>
        <w:t>"Семья"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Другие названия: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"Семья любви", "Дети Божии", "Дети бога", секта Дэвида Берга, "Союз независимых христианских миссионерских общин". </w:t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Руководство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Основатель и бессменный руководитель культа в течение ряда лет - Мозе Дэвид Брандт Берг (1919-1994). До своего 40-летия был известен только как неудавшийся евангелист и телепроповедник. Гораздо большего успеха он добился, когда во второй половине 60-х начал создавать свою собственную церковь, тогда называвшуюся "Дети бога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сле смерти в 1994 г. основателя культа и "пророка" Дэвида Берга, находившегося в течение многих лет перед кончиной в международном розыске, лидером "Семьи" является его последняя по счету супруга Ма</w:t>
        <w:softHyphen/>
        <w:t>рия. Лидер этой секты в России точно не известен, но некоторые признаки указывают на то, что ключевую роль в обустройстве "Семьи" в Россий</w:t>
        <w:softHyphen/>
        <w:t xml:space="preserve">ской Федерации сыграл гражданин Великобритании Дэниэл Хилл. </w:t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Месторасположение центров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Управленческий центр культа находится в Цюрихе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Официально "Семья" появилась в России в 1990-91 гг. Общины име</w:t>
        <w:softHyphen/>
        <w:t>ются примерно в 20 российских городах, в том числе в: Москве (4 об</w:t>
        <w:softHyphen/>
        <w:t xml:space="preserve">щины), Санкт-Петербурге, Новосибирске (основная база), Иркутске, на Дальнем Востоке, Челябинске, Хабаровске, Омске. </w:t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Численность адептов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К 1994 г. культ "Семья" объединял как минимум 15 тысяч человек в 60 странах мира. Сама "Семья" оценивает число своих приверженцев в России в 5000 человек, возможно, занижая его, так как только в Москве существует 13 центров "Семьи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Численность местных первичных групп "Семьи" обычно не превы</w:t>
        <w:softHyphen/>
        <w:t>шает 10 человек, но точных данных о количестве таких групп в стране нет. Известно лишь, что в Челябинске - примерно 70 активно действую</w:t>
        <w:softHyphen/>
        <w:t>щих приверженцев "Семьи".</w:t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Доктрина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"Семья" Дэвида Берга - это религиозная организация протестантского характера, однако с наличием своеобразных только ей присущих догматов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("флирти-фишинг" и пр.), превращающих ее уже в культ скорее псев</w:t>
        <w:softHyphen/>
        <w:t xml:space="preserve">дохристианской ориентации с языческим уклоном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ремя создания Бергом своего учения и своей группы совпало со временем расцвета движения хиппи в США. К новоявленному "библей</w:t>
        <w:softHyphen/>
        <w:t>скому патриарху" начали стекаться бродяжничающие молодые люди, нар</w:t>
        <w:softHyphen/>
        <w:t>команы, алкоголики, бездомные. Берг уверял их, что стать "дочерью" или "сыном" Бога может каждый. Для этого достаточно полюбить друг друга. Любовь является высшим принципом бытия жизни и веры. Если вы лю</w:t>
        <w:softHyphen/>
        <w:t>бите Бога, то и Бог любит вас, но если вы любите других, то тем самым выражаете любовь к Богу. А любовь по Бергу,- все, что приносит удоволь</w:t>
        <w:softHyphen/>
        <w:t>ствие. Исходя из этого, блуд - эффективное средство спасения душ, а дети, зачатые в ходе такого "миссионерства",- дети Христа. Но этого мало. Дья</w:t>
        <w:softHyphen/>
        <w:t>вол овладел миром. Он прельщает людей материальными ценностями, чтобы отвратить их от Христа. Поэтому грешникам, в число которых "Дети Бога", естественно, не входят, необходимо покаяться и прийти ко Христу пока не поздно, т.к. возмездие близко. Все это Берг изложил в своих "Письмах", первое из которых появилось в 1969 году. Обличение пороков общества сочетается в них со скабрезными историями, непри</w:t>
        <w:softHyphen/>
        <w:t xml:space="preserve">стойными иллюстрациями, размышлениями о скорбной судьбе мира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 начале 70-х годов Берг, величавший себя к этому времени "Мои</w:t>
        <w:softHyphen/>
        <w:t>сеем" и "отцом Давидом", написал книгу "Закон любви", содержащую среди прочих "светлых мыслей" Берга и такое: "В сексе нет абсолютно ничего дурного - до тех пор, пока все идет по любви... не важно, с кем. не важно в каком возрасте...". Как установил суд, на практике исполнение этой оригинальной философской концепции заключалось в том, что детей заставляли иметь сексуальные отношения со взрослыми и друг с другом, начиная чуть ли не с младенческого возраста. Детей заставляли поверить, что это часть повседневной жизни, норма. Пытавшиеся отказаться от ис</w:t>
        <w:softHyphen/>
        <w:t xml:space="preserve">полнения этого обвинялись в бездуховности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Письма Мо" воспевали любовные приключения во славу Бога, глав</w:t>
        <w:softHyphen/>
        <w:t>ными героинями которых были "рыбки любви". Вот одна из иллюстраций к такому "Письму": на одном рисунке - "людское море", в котором пла</w:t>
        <w:softHyphen/>
        <w:t>вают одинокие и богато одетые рыбы - мужчины, не знающие, куда себя деть. И вот на их пути оказываются "божий сирены", прижимающие Биб</w:t>
        <w:softHyphen/>
        <w:t>лию к пышной полуобнаженной груди. Носительницы духовной истины, они превращаются в наживку на крючке, ловящем золотых рыбок для са</w:t>
        <w:softHyphen/>
        <w:t xml:space="preserve">мого Мо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Лидер "Семьи" прямо проповедовал обман как средство "выживания": "Когда закон, политика и социальное давление заставляют вас приспосаб</w:t>
        <w:softHyphen/>
        <w:t xml:space="preserve">ливаться, это не грех притворяться, что вы сделали так... Ведь ваш разум и ваше сердце остались теми же самыми". </w:t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sz w:val="28"/>
        </w:rPr>
        <w:t xml:space="preserve">"Мой самый большой страх - это то, что свидетели (из числа адептов культа) лгали судье", - это слова человека, знающего "Семью" изнутри, по поводу судебного процесса над этим культом. </w:t>
      </w:r>
    </w:p>
    <w:p>
      <w:pPr>
        <w:pStyle w:val="Normal"/>
        <w:ind w:right="71" w:hanging="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hanging="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ind w:right="71" w:firstLine="540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Характеристика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Семья" ("Дети Бога") Дэвида Берга классифицирована как деструк</w:t>
        <w:softHyphen/>
        <w:t xml:space="preserve">тивная религиозная организация (тоталитарная секта, деструктивный культ) в: 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MS Mincho;ＭＳ 明朝"/>
          <w:sz w:val="28"/>
        </w:rPr>
        <w:t>- книге А. И. Хвыли-Олинтера "Опасные тоталитарные формы рели</w:t>
        <w:softHyphen/>
        <w:t xml:space="preserve">гиозных сект" (1996 г.); 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MS Mincho;ＭＳ 明朝"/>
          <w:sz w:val="28"/>
        </w:rPr>
        <w:t xml:space="preserve">- "Итоговом заявлении Международного христианского семинара "Тоталитарные секты  в России", прошедшего 16-20 мая 1994 г. в г.Москва; 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- Вербальной ноте Посольства Федеративной Республики Германии; 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MS Mincho;ＭＳ 明朝"/>
          <w:sz w:val="28"/>
        </w:rPr>
        <w:t>-Аналитическом вестнике Государственной Думы Российской Феде</w:t>
        <w:softHyphen/>
        <w:t xml:space="preserve">рации "О 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MS Mincho;ＭＳ 明朝"/>
          <w:sz w:val="28"/>
        </w:rPr>
        <w:t>национальной угрозе России со стороны деструктивных религиоз</w:t>
        <w:softHyphen/>
        <w:t xml:space="preserve">ных организаций", 1996 г.; 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MS Mincho;ＭＳ 明朝"/>
          <w:sz w:val="28"/>
        </w:rPr>
        <w:t>-"Итоговом заявлении участников российской научно-практической конференции "Тоталитарные секты (деструктивные культы) и права чело</w:t>
        <w:softHyphen/>
        <w:t>века", прошедшей в Санкт-Петербурге 12 января 1996 г., а также в офици</w:t>
        <w:softHyphen/>
        <w:t xml:space="preserve">альных - "Обращении к россиянам..." и "Обращении к средствам массовой информации..." участников этой конференции: 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>-Инициативном письме - депутатском запросе депутата Государст</w:t>
        <w:softHyphen/>
        <w:t>венной Думы Российской Федерации Н.В.Кривельской Министру внут</w:t>
        <w:softHyphen/>
        <w:t xml:space="preserve">ренних дел Российской Федерации генералу армии А.С.Куликову (январь 1997 г.); </w:t>
      </w:r>
    </w:p>
    <w:p>
      <w:pPr>
        <w:pStyle w:val="Normal"/>
        <w:ind w:right="71"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MS Mincho;ＭＳ 明朝"/>
          <w:sz w:val="28"/>
        </w:rPr>
        <w:t>-Информационном материале Министерства здравоохранения и ме</w:t>
        <w:softHyphen/>
        <w:t>дицинской промышленности Российской Федерации "К докладу о соци</w:t>
        <w:softHyphen/>
        <w:t xml:space="preserve">ально-медицинских последствиях воздействия некоторых религиозных организаций на здоровье личности, семьи, общества и мерах обеспечения помощи пострадавшим", 1996 г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Культ был основан в 1967-68 гг. в Южной Калифорнии американским пастором Дэвидом Брандтом Бергом. Берг провозгласил себя Моисеем-Давидом, или "Мо", и основал молодежную коммуну для изучения Библии "отроки для Христа". В печати за ней закрепилось название "Дети Бога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Жизнь в коммуне, где "все вместе и все общее", проповедь "всеоб</w:t>
        <w:softHyphen/>
        <w:t>щего добра", "свободная любовь" и т.п. - все это привлекало сотни и ты</w:t>
        <w:softHyphen/>
        <w:t xml:space="preserve">сячи молодых людей из хороших семей в автокараван Берга, путешествовавший по Америке. Проповедь сексуальной свободы и гибели грешного мира привела к увеличению числа последователей, которые стали называть себя "Семьей Любви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Люди, которые выражали желание вступить в "Семью Любви" должны были бросить работу или учебу, переписать на имя секты все свои сбережения и имущество, равно как и ожидаемое наследство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"Семья" - это весьма закрытая организация, создается впечатление, что мы знаем об этой секте только то, что она хочет, чтобы мы знали [1]. Неограниченная власть и божественный авторитет Берга реализовались в секте в требованиях строжайшей дисциплины. Они были лаконичны и строги: "Слушайся, подчиняйся и исполняй". Своих последователей-ове</w:t>
        <w:softHyphen/>
        <w:t xml:space="preserve">чек он заставлял побираться и приносить ему ежедневно, "для Христа", определенную сумму денег. "Овечки" пророка Мо объединены в "отары" во главе с пастырем. Над ними стоят "епископы" и "архиепископы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До 1987 г. в культе практиковалось явление под названием "флирти-фишинг", которое заключалось в том, что молодые и красивые последова</w:t>
        <w:softHyphen/>
        <w:t>тельницы культа ("ловцы для Иисуса", "шлюхи Господа") "предельно близко" общались с мужчинами, с которыми они знакомились в барах и клубах. В качестве "ответного дара" от последних ожидалось вступление в организацию или, по крайней мере, крупное денежное пожертвование. Представители "Семьи" всегда называли это "особым методом евангел</w:t>
        <w:softHyphen/>
        <w:t>чзации и предоставлением некоторым людям возможности приблизиться к Богу". Британский суд 1995 года и еще ранее полиция многих стран ква</w:t>
        <w:softHyphen/>
        <w:t xml:space="preserve">лифицировали это явление как форму проституции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Со временем деятельность Берга и его секты стала вызывать резкие протесты родителей, чьи дети попали в "семью". Были созданы комитеты по их спасению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Главный судья штата Калифорния начал расследование. "Из сообра</w:t>
        <w:softHyphen/>
        <w:t xml:space="preserve">жений безопасности" и ввиду "активизации сатанинских сил" "пророк" повелевает своим адептам срочно покинуть Америку. Начиная с 1972 года "Дети Бога" стали расселяться по всему миру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Деятельность служительниц "божьей любви" постоянно направля</w:t>
        <w:softHyphen/>
        <w:t>лась, и с самого начала тщательно контролировалась. Одно из "Писем Мо" гласило: "Божье провидение превращает ваше тело, грудь вашу и глаза в приманку, к которой неизбежно и неотвратимо потянутся богатые рыбки. Вы должны проникновенно смотреть им в глаза, чтобы они почувствовали любовь и духовность... Начав охоту "божьих рыбок" в ресторанах и ноч</w:t>
        <w:softHyphen/>
        <w:t xml:space="preserve">ных барах, мы сможем привлечь к "Детям Бога" мужчин в костюмах и галстуках в возрасте от тридцати до шестидесяти лет, а не грязных хиппи, подметальщиков улиц, бородатых и сопливых юнцов!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о данным официальных документов, изданных для пользования сек</w:t>
        <w:softHyphen/>
        <w:t>тантской иерархией, клиентами рыбок Моисея-Давида только в первые месяцы объявленого им эротического "крестового похода" похода стали 5155 мужчин, в том числе 1700 промышленников, 1093 служащих, 459 студентов, 429 коммерсантов, 381 полит, деятель, 230 фермеров и 85 жур</w:t>
        <w:softHyphen/>
        <w:t>налистов. Остальные лица не отнесены к какой-либо из профессиональ</w:t>
        <w:softHyphen/>
        <w:t xml:space="preserve">ных категорий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Однако, как это не оправдывать "божьей любовью", то, чем занима</w:t>
        <w:softHyphen/>
        <w:t xml:space="preserve">лись "рыбки" пророка Мо называется однозначно: "проституция". По этой статье уголовного кодекса и стали преследовать органы охраны порядка мистера Берга. Улизнув от полиции в Испании а затем и в Португалии, Мо совершил в компании гарема из особо приближенных к его особе "рыбок" турне по общинам "Детей Бога", разбросанным по всему свету, и осел, как полагают французские журналисты, в одной из стран Латинской Америки. Существует, правда, и другая версия, согласно которой "пророк" нашел пристанище себе и своему скандальному "семейству" в Гонконге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Вынужденный несколько свернуть деятельность своих "рыбок" в США и большинстве стран Запада, пророк разврата направил своих адеп</w:t>
        <w:softHyphen/>
        <w:t xml:space="preserve">тов в развивающиеся страны: Индию, Бразилию, Мексику. Но и здесь дурная слава бежала впереди "Детей Бога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Как сообщила газета "Монд", более 20 членов "Семьи любви'', в ос</w:t>
        <w:softHyphen/>
        <w:t>новном граждане США и Франции, были арестованы после считанных дней пребывания в Египте. Против них было выдвинуто обвинение в "осуществлении деятельности, наносящей ущерб мусульманской рели</w:t>
        <w:softHyphen/>
        <w:t xml:space="preserve">гии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Несмотря на все превратности судьбы и преклонный возраст, Мо продолжал призывать свою паству к "вседозволенности Божьей любви". "Семья" была запрещена в 1978 г. во Франции после того, как ей было ин</w:t>
        <w:softHyphen/>
        <w:t xml:space="preserve">криминировано принуждение своих адептов к занятию проституцией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Кристина Джонс в 1994 году выиграла судебное дело о денежной компенсации за преступления культа, жертвой которых она стала в дет</w:t>
        <w:softHyphen/>
        <w:t>стве. По ее рассказам, до того, как она оставила культ, в возрасте 12 лет она уже имела половые отношения как минимум с 25 мужчинами. "Я по</w:t>
        <w:softHyphen/>
        <w:t>нимаю теперь, что было изнасилование, поскольку это было без моего со</w:t>
        <w:softHyphen/>
        <w:t>гласия. Но тогда я думала, что это часть повседневной жизни, - сказала на суде Кристина.- Если бы я отказалась, я была бы обвинена в бездуховно</w:t>
        <w:softHyphen/>
        <w:t xml:space="preserve">сти, как это называли, и наказана...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В 1979 году культ был вынужден временно уйти в подполье, а самому Бергу пришлось прятаться, скитаясь из страны в страну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Культ публично отрекся от Д.Берга, признав его преступником, но, несмотря на это, представители "Семьи" заявляют: "Дэвид Берг - это про</w:t>
        <w:softHyphen/>
        <w:t xml:space="preserve">рок для нас, но пророк, который иногда ошибался"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Когда в 1994 г. "Семья" объявила о смерти своего "пророка" Д.Берга, он уже в течение многих лет находился под действием международного ордера на его арест. В ноябре 1995 г. Верховный суд Великобритании признал, что секта "Семья" в течение почти двух десятилетий практико</w:t>
        <w:softHyphen/>
        <w:t>вала массовое растление малолетних детей (к этому времени "Семья" уже развила полномасштабную деятельность на территории России). Среди других нарушений, признанных судом, порнография, в том числе детская, проституция как метод вербовки новвых членов, а также получения по</w:t>
        <w:softHyphen/>
        <w:t xml:space="preserve">жертвований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Как установил британский суд в 1995 г., секта "Семья", проповедав</w:t>
        <w:softHyphen/>
        <w:t>шая "вселенскую любовь ко всем и каждому", по отношению к своим ма</w:t>
        <w:softHyphen/>
        <w:t>леньким членам широко практиковала телесные, а также унижающие ребенка наказания. Дети избивались, оставлялись одни в изоляции на дол</w:t>
        <w:softHyphen/>
        <w:t xml:space="preserve">гое время, подвергались публичным унижениям, принуждались иметь сексуальные отношения со взрослыми и друг с другом, начиная чуть ли не с младенческого возраста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Моисей-Давид не ограничился лишь проповедями о "божьей любви". Он лично принялся проводить в жизнь свою теологическую доктрину, по</w:t>
        <w:softHyphen/>
        <w:t>слав на панель свою собственную жену, а следом за ней и дочь: "Бог отдал Сына, почему бы мне не отдать свою жену? Во имя славы Иисуса Христа надо идти до конца. Позволено все, что называется "любовью!”. Одна из его дочерей, оставившая культ и ставшая его злейшим врагом, рассказала, что она подвергалась "сексуальным приставаниям" со стороны своего отца с 8 лет. Не брезговал "отец Давид" и откровенной детской порнографией. Танцы детей в голом виде и другие более откровенные сцены снимались на видеопленку и доставлялись самому Бергу. Как установило полицей</w:t>
        <w:softHyphen/>
        <w:t xml:space="preserve">ское расследование 90-х годов, из примерно 1000 детей, вовлеченных в культ в Великобритании за десятилетний период, умерло как минимум 116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На том же процессе, а также на процессах в 1991-93 гг. В Австралии, Испании, Франции, Аргентине, было признано, что нет доказательств не</w:t>
        <w:softHyphen/>
        <w:t xml:space="preserve">законной деятельности "Семьи" в настоящее время. Полиция этих стран тогда провела серию рейдов по домам "Семьи". Сотни детей были на время изолированы от их родных - членов организации. Но полиции не удалось собрать конкретных доказательств. И тем не менее, религиозная организация Дэвида Мозе Берга "Дети Бога" ("Семья") запрещена в США и подвергается судебному преследованию в Германии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Организация "Семья" пережила две "реорганизации", а в 1978 году Дэвид Берг даже формально "распустил организацию из-за серьезных на</w:t>
        <w:softHyphen/>
        <w:t>рушений и злоупотреблений властью некоторыми лидерами группы". В 1987 г. руководство "Семьи" заявило о полном запрещении практики "флирти фишинг" из-за "возросшей опасности заражения СПИДом" и от</w:t>
        <w:softHyphen/>
        <w:t>казе от своих старых воззрений о том. что "возраст не важен, главное - любовь". В Великобритании "Семья" даже официально отреклась от Дэ</w:t>
        <w:softHyphen/>
        <w:t>вида Берга, признав его преступником. Так что формально нынешние ли</w:t>
        <w:softHyphen/>
        <w:t xml:space="preserve">деры "Семьи" имеют полное право заявлять, что между "Детьми бога" 1976г. и 1996г. - большая разница, и они этим правом активно пользуются. </w:t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Для прикрытия собственной антиобщественной деятельности и соз</w:t>
        <w:softHyphen/>
        <w:t xml:space="preserve">дания благоприятного о себе мнения у населения организация участвует в благотворительных акциях. "Семья" является создателем и инициатором серии образовательных музыкальных передач для детей "Кидди Вилли", которые, по оценкам адептов культа, "учат детей моральным принципам". </w:t>
      </w:r>
    </w:p>
    <w:p>
      <w:pPr>
        <w:pStyle w:val="2"/>
        <w:jc w:val="both"/>
        <w:rPr/>
      </w:pPr>
      <w:r>
        <w:rPr/>
        <w:t>В настоящее время в "Семье" существует два вида членства - посто</w:t>
        <w:softHyphen/>
        <w:t>янное и ассоциированное. Постоянные члены, следуя нормам, установ</w:t>
        <w:softHyphen/>
        <w:t>ленным в организации, живут вместе, нередко оставляя свои светские занятия - работу или учебу, посвящая себя полностью делам "Семьи". Об</w:t>
        <w:softHyphen/>
        <w:t>ращаясь к новой жизни, вступающий в общину иногда принимает новое имя. Большинство же приверженцев являются ее ассоциированными чле</w:t>
        <w:softHyphen/>
        <w:t>нами. Они не живут в общинах, работают или учатся и участвуют в их программах лишь в свободное время. Административные и пастырские функции в общине выполняет Совет, избираемый в количестве 3-4 чело</w:t>
        <w:softHyphen/>
        <w:t xml:space="preserve">век из постоянных членов сроком на 6 месяцев. 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</w:rPr>
        <w:t>Итак, слово сказано. Тоталитарными сектами, или деструктивными куль</w:t>
      </w:r>
      <w:r>
        <w:rPr>
          <w:sz w:val="28"/>
        </w:rPr>
        <w:softHyphen/>
      </w:r>
      <w:r>
        <w:rPr>
          <w:rFonts w:eastAsia="MS Mincho;ＭＳ 明朝"/>
          <w:sz w:val="28"/>
        </w:rPr>
        <w:t>тами называются секты, нарушающие права своих членов и нанося</w:t>
        <w:softHyphen/>
        <w:t>щие им вред путем использования определенной методологии, называю</w:t>
        <w:softHyphen/>
        <w:t>щейся  "контролирование сознания". Секты - это не новое явление. Сколько  су</w:t>
      </w:r>
      <w:r>
        <w:rPr>
          <w:sz w:val="28"/>
        </w:rPr>
        <w:softHyphen/>
      </w:r>
      <w:r>
        <w:rPr>
          <w:rFonts w:eastAsia="MS Mincho;ＭＳ 明朝"/>
          <w:sz w:val="28"/>
        </w:rPr>
        <w:t>ществовало человечество, столько существовали и секты, со</w:t>
        <w:softHyphen/>
        <w:t>стоящие из групп фанатиков, следующих за неким харизматическим лиде</w:t>
        <w:softHyphen/>
        <w:t>ром. Но в XX веке у них появилось нечто новое; систематическое использование совре</w:t>
      </w:r>
      <w:r>
        <w:rPr>
          <w:sz w:val="28"/>
        </w:rPr>
        <w:softHyphen/>
      </w:r>
      <w:r>
        <w:rPr>
          <w:rFonts w:eastAsia="MS Mincho;ＭＳ 明朝"/>
          <w:sz w:val="28"/>
        </w:rPr>
        <w:t xml:space="preserve">менных психологических наработок, </w:t>
      </w:r>
      <w:r>
        <w:rPr>
          <w:sz w:val="28"/>
        </w:rPr>
        <w:t xml:space="preserve">направленных на подавление воли </w:t>
      </w:r>
      <w:r>
        <w:rPr>
          <w:rFonts w:eastAsia="MS Mincho;ＭＳ 明朝"/>
          <w:sz w:val="28"/>
        </w:rPr>
        <w:t>человека и контролирование его мыслей, чувств и пове</w:t>
        <w:softHyphen/>
        <w:t>дения. Наша страна  традиционно многоконфессиональна; вс</w:t>
      </w:r>
      <w:r>
        <w:rPr>
          <w:sz w:val="28"/>
        </w:rPr>
        <w:t>ю ее историю люди, исповедую</w:t>
        <w:softHyphen/>
        <w:t xml:space="preserve">щие </w:t>
      </w:r>
      <w:r>
        <w:rPr>
          <w:rFonts w:eastAsia="MS Mincho;ＭＳ 明朝"/>
          <w:sz w:val="28"/>
        </w:rPr>
        <w:t>различные религии, жили бок о бок друг с другом, с уважением отно</w:t>
      </w:r>
      <w:r>
        <w:rPr>
          <w:sz w:val="28"/>
        </w:rPr>
        <w:softHyphen/>
      </w:r>
      <w:r>
        <w:rPr>
          <w:rFonts w:eastAsia="MS Mincho;ＭＳ 明朝"/>
          <w:sz w:val="28"/>
        </w:rPr>
        <w:t>сясь к праву соседа веровать по-своему, свобо</w:t>
      </w:r>
      <w:r>
        <w:rPr>
          <w:sz w:val="28"/>
        </w:rPr>
        <w:t>дно и созна</w:t>
        <w:softHyphen/>
        <w:t xml:space="preserve">тельно выбирать свои </w:t>
      </w:r>
      <w:r>
        <w:rPr>
          <w:rFonts w:eastAsia="MS Mincho;ＭＳ 明朝"/>
          <w:sz w:val="28"/>
        </w:rPr>
        <w:t xml:space="preserve">религиозные убеждения. Но именно этого права стремятся лишить человека тоталитарные секты. </w:t>
      </w:r>
    </w:p>
    <w:p>
      <w:pPr>
        <w:pStyle w:val="Normal"/>
        <w:ind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Секты самым фундаментальным образом нарушают гражданские права тех, кого они пытаются обратить. Они превращают ничего не подоз</w:t>
        <w:softHyphen/>
        <w:t>ревающих людей в рабов. Опыт показывает, что людям, попавшим в секту, будет нанесен серьезный вред. Разрушатся семьи, будет подорвано здоро</w:t>
        <w:softHyphen/>
        <w:t>вье, деньги и собственность будут потеряны и в конце концов, когда чело</w:t>
        <w:softHyphen/>
        <w:t>век все-таки покинет секту, перед ним встанет проблема вновь научиться самостоятельной жизни, которую он далеко не всегда в состоянии решить. В среднем, человеку, нашедшему в себе силы, чтобы порвать с сектой, для полного выздоровления требуется 2 год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ind w:right="71"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hanging="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  <w:t>Список использованной литературы:</w:t>
      </w:r>
    </w:p>
    <w:p>
      <w:pPr>
        <w:pStyle w:val="Normal"/>
        <w:ind w:right="71" w:firstLine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ind w:left="540" w:right="71" w:hanging="540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spacing w:lineRule="auto" w:line="360"/>
        <w:ind w:left="539" w:right="74" w:hanging="539"/>
        <w:rPr>
          <w:sz w:val="28"/>
        </w:rPr>
      </w:pPr>
      <w:r>
        <w:rPr>
          <w:sz w:val="28"/>
        </w:rPr>
        <w:t>1.   “Новые религиозные организации России деструктивного и ок</w:t>
        <w:softHyphen/>
        <w:t xml:space="preserve">культного характера” </w:t>
      </w:r>
      <w:r>
        <w:rPr>
          <w:sz w:val="28"/>
          <w:szCs w:val="16"/>
        </w:rPr>
        <w:t>Информационно-аналитический вестник</w:t>
      </w:r>
    </w:p>
    <w:p>
      <w:pPr>
        <w:pStyle w:val="TextBody"/>
        <w:spacing w:lineRule="auto" w:line="360"/>
        <w:ind w:left="539" w:right="74" w:hanging="539"/>
        <w:rPr>
          <w:rFonts w:eastAsia="Times New Roman"/>
          <w:szCs w:val="16"/>
        </w:rPr>
      </w:pPr>
      <w:r>
        <w:rPr>
          <w:rFonts w:eastAsia="Times New Roman"/>
          <w:szCs w:val="16"/>
        </w:rPr>
        <w:t xml:space="preserve">       № </w:t>
      </w:r>
      <w:r>
        <w:rPr>
          <w:rFonts w:eastAsia="Times New Roman"/>
          <w:szCs w:val="16"/>
        </w:rPr>
        <w:t xml:space="preserve">1 Изд-е 2-е, переработанное и дополненное., Белгород, 1997. </w:t>
      </w:r>
    </w:p>
    <w:p>
      <w:pPr>
        <w:pStyle w:val="TextBody"/>
        <w:spacing w:lineRule="auto" w:line="360"/>
        <w:ind w:left="539" w:right="74" w:hanging="539"/>
        <w:rPr>
          <w:rFonts w:eastAsia="Times New Roman"/>
          <w:szCs w:val="16"/>
        </w:rPr>
      </w:pPr>
      <w:r>
        <w:rPr>
          <w:rFonts w:eastAsia="Times New Roman"/>
          <w:szCs w:val="16"/>
        </w:rPr>
      </w:r>
    </w:p>
    <w:p>
      <w:pPr>
        <w:pStyle w:val="TextBody"/>
        <w:spacing w:lineRule="auto" w:line="360"/>
        <w:ind w:left="539" w:right="74" w:hanging="539"/>
        <w:rPr/>
      </w:pPr>
      <w:r>
        <w:rPr>
          <w:rFonts w:eastAsia="Times New Roman"/>
          <w:szCs w:val="16"/>
        </w:rPr>
        <w:t xml:space="preserve">2.   </w:t>
      </w:r>
      <w:r>
        <w:rPr/>
        <w:t>Гордиенко Н. С. “Основы религиоведения”,  ЛГОУ, СПб., 1997.</w:t>
      </w:r>
    </w:p>
    <w:p>
      <w:pPr>
        <w:pStyle w:val="TextBody"/>
        <w:spacing w:lineRule="auto" w:line="360"/>
        <w:ind w:left="539" w:right="74" w:hanging="539"/>
        <w:rPr/>
      </w:pPr>
      <w:r>
        <w:rPr/>
      </w:r>
    </w:p>
    <w:p>
      <w:pPr>
        <w:pStyle w:val="TextBody"/>
        <w:spacing w:lineRule="auto" w:line="360"/>
        <w:ind w:left="539" w:right="74" w:hanging="539"/>
        <w:rPr/>
      </w:pPr>
      <w:r>
        <w:rPr/>
        <w:t>3.   Дворкин А. “Тоталитарные секты”. Нижний Новгород., 2000.</w:t>
      </w:r>
    </w:p>
    <w:p>
      <w:pPr>
        <w:pStyle w:val="TextBody"/>
        <w:spacing w:lineRule="auto" w:line="360"/>
        <w:ind w:left="539" w:right="74" w:hanging="539"/>
        <w:rPr/>
      </w:pPr>
      <w:r>
        <w:rPr/>
      </w:r>
    </w:p>
    <w:p>
      <w:pPr>
        <w:pStyle w:val="Normal"/>
        <w:spacing w:lineRule="auto" w:line="360"/>
        <w:ind w:left="539" w:right="74" w:hanging="539"/>
        <w:rPr/>
      </w:pPr>
      <w:r>
        <w:rPr>
          <w:sz w:val="28"/>
        </w:rPr>
        <w:t xml:space="preserve">4.   Уолтер Мартин “Царство Культов”. </w:t>
      </w:r>
      <w:r>
        <w:rPr>
          <w:sz w:val="28"/>
          <w:szCs w:val="18"/>
        </w:rPr>
        <w:t>СП "Логос", СПб., 1992.</w:t>
      </w:r>
    </w:p>
    <w:p>
      <w:pPr>
        <w:pStyle w:val="Normal"/>
        <w:spacing w:lineRule="auto" w:line="360"/>
        <w:ind w:left="539" w:right="74" w:hanging="539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left="539" w:right="74" w:hanging="539"/>
        <w:rPr>
          <w:sz w:val="28"/>
        </w:rPr>
      </w:pPr>
      <w:r>
        <w:rPr>
          <w:sz w:val="28"/>
          <w:szCs w:val="18"/>
        </w:rPr>
        <w:t>5.   Филатов С. “Современная Россия и секты” // Иностранная литера</w:t>
        <w:softHyphen/>
        <w:t>тура, 1996.</w:t>
      </w:r>
    </w:p>
    <w:p>
      <w:pPr>
        <w:pStyle w:val="TextBody"/>
        <w:spacing w:lineRule="auto" w:line="360"/>
        <w:ind w:left="539" w:right="74" w:hanging="53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TextBody"/>
        <w:spacing w:lineRule="auto" w:line="360"/>
        <w:ind w:left="539" w:right="74" w:hanging="539"/>
        <w:rPr/>
      </w:pPr>
      <w:r>
        <w:rPr/>
        <w:t>6.   Щипков А. “Во что верит Россия”. Курс лекций. СПб.,1998.</w:t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" w:firstLine="54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MS Mincho;ＭＳ 明朝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170"/>
      <w:jc w:val="both"/>
    </w:pPr>
    <w:rPr>
      <w:rFonts w:ascii="Arial" w:hAnsi="Arial" w:eastAsia="Arial Unicode MS" w:cs="Arial"/>
      <w:color w:val="000000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71" w:firstLine="540"/>
    </w:pPr>
    <w:rPr>
      <w:rFonts w:eastAsia="MS Mincho;ＭＳ 明朝"/>
      <w:sz w:val="28"/>
    </w:rPr>
  </w:style>
  <w:style w:type="paragraph" w:styleId="3">
    <w:name w:val="Основной текст с отступом 3"/>
    <w:basedOn w:val="Normal"/>
    <w:qFormat/>
    <w:pPr>
      <w:ind w:right="71" w:firstLine="540"/>
      <w:jc w:val="both"/>
    </w:pPr>
    <w:rPr>
      <w:rFonts w:eastAsia="MS Mincho;ＭＳ 明朝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0:49:00Z</dcterms:created>
  <dc:creator/>
  <dc:description/>
  <dc:language>en-US</dc:language>
  <cp:lastModifiedBy>Королев Н.О.</cp:lastModifiedBy>
  <cp:lastPrinted>2001-03-18T12:33:00Z</cp:lastPrinted>
  <dcterms:modified xsi:type="dcterms:W3CDTF">2001-03-18T09:34:00Z</dcterms:modified>
  <cp:revision>14</cp:revision>
  <dc:subject/>
  <dc:title>Введение</dc:title>
</cp:coreProperties>
</file>