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ХРИСТИАНСТВО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Так что же такое христианство? Если говорить совсем коротко, это религия, в основе которой лежит вера в то, что 2 тыс. лет назад Бог пришёл в мир. Он родился, получил имя Иисус, жил в Иудее, проповедовал, страдал и умер на кресте, как человек. Его смерть и последующее воскресение из мёртвых изменили судьбу всего человечества. Его проповедь положила начало новой европейской цивилизации. Для христиан же величайшим чудом было не слово Иисуса, а Он Сам. Главным делом Иисуса являлось Его бытие: бытие с людьми, бытие на крест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Христиане верят, что мир создан единым предвечным Богом, и создан без зла. Человек, по замыслу Бога наделённый свободной волей, ещё в раю подпал под искушение сатаны – одного из ангелов, восставших против Божией воли, – и совершил проступок, роковым образом повлиявший на дальнейшую судьбу человечества. Человек нарушил Божий запрет, возжелал сам стать «как Бог». Это изменило самую его природу: утратив благую, бессмертную сущность, человек стал доступен страданиям, болезням и смерти, и в этом христиане видят следствие первородного греха, передающегося из поколения в поколение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6200</wp:posOffset>
                </wp:positionV>
                <wp:extent cx="2447290" cy="491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91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4"/>
                            </w:tblGrid>
                            <w:tr>
                              <w:trPr/>
                              <w:tc>
                                <w:tcPr>
                                  <w:tcW w:w="385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10130" cy="454088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8" r="-16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10130" cy="4540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5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исус Христос.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Монастырь Св. Екатерины. Синай. </w:t>
                                  </w:r>
                                  <w:r>
                                    <w:rPr>
                                      <w:i/>
                                      <w:iCs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 xml:space="preserve"> в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pt;height:386.65pt;mso-wrap-distance-left:0pt;mso-wrap-distance-right:9pt;mso-wrap-distance-top:0pt;mso-wrap-distance-bottom:0pt;margin-top: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4"/>
                      </w:tblGrid>
                      <w:tr>
                        <w:trPr/>
                        <w:tc>
                          <w:tcPr>
                            <w:tcW w:w="3854" w:type="dxa"/>
                            <w:tcBorders/>
                          </w:tcPr>
                          <w:p>
                            <w:pPr>
                              <w:pStyle w:val="TextBodyIndent"/>
                              <w:spacing w:before="120" w:after="0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0130" cy="45408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0130" cy="454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54" w:type="dxa"/>
                            <w:tcBorders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Иисус Христос.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Монастырь Св. Екатерины. Синай.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в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ог изгнал человека из рая с напутствием: «...в поте лица твоего будешь есть хлеб...». (Быт. 3.19). Потомство первых людей – Адама и Евы – населило землю, но с самого начала истории существовала пропасть между Богом и человеком. Чтобы вернуть человека на путь истинный, Бог явил Себя избранному Им народу – иудеям. Бог не раз открывался пророкам, заключал заветы (союзы) со «Своим» народом, дал ему Закон, содержавший правила праведной жизни.</w:t>
      </w:r>
    </w:p>
    <w:p>
      <w:pPr>
        <w:pStyle w:val="TextBodyIndent"/>
        <w:rPr>
          <w:sz w:val="24"/>
        </w:rPr>
      </w:pPr>
      <w:r>
        <w:rPr>
          <w:sz w:val="24"/>
        </w:rPr>
        <w:t>Священное Писание евреев проникнуто ожиданием Мессии – того, кто избавит мир от зла, а людей – от рабства греха. Для этого Бог послал в мир Своего Сына, который страданиями и смертью на кресте искупил первородный грех всего человечества – бывшего и будущего. Воскресение Христа знаменует для христиан победу над смертью и вновь обретённую возможность вечной жизни с Богом. «Бог вочеловечился, чтобы человек обожился», – говорил св. Афанасий Велик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менно с той поры для христиан начинается история Нового Завета с Богом. Это Завет Любви. Его важнейшее отличие от Ветхого Завета (старого, прежнего Союза, т. е. заключённого до прихода Иисуса Христа) состоит в самом понимании Бога, Который, по словам апостола, «есть Любовь». На протяжении всего Ветхого Завета основа отношений Бога и человека – Закон. Христос же говорит: «Заповедь новую даю вам, да любите друг друга; как Я возлюбил вас» (Ин. 13.34); Он Сам являл пример совершенной любв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Христианство, как ни одна другая религия, основано на тайне. Разум человека не вмещает представления о едином Боге, существующем в трёх лицах: Бог Отец, Бог Сын и Бог Дух Святой. Таинственно проявление Божественной любви, посылающей Сына Божия на смерть. Тайной является «неслиянное и нераздельное» соединение Божественной и человеческой природы во Христе, рождение Сына Божия от Пречистой Девы. Непостижима для рационального ума возможность воскресения после смерти и то, что смерть одного человека (и одновременно Бога) спасает от смерти всё человечество. Необъяснимо с точки зрения обыденной логики одно из главных таинств христианства – причащение, основанное на евхаристии (претворение хлеба и, вина в Тело и Кровь Христовы), и приобщение верующих через вкушение этих Божественных Даров к Богу.</w:t>
      </w:r>
    </w:p>
    <w:p>
      <w:pPr>
        <w:pStyle w:val="Normal"/>
        <w:ind w:firstLine="720"/>
        <w:rPr/>
      </w:pPr>
      <w:r>
        <w:rPr>
          <w:sz w:val="24"/>
        </w:rPr>
        <w:t xml:space="preserve">Тайны эти можно постичь, только уверовав, а вера, по определению; апостола Павла, «...есть осуществление ожидаемого и уверенность в невидимом» (Евр. 11.1). Господь просветляет разум человека и преобразует всё его существо, давая возможность непосредственного видения духовной реальности, разумения и исполнения воли Бога. Такой опыт святых и праведников составляет Священное Предание христиан. Опыт пророков иудейского народа, общавшихся с Богом, и опыт людей, знавших Христа в Его земной жизни, воплощены в Священном Писании христиан – Библии (от </w:t>
      </w:r>
      <w:r>
        <w:rPr>
          <w:i/>
          <w:iCs/>
          <w:sz w:val="24"/>
        </w:rPr>
        <w:t xml:space="preserve">греч. </w:t>
      </w:r>
      <w:r>
        <w:rPr>
          <w:sz w:val="24"/>
        </w:rPr>
        <w:t>«</w:t>
      </w:r>
      <w:r>
        <w:rPr>
          <w:sz w:val="24"/>
          <w:lang w:val="en-US"/>
        </w:rPr>
        <w:t>biblia</w:t>
      </w:r>
      <w:r>
        <w:rPr>
          <w:sz w:val="24"/>
        </w:rPr>
        <w:t>» – «книга»)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8565" cy="34537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345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9"/>
                            </w:tblGrid>
                            <w:tr>
                              <w:trPr/>
                              <w:tc>
                                <w:tcPr>
                                  <w:tcW w:w="5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20770" cy="3084195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2" r="-10" b="-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20770" cy="3084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Ганс Мемлинг. Распят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Центральная часть триптиха. 1491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271.95pt;mso-wrap-distance-left:9pt;mso-wrap-distance-right:0pt;mso-wrap-distance-top:0pt;mso-wrap-distance-bottom:0pt;margin-top:0.05pt;mso-position-vertical-relative:text;margin-left:185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9"/>
                      </w:tblGrid>
                      <w:tr>
                        <w:trPr/>
                        <w:tc>
                          <w:tcPr>
                            <w:tcW w:w="591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0770" cy="308419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0770" cy="308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1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Ганс Мемлинг. Распят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Центральная часть триптиха. 1491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иблия – это не изложение вероучения и не история человечества; это рассказ о том, как Бог искал человека. Вот эпизод из самого начала Библии: после того как люди совершили первый грех, они «...услышали голос Господа Бога... и скрылся Адам и жена его от лица Господа Бога между деревьями рая. И воззвал Господь Бог к Адаму, и сказал ему: где ты?» (Быт. 3.8–9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так, Библия – это речь Бога, обращённая к людям, а также рассказ о том, как люди слушали (или не слушали) своего Творца. Этот диалог длился полторы тысячи лет. Религия Ветхого Завета начинается с середины II тысячелетия до н. э. и продолжается до Рождества Христова (Р. X.). Большинство книг Ветхого Завета составлено с VII по III в. до Р. X.</w:t>
      </w:r>
    </w:p>
    <w:p>
      <w:pPr>
        <w:pStyle w:val="Normal"/>
        <w:ind w:firstLine="720"/>
        <w:rPr/>
      </w:pPr>
      <w:r>
        <w:rPr>
          <w:sz w:val="24"/>
        </w:rPr>
        <w:t xml:space="preserve">К началу II в. н. э. (II в. по Р. X.) к Ветхому Завету были присоединены книги Нового Завета. Это четыре Евангелия (от </w:t>
      </w:r>
      <w:r>
        <w:rPr>
          <w:i/>
          <w:iCs/>
          <w:sz w:val="24"/>
        </w:rPr>
        <w:t>греч.</w:t>
      </w:r>
      <w:r>
        <w:rPr>
          <w:sz w:val="24"/>
        </w:rPr>
        <w:t xml:space="preserve"> «</w:t>
      </w:r>
      <w:r>
        <w:rPr>
          <w:sz w:val="24"/>
          <w:lang w:val="en-US"/>
        </w:rPr>
        <w:t>euangelion</w:t>
      </w:r>
      <w:r>
        <w:rPr>
          <w:sz w:val="24"/>
        </w:rPr>
        <w:t xml:space="preserve">» – «благая весть») – описания земной жизни Иисуса Христа, сделанные его учениками – апостолами, а также книги Деяний апостолов и Посланий апостолов. Завершает Новый Завет Откровение Иоанна Богослова, в котором рассказывается о конце света. Эту книгу часто называют Апокалипсисом </w:t>
      </w:r>
      <w:r>
        <w:rPr>
          <w:i/>
          <w:iCs/>
          <w:sz w:val="24"/>
        </w:rPr>
        <w:t xml:space="preserve">(греч. </w:t>
      </w:r>
      <w:r>
        <w:rPr>
          <w:sz w:val="24"/>
        </w:rPr>
        <w:t>«откровение»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ниги Ветхого Завета написаны на древнееврейском языке. Книги Нового Завета в основном были созданы уже на греческом языке (точнее, на его диалекте – койне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Более 50 человек в разные времена принимали участие в написании Библии. И при этом Библия оказалась единой книгой, а не просто сборником разрозненных проповедей. Каждый из авторов свидетельствовал о своём опыте встречи с Богом, но христиане твердо уверены, что Тот, с Кем они встречались, всегда был Одним и Тем же. «Бог, многократно и многообразно говоривший издревле отцам в пророках, в последние дни сии говорил нам в Сыне... Иисус Христос вчера и сегодня и во веки Тот же» (Евр. 1.1–2; 13.8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Ещё одна характерная особенность христианства как религии заключается в том, что оно может существовать только в форме Церкви. Церковь – это сообщество людей, верящих во Христа: «Ибо, где двое или трое собраны во имя Мое, там Я посреди них» (Мф. 18.20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днако слово «церковь» имеет разные значения. Это и сообщество верующих, объединённых одним священнослужителем, храмом, местом проживания. Такая общность составляет приход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7060" cy="74606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746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3"/>
        <w:rPr/>
      </w:pPr>
      <w:r>
        <w:rPr/>
        <w:t>Церковью, особенно в православии, принято называть здание храма, которое в этом случае воспринимается как «дом Божий» – место, где совершаются таинства, обряды, а также совместные молитвы.</w:t>
      </w:r>
    </w:p>
    <w:p>
      <w:pPr>
        <w:pStyle w:val="Normal"/>
        <w:ind w:firstLine="720"/>
        <w:rPr/>
      </w:pPr>
      <w:r>
        <w:rPr>
          <w:sz w:val="24"/>
        </w:rPr>
        <w:t xml:space="preserve">Наконец, Церковь может пониматься как форма христианской веры. За два тысячелетия в христианстве сложились и оформились несколько различных </w:t>
      </w:r>
      <w:r>
        <w:rPr>
          <w:i/>
          <w:iCs/>
          <w:sz w:val="24"/>
        </w:rPr>
        <w:t>конфессий,</w:t>
      </w:r>
      <w:r>
        <w:rPr>
          <w:sz w:val="24"/>
        </w:rPr>
        <w:t xml:space="preserve"> каждая из которых имеет свой Символ веры (краткая формула, вобравшая в себя основные положения вероучения), свой обряд и ритуал. Поэтому можно говорить о Православной Церкви (Византийская традиция), Католической Церкви (Римская традиция) и Протестантской Церкви (традиция Реформации XVI в.)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роме того, есть понятие Земной Церкви, объединяющей всех верующих во Христа, и понятие Небесной Церкви – идеального Божественного устроения мира. Есть и другое толкование: Небесную. Церковь составляют святые и праведники, окончившие свой земной путь; там, где Земная Церковь следует заветам Христа, она пребывает в единстве с Небесной.</w:t>
      </w:r>
    </w:p>
    <w:p>
      <w:pPr>
        <w:pStyle w:val="2"/>
        <w:rPr/>
      </w:pPr>
      <w:r>
        <w:rPr/>
        <w:t>Зародившись в отдалённой провинции Римской империи (Иудее) в I в. н. э., христианство до середины IV в. подвергалось гонениям римских властей. То в одной провинции, то в другой, а то и по всей империи поднималась волна преследований: разрушали храмы, арестовывали священнослужителей и простых верующих, будь то раб, офицер или патриций, принявший христианство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Эти три столетия гонений дали | христианам на все последующие века </w:t>
      </w:r>
      <w:r>
        <w:rPr>
          <w:sz w:val="24"/>
          <w:vertAlign w:val="superscript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ва великих откровения (которые при- ' знают даже те, кто не считает себя верующими): истина не зависит от воли властей; правым может оказаться человек униженный и бедны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А спустя ещё 17 веков – в XX столетии – другая империя вновь объявила войну христианам. И вновь – поруганные и разрушенные храмы, и вновь – сотни тысяч убитых. На этот раз землёй, политой мученической кровью, стала Россия. Атеистическая империя требовала безусловного согласия не только с её политикой, но и с её философией, с её мировоззрением. Волны гонений на христиан в Римской империи никогда не длились более десяти лет. В бывшем Советском Союзе преследования продолжались семь десятилет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коло одного из сибирских лагерей есть могила, в которой лежат 50 священников. Их вывели из лагеря, приказали вырыть траншею, выстроили на её краю, а затем с пистолетом подходили к каждому и задавали один вопрос: «Ну что, есть твой Бог или нет?». После утвердительного ответа следовал выстрел. Не отрёкся ни оди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 XX в. христиан (прежде всего священнослужителей) убивали в нацистской Германии и Мексике, в Кампучии «красных кхмеров» и маоистском Китае, в Албании (где религия была запрещена конституцией) и Югославии, в Румынии и Польше..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Так непросто складывались отношения Церкви с властями земными. Но и внутри самой Церкви на протяжении всей её истории происходило множество драматических, а порой и трагических событий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Христианство уже давно перестало быть монолитной религией. Причины политического характера, внутренние противоречия, накапливавшиеся начиная с IV в., привели в XI в. к трагическому расколу. И до этого в разных поместных Церквах существовали различия в богослужении и богопонимании. С разделением Римской империи на два самостоятельных государства образовались и два центра христианства–в Риме и Константинополе (Византия). Вокруг каждого из них стали формироваться поместные Церкви. Традиция, сложившаяся на Западе, привела в Риме к совершенно особой роли папы как Римского первосвященника – главы Вселенской Церкви, наместника Иисуса Христа. Однако с этим не согласилась Церковь на Восток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бразовались две христианские конфессии – православие и католичество. В XVI в. Католическая Церковь испытала раскол: возникла ещё одна конфессия – протестантизм.</w:t>
      </w:r>
    </w:p>
    <w:p>
      <w:pPr>
        <w:pStyle w:val="Normal"/>
        <w:ind w:firstLine="720"/>
        <w:rPr/>
      </w:pPr>
      <w:r>
        <w:rPr>
          <w:sz w:val="24"/>
        </w:rPr>
        <w:t xml:space="preserve">Сегодня каждое из этих направлений распадается на множество </w:t>
      </w:r>
      <w:r>
        <w:rPr>
          <w:i/>
          <w:iCs/>
          <w:sz w:val="24"/>
        </w:rPr>
        <w:t>деноминации,</w:t>
      </w:r>
      <w:r>
        <w:rPr>
          <w:sz w:val="24"/>
        </w:rPr>
        <w:t xml:space="preserve"> т. е. течений, иногда весьма сильно различающихся по своим убеждениям. И православные, и католики, и большая часть протестантов признают догмат о Святой Троице, верят в спасение через Иисуса Христа, признают единое Священное Писание – Библию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Статистика приводит следующие цифры о числе христиан во всём мире: Православная Церковь насчитывает в своих рядах около 120 млн человек; Римско-Католическая Церковь объединяет около 700 млн верующих; протестантские Церкви, входящие во Всемирный Совет Церквей, объединяют около 350 млн человек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20"/>
      <w:pgMar w:left="1418" w:right="851" w:gutter="0" w:header="72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00FF"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5T07:15:00Z</dcterms:created>
  <dc:creator>Шемшин Н.А.</dc:creator>
  <dc:description/>
  <dc:language>en-US</dc:language>
  <cp:lastModifiedBy>Шемшин Н.А.</cp:lastModifiedBy>
  <dcterms:modified xsi:type="dcterms:W3CDTF">2003-05-25T07:15:00Z</dcterms:modified>
  <cp:revision>2</cp:revision>
  <dc:subject/>
  <dc:title>ХРИСТИАНСТВО</dc:title>
</cp:coreProperties>
</file>