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Тема: &quot;Социальное познание личности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230.4pt;margin-top:0pt;width:205.3pt;height:44.8pt;mso-wrap-style:none;v-text-anchor:middle" type="_x0000_t136">
            <v:path textpathok="t"/>
            <v:textpath on="t" fitshape="t" string="Кафедра: &quot;Политология и&#10;социология управления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6.5pt;margin-top:10.8pt;width:390.45pt;height:49.15pt;mso-wrap-style:none;v-text-anchor:middle" type="_x0000_t136">
            <v:path textpathok="t"/>
            <v:textpath on="t" fitshape="t" string="Р  Е  Ф  Е  Р  А  Т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273.6pt;margin-top:4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259.2pt;margin-top:5.5pt;width:167.2pt;height:37.45pt;mso-wrap-style:none;v-text-anchor:middle" type="_x0000_t136">
            <v:path textpathok="t"/>
            <v:textpath on="t" fitshape="t" string="ЛЮБИЦКАЯ&#10;Галина Степановна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109.1pt;margin-top:10.3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28"/>
          <w:lang w:val="en-US"/>
          <w:ins w:id="1" w:author="Еленушка" w:date="1997-12-06T15:11:00Z"/>
        </w:rPr>
      </w:pPr>
      <w:ins w:id="0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  <w:t>СОДЕРЖАНИЕ: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3" w:author="Еленушка" w:date="1997-12-06T15:11:00Z"/>
        </w:rPr>
      </w:pPr>
      <w:ins w:id="2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" w:author="Еленушка" w:date="1997-12-06T15:11:00Z"/>
        </w:rPr>
      </w:pPr>
      <w:ins w:id="4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" w:author="Еленушка" w:date="1997-12-06T15:11:00Z"/>
        </w:rPr>
      </w:pPr>
      <w:ins w:id="6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sz w:val="28"/>
          <w:lang w:val="en-US"/>
          <w:ins w:id="9" w:author="Еленушка" w:date="1997-12-06T15:11:00Z"/>
        </w:rPr>
      </w:pPr>
      <w:ins w:id="8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  <w:t>Личность как социальная система.</w:t>
        </w:r>
      </w:ins>
    </w:p>
    <w:p>
      <w:pPr>
        <w:pStyle w:val="Normal"/>
        <w:ind w:left="360" w:right="284" w:hanging="0"/>
        <w:rPr>
          <w:rFonts w:ascii="Garamond" w:hAnsi="Garamond" w:cs="Garamond"/>
          <w:b/>
          <w:b/>
          <w:sz w:val="28"/>
          <w:lang w:val="en-US"/>
          <w:ins w:id="11" w:author="Еленушка" w:date="1997-12-06T15:11:00Z"/>
        </w:rPr>
      </w:pPr>
      <w:ins w:id="10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  <w:t>Общественное и индивидуальное в личности                                   3</w:t>
        </w:r>
      </w:ins>
    </w:p>
    <w:p>
      <w:pPr>
        <w:pStyle w:val="Normal"/>
        <w:ind w:left="360" w:right="284" w:hanging="0"/>
        <w:rPr>
          <w:rFonts w:ascii="Garamond" w:hAnsi="Garamond" w:cs="Garamond"/>
          <w:b/>
          <w:b/>
          <w:sz w:val="28"/>
          <w:lang w:val="en-US"/>
          <w:ins w:id="13" w:author="Еленушка" w:date="1997-12-06T15:11:00Z"/>
        </w:rPr>
      </w:pPr>
      <w:ins w:id="12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360" w:right="284" w:hanging="0"/>
        <w:rPr>
          <w:rFonts w:ascii="Garamond" w:hAnsi="Garamond" w:cs="Garamond"/>
          <w:b/>
          <w:b/>
          <w:sz w:val="28"/>
          <w:lang w:val="en-US"/>
          <w:ins w:id="15" w:author="Еленушка" w:date="1997-12-06T15:11:00Z"/>
        </w:rPr>
      </w:pPr>
      <w:ins w:id="14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ins w:id="19" w:author="Еленушка" w:date="1997-12-06T15:12:00Z"/>
        </w:rPr>
      </w:pPr>
      <w:ins w:id="16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  <w:t xml:space="preserve">2.  Образ жизни личности. Жизненная позиция                                  </w:t>
        </w:r>
      </w:ins>
      <w:ins w:id="1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  <w:t xml:space="preserve"> </w:t>
        </w:r>
      </w:ins>
      <w:ins w:id="18" w:author="Еленушка" w:date="1997-12-06T15:12:00Z">
        <w:r>
          <w:rPr>
            <w:rFonts w:cs="Garamond" w:ascii="Garamond" w:hAnsi="Garamond"/>
            <w:b/>
            <w:sz w:val="28"/>
            <w:lang w:val="en-US"/>
          </w:rPr>
          <w:t xml:space="preserve"> 4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21" w:author="Еленушка" w:date="1997-12-06T15:12:00Z"/>
        </w:rPr>
      </w:pPr>
      <w:ins w:id="20" w:author="Еленушка" w:date="1997-12-06T15:12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23" w:author="Еленушка" w:date="1997-12-06T15:12:00Z"/>
        </w:rPr>
      </w:pPr>
      <w:ins w:id="22" w:author="Еленушка" w:date="1997-12-06T15:12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ins w:id="27" w:author="Еленушка" w:date="1997-12-06T15:13:00Z"/>
        </w:rPr>
      </w:pPr>
      <w:ins w:id="24" w:author="Еленушка" w:date="1997-12-06T15:12:00Z">
        <w:r>
          <w:rPr>
            <w:rFonts w:cs="Garamond" w:ascii="Garamond" w:hAnsi="Garamond"/>
            <w:b/>
            <w:sz w:val="28"/>
            <w:lang w:val="en-US"/>
          </w:rPr>
          <w:t xml:space="preserve">3.  Социальные типы личности. Темпераментов                                 </w:t>
        </w:r>
      </w:ins>
      <w:ins w:id="2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  <w:t xml:space="preserve"> </w:t>
        </w:r>
      </w:ins>
      <w:ins w:id="26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  <w:t xml:space="preserve">  6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29" w:author="Еленушка" w:date="1997-12-06T15:13:00Z"/>
        </w:rPr>
      </w:pPr>
      <w:ins w:id="28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31" w:author="Еленушка" w:date="1997-12-06T15:13:00Z"/>
        </w:rPr>
      </w:pPr>
      <w:ins w:id="30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35" w:author="Еленушка" w:date="1997-12-06T15:13:00Z"/>
        </w:rPr>
      </w:pPr>
      <w:ins w:id="32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  <w:t xml:space="preserve">4.  Социальные роли                                                                                    </w:t>
        </w:r>
      </w:ins>
      <w:ins w:id="3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  <w:t xml:space="preserve"> </w:t>
        </w:r>
      </w:ins>
      <w:ins w:id="34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  <w:t>7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37" w:author="Еленушка" w:date="1997-12-06T15:13:00Z"/>
        </w:rPr>
      </w:pPr>
      <w:ins w:id="36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39" w:author="Еленушка" w:date="1997-12-06T15:13:00Z"/>
        </w:rPr>
      </w:pPr>
      <w:ins w:id="38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41" w:author="Еленушка" w:date="1997-12-06T15:15:00Z"/>
        </w:rPr>
      </w:pPr>
      <w:ins w:id="40" w:author="Еленушка" w:date="1997-12-06T15:13:00Z">
        <w:r>
          <w:rPr>
            <w:rFonts w:cs="Garamond" w:ascii="Garamond" w:hAnsi="Garamond"/>
            <w:b/>
            <w:sz w:val="28"/>
            <w:lang w:val="en-US"/>
          </w:rPr>
          <w:t>5.  Основные понятия темы реферата                                                      9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43" w:author="Еленушка" w:date="1997-12-06T15:15:00Z"/>
        </w:rPr>
      </w:pPr>
      <w:ins w:id="42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45" w:author="Еленушка" w:date="1997-12-06T15:15:00Z"/>
        </w:rPr>
      </w:pPr>
      <w:ins w:id="44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48" w:author="Еленушка" w:date="1997-12-06T15:11:00Z"/>
        </w:rPr>
      </w:pPr>
      <w:ins w:id="46" w:author="Еленушка" w:date="1997-12-06T15:15:00Z">
        <w:r>
          <w:rPr>
            <w:rFonts w:eastAsia="Garamond" w:cs="Garamond" w:ascii="Garamond" w:hAnsi="Garamond"/>
            <w:b/>
            <w:sz w:val="28"/>
            <w:lang w:val="en-US"/>
          </w:rPr>
          <w:t xml:space="preserve">     </w:t>
        </w:r>
      </w:ins>
      <w:ins w:id="4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  <w:t>Литература                                                                                                11</w:t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0" w:author="Еленушка" w:date="1997-12-06T15:11:00Z"/>
        </w:rPr>
      </w:pPr>
      <w:ins w:id="49" w:author="Еленушка" w:date="1997-12-06T15:11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2" w:author="Еленушка" w:date="1997-12-06T15:15:00Z"/>
        </w:rPr>
      </w:pPr>
      <w:ins w:id="5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4" w:author="Еленушка" w:date="1997-12-06T15:15:00Z"/>
        </w:rPr>
      </w:pPr>
      <w:ins w:id="5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6" w:author="Еленушка" w:date="1997-12-06T15:15:00Z"/>
        </w:rPr>
      </w:pPr>
      <w:ins w:id="5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58" w:author="Еленушка" w:date="1997-12-06T15:15:00Z"/>
        </w:rPr>
      </w:pPr>
      <w:ins w:id="5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60" w:author="Еленушка" w:date="1997-12-06T15:15:00Z"/>
        </w:rPr>
      </w:pPr>
      <w:ins w:id="59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62" w:author="Еленушка" w:date="1997-12-06T15:15:00Z"/>
        </w:rPr>
      </w:pPr>
      <w:ins w:id="6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64" w:author="Еленушка" w:date="1997-12-06T15:15:00Z"/>
        </w:rPr>
      </w:pPr>
      <w:ins w:id="6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66" w:author="Еленушка" w:date="1997-12-06T15:15:00Z"/>
        </w:rPr>
      </w:pPr>
      <w:ins w:id="6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68" w:author="Еленушка" w:date="1997-12-06T15:15:00Z"/>
        </w:rPr>
      </w:pPr>
      <w:ins w:id="6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0" w:author="Еленушка" w:date="1997-12-06T15:15:00Z"/>
        </w:rPr>
      </w:pPr>
      <w:ins w:id="69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2" w:author="Еленушка" w:date="1997-12-06T15:15:00Z"/>
        </w:rPr>
      </w:pPr>
      <w:ins w:id="7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4" w:author="Еленушка" w:date="1997-12-06T15:15:00Z"/>
        </w:rPr>
      </w:pPr>
      <w:ins w:id="7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6" w:author="Еленушка" w:date="1997-12-06T15:15:00Z"/>
        </w:rPr>
      </w:pPr>
      <w:ins w:id="7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78" w:author="Еленушка" w:date="1997-12-06T15:15:00Z"/>
        </w:rPr>
      </w:pPr>
      <w:ins w:id="7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80" w:author="Еленушка" w:date="1997-12-06T15:15:00Z"/>
        </w:rPr>
      </w:pPr>
      <w:ins w:id="79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82" w:author="Еленушка" w:date="1997-12-06T15:15:00Z"/>
        </w:rPr>
      </w:pPr>
      <w:ins w:id="8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84" w:author="Еленушка" w:date="1997-12-06T15:15:00Z"/>
        </w:rPr>
      </w:pPr>
      <w:ins w:id="8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86" w:author="Еленушка" w:date="1997-12-06T15:15:00Z"/>
        </w:rPr>
      </w:pPr>
      <w:ins w:id="8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88" w:author="Еленушка" w:date="1997-12-06T15:15:00Z"/>
        </w:rPr>
      </w:pPr>
      <w:ins w:id="8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90" w:author="Еленушка" w:date="1997-12-06T15:15:00Z"/>
        </w:rPr>
      </w:pPr>
      <w:ins w:id="89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92" w:author="Еленушка" w:date="1997-12-06T15:15:00Z"/>
        </w:rPr>
      </w:pPr>
      <w:ins w:id="9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94" w:author="Еленушка" w:date="1997-12-06T15:15:00Z"/>
        </w:rPr>
      </w:pPr>
      <w:ins w:id="9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96" w:author="Еленушка" w:date="1997-12-06T15:15:00Z"/>
        </w:rPr>
      </w:pPr>
      <w:ins w:id="9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98" w:author="Еленушка" w:date="1997-12-06T15:15:00Z"/>
        </w:rPr>
      </w:pPr>
      <w:ins w:id="97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100" w:author="Еленушка" w:date="1997-12-06T15:15:00Z"/>
        </w:rPr>
      </w:pPr>
      <w:ins w:id="99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102" w:author="Еленушка" w:date="1997-12-06T15:15:00Z"/>
        </w:rPr>
      </w:pPr>
      <w:ins w:id="101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104" w:author="Еленушка" w:date="1997-12-06T15:15:00Z"/>
        </w:rPr>
      </w:pPr>
      <w:ins w:id="103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106" w:author="Еленушка" w:date="1997-12-06T15:15:00Z"/>
        </w:rPr>
      </w:pPr>
      <w:ins w:id="105" w:author="Еленушка" w:date="1997-12-06T15:15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ind w:left="0" w:right="284" w:hanging="0"/>
        <w:rPr>
          <w:rFonts w:ascii="Garamond" w:hAnsi="Garamond" w:cs="Garamond"/>
          <w:b/>
          <w:b/>
          <w:sz w:val="28"/>
          <w:lang w:val="en-US"/>
          <w:ins w:id="108" w:author="Еленушка" w:date="1997-12-06T15:10:00Z"/>
        </w:rPr>
      </w:pPr>
      <w:ins w:id="107" w:author="Еленушка" w:date="1997-12-06T15:10:00Z">
        <w:r>
          <w:rPr>
            <w:rFonts w:cs="Garamond" w:ascii="Garamond" w:hAnsi="Garamond"/>
            <w:b/>
            <w:sz w:val="28"/>
            <w:lang w:val="en-US"/>
          </w:rPr>
        </w:r>
      </w:ins>
    </w:p>
    <w:p>
      <w:pPr>
        <w:pStyle w:val="Normal"/>
        <w:numPr>
          <w:ilvl w:val="0"/>
          <w:numId w:val="5"/>
        </w:numPr>
        <w:jc w:val="center"/>
        <w:rPr>
          <w:ins w:id="111" w:author="Еленушка" w:date="1997-12-06T13:52:00Z"/>
        </w:rPr>
      </w:pPr>
      <w:ins w:id="109" w:author="Еленушка" w:date="1997-12-06T13:5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191135</wp:posOffset>
                  </wp:positionV>
                  <wp:extent cx="1280160" cy="182880"/>
                  <wp:effectExtent l="0" t="9525" r="1905" b="2730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801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3.5pt,15.05pt" to="224.25pt,29.4pt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848610</wp:posOffset>
                  </wp:positionH>
                  <wp:positionV relativeFrom="paragraph">
                    <wp:posOffset>191135</wp:posOffset>
                  </wp:positionV>
                  <wp:extent cx="1188720" cy="182880"/>
                  <wp:effectExtent l="1905" t="9525" r="0" b="2667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87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4.3pt,15.05pt" to="317.85pt,29.4pt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10" w:author="Еленушка" w:date="1997-12-06T13:52:00Z">
        <w:r>
          <w:rPr>
            <w:rFonts w:cs="Garamond" w:ascii="Garamond" w:hAnsi="Garamond"/>
            <w:b/>
            <w:sz w:val="28"/>
            <w:lang w:val="en-US"/>
          </w:rPr>
          <w:t xml:space="preserve">ЛИЧНОСТЬ КАК СОЦИАЛЬНАЯ СИСТЕМА. 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28"/>
          <w:lang w:val="en-US"/>
          <w:ins w:id="113" w:author="Еленушка" w:date="1997-12-06T11:12:00Z"/>
        </w:rPr>
      </w:pPr>
      <w:ins w:id="112" w:author="Еленушка" w:date="1997-12-06T13:52:00Z">
        <w:r>
          <w:rPr>
            <w:rFonts w:cs="Garamond" w:ascii="Garamond" w:hAnsi="Garamond"/>
            <w:b/>
            <w:sz w:val="28"/>
            <w:lang w:val="en-US"/>
          </w:rPr>
          <w:t>ОБЩЕСТВЕННОЕ И ИНДИВИДУАЛЬНОЕ В ЛИЧНОСТИ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b/>
          <w:b/>
          <w:sz w:val="32"/>
          <w:lang w:val="en-US"/>
          <w:ins w:id="115" w:author="Еленушка" w:date="1997-12-06T13:52:00Z"/>
        </w:rPr>
      </w:pPr>
      <w:ins w:id="114" w:author="Еленушка" w:date="1997-12-06T13:52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18" w:author="Еленушка" w:date="1997-12-06T10:47:00Z"/>
        </w:rPr>
      </w:pPr>
      <w:ins w:id="116" w:author="Еленушка" w:date="1997-12-06T10:47:00Z">
        <w:r>
          <w:rPr>
            <w:rFonts w:cs="Garamond" w:ascii="Garamond" w:hAnsi="Garamond"/>
            <w:sz w:val="32"/>
            <w:lang w:val="en-US"/>
          </w:rPr>
          <w:t>Человек входит в жизнь как целостный феномен. Жизненная деятельность человека всегда несет на себе отпечаток уровня его развития как личности во всей  ее разносторонности. Жизненная позиция личности  формируется совокупностью</w:t>
        </w:r>
      </w:ins>
      <w:ins w:id="117" w:author="Еленушка" w:date="1997-12-06T10:50:00Z">
        <w:r>
          <w:rPr>
            <w:rFonts w:cs="Garamond" w:ascii="Garamond" w:hAnsi="Garamond"/>
            <w:sz w:val="32"/>
            <w:lang w:val="en-US"/>
          </w:rPr>
          <w:t xml:space="preserve"> всех социальных влияний на человека, и прежде всего системой общественного воспитания 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20" w:author="Еленушка" w:date="1997-12-06T11:37:00Z"/>
        </w:rPr>
      </w:pPr>
      <w:ins w:id="119" w:author="Еленушка" w:date="1997-12-06T11:3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22" w:author="Еленушка" w:date="1997-12-06T11:42:00Z"/>
        </w:rPr>
      </w:pPr>
      <w:ins w:id="121" w:author="Еленушка" w:date="1997-12-06T11:39:00Z">
        <w:r>
          <w:rPr>
            <w:rFonts w:cs="Garamond" w:ascii="Garamond" w:hAnsi="Garamond"/>
            <w:sz w:val="32"/>
            <w:lang w:val="en-US"/>
          </w:rPr>
          <w:t>Личность есть системное и поэтому "сверчувственное" качество, хотя носителем этого качества является вполне чувственный, телесный индивид со всеми его врожденными и приобретенными свойствами. Они, эти свойства, составляют лишь условия (предпосылки) формирования и функционировния личности, как и внешние условия и обстоятельства жизни, выпадающие на долю индивида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24" w:author="Еленушка" w:date="1997-12-06T11:57:00Z"/>
        </w:rPr>
      </w:pPr>
      <w:ins w:id="123" w:author="Еленушка" w:date="1997-12-06T11:42:00Z">
        <w:r>
          <w:rPr>
            <w:rFonts w:cs="Garamond" w:ascii="Garamond" w:hAnsi="Garamond"/>
            <w:sz w:val="32"/>
            <w:lang w:val="en-US"/>
          </w:rPr>
          <w:t>Характеризуя "личность" имеют в иду "целостность", но такую "целостность", которая рождается в обществе. Индивид выступает как преимущественно генотипическое образование, с основе созревания  которого  лежат в соновном адаптивные приспособительные процессы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26" w:author="Еленушка" w:date="1997-12-06T12:26:00Z"/>
        </w:rPr>
      </w:pPr>
      <w:ins w:id="125" w:author="Еленушка" w:date="1997-12-06T12:26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29" w:author="Еленушка" w:date="1997-12-06T12:28:00Z"/>
        </w:rPr>
      </w:pPr>
      <w:ins w:id="127" w:author="Еленушка" w:date="1997-12-06T12:26:00Z">
        <w:r>
          <w:rPr>
            <w:rFonts w:cs="Garamond" w:ascii="Garamond" w:hAnsi="Garamond"/>
            <w:sz w:val="32"/>
            <w:lang w:val="en-US"/>
          </w:rPr>
          <w:t>Становление личности происходит в процессе усвоения людьми опыта  и ценностных ориентаций данного общества, что называется социализацией. человек учится выполнять особые социальные роли, т.е. учится вести себя</w:t>
        </w:r>
      </w:ins>
      <w:ins w:id="128" w:author="Еленушка" w:date="1997-12-06T12:28:00Z">
        <w:r>
          <w:rPr>
            <w:rFonts w:cs="Garamond" w:ascii="Garamond" w:hAnsi="Garamond"/>
            <w:sz w:val="32"/>
            <w:lang w:val="en-US"/>
          </w:rPr>
          <w:t xml:space="preserve"> в соответствии с ролью ребенка, студента, служащего, супруга, родителя и т.д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31" w:author="Еленушка" w:date="1997-12-06T12:28:00Z"/>
        </w:rPr>
      </w:pPr>
      <w:ins w:id="130" w:author="Еленушка" w:date="1997-12-06T12:2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ins w:id="134" w:author="Еленушка" w:date="1997-12-06T12:30:00Z"/>
        </w:rPr>
      </w:pPr>
      <w:ins w:id="132" w:author="Еленушка" w:date="1997-12-06T12:28:00Z">
        <w:r>
          <w:rPr>
            <w:rFonts w:cs="Garamond" w:ascii="Garamond" w:hAnsi="Garamond"/>
            <w:sz w:val="32"/>
            <w:lang w:val="en-US"/>
          </w:rPr>
          <w:t>Социальная личность складывается в общении людей, начиная с первичных форм общения матери с ребенком.</w:t>
        </w:r>
      </w:ins>
      <w:ins w:id="133" w:author="Еленушка" w:date="1997-12-06T12:30:00Z">
        <w:r>
          <w:rPr>
            <w:rFonts w:cs="Garamond" w:ascii="Garamond" w:hAnsi="Garamond"/>
            <w:sz w:val="32"/>
            <w:lang w:val="en-US"/>
          </w:rPr>
          <w:t xml:space="preserve"> ребенок постоянно включен в те или иные формы общественной практики; и если отсутствует ее специальная организация, то воспитательное  воздействие на ребенка оказывают наличные, традиционно  сложившиеся ее формы, результат действия которых может оказаться в противоречии с целями воспитания. формирование человека как личности требует от общества постоянного и сознательно организуемого совершенствования системы общественного воспитания, преодаления застойных, традиционных, стихийно сложившихся форм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36" w:author="Еленушка" w:date="1997-12-06T13:57:00Z"/>
        </w:rPr>
      </w:pPr>
      <w:ins w:id="135" w:author="Еленушка" w:date="1997-12-06T13:5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ins w:id="138" w:author="Еленушка" w:date="1997-12-06T12:33:00Z"/>
        </w:rPr>
      </w:pPr>
      <w:ins w:id="137" w:author="Еленушка" w:date="1997-12-06T12:33:00Z">
        <w:r>
          <w:rPr>
            <w:rFonts w:cs="Garamond" w:ascii="Garamond" w:hAnsi="Garamond"/>
            <w:sz w:val="32"/>
            <w:lang w:val="en-US"/>
          </w:rPr>
          <w:t>Выступая и субъектом, и результатом общественных отношений, личность формируется через ее активные общественные действия, сознательно преобразуя и окружающую среду, и саму себя в процессе целенаправленной деятельности. Именно в процессе целенаправленно организуемой деятельности  формируется в человеке важнейшая, определяющпя его как развитую личность потребность в благе другого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40" w:author="Еленушка" w:date="1997-12-06T13:57:00Z"/>
        </w:rPr>
      </w:pPr>
      <w:ins w:id="139" w:author="Еленушка" w:date="1997-12-06T13:5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42" w:author="Еленушка" w:date="1997-12-06T12:39:00Z"/>
        </w:rPr>
      </w:pPr>
      <w:ins w:id="141" w:author="Еленушка" w:date="1997-12-06T12:37:00Z">
        <w:r>
          <w:rPr>
            <w:rFonts w:cs="Garamond" w:ascii="Garamond" w:hAnsi="Garamond"/>
            <w:sz w:val="32"/>
            <w:lang w:val="en-US"/>
          </w:rPr>
          <w:t>Целенаправленное формирование личности человека предполагает её проектирование, но не на основе общего для всех людей шаблона, а в соответствии с индивидуальным для каждого человека проектом, учитывающим его конкретные физиологические и психологические особенности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44" w:author="Еленушка" w:date="1997-12-06T12:39:00Z"/>
        </w:rPr>
      </w:pPr>
      <w:ins w:id="143" w:author="Еленушка" w:date="1997-12-06T12:39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46" w:author="Еленушка" w:date="1997-12-06T12:29:00Z"/>
        </w:rPr>
      </w:pPr>
      <w:ins w:id="145" w:author="Еленушка" w:date="1997-12-06T12:39:00Z">
        <w:r>
          <w:rPr>
            <w:rFonts w:cs="Garamond" w:ascii="Garamond" w:hAnsi="Garamond"/>
            <w:sz w:val="32"/>
            <w:lang w:val="en-US"/>
          </w:rPr>
          <w:t>Главная цель развития личности – возможно более полная реализация человеком самого себя, своих способностей и возможностей, возможно более полное самовыражение и самораскрытие. Но эти качества невозможны без участия других людей, они невозможны в изоляции и противопоставлении себя обществу, без обращения к другим людям, предполагающего их активное соучастие в этом процессе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48" w:author="Еленушка" w:date="1997-12-06T13:53:00Z"/>
        </w:rPr>
      </w:pPr>
      <w:ins w:id="147" w:author="Еленушка" w:date="1997-12-06T13:53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50" w:author="Еленушка" w:date="1997-12-06T13:53:00Z"/>
        </w:rPr>
      </w:pPr>
      <w:ins w:id="149" w:author="Еленушка" w:date="1997-12-06T13:53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5"/>
        </w:numPr>
        <w:jc w:val="center"/>
        <w:rPr>
          <w:ins w:id="152" w:author="Еленушка" w:date="1997-12-06T13:53:00Z"/>
        </w:rPr>
      </w:pPr>
      <w:ins w:id="151" w:author="Еленушка" w:date="1997-12-06T13:53:00Z">
        <w:r>
          <w:rPr>
            <w:rFonts w:cs="Garamond" w:ascii="Garamond" w:hAnsi="Garamond"/>
            <w:b/>
            <w:sz w:val="32"/>
            <w:lang w:val="en-US"/>
          </w:rPr>
          <w:t>ОБРАЗ ЖИЗНИ ЛИЧНОСТИ.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lang w:val="en-US"/>
          <w:ins w:id="154" w:author="Еленушка" w:date="1997-12-06T13:53:00Z"/>
        </w:rPr>
      </w:pPr>
      <w:ins w:id="153" w:author="Еленушка" w:date="1997-12-06T13:53:00Z">
        <w:r>
          <w:rPr>
            <w:rFonts w:cs="Garamond" w:ascii="Garamond" w:hAnsi="Garamond"/>
            <w:b/>
            <w:sz w:val="32"/>
            <w:lang w:val="en-US"/>
          </w:rPr>
          <w:t>ЖИЗНЕННАЯ ПОЗИЦИЯ.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lang w:val="en-US"/>
          <w:ins w:id="156" w:author="Еленушка" w:date="1997-12-06T12:42:00Z"/>
        </w:rPr>
      </w:pPr>
      <w:ins w:id="155" w:author="Еленушка" w:date="1997-12-06T12:42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ins w:id="159" w:author="Еленушка" w:date="1997-12-06T10:10:00Z"/>
        </w:rPr>
      </w:pPr>
      <w:del w:id="157" w:author="Еленушка" w:date="1997-12-06T10:06:00Z">
        <w:r>
          <w:rPr>
            <w:rFonts w:cs="Garamond" w:ascii="Garamond" w:hAnsi="Garamond"/>
            <w:sz w:val="32"/>
            <w:lang w:val="en-US"/>
          </w:rPr>
          <w:delText>В рамках анализа жизненной позиции вста</w:delText>
        </w:r>
      </w:del>
      <w:ins w:id="158" w:author="Еленушка" w:date="1997-12-06T10:10:00Z">
        <w:r>
          <w:rPr>
            <w:rFonts w:cs="Garamond" w:ascii="Garamond" w:hAnsi="Garamond"/>
            <w:sz w:val="32"/>
          </w:rPr>
          <w:t>В рамках  анализа жизненной позиции встает вопрос об образе жизни личности.</w:t>
        </w:r>
      </w:ins>
    </w:p>
    <w:p>
      <w:pPr>
        <w:pStyle w:val="TextBodyIndent"/>
        <w:jc w:val="both"/>
        <w:rPr>
          <w:ins w:id="162" w:author="Еленушка" w:date="1997-12-06T10:12:00Z"/>
        </w:rPr>
      </w:pPr>
      <w:ins w:id="160" w:author="Еленушка" w:date="1997-12-06T10:10:00Z">
        <w:r>
          <w:rPr>
            <w:sz w:val="32"/>
          </w:rPr>
          <w:t>Образ жизни</w:t>
        </w:r>
      </w:ins>
      <w:ins w:id="161" w:author="Еленушка" w:date="1997-12-06T10:12:00Z">
        <w:r>
          <w:rPr>
            <w:sz w:val="32"/>
          </w:rPr>
          <w:t xml:space="preserve"> – совокупность типичных форм жизнедеятельности людей, объективно существующих в обществе: труд, общественно-политическая сфера, образование, досуг и отдых, личная, семейная жизнь и т.д.</w:t>
        </w:r>
      </w:ins>
    </w:p>
    <w:p>
      <w:pPr>
        <w:pStyle w:val="Normal"/>
        <w:ind w:left="0" w:right="284" w:firstLine="851"/>
        <w:jc w:val="both"/>
        <w:rPr>
          <w:del w:id="167" w:author="Еленушка" w:date="1997-12-06T10:06:00Z"/>
        </w:rPr>
      </w:pPr>
      <w:ins w:id="163" w:author="Еленушка" w:date="1997-12-06T10:15:00Z">
        <w:r>
          <w:rPr>
            <w:rFonts w:cs="Garamond" w:ascii="Garamond" w:hAnsi="Garamond"/>
            <w:sz w:val="32"/>
          </w:rPr>
          <w:t>Свои социальные устремления личность реализует в материальной и духовно-идеалогической жизни. Жизненная позиция выступает в этом ряду характеристикой  конкретного субъекта, который в рамках данного образа жизни ведет материальную и духовно-идеалогическую ж</w:t>
        </w:r>
      </w:ins>
      <w:ins w:id="164" w:author="Еленушка" w:date="1997-12-06T10:17:00Z">
        <w:r>
          <w:rPr>
            <w:rFonts w:cs="Garamond" w:ascii="Garamond" w:hAnsi="Garamond"/>
            <w:sz w:val="32"/>
          </w:rPr>
          <w:t>и</w:t>
        </w:r>
      </w:ins>
      <w:ins w:id="165" w:author="Еленушка" w:date="1997-12-06T10:15:00Z">
        <w:r>
          <w:rPr>
            <w:rFonts w:cs="Garamond" w:ascii="Garamond" w:hAnsi="Garamond"/>
            <w:sz w:val="32"/>
          </w:rPr>
          <w:t>знь</w:t>
        </w:r>
      </w:ins>
      <w:del w:id="166" w:author="Еленушка" w:date="1997-12-06T10:06:00Z">
        <w:r>
          <w:rPr>
            <w:rFonts w:cs="Garamond" w:ascii="Garamond" w:hAnsi="Garamond"/>
            <w:sz w:val="32"/>
            <w:lang w:val="en-US"/>
          </w:rPr>
          <w:delText xml:space="preserve">ёт </w:delText>
        </w:r>
      </w:del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70" w:author="Еленушка" w:date="1997-12-06T10:21:00Z"/>
        </w:rPr>
      </w:pPr>
      <w:ins w:id="168" w:author="Еленушка" w:date="1997-12-06T10:18:00Z">
        <w:r>
          <w:rPr>
            <w:sz w:val="32"/>
            <w:lang w:val="en-US"/>
          </w:rPr>
          <w:t xml:space="preserve"> </w:t>
        </w:r>
      </w:ins>
      <w:ins w:id="169" w:author="Еленушка" w:date="1997-12-06T10:18:00Z">
        <w:r>
          <w:rPr>
            <w:rFonts w:cs="Garamond" w:ascii="Garamond" w:hAnsi="Garamond"/>
            <w:sz w:val="32"/>
            <w:lang w:val="en-US"/>
          </w:rPr>
          <w:t>определенной направленности, содержания и активности. Личность – это ученик и соавтор человеческой истории, определенного образа жизни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72" w:author="Еленушка" w:date="1997-12-06T10:21:00Z"/>
        </w:rPr>
      </w:pPr>
      <w:ins w:id="171" w:author="Еленушка" w:date="1997-12-06T10:21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89" w:author="Еленушка" w:date="1997-12-06T10:30:00Z"/>
        </w:rPr>
      </w:pPr>
      <w:ins w:id="173" w:author="Еленушка" w:date="1997-12-06T10:21:00Z">
        <w:r>
          <w:rPr>
            <w:rFonts w:cs="Garamond" w:ascii="Garamond" w:hAnsi="Garamond"/>
            <w:sz w:val="32"/>
            <w:lang w:val="en-US"/>
          </w:rPr>
          <w:t>Образ жизни общества, социальной группы,трудового коллектива представляет для субъекта любого уровня(а для конкретного человека особенно)</w:t>
        </w:r>
      </w:ins>
      <w:ins w:id="174" w:author="Еленушка" w:date="1997-12-06T10:23:00Z">
        <w:r>
          <w:rPr>
            <w:rFonts w:cs="Garamond" w:ascii="Garamond" w:hAnsi="Garamond"/>
            <w:sz w:val="32"/>
            <w:lang w:val="en-US"/>
          </w:rPr>
          <w:t xml:space="preserve"> как специфическое общественное условие, активно детерминирующее и его образ жизни. Личность сталкивается с целой совокупностью ситуаций жизненного выбора. Она или принимает наличный образ жизни, борется за его укрепление, развитие (</w:t>
        </w:r>
      </w:ins>
      <w:ins w:id="175" w:author="Еленушка" w:date="1997-12-06T10:23:00Z">
        <w:r>
          <w:rPr>
            <w:rFonts w:cs="Garamond" w:ascii="Garamond" w:hAnsi="Garamond"/>
            <w:i/>
            <w:sz w:val="32"/>
            <w:lang w:val="en-US"/>
          </w:rPr>
          <w:t>занимает активную жизненную позицию</w:t>
        </w:r>
      </w:ins>
      <w:ins w:id="176" w:author="Еленушка" w:date="1997-12-06T10:23:00Z">
        <w:r>
          <w:rPr>
            <w:rFonts w:cs="Garamond" w:ascii="Garamond" w:hAnsi="Garamond"/>
            <w:sz w:val="32"/>
            <w:lang w:val="en-US"/>
          </w:rPr>
          <w:t>); или относится ко всему как к должному, реализует  себя в рамках  положительной нормы, но не больше</w:t>
        </w:r>
      </w:ins>
      <w:ins w:id="177" w:author="Еленушка" w:date="1997-12-06T10:28:00Z">
        <w:r>
          <w:rPr>
            <w:rFonts w:cs="Garamond" w:ascii="Garamond" w:hAnsi="Garamond"/>
            <w:sz w:val="32"/>
            <w:lang w:val="en-US"/>
          </w:rPr>
          <w:t xml:space="preserve"> </w:t>
        </w:r>
      </w:ins>
      <w:ins w:id="178" w:author="Еленушка" w:date="1997-12-06T10:24:00Z">
        <w:r>
          <w:rPr>
            <w:rFonts w:cs="Garamond" w:ascii="Garamond" w:hAnsi="Garamond"/>
            <w:sz w:val="32"/>
            <w:lang w:val="en-US"/>
          </w:rPr>
          <w:t>(</w:t>
        </w:r>
      </w:ins>
      <w:ins w:id="179" w:author="Еленушка" w:date="1997-12-06T10:24:00Z">
        <w:r>
          <w:rPr>
            <w:rFonts w:cs="Garamond" w:ascii="Garamond" w:hAnsi="Garamond"/>
            <w:i/>
            <w:sz w:val="32"/>
            <w:lang w:val="en-US"/>
          </w:rPr>
          <w:t>жизненная позиция  среднего уровня активности</w:t>
        </w:r>
      </w:ins>
      <w:ins w:id="180" w:author="Еленушка" w:date="1997-12-06T10:24:00Z">
        <w:r>
          <w:rPr>
            <w:rFonts w:cs="Garamond" w:ascii="Garamond" w:hAnsi="Garamond"/>
            <w:sz w:val="32"/>
            <w:lang w:val="en-US"/>
          </w:rPr>
          <w:t>); или только приспосабливается к существующим условиям, равнодушно следуя  "правилам жизни" микросреды (</w:t>
        </w:r>
      </w:ins>
      <w:ins w:id="181" w:author="Еленушка" w:date="1997-12-06T10:24:00Z">
        <w:r>
          <w:rPr>
            <w:rFonts w:cs="Garamond" w:ascii="Garamond" w:hAnsi="Garamond"/>
            <w:i/>
            <w:sz w:val="32"/>
            <w:lang w:val="en-US"/>
          </w:rPr>
          <w:t>пассивная жизненная позиция</w:t>
        </w:r>
      </w:ins>
      <w:ins w:id="182" w:author="Еленушка" w:date="1997-12-06T10:24:00Z">
        <w:r>
          <w:rPr>
            <w:rFonts w:cs="Garamond" w:ascii="Garamond" w:hAnsi="Garamond"/>
            <w:sz w:val="32"/>
            <w:lang w:val="en-US"/>
          </w:rPr>
          <w:t>); или в определенных условиях использует формы деятельности и общения негативного и антиобщественного содержания (</w:t>
        </w:r>
      </w:ins>
      <w:ins w:id="183" w:author="Еленушка" w:date="1997-12-06T10:24:00Z">
        <w:r>
          <w:rPr>
            <w:rFonts w:cs="Garamond" w:ascii="Garamond" w:hAnsi="Garamond"/>
            <w:i/>
            <w:sz w:val="32"/>
            <w:lang w:val="en-US"/>
          </w:rPr>
          <w:t>негативная и антиобщественная жизненные позиции</w:t>
        </w:r>
      </w:ins>
      <w:ins w:id="184" w:author="Еленушка" w:date="1997-12-06T10:24:00Z">
        <w:r>
          <w:rPr>
            <w:rFonts w:cs="Garamond" w:ascii="Garamond" w:hAnsi="Garamond"/>
            <w:sz w:val="32"/>
            <w:lang w:val="en-US"/>
          </w:rPr>
          <w:t>). Как видно, понятия</w:t>
        </w:r>
      </w:ins>
      <w:ins w:id="185" w:author="Еленушка" w:date="1997-12-06T10:24:00Z">
        <w:r>
          <w:rPr>
            <w:rFonts w:cs="Garamond" w:ascii="Garamond" w:hAnsi="Garamond"/>
            <w:b/>
            <w:i/>
            <w:sz w:val="32"/>
            <w:lang w:val="en-US"/>
          </w:rPr>
          <w:t xml:space="preserve"> "жизненная позиция"</w:t>
        </w:r>
      </w:ins>
      <w:ins w:id="186" w:author="Еленушка" w:date="1997-12-06T10:24:00Z">
        <w:r>
          <w:rPr>
            <w:rFonts w:cs="Garamond" w:ascii="Garamond" w:hAnsi="Garamond"/>
            <w:sz w:val="32"/>
            <w:lang w:val="en-US"/>
          </w:rPr>
          <w:t xml:space="preserve"> и </w:t>
        </w:r>
      </w:ins>
      <w:ins w:id="187" w:author="Еленушка" w:date="1997-12-06T10:24:00Z">
        <w:r>
          <w:rPr>
            <w:rFonts w:cs="Garamond" w:ascii="Garamond" w:hAnsi="Garamond"/>
            <w:b/>
            <w:i/>
            <w:sz w:val="32"/>
            <w:lang w:val="en-US"/>
          </w:rPr>
          <w:t>"образ жизни"</w:t>
        </w:r>
      </w:ins>
      <w:ins w:id="188" w:author="Еленушка" w:date="1997-12-06T10:24:00Z">
        <w:r>
          <w:rPr>
            <w:rFonts w:cs="Garamond" w:ascii="Garamond" w:hAnsi="Garamond"/>
            <w:sz w:val="32"/>
            <w:lang w:val="en-US"/>
          </w:rPr>
          <w:t xml:space="preserve"> пересекаются и дополняют друг друга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91" w:author="Еленушка" w:date="1997-12-06T10:36:00Z"/>
        </w:rPr>
      </w:pPr>
      <w:ins w:id="190" w:author="Еленушка" w:date="1997-12-06T10:30:00Z">
        <w:r>
          <w:rPr>
            <w:rFonts w:cs="Garamond" w:ascii="Garamond" w:hAnsi="Garamond"/>
            <w:sz w:val="32"/>
            <w:lang w:val="en-US"/>
          </w:rPr>
          <w:t>В момент жизненного выбора личность проходит испытание на зрелость и социальную устойчивость  как сознательный субъект общественной жизни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93" w:author="Еленушка" w:date="1997-12-06T10:36:00Z"/>
        </w:rPr>
      </w:pPr>
      <w:ins w:id="192" w:author="Еленушка" w:date="1997-12-06T10:36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199" w:author="Еленушка" w:date="1997-12-06T12:44:00Z"/>
        </w:rPr>
      </w:pPr>
      <w:ins w:id="194" w:author="Еленушка" w:date="1997-12-06T10:36:00Z">
        <w:r>
          <w:rPr>
            <w:rFonts w:cs="Garamond" w:ascii="Garamond" w:hAnsi="Garamond"/>
            <w:sz w:val="32"/>
            <w:lang w:val="en-US"/>
          </w:rPr>
          <w:t>Понятие "жизненная позиция"  связано с активным, избирательным отношением людей к природе и обществу, способностью человека делать выбор и принимать решения в тех или иных условиях, в том числе и в рамках</w:t>
        </w:r>
      </w:ins>
      <w:ins w:id="195" w:author="Еленушка" w:date="1997-12-06T10:38:00Z">
        <w:r>
          <w:rPr>
            <w:rFonts w:cs="Garamond" w:ascii="Garamond" w:hAnsi="Garamond"/>
            <w:sz w:val="32"/>
            <w:lang w:val="en-US"/>
          </w:rPr>
          <w:t xml:space="preserve"> </w:t>
        </w:r>
      </w:ins>
      <w:ins w:id="196" w:author="Еленушка" w:date="1997-12-06T10:36:00Z">
        <w:r>
          <w:rPr>
            <w:rFonts w:cs="Garamond" w:ascii="Garamond" w:hAnsi="Garamond"/>
            <w:sz w:val="32"/>
            <w:lang w:val="en-US"/>
          </w:rPr>
          <w:t>определенного</w:t>
        </w:r>
      </w:ins>
      <w:ins w:id="197" w:author="Еленушка" w:date="1997-12-06T10:38:00Z">
        <w:r>
          <w:rPr>
            <w:rFonts w:cs="Garamond" w:ascii="Garamond" w:hAnsi="Garamond"/>
            <w:sz w:val="32"/>
            <w:lang w:val="en-US"/>
          </w:rPr>
          <w:t xml:space="preserve"> образа жизни.</w:t>
        </w:r>
      </w:ins>
      <w:ins w:id="198" w:author="Еленушка" w:date="1997-12-06T10:42:00Z">
        <w:r>
          <w:rPr>
            <w:rFonts w:cs="Garamond" w:ascii="Garamond" w:hAnsi="Garamond"/>
            <w:sz w:val="32"/>
            <w:lang w:val="en-US"/>
          </w:rPr>
          <w:t xml:space="preserve"> Объективными (внешними) условиями самоопределения личности выступает свя совокупность социально-экономических, политических и духовно-идеалогических процессов конкретно-историчесного общества (на уровне общества в целом и составляющих его социальных групп, на уровне региона, на уровне трудового коллектива и семьи). Своеобразными внешними условиями являются также и образы жизни коллективных  и индивидуальных субъектов, с которыми она взаимодействует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01" w:author="Еленушка" w:date="1997-12-06T12:44:00Z"/>
        </w:rPr>
      </w:pPr>
      <w:ins w:id="200" w:author="Еленушка" w:date="1997-12-06T12:4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03" w:author="Еленушка" w:date="1997-12-06T12:44:00Z"/>
        </w:rPr>
      </w:pPr>
      <w:ins w:id="202" w:author="Еленушка" w:date="1997-12-06T12:4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5"/>
        </w:numPr>
        <w:jc w:val="center"/>
        <w:rPr>
          <w:ins w:id="206" w:author="Еленушка" w:date="1997-12-06T13:54:00Z"/>
        </w:rPr>
      </w:pPr>
      <w:ins w:id="204" w:author="Еленушка" w:date="1997-12-06T12:44:00Z">
        <w:r>
          <w:rPr>
            <w:rFonts w:cs="Garamond" w:ascii="Garamond" w:hAnsi="Garamond"/>
            <w:b/>
            <w:sz w:val="32"/>
            <w:lang w:val="en-US"/>
          </w:rPr>
          <w:t>С</w:t>
        </w:r>
      </w:ins>
      <w:ins w:id="205" w:author="Еленушка" w:date="1997-12-06T13:54:00Z">
        <w:r>
          <w:rPr>
            <w:rFonts w:cs="Garamond" w:ascii="Garamond" w:hAnsi="Garamond"/>
            <w:b/>
            <w:sz w:val="32"/>
            <w:lang w:val="en-US"/>
          </w:rPr>
          <w:t>ОЦИАЛЬНЫЕ ТИПЫ ЛИЧНОСТИ.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lang w:val="en-US"/>
          <w:ins w:id="208" w:author="Еленушка" w:date="1997-12-06T13:54:00Z"/>
        </w:rPr>
      </w:pPr>
      <w:ins w:id="207" w:author="Еленушка" w:date="1997-12-06T13:54:00Z">
        <w:r>
          <w:rPr>
            <w:rFonts w:cs="Garamond" w:ascii="Garamond" w:hAnsi="Garamond"/>
            <w:b/>
            <w:sz w:val="32"/>
            <w:lang w:val="en-US"/>
          </w:rPr>
          <w:t>ТЕМПЕРАМЕНТ.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lang w:val="en-US"/>
          <w:ins w:id="210" w:author="Еленушка" w:date="1997-12-06T12:44:00Z"/>
        </w:rPr>
      </w:pPr>
      <w:ins w:id="209" w:author="Еленушка" w:date="1997-12-06T12:44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ind w:left="0" w:right="284" w:firstLine="851"/>
        <w:jc w:val="both"/>
        <w:rPr>
          <w:ins w:id="213" w:author="Еленушка" w:date="1997-12-06T12:44:00Z"/>
        </w:rPr>
      </w:pPr>
      <w:ins w:id="211" w:author="Еленушка" w:date="1997-12-06T12:44:00Z">
        <w:r>
          <w:rPr>
            <w:rFonts w:cs="Garamond" w:ascii="Garamond" w:hAnsi="Garamond"/>
            <w:i/>
            <w:sz w:val="32"/>
            <w:lang w:val="en-US"/>
          </w:rPr>
          <w:t>"Деятели"</w:t>
        </w:r>
      </w:ins>
      <w:ins w:id="212" w:author="Еленушка" w:date="1997-12-06T12:44:00Z">
        <w:r>
          <w:rPr>
            <w:rFonts w:cs="Garamond" w:ascii="Garamond" w:hAnsi="Garamond"/>
            <w:sz w:val="32"/>
            <w:lang w:val="en-US"/>
          </w:rPr>
          <w:t xml:space="preserve"> – воины, ремесленники, инженеры, педагоги; активное действие, изменение мира, других и себя.</w:t>
        </w:r>
      </w:ins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ind w:left="0" w:right="284" w:firstLine="851"/>
        <w:jc w:val="both"/>
        <w:rPr>
          <w:ins w:id="216" w:author="Еленушка" w:date="1997-12-06T12:44:00Z"/>
        </w:rPr>
      </w:pPr>
      <w:ins w:id="214" w:author="Еленушка" w:date="1997-12-06T12:44:00Z">
        <w:r>
          <w:rPr>
            <w:rFonts w:cs="Garamond" w:ascii="Garamond" w:hAnsi="Garamond"/>
            <w:i/>
            <w:sz w:val="32"/>
            <w:lang w:val="en-US"/>
          </w:rPr>
          <w:t>"Мыслители"</w:t>
        </w:r>
      </w:ins>
      <w:ins w:id="215" w:author="Еленушка" w:date="1997-12-06T12:44:00Z">
        <w:r>
          <w:rPr>
            <w:rFonts w:cs="Garamond" w:ascii="Garamond" w:hAnsi="Garamond"/>
            <w:sz w:val="32"/>
            <w:lang w:val="en-US"/>
          </w:rPr>
          <w:t xml:space="preserve"> – смотреть, размышлять; оружие – слово.</w:t>
        </w:r>
      </w:ins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ind w:left="0" w:right="284" w:firstLine="851"/>
        <w:jc w:val="both"/>
        <w:rPr>
          <w:rFonts w:ascii="Garamond" w:hAnsi="Garamond" w:cs="Garamond"/>
          <w:sz w:val="32"/>
          <w:lang w:val="en-US"/>
          <w:ins w:id="219" w:author="Еленушка" w:date="1997-12-06T12:46:00Z"/>
        </w:rPr>
      </w:pPr>
      <w:ins w:id="217" w:author="Еленушка" w:date="1997-12-06T12:44:00Z">
        <w:r>
          <w:rPr>
            <w:rFonts w:cs="Garamond" w:ascii="Garamond" w:hAnsi="Garamond"/>
            <w:i/>
            <w:sz w:val="32"/>
            <w:lang w:val="en-US"/>
          </w:rPr>
          <w:t>"Люди чувств и эмоций"</w:t>
        </w:r>
      </w:ins>
      <w:ins w:id="218" w:author="Еленушка" w:date="1997-12-06T12:44:00Z">
        <w:r>
          <w:rPr>
            <w:rFonts w:cs="Garamond" w:ascii="Garamond" w:hAnsi="Garamond"/>
            <w:sz w:val="32"/>
            <w:lang w:val="en-US"/>
          </w:rPr>
          <w:t xml:space="preserve"> – деятели литературы и искусства; оружие – интуиция.</w:t>
        </w:r>
      </w:ins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ind w:left="0" w:right="284" w:firstLine="851"/>
        <w:jc w:val="both"/>
        <w:rPr>
          <w:rFonts w:ascii="Garamond" w:hAnsi="Garamond" w:cs="Garamond"/>
          <w:sz w:val="32"/>
          <w:lang w:val="en-US"/>
        </w:rPr>
      </w:pPr>
      <w:ins w:id="220" w:author="Еленушка" w:date="1997-12-06T12:46:00Z">
        <w:r>
          <w:rPr>
            <w:rFonts w:cs="Garamond" w:ascii="Garamond" w:hAnsi="Garamond"/>
            <w:i/>
            <w:sz w:val="32"/>
            <w:lang w:val="en-US"/>
          </w:rPr>
          <w:t>"Гуманисты и подвижники"</w:t>
        </w:r>
      </w:ins>
      <w:ins w:id="221" w:author="Еленушка" w:date="1997-12-06T12:46:00Z">
        <w:r>
          <w:rPr>
            <w:rFonts w:cs="Garamond" w:ascii="Garamond" w:hAnsi="Garamond"/>
            <w:sz w:val="32"/>
            <w:lang w:val="en-US"/>
          </w:rPr>
          <w:t xml:space="preserve"> – оружие – обостренное чувство ощущения душевного состояния другого человека, любовь ко всему живому; дело жизни – милосердие.</w:t>
        </w:r>
      </w:ins>
    </w:p>
    <w:p>
      <w:pPr>
        <w:pStyle w:val="Normal"/>
        <w:ind w:left="0" w:right="284" w:firstLine="851"/>
        <w:rPr>
          <w:rFonts w:ascii="Garamond" w:hAnsi="Garamond" w:cs="Garamond"/>
          <w:sz w:val="32"/>
          <w:lang w:val="en-US"/>
          <w:ins w:id="223" w:author="Еленушка" w:date="1997-12-06T13:34:00Z"/>
        </w:rPr>
      </w:pPr>
      <w:ins w:id="222" w:author="Еленушка" w:date="1997-12-06T13:3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Heading1"/>
        <w:ind w:left="0" w:right="284" w:firstLine="851"/>
        <w:rPr>
          <w:ins w:id="225" w:author="Еленушка" w:date="1997-12-06T13:34:00Z"/>
        </w:rPr>
      </w:pPr>
      <w:ins w:id="224" w:author="Еленушка" w:date="1997-12-06T13:34:00Z">
        <w:r>
          <w:rPr/>
          <w:t>Темперамент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27" w:author="Еленушка" w:date="1997-12-06T13:34:00Z"/>
        </w:rPr>
      </w:pPr>
      <w:ins w:id="226" w:author="Еленушка" w:date="1997-12-06T13:3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ins w:id="230" w:author="Еленушка" w:date="1997-12-06T13:38:00Z"/>
        </w:rPr>
      </w:pPr>
      <w:ins w:id="228" w:author="Еленушка" w:date="1997-12-06T13:34:00Z">
        <w:r>
          <w:rPr>
            <w:rFonts w:cs="Garamond" w:ascii="Garamond" w:hAnsi="Garamond"/>
            <w:sz w:val="32"/>
            <w:lang w:val="en-US"/>
          </w:rPr>
          <w:t>Особый интерес в течение столетий вызывает такое интегральное образование индивида, как темперамент (от лат. temperamentum</w:t>
        </w:r>
      </w:ins>
      <w:ins w:id="229" w:author="Еленушка" w:date="1997-12-06T13:36:00Z">
        <w:r>
          <w:rPr>
            <w:rFonts w:cs="Garamond" w:ascii="Garamond" w:hAnsi="Garamond"/>
            <w:sz w:val="32"/>
          </w:rPr>
          <w:t xml:space="preserve"> – надлежащее соотношение частей)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ins w:id="239" w:author="Еленушка" w:date="1997-12-06T13:55:00Z"/>
        </w:rPr>
      </w:pPr>
      <w:ins w:id="231" w:author="Еленушка" w:date="1997-12-06T13:38:00Z">
        <w:r>
          <w:rPr>
            <w:rFonts w:cs="Garamond" w:ascii="Garamond" w:hAnsi="Garamond"/>
            <w:sz w:val="32"/>
          </w:rPr>
          <w:t xml:space="preserve">А.Р.Лурия высказал афоризм, что величие ученого определяется тем, насколько выдвинутые им представления задержали развитие научной мысли. В этом смысле вряд ли кто из ученых может состязаться с гиппократом, который предложил гуморальную концепцию темперамента. Гиппократ учил, что темперамент зависит от соотношения четырех жидкостей организма </w:t>
        </w:r>
      </w:ins>
      <w:ins w:id="232" w:author="Еленушка" w:date="1997-12-06T13:41:00Z">
        <w:r>
          <w:rPr>
            <w:rFonts w:cs="Garamond" w:ascii="Garamond" w:hAnsi="Garamond"/>
            <w:sz w:val="32"/>
          </w:rPr>
          <w:t>–</w:t>
        </w:r>
      </w:ins>
      <w:ins w:id="233" w:author="Еленушка" w:date="1997-12-06T13:38:00Z">
        <w:r>
          <w:rPr>
            <w:rFonts w:cs="Garamond" w:ascii="Garamond" w:hAnsi="Garamond"/>
            <w:sz w:val="32"/>
          </w:rPr>
          <w:t xml:space="preserve"> крови,</w:t>
        </w:r>
      </w:ins>
      <w:ins w:id="234" w:author="Еленушка" w:date="1997-12-06T13:41:00Z">
        <w:r>
          <w:rPr>
            <w:rFonts w:cs="Garamond" w:ascii="Garamond" w:hAnsi="Garamond"/>
            <w:sz w:val="32"/>
          </w:rPr>
          <w:t xml:space="preserve"> желчи, лимфы и флегмы. Смесь этих жидкостей и лежит в основе четырех основных типов темперамента: сангвиники, холерики, меланхолики, флегматики. Одни люди по темпераменту чрезвычайно медлительны и невозмутимы. Во всей манере их поведения чувствуется степенность, размеренность (флегматики). Другие люди подвижны, порывисты, легко воспламеняются, мгновенно ухватываются за новые идеи</w:t>
        </w:r>
      </w:ins>
      <w:ins w:id="235" w:author="Еленушка" w:date="1997-12-06T13:44:00Z">
        <w:r>
          <w:rPr>
            <w:rFonts w:cs="Garamond" w:ascii="Garamond" w:hAnsi="Garamond"/>
            <w:sz w:val="32"/>
          </w:rPr>
          <w:t xml:space="preserve">; общительные люди с переменным настроением (сангвиники). Холерики чрезвычайно восприимчивы и глубоко переживают все свои радости, свои боли и печали. Они импульсивны, под влиянием аффекта могут совершить необдуманный поступок, а после будут раскаиваться. Совершенно иной тип </w:t>
        </w:r>
      </w:ins>
      <w:ins w:id="236" w:author="Еленушка" w:date="1997-12-06T13:46:00Z">
        <w:r>
          <w:rPr>
            <w:rFonts w:cs="Garamond" w:ascii="Garamond" w:hAnsi="Garamond"/>
            <w:sz w:val="32"/>
          </w:rPr>
          <w:t>–</w:t>
        </w:r>
      </w:ins>
      <w:ins w:id="237" w:author="Еленушка" w:date="1997-12-06T13:44:00Z">
        <w:r>
          <w:rPr>
            <w:rFonts w:cs="Garamond" w:ascii="Garamond" w:hAnsi="Garamond"/>
            <w:sz w:val="32"/>
          </w:rPr>
          <w:t xml:space="preserve"> меланхолики.</w:t>
        </w:r>
      </w:ins>
      <w:ins w:id="238" w:author="Еленушка" w:date="1997-12-06T13:46:00Z">
        <w:r>
          <w:rPr>
            <w:rFonts w:cs="Garamond" w:ascii="Garamond" w:hAnsi="Garamond"/>
            <w:sz w:val="32"/>
          </w:rPr>
          <w:t xml:space="preserve">  Они глубоко переживают любое событие жизни, но горе носят в себе, не проявляя внешне свои переживания; постоянны в своих привязанностях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ins w:id="241" w:author="Еленушка" w:date="1997-12-06T13:55:00Z"/>
        </w:rPr>
      </w:pPr>
      <w:ins w:id="240" w:author="Еленушка" w:date="1997-12-06T13:55:00Z">
        <w:r>
          <w:rPr>
            <w:rFonts w:cs="Garamond" w:ascii="Garamond" w:hAnsi="Garamond"/>
            <w:sz w:val="32"/>
          </w:rPr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ins w:id="243" w:author="Еленушка" w:date="1997-12-06T13:55:00Z"/>
        </w:rPr>
      </w:pPr>
      <w:ins w:id="242" w:author="Еленушка" w:date="1997-12-06T13:55:00Z">
        <w:r>
          <w:rPr>
            <w:rFonts w:cs="Garamond" w:ascii="Garamond" w:hAnsi="Garamond"/>
            <w:b/>
            <w:sz w:val="32"/>
          </w:rPr>
          <w:t>4.   СОЦИАЛЬНЫЕ РОЛИ.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  <w:rPrChange w:id="0" w:author="Еленушка" w:date="1997-12-06T13:56:00Z"/>
        </w:rPr>
        <w:rPrChange w:id="0" w:author="Еленушка" w:date="1997-12-06T13:56:00Z"/>
      </w:r>
    </w:p>
    <w:p>
      <w:pPr>
        <w:pStyle w:val="Normal"/>
        <w:ind w:left="0" w:right="284" w:firstLine="851"/>
        <w:rPr>
          <w:rFonts w:ascii="Garamond" w:hAnsi="Garamond" w:cs="Garamond"/>
          <w:b/>
          <w:b/>
          <w:sz w:val="32"/>
          <w:lang w:val="en-US"/>
          <w:del w:id="246" w:author="Еленушка" w:date="1997-12-06T12:55:00Z"/>
        </w:rPr>
      </w:pPr>
      <w:del w:id="245" w:author="Еленушка" w:date="1997-12-06T12:55:00Z">
        <w:r>
          <w:rPr>
            <w:rFonts w:cs="Garamond" w:ascii="Garamond" w:hAnsi="Garamond"/>
            <w:b/>
            <w:sz w:val="32"/>
            <w:lang w:val="en-US"/>
          </w:rPr>
        </w:r>
      </w:del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48" w:author="Еленушка" w:date="1997-12-06T11:58:00Z"/>
        </w:rPr>
      </w:pPr>
      <w:ins w:id="247" w:author="Еленушка" w:date="1997-12-06T11:58:00Z">
        <w:r>
          <w:rPr>
            <w:rFonts w:cs="Garamond" w:ascii="Garamond" w:hAnsi="Garamond"/>
            <w:sz w:val="32"/>
            <w:lang w:val="en-US"/>
          </w:rPr>
          <w:t>Понятие личности – это совокупность таких психологических качеств индивида как:</w:t>
        </w:r>
      </w:ins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32"/>
          <w:lang w:val="en-US"/>
          <w:ins w:id="250" w:author="Еленушка" w:date="1997-12-06T11:58:00Z"/>
        </w:rPr>
      </w:pPr>
      <w:ins w:id="249" w:author="Еленушка" w:date="1997-12-06T11:58:00Z">
        <w:r>
          <w:rPr>
            <w:rFonts w:cs="Garamond" w:ascii="Garamond" w:hAnsi="Garamond"/>
            <w:sz w:val="32"/>
            <w:lang w:val="en-US"/>
          </w:rPr>
          <w:t>Отношение к чему-либо.</w:t>
        </w:r>
      </w:ins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32"/>
          <w:lang w:val="en-US"/>
          <w:ins w:id="252" w:author="Еленушка" w:date="1997-12-06T11:58:00Z"/>
        </w:rPr>
      </w:pPr>
      <w:ins w:id="251" w:author="Еленушка" w:date="1997-12-06T11:58:00Z">
        <w:r>
          <w:rPr>
            <w:rFonts w:cs="Garamond" w:ascii="Garamond" w:hAnsi="Garamond"/>
            <w:sz w:val="32"/>
            <w:lang w:val="en-US"/>
          </w:rPr>
          <w:t>Нормы поведения, взглядов.</w:t>
        </w:r>
      </w:ins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32"/>
          <w:lang w:val="en-US"/>
          <w:ins w:id="254" w:author="Еленушка" w:date="1997-12-06T11:58:00Z"/>
        </w:rPr>
      </w:pPr>
      <w:ins w:id="253" w:author="Еленушка" w:date="1997-12-06T11:58:00Z">
        <w:r>
          <w:rPr>
            <w:rFonts w:cs="Garamond" w:ascii="Garamond" w:hAnsi="Garamond"/>
            <w:sz w:val="32"/>
            <w:lang w:val="en-US"/>
          </w:rPr>
          <w:t>Ценности.</w:t>
        </w:r>
      </w:ins>
    </w:p>
    <w:p>
      <w:pPr>
        <w:pStyle w:val="2"/>
        <w:rPr>
          <w:sz w:val="32"/>
          <w:ins w:id="256" w:author="Еленушка" w:date="1997-12-06T11:58:00Z"/>
        </w:rPr>
      </w:pPr>
      <w:ins w:id="255" w:author="Еленушка" w:date="1997-12-06T11:58:00Z">
        <w:r>
          <w:rPr>
            <w:sz w:val="32"/>
          </w:rPr>
          <w:t>В философии личность человека как таковая не рассматривается. ею надо стать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58" w:author="Еленушка" w:date="1997-12-06T11:58:00Z"/>
        </w:rPr>
      </w:pPr>
      <w:ins w:id="257" w:author="Еленушка" w:date="1997-12-06T11:58:00Z">
        <w:r>
          <w:rPr>
            <w:rFonts w:cs="Garamond" w:ascii="Garamond" w:hAnsi="Garamond"/>
            <w:sz w:val="32"/>
            <w:lang w:val="en-US"/>
          </w:rPr>
          <w:t>В социологии – личность – совокупность статусно-ролевых характеристик. Личность - это автономная систем, которая может быть независима от общества. Эта независимость проявляется в собственном  мировоззрении личности. в её самосознании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60" w:author="Еленушка" w:date="1997-12-06T11:58:00Z"/>
        </w:rPr>
      </w:pPr>
      <w:ins w:id="259" w:author="Еленушка" w:date="1997-12-06T11:5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ins w:id="262" w:author="Еленушка" w:date="1997-12-06T11:58:00Z"/>
        </w:rPr>
      </w:pPr>
      <w:ins w:id="261" w:author="Еленушка" w:date="1997-12-06T11:58:00Z">
        <w:r>
          <w:rPr>
            <w:rFonts w:cs="Garamond" w:ascii="Garamond" w:hAnsi="Garamond"/>
            <w:sz w:val="32"/>
            <w:lang w:val="en-US"/>
          </w:rPr>
          <w:t>Социальные роли – это совокупность требований. предъявляемых индивиду обществом. Это совокупность действий, которые должен выполнить человек, занимающий данный статус в  социальной системе. У человека может быть множество ролей. Когда происходит противоречие 2-х ролей, имеет место ролевой конфликт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264" w:author="Еленушка" w:date="1997-12-06T11:58:00Z"/>
        </w:rPr>
      </w:pPr>
      <w:ins w:id="263" w:author="Еленушка" w:date="1997-12-06T11:5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u w:val="single"/>
          <w:lang w:val="en-US"/>
          <w:ins w:id="267" w:author="Еленушка" w:date="1997-12-06T12:55:00Z"/>
        </w:rPr>
      </w:pPr>
      <w:ins w:id="265" w:author="Еленушка" w:date="1997-12-06T11:5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191135</wp:posOffset>
                  </wp:positionV>
                  <wp:extent cx="1280160" cy="182880"/>
                  <wp:effectExtent l="0" t="9525" r="1905" b="2730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2801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3.5pt,15.05pt" to="224.25pt,29.4pt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2848610</wp:posOffset>
                  </wp:positionH>
                  <wp:positionV relativeFrom="paragraph">
                    <wp:posOffset>191135</wp:posOffset>
                  </wp:positionV>
                  <wp:extent cx="1188720" cy="182880"/>
                  <wp:effectExtent l="1905" t="9525" r="0" b="2667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87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4.3pt,15.05pt" to="317.85pt,29.4pt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266" w:author="Еленушка" w:date="1997-12-06T11:58:00Z">
        <w:r>
          <w:rPr>
            <w:rFonts w:cs="Garamond" w:ascii="Garamond" w:hAnsi="Garamond"/>
            <w:b/>
            <w:sz w:val="32"/>
            <w:u w:val="single"/>
            <w:lang w:val="en-US"/>
          </w:rPr>
          <w:t>Социальные роли:</w:t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u w:val="single"/>
          <w:lang w:val="en-US"/>
        </w:rPr>
      </w:pPr>
      <w:r>
        <w:rPr>
          <w:rFonts w:cs="Garamond" w:ascii="Garamond" w:hAnsi="Garamond"/>
          <w:b/>
          <w:sz w:val="32"/>
          <w:u w:val="single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rFonts w:ascii="Garamond" w:hAnsi="Garamond" w:cs="Garamond"/>
                <w:b/>
                <w:b/>
                <w:i/>
                <w:i/>
                <w:sz w:val="32"/>
                <w:lang w:val="en-US"/>
                <w:ins w:id="269" w:author="Еленушка" w:date="1997-12-06T11:58:00Z"/>
              </w:rPr>
            </w:pPr>
            <w:ins w:id="268" w:author="Еленушка" w:date="1997-12-06T11:58:00Z">
              <w:r>
                <w:rPr>
                  <w:rFonts w:cs="Garamond" w:ascii="Garamond" w:hAnsi="Garamond"/>
                  <w:b/>
                  <w:i/>
                  <w:sz w:val="32"/>
                  <w:lang w:val="en-US"/>
                </w:rPr>
                <w:t>Институционализированные:</w:t>
              </w:r>
            </w:ins>
          </w:p>
          <w:p>
            <w:pPr>
              <w:pStyle w:val="Normal"/>
              <w:ind w:left="284" w:right="284" w:hanging="0"/>
              <w:jc w:val="both"/>
              <w:rPr>
                <w:rFonts w:ascii="Garamond" w:hAnsi="Garamond" w:cs="Garamond"/>
                <w:sz w:val="32"/>
                <w:lang w:val="en-US"/>
                <w:ins w:id="271" w:author="Еленушка" w:date="1997-12-06T11:58:00Z"/>
              </w:rPr>
            </w:pPr>
            <w:ins w:id="270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>институт брака, семьи,</w:t>
              </w:r>
            </w:ins>
          </w:p>
          <w:p>
            <w:pPr>
              <w:pStyle w:val="Normal"/>
              <w:ind w:left="284" w:right="284" w:hanging="0"/>
              <w:jc w:val="both"/>
              <w:rPr>
                <w:rFonts w:ascii="Garamond" w:hAnsi="Garamond" w:cs="Garamond"/>
                <w:sz w:val="32"/>
                <w:lang w:val="en-US"/>
                <w:ins w:id="273" w:author="Еленушка" w:date="1997-12-06T11:58:00Z"/>
              </w:rPr>
            </w:pPr>
            <w:ins w:id="272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>соц. роли матери, дочери,</w:t>
              </w:r>
            </w:ins>
          </w:p>
          <w:p>
            <w:pPr>
              <w:pStyle w:val="Normal"/>
              <w:ind w:left="284" w:right="284" w:hanging="0"/>
              <w:jc w:val="both"/>
              <w:rPr>
                <w:rFonts w:ascii="Garamond" w:hAnsi="Garamond" w:cs="Garamond"/>
                <w:sz w:val="32"/>
                <w:lang w:val="en-US"/>
              </w:rPr>
            </w:pPr>
            <w:ins w:id="274" w:author="Еленушка" w:date="1997-12-06T11:58:00Z">
              <w:r>
                <w:rPr>
                  <w:rFonts w:eastAsia="Garamond" w:cs="Garamond" w:ascii="Garamond" w:hAnsi="Garamond"/>
                  <w:sz w:val="32"/>
                  <w:lang w:val="en-US"/>
                </w:rPr>
                <w:t xml:space="preserve"> </w:t>
              </w:r>
            </w:ins>
            <w:ins w:id="275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>жены</w:t>
              </w:r>
            </w:ins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ind w:left="601" w:right="-144" w:hanging="0"/>
              <w:jc w:val="both"/>
              <w:rPr>
                <w:rFonts w:ascii="Garamond" w:hAnsi="Garamond" w:cs="Garamond"/>
                <w:b/>
                <w:b/>
                <w:i/>
                <w:i/>
                <w:sz w:val="32"/>
                <w:lang w:val="en-US"/>
                <w:ins w:id="277" w:author="Еленушка" w:date="1997-12-06T11:58:00Z"/>
              </w:rPr>
            </w:pPr>
            <w:ins w:id="276" w:author="Еленушка" w:date="1997-12-06T11:58:00Z">
              <w:r>
                <w:rPr>
                  <w:rFonts w:cs="Garamond" w:ascii="Garamond" w:hAnsi="Garamond"/>
                  <w:b/>
                  <w:i/>
                  <w:sz w:val="32"/>
                  <w:lang w:val="en-US"/>
                </w:rPr>
                <w:t>Конвенциональные:</w:t>
              </w:r>
            </w:ins>
          </w:p>
          <w:p>
            <w:pPr>
              <w:pStyle w:val="Normal"/>
              <w:ind w:left="601" w:right="-144" w:hanging="0"/>
              <w:jc w:val="both"/>
              <w:rPr>
                <w:rFonts w:ascii="Garamond" w:hAnsi="Garamond" w:cs="Garamond"/>
                <w:sz w:val="32"/>
                <w:lang w:val="en-US"/>
                <w:ins w:id="279" w:author="Еленушка" w:date="1997-12-06T11:58:00Z"/>
              </w:rPr>
            </w:pPr>
            <w:ins w:id="278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>принимаемые по соглашению,</w:t>
              </w:r>
            </w:ins>
          </w:p>
          <w:p>
            <w:pPr>
              <w:pStyle w:val="Normal"/>
              <w:ind w:left="601" w:right="-144" w:hanging="0"/>
              <w:jc w:val="both"/>
              <w:rPr>
                <w:rFonts w:ascii="Garamond" w:hAnsi="Garamond" w:cs="Garamond"/>
                <w:sz w:val="32"/>
                <w:lang w:val="en-US"/>
                <w:ins w:id="281" w:author="Еленушка" w:date="1997-12-06T11:58:00Z"/>
              </w:rPr>
            </w:pPr>
            <w:ins w:id="280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 xml:space="preserve">хотя  человек может и не </w:t>
              </w:r>
            </w:ins>
          </w:p>
          <w:p>
            <w:pPr>
              <w:pStyle w:val="Normal"/>
              <w:ind w:left="601" w:right="-144" w:hanging="0"/>
              <w:jc w:val="both"/>
              <w:rPr>
                <w:rFonts w:ascii="Garamond" w:hAnsi="Garamond" w:cs="Garamond"/>
                <w:sz w:val="32"/>
                <w:lang w:val="en-US"/>
              </w:rPr>
            </w:pPr>
            <w:ins w:id="282" w:author="Еленушка" w:date="1997-12-06T11:58:00Z">
              <w:r>
                <w:rPr>
                  <w:rFonts w:cs="Garamond" w:ascii="Garamond" w:hAnsi="Garamond"/>
                  <w:sz w:val="32"/>
                  <w:lang w:val="en-US"/>
                </w:rPr>
                <w:t>принимать их</w:t>
              </w:r>
            </w:ins>
          </w:p>
        </w:tc>
      </w:tr>
    </w:tbl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2"/>
        <w:rPr>
          <w:ins w:id="285" w:author="Еленушка" w:date="1997-12-06T11:58:00Z"/>
        </w:rPr>
      </w:pPr>
      <w:ins w:id="283" w:author="Еленушка" w:date="1997-12-06T11:58:00Z">
        <w:r>
          <w:rPr>
            <w:rFonts w:eastAsia="Garamond"/>
            <w:sz w:val="32"/>
          </w:rPr>
          <w:t xml:space="preserve"> </w:t>
        </w:r>
      </w:ins>
      <w:ins w:id="284" w:author="Еленушка" w:date="1997-12-06T11:58:00Z">
        <w:r>
          <w:rPr>
            <w:b/>
            <w:i/>
            <w:sz w:val="32"/>
          </w:rPr>
          <w:t>Основные ролевые характеристики:</w:t>
        </w:r>
      </w:ins>
    </w:p>
    <w:p>
      <w:pPr>
        <w:pStyle w:val="2"/>
        <w:rPr>
          <w:sz w:val="32"/>
          <w:ins w:id="287" w:author="Еленушка" w:date="1997-12-06T11:58:00Z"/>
        </w:rPr>
      </w:pPr>
      <w:ins w:id="286" w:author="Еленушка" w:date="1997-12-06T11:58:00Z">
        <w:r>
          <w:rPr>
            <w:sz w:val="32"/>
          </w:rPr>
          <w:t>Толкот Парсенс предложил 5 характеристик любой роли: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851"/>
        <w:jc w:val="both"/>
        <w:rPr>
          <w:ins w:id="290" w:author="Еленушка" w:date="1997-12-06T11:58:00Z"/>
        </w:rPr>
      </w:pPr>
      <w:ins w:id="288" w:author="Еленушка" w:date="1997-12-06T11:58:00Z">
        <w:r>
          <w:rPr>
            <w:rFonts w:cs="Garamond" w:ascii="Garamond" w:hAnsi="Garamond"/>
            <w:i/>
            <w:sz w:val="32"/>
            <w:lang w:val="en-US"/>
          </w:rPr>
          <w:t>Эмоциональная:</w:t>
        </w:r>
      </w:ins>
      <w:ins w:id="289" w:author="Еленушка" w:date="1997-12-06T11:58:00Z">
        <w:r>
          <w:rPr>
            <w:rFonts w:cs="Garamond" w:ascii="Garamond" w:hAnsi="Garamond"/>
            <w:sz w:val="32"/>
            <w:lang w:val="en-US"/>
          </w:rPr>
          <w:t xml:space="preserve"> одни роли требуют эмоциональной сдержанности, другие – раскованности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851"/>
        <w:jc w:val="both"/>
        <w:rPr>
          <w:ins w:id="293" w:author="Еленушка" w:date="1997-12-06T11:58:00Z"/>
        </w:rPr>
      </w:pPr>
      <w:ins w:id="291" w:author="Еленушка" w:date="1997-12-06T11:58:00Z">
        <w:r>
          <w:rPr>
            <w:rFonts w:cs="Garamond" w:ascii="Garamond" w:hAnsi="Garamond"/>
            <w:i/>
            <w:sz w:val="32"/>
            <w:lang w:val="en-US"/>
          </w:rPr>
          <w:t>Способ получения:</w:t>
        </w:r>
      </w:ins>
      <w:ins w:id="292" w:author="Еленушка" w:date="1997-12-06T11:58:00Z">
        <w:r>
          <w:rPr>
            <w:rFonts w:cs="Garamond" w:ascii="Garamond" w:hAnsi="Garamond"/>
            <w:sz w:val="32"/>
            <w:lang w:val="en-US"/>
          </w:rPr>
          <w:t xml:space="preserve"> предписанные и завоеванные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851"/>
        <w:jc w:val="both"/>
        <w:rPr>
          <w:ins w:id="296" w:author="Еленушка" w:date="1997-12-06T11:58:00Z"/>
        </w:rPr>
      </w:pPr>
      <w:ins w:id="294" w:author="Еленушка" w:date="1997-12-06T11:58:00Z">
        <w:r>
          <w:rPr>
            <w:rFonts w:cs="Garamond" w:ascii="Garamond" w:hAnsi="Garamond"/>
            <w:i/>
            <w:sz w:val="32"/>
            <w:lang w:val="en-US"/>
          </w:rPr>
          <w:t>Масштаб:</w:t>
        </w:r>
      </w:ins>
      <w:ins w:id="295" w:author="Еленушка" w:date="1997-12-06T11:58:00Z">
        <w:r>
          <w:rPr>
            <w:rFonts w:cs="Garamond" w:ascii="Garamond" w:hAnsi="Garamond"/>
            <w:sz w:val="32"/>
            <w:lang w:val="en-US"/>
          </w:rPr>
          <w:t xml:space="preserve"> часть ролей  строго ограничена, часть – размыта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851"/>
        <w:jc w:val="both"/>
        <w:rPr>
          <w:ins w:id="299" w:author="Еленушка" w:date="1997-12-06T11:58:00Z"/>
        </w:rPr>
      </w:pPr>
      <w:ins w:id="297" w:author="Еленушка" w:date="1997-12-06T11:58:00Z">
        <w:r>
          <w:rPr>
            <w:rFonts w:cs="Garamond" w:ascii="Garamond" w:hAnsi="Garamond"/>
            <w:i/>
            <w:sz w:val="32"/>
            <w:lang w:val="en-US"/>
          </w:rPr>
          <w:t>Формализация:</w:t>
        </w:r>
      </w:ins>
      <w:ins w:id="298" w:author="Еленушка" w:date="1997-12-06T11:58:00Z">
        <w:r>
          <w:rPr>
            <w:rFonts w:cs="Garamond" w:ascii="Garamond" w:hAnsi="Garamond"/>
            <w:sz w:val="32"/>
            <w:lang w:val="en-US"/>
          </w:rPr>
          <w:t xml:space="preserve"> деятельность в строго установленных рамках или произвольная.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284" w:firstLine="851"/>
        <w:jc w:val="both"/>
        <w:rPr>
          <w:ins w:id="302" w:author="Еленушка" w:date="1997-12-06T11:58:00Z"/>
        </w:rPr>
      </w:pPr>
      <w:ins w:id="300" w:author="Еленушка" w:date="1997-12-06T11:58:00Z">
        <w:r>
          <w:rPr>
            <w:rFonts w:cs="Garamond" w:ascii="Garamond" w:hAnsi="Garamond"/>
            <w:i/>
            <w:sz w:val="32"/>
            <w:lang w:val="en-US"/>
          </w:rPr>
          <w:t>Мотивация:</w:t>
        </w:r>
      </w:ins>
      <w:ins w:id="301" w:author="Еленушка" w:date="1997-12-06T11:58:00Z">
        <w:r>
          <w:rPr>
            <w:rFonts w:cs="Garamond" w:ascii="Garamond" w:hAnsi="Garamond"/>
            <w:sz w:val="32"/>
            <w:lang w:val="en-US"/>
          </w:rPr>
          <w:t xml:space="preserve"> личная прибыль, общественное благо и т.д.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b/>
          <w:b/>
          <w:sz w:val="32"/>
          <w:lang w:val="en-US"/>
          <w:ins w:id="304" w:author="Еленушка" w:date="1997-12-06T11:58:00Z"/>
        </w:rPr>
      </w:pPr>
      <w:ins w:id="303" w:author="Еленушка" w:date="1997-12-06T11:58:00Z">
        <w:r>
          <w:rPr>
            <w:rFonts w:cs="Garamond" w:ascii="Garamond" w:hAnsi="Garamond"/>
            <w:b/>
            <w:i/>
            <w:sz w:val="32"/>
            <w:lang w:val="en-US"/>
          </w:rPr>
          <w:t>Социальная роль состоит из:</w:t>
        </w:r>
      </w:ins>
    </w:p>
    <w:p>
      <w:pPr>
        <w:pStyle w:val="Normal"/>
        <w:numPr>
          <w:ilvl w:val="0"/>
          <w:numId w:val="7"/>
        </w:numPr>
        <w:ind w:left="360" w:right="284" w:firstLine="491"/>
        <w:jc w:val="both"/>
        <w:rPr>
          <w:rFonts w:ascii="Garamond" w:hAnsi="Garamond" w:cs="Garamond"/>
          <w:sz w:val="32"/>
          <w:lang w:val="en-US"/>
          <w:ins w:id="306" w:author="Еленушка" w:date="1997-12-06T11:58:00Z"/>
        </w:rPr>
      </w:pPr>
      <w:ins w:id="305" w:author="Еленушка" w:date="1997-12-06T11:58:00Z">
        <w:r>
          <w:rPr>
            <w:rFonts w:cs="Garamond" w:ascii="Garamond" w:hAnsi="Garamond"/>
            <w:sz w:val="32"/>
            <w:lang w:val="en-US"/>
          </w:rPr>
          <w:t>Ролевого ожидания.</w:t>
        </w:r>
      </w:ins>
    </w:p>
    <w:p>
      <w:pPr>
        <w:pStyle w:val="Normal"/>
        <w:numPr>
          <w:ilvl w:val="0"/>
          <w:numId w:val="7"/>
        </w:numPr>
        <w:ind w:left="360" w:right="284" w:firstLine="491"/>
        <w:jc w:val="both"/>
        <w:rPr>
          <w:rFonts w:ascii="Garamond" w:hAnsi="Garamond" w:cs="Garamond"/>
          <w:sz w:val="32"/>
          <w:lang w:val="en-US"/>
          <w:ins w:id="308" w:author="Еленушка" w:date="1997-12-06T11:58:00Z"/>
        </w:rPr>
      </w:pPr>
      <w:ins w:id="307" w:author="Еленушка" w:date="1997-12-06T11:58:00Z">
        <w:r>
          <w:rPr>
            <w:rFonts w:cs="Garamond" w:ascii="Garamond" w:hAnsi="Garamond"/>
            <w:sz w:val="32"/>
            <w:lang w:val="en-US"/>
          </w:rPr>
          <w:t>Исполнения этой роли.</w:t>
        </w:r>
      </w:ins>
    </w:p>
    <w:p>
      <w:pPr>
        <w:pStyle w:val="Normal"/>
        <w:jc w:val="both"/>
        <w:rPr>
          <w:rFonts w:ascii="Garamond" w:hAnsi="Garamond" w:cs="Garamond"/>
          <w:sz w:val="32"/>
          <w:lang w:val="en-US"/>
          <w:ins w:id="310" w:author="Еленушка" w:date="1997-12-06T11:58:00Z"/>
        </w:rPr>
      </w:pPr>
      <w:ins w:id="309" w:author="Еленушка" w:date="1997-12-06T11:5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2"/>
        <w:rPr>
          <w:sz w:val="32"/>
          <w:lang w:val="ru-RU"/>
          <w:ins w:id="313" w:author="Еленушка" w:date="1997-12-06T11:58:00Z"/>
        </w:rPr>
      </w:pPr>
      <w:ins w:id="311" w:author="Еленушка" w:date="1997-12-06T11:58:00Z">
        <w:r>
          <w:rPr>
            <w:b/>
            <w:i/>
            <w:sz w:val="32"/>
          </w:rPr>
          <w:t>Теория Ч.Кули</w:t>
        </w:r>
      </w:ins>
      <w:ins w:id="312" w:author="Еленушка" w:date="1997-12-06T11:58:00Z">
        <w:r>
          <w:rPr>
            <w:sz w:val="32"/>
          </w:rPr>
          <w:t xml:space="preserve"> – Теория  общественного зеркала. суть теории: сравнивая себя с другими, у человека появляется собственное мнение из оценок других людей. Формирование оценки связано с вознаграждением. Поступки, которые поощряются в человеке могут получить дальнейшее развитие.</w:t>
        </w:r>
      </w:ins>
    </w:p>
    <w:p>
      <w:pPr>
        <w:pStyle w:val="2"/>
        <w:rPr>
          <w:sz w:val="32"/>
          <w:lang w:val="ru-RU"/>
          <w:ins w:id="315" w:author="Еленушка" w:date="1997-12-06T11:58:00Z"/>
        </w:rPr>
      </w:pPr>
      <w:ins w:id="314" w:author="Еленушка" w:date="1997-12-06T11:58:00Z">
        <w:r>
          <w:rPr>
            <w:sz w:val="32"/>
            <w:lang w:val="ru-RU"/>
          </w:rPr>
        </w:r>
      </w:ins>
    </w:p>
    <w:p>
      <w:pPr>
        <w:pStyle w:val="2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284" w:hanging="360"/>
        <w:rPr>
          <w:sz w:val="32"/>
          <w:lang w:val="ru-RU"/>
          <w:ins w:id="317" w:author="Еленушка" w:date="1997-12-06T11:58:00Z"/>
        </w:rPr>
      </w:pPr>
      <w:ins w:id="316" w:author="Еленушка" w:date="1997-12-06T11:58:00Z">
        <w:r>
          <w:rPr>
            <w:sz w:val="32"/>
            <w:lang w:val="ru-RU"/>
          </w:rPr>
          <w:t>Мы анализируем, как к нам относятся люди.</w:t>
        </w:r>
      </w:ins>
    </w:p>
    <w:p>
      <w:pPr>
        <w:pStyle w:val="2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284" w:hanging="360"/>
        <w:rPr>
          <w:sz w:val="32"/>
          <w:lang w:val="ru-RU"/>
          <w:ins w:id="319" w:author="Еленушка" w:date="1997-12-06T11:58:00Z"/>
        </w:rPr>
      </w:pPr>
      <w:ins w:id="318" w:author="Еленушка" w:date="1997-12-06T11:58:00Z">
        <w:r>
          <w:rPr>
            <w:sz w:val="32"/>
            <w:lang w:val="ru-RU"/>
          </w:rPr>
          <w:t>Мы анализируем, как мы относимся к этой оценке.</w:t>
        </w:r>
      </w:ins>
    </w:p>
    <w:p>
      <w:pPr>
        <w:pStyle w:val="2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284" w:hanging="360"/>
        <w:rPr>
          <w:sz w:val="32"/>
          <w:lang w:val="ru-RU"/>
          <w:ins w:id="321" w:author="Еленушка" w:date="1997-12-06T11:58:00Z"/>
        </w:rPr>
      </w:pPr>
      <w:ins w:id="320" w:author="Еленушка" w:date="1997-12-06T11:58:00Z">
        <w:r>
          <w:rPr>
            <w:sz w:val="32"/>
            <w:lang w:val="ru-RU"/>
          </w:rPr>
          <w:t>Мы анализируем, как мы реагируем на эту оценку.</w:t>
        </w:r>
      </w:ins>
    </w:p>
    <w:p>
      <w:pPr>
        <w:pStyle w:val="Normal"/>
        <w:ind w:left="0" w:right="284" w:hanging="0"/>
        <w:rPr>
          <w:sz w:val="32"/>
          <w:lang w:val="en-US"/>
          <w:ins w:id="323" w:author="Еленушка" w:date="1997-12-06T11:58:00Z"/>
        </w:rPr>
      </w:pPr>
      <w:ins w:id="322" w:author="Еленушка" w:date="1997-12-06T11:58:00Z">
        <w:r>
          <w:rPr>
            <w:sz w:val="32"/>
            <w:lang w:val="en-US"/>
          </w:rPr>
        </w:r>
      </w:ins>
    </w:p>
    <w:p>
      <w:pPr>
        <w:pStyle w:val="2"/>
        <w:rPr>
          <w:ins w:id="328" w:author="Еленушка" w:date="1997-12-06T12:09:00Z"/>
        </w:rPr>
      </w:pPr>
      <w:ins w:id="324" w:author="Еленушка" w:date="1997-12-06T12:00:00Z">
        <w:r>
          <w:rPr>
            <w:sz w:val="32"/>
          </w:rPr>
          <w:t>При исследовании личности как "элемента" развития  социальной системы она получает свою содержательную характеристику через "общественные функции" – роли,</w:t>
        </w:r>
      </w:ins>
      <w:ins w:id="325" w:author="Еленушка" w:date="1997-12-06T12:02:00Z">
        <w:r>
          <w:rPr>
            <w:sz w:val="32"/>
          </w:rPr>
          <w:t xml:space="preserve"> которые усваиваются ею в онтогенезе". Описывая ролевое социотипическое поведение личности, социологи и социальные психологи характеризуют личность именно как представителя той или иной группы, профессии, нации, класса, того или иного социального целого.  В зависимости от того, как выступает для личности группа, насколько личность вовлечена в те или  иные отношения с группой, что значат для неё цели и задачи совместной деятельности группы, проявляются различные качества личности. в связи с этим, для того чтобы выявить специфику проявлений личности в группе, ее вкладов в жизнь группы, необходимо раскрыть природу того пласта и взаимоотношений </w:t>
        </w:r>
      </w:ins>
      <w:ins w:id="326" w:author="Еленушка" w:date="1997-12-06T12:07:00Z">
        <w:r>
          <w:rPr>
            <w:sz w:val="32"/>
          </w:rPr>
          <w:t>личности и группы, найти те системные основания, которые определяют динамику и содержние поведения личности.</w:t>
        </w:r>
      </w:ins>
      <w:ins w:id="327" w:author="Еленушка" w:date="1997-12-06T12:09:00Z">
        <w:r>
          <w:rPr>
            <w:sz w:val="32"/>
          </w:rPr>
          <w:t xml:space="preserve"> 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334" w:author="Еленушка" w:date="1997-12-06T12:43:00Z"/>
        </w:rPr>
      </w:pPr>
      <w:ins w:id="329" w:author="Еленушка" w:date="1997-12-06T12:09:00Z">
        <w:r>
          <w:rPr>
            <w:rFonts w:cs="Garamond" w:ascii="Garamond" w:hAnsi="Garamond"/>
            <w:sz w:val="32"/>
            <w:lang w:val="en-US"/>
          </w:rPr>
          <w:t>Для того чтобы проанализировать. как индивид вовлекается в общественные отношения, необходимо четко выделить различные планы исследования системных качеств личности. Так, на пример, исследование существующих у определенной социальной группы представлений о взаимоотоношениях между "руководителями вообще"</w:t>
        </w:r>
      </w:ins>
      <w:ins w:id="330" w:author="Еленушка" w:date="1997-12-06T12:11:00Z">
        <w:r>
          <w:rPr>
            <w:rFonts w:cs="Garamond" w:ascii="Garamond" w:hAnsi="Garamond"/>
            <w:sz w:val="32"/>
            <w:lang w:val="en-US"/>
          </w:rPr>
          <w:t xml:space="preserve"> и "подчиненными вообще" – это одна плоскость изучения личности в общественных отношениях; исследование "нормативно-ролевых" отношений между участниками совместной деятельности – вторая плоскость; изучение отношение между людьми,при которых мотивы одного человека приобретают  субъективную ценность, личнстный смысл для другого человека, - еще одна плоскость анализа системных качеств  личности в развитиии общества.  Для решения вопроса о соотношении общественных и межличностных отношений  представляется целесообразным выделить три уровня анализа системных качеств личности в общественных </w:t>
        </w:r>
      </w:ins>
      <w:ins w:id="331" w:author="Еленушка" w:date="1997-12-06T12:14:00Z">
        <w:r>
          <w:rPr>
            <w:rFonts w:cs="Garamond" w:ascii="Garamond" w:hAnsi="Garamond"/>
            <w:sz w:val="32"/>
            <w:lang w:val="en-US"/>
          </w:rPr>
          <w:t xml:space="preserve">отношениях, условно обозначаемые как уровни анализа личности в системах </w:t>
        </w:r>
      </w:ins>
      <w:ins w:id="332" w:author="Еленушка" w:date="1997-12-06T12:14:00Z">
        <w:r>
          <w:rPr>
            <w:rFonts w:cs="Garamond" w:ascii="Garamond" w:hAnsi="Garamond"/>
            <w:i/>
            <w:sz w:val="32"/>
            <w:lang w:val="en-US"/>
          </w:rPr>
          <w:t>"роль-для-всех", "роль-для-группы", "роль-для-себя</w:t>
        </w:r>
      </w:ins>
      <w:ins w:id="333" w:author="Еленушка" w:date="1997-12-06T12:14:00Z">
        <w:r>
          <w:rPr>
            <w:rFonts w:cs="Garamond" w:ascii="Garamond" w:hAnsi="Garamond"/>
            <w:sz w:val="32"/>
            <w:lang w:val="en-US"/>
          </w:rPr>
          <w:t>"</w:t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b/>
          <w:b/>
          <w:sz w:val="32"/>
          <w:lang w:val="en-US"/>
          <w:ins w:id="336" w:author="Еленушка" w:date="1997-12-06T15:07:00Z"/>
        </w:rPr>
      </w:pPr>
      <w:ins w:id="335" w:author="Еленушка" w:date="1997-12-06T15:07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b/>
          <w:b/>
          <w:sz w:val="32"/>
          <w:lang w:val="en-US"/>
          <w:ins w:id="338" w:author="Еленушка" w:date="1997-12-06T15:07:00Z"/>
        </w:rPr>
      </w:pPr>
      <w:ins w:id="337" w:author="Еленушка" w:date="1997-12-06T15:07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ins w:id="340" w:author="Еленушка" w:date="1997-12-06T13:58:00Z"/>
        </w:rPr>
      </w:pPr>
      <w:ins w:id="339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  <w:t>5.   ОСНОВНЫЕ ПОНЯТИЯ ТЕМЫ РЕФЕРАТА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42" w:author="Еленушка" w:date="1997-12-06T13:58:00Z"/>
        </w:rPr>
      </w:pPr>
      <w:ins w:id="341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46" w:author="Еленушка" w:date="1997-12-06T13:58:00Z"/>
        </w:rPr>
      </w:pPr>
      <w:ins w:id="343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  <w:t>Человек</w:t>
        </w:r>
      </w:ins>
      <w:ins w:id="344" w:author="Еленушка" w:date="1997-12-06T14:03:00Z">
        <w:r>
          <w:rPr>
            <w:rFonts w:cs="Garamond" w:ascii="Garamond" w:hAnsi="Garamond"/>
            <w:b/>
            <w:sz w:val="32"/>
            <w:lang w:val="en-US"/>
          </w:rPr>
          <w:t xml:space="preserve"> –</w:t>
        </w:r>
      </w:ins>
      <w:ins w:id="345" w:author="Еленушка" w:date="1997-12-06T14:03:00Z">
        <w:r>
          <w:rPr>
            <w:rFonts w:cs="Garamond" w:ascii="Garamond" w:hAnsi="Garamond"/>
            <w:sz w:val="32"/>
            <w:lang w:val="en-US"/>
          </w:rPr>
          <w:t xml:space="preserve"> это живое, телесное существо, жизнедеятельность которого представляет собой основанный на материальном производстве, осуществляющийся в ссистеме общественных отношений, процесс сознательного, целенаправленного, преобразующего воздействия на мир и на самого человека для обеспечения его существования, функционирования и развития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48" w:author="Еленушка" w:date="1997-12-06T13:58:00Z"/>
        </w:rPr>
      </w:pPr>
      <w:ins w:id="347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ins w:id="352" w:author="Еленушка" w:date="1997-12-06T14:06:00Z"/>
        </w:rPr>
      </w:pPr>
      <w:ins w:id="349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  <w:t>Индивид</w:t>
        </w:r>
      </w:ins>
      <w:ins w:id="350" w:author="Еленушка" w:date="1997-12-06T14:06:00Z">
        <w:r>
          <w:rPr>
            <w:rFonts w:cs="Garamond" w:ascii="Garamond" w:hAnsi="Garamond"/>
            <w:b/>
            <w:sz w:val="32"/>
            <w:lang w:val="en-US"/>
          </w:rPr>
          <w:t xml:space="preserve"> </w:t>
        </w:r>
      </w:ins>
      <w:ins w:id="351" w:author="Еленушка" w:date="1997-12-06T14:06:00Z">
        <w:r>
          <w:rPr>
            <w:rFonts w:cs="Garamond" w:ascii="Garamond" w:hAnsi="Garamond"/>
            <w:sz w:val="32"/>
            <w:lang w:val="en-US"/>
          </w:rPr>
          <w:t>(дословно) – неделимая дальше частица какого-то целого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54" w:author="Еленушка" w:date="1997-12-06T13:58:00Z"/>
        </w:rPr>
      </w:pPr>
      <w:ins w:id="353" w:author="Еленушка" w:date="1997-12-06T14:06:00Z">
        <w:r>
          <w:rPr>
            <w:rFonts w:cs="Garamond" w:ascii="Garamond" w:hAnsi="Garamond"/>
            <w:sz w:val="32"/>
            <w:lang w:val="en-US"/>
          </w:rPr>
          <w:t xml:space="preserve">"Индивидуальность" – уникальность, неповторимость человека, во всем богатстве его личных качеств и свойств 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56" w:author="Еленушка" w:date="1997-12-06T13:58:00Z"/>
        </w:rPr>
      </w:pPr>
      <w:ins w:id="355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59" w:author="Еленушка" w:date="1997-12-06T13:58:00Z"/>
        </w:rPr>
      </w:pPr>
      <w:ins w:id="357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  <w:t>Личность</w:t>
        </w:r>
      </w:ins>
      <w:ins w:id="358" w:author="Еленушка" w:date="1997-12-06T14:16:00Z">
        <w:r>
          <w:rPr>
            <w:rFonts w:cs="Garamond" w:ascii="Garamond" w:hAnsi="Garamond"/>
            <w:sz w:val="32"/>
            <w:lang w:val="en-US"/>
          </w:rPr>
          <w:t xml:space="preserve"> – это автономный человек, то есть человек в определенной степени выступающий независимо от общества, способный противопоставить себя обществу.     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61" w:author="Еленушка" w:date="1997-12-06T13:58:00Z"/>
        </w:rPr>
      </w:pPr>
      <w:ins w:id="360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67" w:author="Еленушка" w:date="1997-12-06T13:59:00Z"/>
        </w:rPr>
      </w:pPr>
      <w:ins w:id="362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  <w:t>Темперамент</w:t>
        </w:r>
      </w:ins>
      <w:ins w:id="363" w:author="Еленушка" w:date="1997-12-06T14:06:00Z">
        <w:r>
          <w:rPr>
            <w:rFonts w:cs="Garamond" w:ascii="Garamond" w:hAnsi="Garamond"/>
            <w:b/>
            <w:sz w:val="32"/>
            <w:lang w:val="en-US"/>
          </w:rPr>
          <w:t xml:space="preserve"> </w:t>
        </w:r>
      </w:ins>
      <w:ins w:id="364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  <w:t>личности</w:t>
        </w:r>
      </w:ins>
      <w:ins w:id="365" w:author="Еленушка" w:date="1997-12-06T14:24:00Z">
        <w:r>
          <w:rPr>
            <w:rFonts w:cs="Garamond" w:ascii="Garamond" w:hAnsi="Garamond"/>
            <w:b/>
            <w:sz w:val="32"/>
            <w:lang w:val="en-US"/>
          </w:rPr>
          <w:t xml:space="preserve"> – </w:t>
        </w:r>
      </w:ins>
      <w:ins w:id="366" w:author="Еленушка" w:date="1997-12-06T14:24:00Z">
        <w:r>
          <w:rPr>
            <w:rFonts w:cs="Garamond" w:ascii="Garamond" w:hAnsi="Garamond"/>
            <w:sz w:val="32"/>
            <w:lang w:val="en-US"/>
          </w:rPr>
          <w:t>энергетическая характеристика действия, темпа, скорости и интенсивности реагирования, регулярности действия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69" w:author="Еленушка" w:date="1997-12-06T13:59:00Z"/>
        </w:rPr>
      </w:pPr>
      <w:ins w:id="368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74" w:author="Еленушка" w:date="1997-12-06T13:59:00Z"/>
        </w:rPr>
      </w:pPr>
      <w:ins w:id="370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  <w:t>Характер личности</w:t>
        </w:r>
      </w:ins>
      <w:ins w:id="371" w:author="Еленушка" w:date="1997-12-06T14:26:00Z">
        <w:r>
          <w:rPr>
            <w:rFonts w:cs="Garamond" w:ascii="Garamond" w:hAnsi="Garamond"/>
            <w:b/>
            <w:sz w:val="32"/>
            <w:lang w:val="en-US"/>
          </w:rPr>
          <w:t xml:space="preserve"> – </w:t>
        </w:r>
      </w:ins>
      <w:ins w:id="372" w:author="Еленушка" w:date="1997-12-06T14:26:00Z">
        <w:r>
          <w:rPr>
            <w:rFonts w:cs="Garamond" w:ascii="Garamond" w:hAnsi="Garamond"/>
            <w:sz w:val="32"/>
            <w:lang w:val="en-US"/>
          </w:rPr>
          <w:t xml:space="preserve">волевой сектор, один из четерых секторов за счет взаимодействия которых происходит  развитие личности.  </w:t>
        </w:r>
      </w:ins>
      <w:ins w:id="373" w:author="Еленушка" w:date="1997-12-06T14:42:00Z">
        <w:r>
          <w:rPr>
            <w:rFonts w:cs="Garamond" w:ascii="Garamond" w:hAnsi="Garamond"/>
            <w:sz w:val="32"/>
            <w:lang w:val="en-US"/>
          </w:rPr>
          <w:t>Характер – фиксированная форма смыслового опыта, смысловых установок личности, актуализирующихся в присущем данной личности индивидуальном стиле действования, посредством которго достигаются те или иные мотивы личности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76" w:author="Еленушка" w:date="1997-12-06T14:44:00Z"/>
        </w:rPr>
      </w:pPr>
      <w:ins w:id="375" w:author="Еленушка" w:date="1997-12-06T14:44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79" w:author="Еленушка" w:date="1997-12-06T13:59:00Z"/>
        </w:rPr>
      </w:pPr>
      <w:ins w:id="377" w:author="Еленушка" w:date="1997-12-06T14:44:00Z">
        <w:r>
          <w:rPr>
            <w:rFonts w:cs="Garamond" w:ascii="Garamond" w:hAnsi="Garamond"/>
            <w:b/>
            <w:sz w:val="32"/>
            <w:lang w:val="en-US"/>
          </w:rPr>
          <w:t xml:space="preserve">Индивидуальность личности - </w:t>
        </w:r>
      </w:ins>
      <w:ins w:id="378" w:author="Еленушка" w:date="1997-12-06T14:44:00Z">
        <w:r>
          <w:rPr>
            <w:rFonts w:cs="Garamond" w:ascii="Garamond" w:hAnsi="Garamond"/>
            <w:sz w:val="32"/>
            <w:lang w:val="en-US"/>
          </w:rPr>
          <w:t>совокупность смысловых отношений и установок человека в мире, которые присваиваются в ходе жизни в обществе, обеспечивают ориентировку в иерархии ценностей и овладение поведениемв ситуации борьбы мотивов; воплощаютсячерез деятельность и общение в продуктах культуры, других людях, себе самом ради продолжения существования образа жизни, являющегося ценностью для данного человека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381" w:author="Еленушка" w:date="1997-12-06T14:47:00Z"/>
        </w:rPr>
      </w:pPr>
      <w:ins w:id="380" w:author="Еленушка" w:date="1997-12-06T14:47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ins w:id="384" w:author="Еленушка" w:date="1997-12-06T14:47:00Z"/>
        </w:rPr>
      </w:pPr>
      <w:ins w:id="382" w:author="Еленушка" w:date="1997-12-06T14:47:00Z">
        <w:r>
          <w:rPr>
            <w:rFonts w:cs="Garamond" w:ascii="Garamond" w:hAnsi="Garamond"/>
            <w:b/>
            <w:sz w:val="32"/>
            <w:lang w:val="en-US"/>
          </w:rPr>
          <w:t>Продуктивные проявления личности -</w:t>
        </w:r>
      </w:ins>
      <w:ins w:id="383" w:author="Еленушка" w:date="1997-12-06T14:47:00Z">
        <w:r>
          <w:rPr>
            <w:rFonts w:cs="Garamond" w:ascii="Garamond" w:hAnsi="Garamond"/>
            <w:sz w:val="32"/>
            <w:lang w:val="en-US"/>
          </w:rPr>
          <w:t xml:space="preserve"> процессы активности личности, в которых личности приходится осущствлять выбор между различными мотивами, позициями и ролями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86" w:author="Еленушка" w:date="1997-12-06T14:50:00Z"/>
        </w:rPr>
      </w:pPr>
      <w:ins w:id="385" w:author="Еленушка" w:date="1997-12-06T14:50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94" w:author="Еленушка" w:date="1997-12-06T14:53:00Z"/>
        </w:rPr>
      </w:pPr>
      <w:ins w:id="387" w:author="Еленушка" w:date="1997-12-06T14:50:00Z">
        <w:r>
          <w:rPr>
            <w:rFonts w:cs="Garamond" w:ascii="Garamond" w:hAnsi="Garamond"/>
            <w:b/>
            <w:sz w:val="32"/>
            <w:lang w:val="en-US"/>
          </w:rPr>
          <w:t xml:space="preserve">Способности </w:t>
        </w:r>
      </w:ins>
      <w:ins w:id="388" w:author="Еленушка" w:date="1997-12-06T14:52:00Z">
        <w:r>
          <w:rPr>
            <w:rFonts w:cs="Garamond" w:ascii="Garamond" w:hAnsi="Garamond"/>
            <w:b/>
            <w:sz w:val="32"/>
            <w:lang w:val="en-US"/>
          </w:rPr>
          <w:t>–</w:t>
        </w:r>
      </w:ins>
      <w:ins w:id="389" w:author="Еленушка" w:date="1997-12-06T14:50:00Z">
        <w:r>
          <w:rPr>
            <w:rFonts w:cs="Garamond" w:ascii="Garamond" w:hAnsi="Garamond"/>
            <w:b/>
            <w:sz w:val="32"/>
            <w:lang w:val="en-US"/>
          </w:rPr>
          <w:t xml:space="preserve"> </w:t>
        </w:r>
      </w:ins>
      <w:ins w:id="390" w:author="Еленушка" w:date="1997-12-06T14:52:00Z">
        <w:r>
          <w:rPr>
            <w:rFonts w:cs="Garamond" w:ascii="Garamond" w:hAnsi="Garamond"/>
            <w:sz w:val="32"/>
            <w:lang w:val="en-US"/>
          </w:rPr>
          <w:t xml:space="preserve">определяют </w:t>
        </w:r>
      </w:ins>
      <w:ins w:id="391" w:author="Еленушка" w:date="1997-12-06T14:50:00Z">
        <w:r>
          <w:rPr>
            <w:rFonts w:cs="Garamond" w:ascii="Garamond" w:hAnsi="Garamond"/>
            <w:sz w:val="32"/>
            <w:lang w:val="en-US"/>
          </w:rPr>
          <w:t>мер</w:t>
        </w:r>
      </w:ins>
      <w:ins w:id="392" w:author="Еленушка" w:date="1997-12-06T14:52:00Z">
        <w:r>
          <w:rPr>
            <w:rFonts w:cs="Garamond" w:ascii="Garamond" w:hAnsi="Garamond"/>
            <w:sz w:val="32"/>
            <w:lang w:val="en-US"/>
          </w:rPr>
          <w:t>у</w:t>
        </w:r>
      </w:ins>
      <w:ins w:id="393" w:author="Еленушка" w:date="1997-12-06T14:50:00Z">
        <w:r>
          <w:rPr>
            <w:rFonts w:cs="Garamond" w:ascii="Garamond" w:hAnsi="Garamond"/>
            <w:sz w:val="32"/>
            <w:lang w:val="en-US"/>
          </w:rPr>
          <w:t xml:space="preserve"> успешности и эффективности деятельности и степень продуктивности проявлений личности как субъекта деятельности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96" w:author="Еленушка" w:date="1997-12-06T14:48:00Z"/>
        </w:rPr>
      </w:pPr>
      <w:ins w:id="395" w:author="Еленушка" w:date="1997-12-06T14:4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399" w:author="Еленушка" w:date="1997-12-06T14:40:00Z"/>
        </w:rPr>
      </w:pPr>
      <w:ins w:id="397" w:author="Еленушка" w:date="1997-12-06T14:40:00Z">
        <w:r>
          <w:rPr>
            <w:rFonts w:cs="Garamond" w:ascii="Garamond" w:hAnsi="Garamond"/>
            <w:b/>
            <w:sz w:val="32"/>
            <w:lang w:val="en-US"/>
          </w:rPr>
          <w:t>Жизненный путь личности -</w:t>
        </w:r>
      </w:ins>
      <w:ins w:id="398" w:author="Еленушка" w:date="1997-12-06T14:40:00Z">
        <w:r>
          <w:rPr>
            <w:rFonts w:cs="Garamond" w:ascii="Garamond" w:hAnsi="Garamond"/>
            <w:sz w:val="32"/>
            <w:lang w:val="en-US"/>
          </w:rPr>
          <w:t xml:space="preserve"> путь становления ее индивидуальности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01" w:author="Еленушка" w:date="1997-12-06T14:53:00Z"/>
        </w:rPr>
      </w:pPr>
      <w:ins w:id="400" w:author="Еленушка" w:date="1997-12-06T14:53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05" w:author="Еленушка" w:date="1997-12-06T13:59:00Z"/>
        </w:rPr>
      </w:pPr>
      <w:ins w:id="402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  <w:t>Социальная роль</w:t>
        </w:r>
      </w:ins>
      <w:ins w:id="403" w:author="Еленушка" w:date="1997-12-06T14:54:00Z">
        <w:r>
          <w:rPr>
            <w:rFonts w:cs="Garamond" w:ascii="Garamond" w:hAnsi="Garamond"/>
            <w:b/>
            <w:sz w:val="32"/>
            <w:lang w:val="en-US"/>
          </w:rPr>
          <w:t xml:space="preserve"> - </w:t>
        </w:r>
      </w:ins>
      <w:ins w:id="404" w:author="Еленушка" w:date="1997-12-06T14:54:00Z">
        <w:r>
          <w:rPr>
            <w:rFonts w:cs="Garamond" w:ascii="Garamond" w:hAnsi="Garamond"/>
            <w:sz w:val="32"/>
            <w:lang w:val="en-US"/>
          </w:rPr>
          <w:t>это совокупность требований. предъявляемых индивиду обществом. Это совокупность действий, которые должен выполнить человек, занимающий данный статус в  социальной системе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07" w:author="Еленушка" w:date="1997-12-06T13:59:00Z"/>
        </w:rPr>
      </w:pPr>
      <w:ins w:id="406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11" w:author="Еленушка" w:date="1997-12-06T13:59:00Z"/>
        </w:rPr>
      </w:pPr>
      <w:ins w:id="408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  <w:t>Социальн</w:t>
        </w:r>
      </w:ins>
      <w:ins w:id="409" w:author="Еленушка" w:date="1997-12-06T14:36:00Z">
        <w:r>
          <w:rPr>
            <w:rFonts w:cs="Garamond" w:ascii="Garamond" w:hAnsi="Garamond"/>
            <w:b/>
            <w:sz w:val="32"/>
            <w:lang w:val="en-US"/>
          </w:rPr>
          <w:t xml:space="preserve">ый характер – </w:t>
        </w:r>
      </w:ins>
      <w:ins w:id="410" w:author="Еленушка" w:date="1997-12-06T14:36:00Z">
        <w:r>
          <w:rPr>
            <w:rFonts w:cs="Garamond" w:ascii="Garamond" w:hAnsi="Garamond"/>
            <w:sz w:val="32"/>
            <w:lang w:val="en-US"/>
          </w:rPr>
          <w:t>выражение функциональных ролевых качеств личности, проявляющихся в ее социотипическом поведении, т.е. в том поведении, в котором личность слита с социальной общностью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13" w:author="Еленушка" w:date="1997-12-06T13:59:00Z"/>
        </w:rPr>
      </w:pPr>
      <w:ins w:id="412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17" w:author="Еленушка" w:date="1997-12-06T13:58:00Z"/>
        </w:rPr>
      </w:pPr>
      <w:ins w:id="414" w:author="Еленушка" w:date="1997-12-06T13:59:00Z">
        <w:r>
          <w:rPr>
            <w:rFonts w:cs="Garamond" w:ascii="Garamond" w:hAnsi="Garamond"/>
            <w:b/>
            <w:sz w:val="32"/>
            <w:lang w:val="en-US"/>
          </w:rPr>
          <w:t>Социализация</w:t>
        </w:r>
      </w:ins>
      <w:ins w:id="415" w:author="Еленушка" w:date="1997-12-06T14:08:00Z">
        <w:r>
          <w:rPr>
            <w:rFonts w:cs="Garamond" w:ascii="Garamond" w:hAnsi="Garamond"/>
            <w:b/>
            <w:sz w:val="32"/>
            <w:lang w:val="en-US"/>
          </w:rPr>
          <w:t xml:space="preserve">- </w:t>
        </w:r>
      </w:ins>
      <w:ins w:id="416" w:author="Еленушка" w:date="1997-12-06T14:08:00Z">
        <w:r>
          <w:rPr>
            <w:rFonts w:cs="Garamond" w:ascii="Garamond" w:hAnsi="Garamond"/>
            <w:sz w:val="32"/>
            <w:lang w:val="en-US"/>
          </w:rPr>
          <w:t>процесс усвоения людьми опыта и ценностных ориентаций данного общества (становление личности)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19" w:author="Еленушка" w:date="1997-12-06T13:58:00Z"/>
        </w:rPr>
      </w:pPr>
      <w:ins w:id="418" w:author="Еленушка" w:date="1997-12-06T13:5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21" w:author="Еленушка" w:date="1997-12-06T13:58:00Z"/>
        </w:rPr>
      </w:pPr>
      <w:ins w:id="420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23" w:author="Еленушка" w:date="1997-12-06T13:58:00Z"/>
        </w:rPr>
      </w:pPr>
      <w:ins w:id="422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b/>
          <w:b/>
          <w:sz w:val="32"/>
          <w:lang w:val="en-US"/>
          <w:ins w:id="425" w:author="Еленушка" w:date="1997-12-06T13:58:00Z"/>
        </w:rPr>
      </w:pPr>
      <w:ins w:id="424" w:author="Еленушка" w:date="1997-12-06T13:58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427" w:author="Еленушка" w:date="1997-12-06T12:43:00Z"/>
        </w:rPr>
      </w:pPr>
      <w:ins w:id="426" w:author="Еленушка" w:date="1997-12-06T12:43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429" w:author="Еленушка" w:date="1997-12-06T15:07:00Z"/>
        </w:rPr>
      </w:pPr>
      <w:ins w:id="428" w:author="Еленушка" w:date="1997-12-06T15:0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431" w:author="Еленушка" w:date="1997-12-06T15:07:00Z"/>
        </w:rPr>
      </w:pPr>
      <w:ins w:id="430" w:author="Еленушка" w:date="1997-12-06T15:0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firstLine="851"/>
        <w:jc w:val="both"/>
        <w:rPr>
          <w:rFonts w:ascii="Garamond" w:hAnsi="Garamond" w:cs="Garamond"/>
          <w:sz w:val="32"/>
          <w:lang w:val="en-US"/>
          <w:ins w:id="433" w:author="Еленушка" w:date="1997-12-06T15:07:00Z"/>
        </w:rPr>
      </w:pPr>
      <w:ins w:id="432" w:author="Еленушка" w:date="1997-12-06T15:07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center"/>
        <w:rPr>
          <w:rFonts w:ascii="Garamond" w:hAnsi="Garamond" w:cs="Garamond"/>
          <w:b/>
          <w:b/>
          <w:sz w:val="32"/>
          <w:lang w:val="en-US"/>
          <w:ins w:id="435" w:author="Еленушка" w:date="1997-12-06T14:56:00Z"/>
        </w:rPr>
      </w:pPr>
      <w:ins w:id="434" w:author="Еленушка" w:date="1997-12-06T14:56:00Z">
        <w:r>
          <w:rPr>
            <w:rFonts w:cs="Garamond" w:ascii="Garamond" w:hAnsi="Garamond"/>
            <w:b/>
            <w:sz w:val="32"/>
            <w:lang w:val="en-US"/>
          </w:rPr>
          <w:t>ЛИТЕРАТУРА: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b/>
          <w:b/>
          <w:sz w:val="32"/>
          <w:lang w:val="en-US"/>
          <w:ins w:id="437" w:author="Еленушка" w:date="1997-12-06T14:56:00Z"/>
        </w:rPr>
      </w:pPr>
      <w:ins w:id="436" w:author="Еленушка" w:date="1997-12-06T14:56:00Z">
        <w:r>
          <w:rPr>
            <w:rFonts w:cs="Garamond" w:ascii="Garamond" w:hAnsi="Garamond"/>
            <w:b/>
            <w:sz w:val="32"/>
            <w:lang w:val="en-US"/>
          </w:rPr>
        </w:r>
      </w:ins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32"/>
          <w:lang w:val="en-US"/>
          <w:ins w:id="439" w:author="Еленушка" w:date="1997-12-06T15:05:00Z"/>
        </w:rPr>
      </w:pPr>
      <w:ins w:id="438" w:author="Еленушка" w:date="1997-12-06T14:56:00Z">
        <w:r>
          <w:rPr>
            <w:rFonts w:cs="Garamond" w:ascii="Garamond" w:hAnsi="Garamond"/>
            <w:sz w:val="32"/>
            <w:lang w:val="en-US"/>
          </w:rPr>
          <w:t>Асмолов А.Г. Психология личности. – М., 1990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41" w:author="Еленушка" w:date="1997-12-06T15:03:00Z"/>
        </w:rPr>
      </w:pPr>
      <w:ins w:id="440" w:author="Еленушка" w:date="1997-12-06T15:03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32"/>
          <w:lang w:val="en-US"/>
          <w:ins w:id="443" w:author="Еленушка" w:date="1997-12-06T15:05:00Z"/>
        </w:rPr>
      </w:pPr>
      <w:ins w:id="442" w:author="Еленушка" w:date="1997-12-06T15:03:00Z">
        <w:r>
          <w:rPr>
            <w:rFonts w:cs="Garamond" w:ascii="Garamond" w:hAnsi="Garamond"/>
            <w:sz w:val="32"/>
            <w:lang w:val="en-US"/>
          </w:rPr>
          <w:t>Здравомыслов А.Г. потребности. Интересы. Ценности. М.: Политиздат., 1986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45" w:author="Еленушка" w:date="1997-12-06T15:05:00Z"/>
        </w:rPr>
      </w:pPr>
      <w:ins w:id="444" w:author="Еленушка" w:date="1997-12-06T15:05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32"/>
          <w:lang w:val="en-US"/>
          <w:ins w:id="447" w:author="Еленушка" w:date="1997-12-06T15:05:00Z"/>
        </w:rPr>
      </w:pPr>
      <w:ins w:id="446" w:author="Еленушка" w:date="1997-12-06T14:56:00Z">
        <w:r>
          <w:rPr>
            <w:rFonts w:cs="Garamond" w:ascii="Garamond" w:hAnsi="Garamond"/>
            <w:sz w:val="32"/>
            <w:lang w:val="en-US"/>
          </w:rPr>
          <w:t>Кон И.С. Социология личности. – М., 1967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49" w:author="Еленушка" w:date="1997-12-06T15:05:00Z"/>
        </w:rPr>
      </w:pPr>
      <w:ins w:id="448" w:author="Еленушка" w:date="1997-12-06T15:05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32"/>
          <w:lang w:val="en-US"/>
          <w:ins w:id="451" w:author="Еленушка" w:date="1997-12-06T15:04:00Z"/>
        </w:rPr>
      </w:pPr>
      <w:ins w:id="450" w:author="Еленушка" w:date="1997-12-06T14:57:00Z">
        <w:r>
          <w:rPr>
            <w:rFonts w:cs="Garamond" w:ascii="Garamond" w:hAnsi="Garamond"/>
            <w:sz w:val="32"/>
            <w:lang w:val="en-US"/>
          </w:rPr>
          <w:t>Маркин В.Н. Жизненные позиции личности: (Идеалогический и социально-психологический аспекты)/ Акад. общественных наук при ЦК КПСС. – М.: Мысль, 1989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53" w:author="Еленушка" w:date="1997-12-06T15:04:00Z"/>
        </w:rPr>
      </w:pPr>
      <w:ins w:id="452" w:author="Еленушка" w:date="1997-12-06T15:0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32"/>
          <w:lang w:val="en-US"/>
          <w:ins w:id="455" w:author="Еленушка" w:date="1997-12-06T15:04:00Z"/>
        </w:rPr>
      </w:pPr>
      <w:ins w:id="454" w:author="Еленушка" w:date="1997-12-06T15:04:00Z">
        <w:r>
          <w:rPr>
            <w:rFonts w:cs="Garamond" w:ascii="Garamond" w:hAnsi="Garamond"/>
            <w:sz w:val="32"/>
            <w:lang w:val="en-US"/>
          </w:rPr>
          <w:t>Судаков В.Н. Мифология воспитания: Очерки теории развития и воспитания личности. М., 1991.</w:t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57" w:author="Еленушка" w:date="1997-12-06T15:04:00Z"/>
        </w:rPr>
      </w:pPr>
      <w:ins w:id="456" w:author="Еленушка" w:date="1997-12-06T15:04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  <w:ins w:id="459" w:author="Еленушка" w:date="1997-12-06T14:58:00Z"/>
        </w:rPr>
      </w:pPr>
      <w:ins w:id="458" w:author="Еленушка" w:date="1997-12-06T14:58:00Z">
        <w:r>
          <w:rPr>
            <w:rFonts w:cs="Garamond" w:ascii="Garamond" w:hAnsi="Garamond"/>
            <w:sz w:val="32"/>
            <w:lang w:val="en-US"/>
          </w:rPr>
        </w:r>
      </w:ins>
    </w:p>
    <w:p>
      <w:pPr>
        <w:pStyle w:val="Normal"/>
        <w:ind w:left="0" w:right="284" w:hanging="0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1440" w:top="149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firstLine="851"/>
      <w:outlineLvl w:val="0"/>
    </w:pPr>
    <w:rPr>
      <w:rFonts w:ascii="Garamond" w:hAnsi="Garamond" w:cs="Garamond"/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284" w:firstLine="851"/>
    </w:pPr>
    <w:rPr>
      <w:rFonts w:ascii="Garamond" w:hAnsi="Garamond" w:cs="Garamond"/>
      <w:sz w:val="28"/>
    </w:rPr>
  </w:style>
  <w:style w:type="paragraph" w:styleId="2">
    <w:name w:val="Основной текст с отступом 2"/>
    <w:basedOn w:val="Normal"/>
    <w:qFormat/>
    <w:pPr>
      <w:ind w:left="0" w:right="284" w:firstLine="851"/>
      <w:jc w:val="both"/>
    </w:pPr>
    <w:rPr>
      <w:rFonts w:ascii="Garamond" w:hAnsi="Garamond" w:cs="Garamond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23:53:00Z</dcterms:created>
  <dc:creator>Еленушка</dc:creator>
  <dc:description/>
  <dc:language>en-US</dc:language>
  <cp:lastModifiedBy>Еленушка</cp:lastModifiedBy>
  <cp:lastPrinted>1997-12-06T15:18:00Z</cp:lastPrinted>
  <dcterms:modified xsi:type="dcterms:W3CDTF">1997-12-06T05:19:00Z</dcterms:modified>
  <cp:revision>2</cp:revision>
  <dc:subject/>
  <dc:title/>
</cp:coreProperties>
</file>