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 w:before="5" w:after="0"/>
        <w:ind w:left="29" w:right="14" w:firstLine="283"/>
        <w:jc w:val="both"/>
        <w:rPr/>
      </w:pPr>
      <w:r>
        <w:rPr>
          <w:b/>
          <w:color w:val="000000"/>
          <w:spacing w:val="-8"/>
          <w:sz w:val="22"/>
          <w:szCs w:val="22"/>
        </w:rPr>
        <w:t>46.. Определение бедности</w:t>
      </w:r>
    </w:p>
    <w:p>
      <w:pPr>
        <w:pStyle w:val="Normal"/>
        <w:shd w:fill="FFFFFF" w:val="clear"/>
        <w:spacing w:lineRule="exact" w:line="216" w:before="5" w:after="0"/>
        <w:ind w:left="29" w:right="14" w:firstLine="283"/>
        <w:jc w:val="both"/>
        <w:rPr/>
      </w:pPr>
      <w:r>
        <w:rPr>
          <w:color w:val="000000"/>
          <w:spacing w:val="-8"/>
          <w:sz w:val="22"/>
          <w:szCs w:val="22"/>
        </w:rPr>
        <w:t>Одной из самых жгучих проблем настоящего времени в социаль</w:t>
        <w:softHyphen/>
      </w:r>
      <w:r>
        <w:rPr>
          <w:color w:val="000000"/>
          <w:spacing w:val="-9"/>
          <w:sz w:val="22"/>
          <w:szCs w:val="22"/>
        </w:rPr>
        <w:t xml:space="preserve">ной политике стала </w:t>
      </w:r>
      <w:r>
        <w:rPr>
          <w:i/>
          <w:iCs/>
          <w:color w:val="000000"/>
          <w:spacing w:val="-9"/>
          <w:sz w:val="22"/>
          <w:szCs w:val="22"/>
        </w:rPr>
        <w:t>проблема бедности.</w:t>
      </w:r>
    </w:p>
    <w:p>
      <w:pPr>
        <w:pStyle w:val="Normal"/>
        <w:shd w:fill="FFFFFF" w:val="clear"/>
        <w:spacing w:lineRule="exact" w:line="216" w:before="5" w:after="0"/>
        <w:ind w:left="14" w:right="14" w:firstLine="293"/>
        <w:jc w:val="both"/>
        <w:rPr/>
      </w:pPr>
      <w:r>
        <w:rPr>
          <w:color w:val="000000"/>
          <w:spacing w:val="-6"/>
          <w:sz w:val="22"/>
          <w:szCs w:val="22"/>
        </w:rPr>
        <w:t>Не случайно в Указе Президента Российской Федерации «О го</w:t>
        <w:softHyphen/>
        <w:t xml:space="preserve">сударственной стратегии экономической безопасности Российской </w:t>
      </w:r>
      <w:r>
        <w:rPr>
          <w:color w:val="000000"/>
          <w:spacing w:val="-1"/>
          <w:sz w:val="22"/>
          <w:szCs w:val="22"/>
        </w:rPr>
        <w:t xml:space="preserve">Федерации (основные положения)», в президентской программе </w:t>
      </w:r>
      <w:r>
        <w:rPr>
          <w:color w:val="000000"/>
          <w:spacing w:val="-6"/>
          <w:sz w:val="22"/>
          <w:szCs w:val="22"/>
        </w:rPr>
        <w:t>«Россия: человек, семья, общество, государство», других програм</w:t>
        <w:softHyphen/>
      </w:r>
      <w:r>
        <w:rPr>
          <w:color w:val="000000"/>
          <w:spacing w:val="-9"/>
          <w:sz w:val="22"/>
          <w:szCs w:val="22"/>
        </w:rPr>
        <w:t xml:space="preserve">мных документах реформирования страны на период 1996—2000 гг., </w:t>
      </w:r>
      <w:r>
        <w:rPr>
          <w:color w:val="000000"/>
          <w:spacing w:val="-7"/>
          <w:sz w:val="22"/>
          <w:szCs w:val="22"/>
        </w:rPr>
        <w:t xml:space="preserve">в прогнозах до 2005 г. в числе основных угроз безопасности страны </w:t>
      </w:r>
      <w:r>
        <w:rPr>
          <w:color w:val="000000"/>
          <w:spacing w:val="-4"/>
          <w:sz w:val="22"/>
          <w:szCs w:val="22"/>
        </w:rPr>
        <w:t>называется рост имущественной дифференциации населения, не</w:t>
        <w:softHyphen/>
      </w:r>
      <w:r>
        <w:rPr>
          <w:color w:val="000000"/>
          <w:spacing w:val="-8"/>
          <w:sz w:val="22"/>
          <w:szCs w:val="22"/>
        </w:rPr>
        <w:t>равномерности социально-экономического развития регионов и рост уровня бедности.</w:t>
      </w:r>
    </w:p>
    <w:p>
      <w:pPr>
        <w:pStyle w:val="Normal"/>
        <w:shd w:fill="FFFFFF" w:val="clear"/>
        <w:spacing w:lineRule="exact" w:line="216" w:before="5" w:after="0"/>
        <w:ind w:right="24" w:firstLine="288"/>
        <w:jc w:val="both"/>
        <w:rPr/>
      </w:pPr>
      <w:r>
        <w:rPr>
          <w:color w:val="000000"/>
          <w:spacing w:val="-4"/>
          <w:sz w:val="22"/>
          <w:szCs w:val="22"/>
        </w:rPr>
        <w:t>Бедность — многостороннее социально-экономическое и пси</w:t>
        <w:softHyphen/>
      </w:r>
      <w:r>
        <w:rPr>
          <w:color w:val="000000"/>
          <w:spacing w:val="-8"/>
          <w:sz w:val="22"/>
          <w:szCs w:val="22"/>
        </w:rPr>
        <w:t>хологическое общественное явление. Бедность возникает в том слу</w:t>
        <w:softHyphen/>
      </w:r>
      <w:r>
        <w:rPr>
          <w:color w:val="000000"/>
          <w:spacing w:val="-4"/>
          <w:sz w:val="22"/>
          <w:szCs w:val="22"/>
        </w:rPr>
        <w:t xml:space="preserve">чае, когда часть населения не может удовлетворить минимальные </w:t>
      </w:r>
      <w:r>
        <w:rPr>
          <w:color w:val="000000"/>
          <w:spacing w:val="-5"/>
          <w:sz w:val="22"/>
          <w:szCs w:val="22"/>
        </w:rPr>
        <w:t>потребности в основных условиях жизнедеятельности, принятых в данном обществе. Так, в России сейчас около 60% населения име</w:t>
        <w:softHyphen/>
      </w:r>
      <w:r>
        <w:rPr>
          <w:color w:val="000000"/>
          <w:spacing w:val="-3"/>
          <w:sz w:val="22"/>
          <w:szCs w:val="22"/>
        </w:rPr>
        <w:t xml:space="preserve">ют доход ниже прожиточного минимума и относятся к категории </w:t>
      </w:r>
      <w:r>
        <w:rPr>
          <w:color w:val="000000"/>
          <w:spacing w:val="-13"/>
          <w:sz w:val="22"/>
          <w:szCs w:val="22"/>
        </w:rPr>
        <w:t xml:space="preserve">бедных. </w:t>
      </w:r>
    </w:p>
    <w:p>
      <w:pPr>
        <w:pStyle w:val="Normal"/>
        <w:shd w:fill="FFFFFF" w:val="clear"/>
        <w:spacing w:lineRule="exact" w:line="216" w:before="5" w:after="0"/>
        <w:ind w:right="24" w:firstLine="288"/>
        <w:jc w:val="both"/>
        <w:rPr/>
      </w:pPr>
      <w:r>
        <w:rPr/>
        <w:t>Бедность –это не только  отсутствие денег или имущества,  а прежде  всего недоступность важнейших условий жизнедеятельности- жилья, образования,  культуры. Это сотояние  постоянного отсутствия необходимых ресурсов для удовлетв  образа жизни ., которая принята в данной стране.</w:t>
      </w:r>
    </w:p>
    <w:p>
      <w:pPr>
        <w:pStyle w:val="Normal"/>
        <w:shd w:fill="FFFFFF" w:val="clear"/>
        <w:spacing w:lineRule="exact" w:line="216" w:before="5" w:after="0"/>
        <w:ind w:right="24" w:firstLine="288"/>
        <w:jc w:val="both"/>
        <w:rPr/>
      </w:pPr>
      <w:r>
        <w:rPr/>
        <w:t>Условием отнесения ч-ка к бежности является отсутствие ресурсов..</w:t>
      </w:r>
    </w:p>
    <w:p>
      <w:pPr>
        <w:pStyle w:val="Normal"/>
        <w:shd w:fill="FFFFFF" w:val="clear"/>
        <w:spacing w:lineRule="exact" w:line="216" w:before="5" w:after="0"/>
        <w:ind w:right="24" w:firstLine="288"/>
        <w:jc w:val="both"/>
        <w:rPr/>
      </w:pPr>
      <w:r>
        <w:rPr/>
        <w:t>Бедность по структуре неоднородна.</w:t>
      </w:r>
    </w:p>
    <w:p>
      <w:pPr>
        <w:pStyle w:val="Normal"/>
        <w:shd w:fill="FFFFFF" w:val="clear"/>
        <w:spacing w:lineRule="exact" w:line="216" w:before="5" w:after="0"/>
        <w:ind w:right="24" w:firstLine="288"/>
        <w:jc w:val="both"/>
        <w:rPr/>
      </w:pPr>
      <w:r>
        <w:rPr/>
        <w:t>Бедность  предопределяется социальными особенностями семьи,  группы, общества.</w:t>
      </w:r>
    </w:p>
    <w:p>
      <w:pPr>
        <w:pStyle w:val="Normal"/>
        <w:shd w:fill="FFFFFF" w:val="clear"/>
        <w:spacing w:lineRule="exact" w:line="216" w:before="5" w:after="0"/>
        <w:ind w:right="24" w:firstLine="288"/>
        <w:jc w:val="both"/>
        <w:rPr/>
      </w:pPr>
      <w:r>
        <w:rPr/>
        <w:t>Нация считается бедной если тратит 50% на приобретение продуктов питания Россия – 80%</w:t>
      </w:r>
    </w:p>
    <w:p>
      <w:pPr>
        <w:pStyle w:val="Normal"/>
        <w:shd w:fill="FFFFFF" w:val="clear"/>
        <w:spacing w:lineRule="exact" w:line="216" w:before="5" w:after="0"/>
        <w:ind w:right="24" w:firstLine="288"/>
        <w:jc w:val="both"/>
        <w:rPr/>
      </w:pPr>
      <w:r>
        <w:rPr/>
        <w:t>К б. Относят людей, не имеющих  средств  на мин  стандарт потребления (прожиточный минимум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РОССИЙСКАЯ ФЕДЕРАЦИЯ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ФЕДЕРАЛЬНЫЙ ЗАКОН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О ПРОЖИТОЧНОМ МИНИМУМЕ В РОССИЙСКОЙ ФЕДЕРАЦИ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татья   1.   Основные   понятия,   используемые   в настоящем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едеральном законе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 настоящем Федеральном законе используются следующие основные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нятия: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требительская корзина - минимальный набор продуктов питания,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епродовольственных  товаров  и услуг,  необходимых для сохранения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доровья человека и обеспечения его жизнедеятельности;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ожиточный   минимум   - стоимостная  оценка  потребительской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орзины, а также обязательные платежи и сборы;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емья - лица,  связанные родством и (или) свойством, совместно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оживающие и ведущие совместное хозяйство;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сновные   социально   - демографические  группы  населения  -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рудоспособное население, пенсионеры, дети;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реднедушевой  доход семьи (одиноко проживающего гражданина) -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вокупная сумма доходов каждого члена семьи (одиноко проживающего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ражданина), деленная на число всех членов семьи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абзац введен Федеральным законом от 27.05.2000 N 75-ФЗ)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татья 2. Назначение прожиточного минимума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   Прожиточный   минимум  в целом  по  Российской  Федераци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едназначается для: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ценки   уровня   жизни  населения  Российской  Федерации  пр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работке   и  реализации   социальной   политики   и федеральных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циальных программ;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боснования устанавливаемых на федеральном уровне минимального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мера оплаты труда и минимального размера пенсии по старости,  а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акже   для  определения  размеров  стипендий,   пособий  и других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циальных выплат;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формирования федерального бюджета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  Прожиточный   минимум  в субъектах  Российской  Федераци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едназначается для: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ценки   уровня   жизни  населения  соответствующего  субъекта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оссийской  Федерации  при  разработке  и реализации  региональных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циальных программ;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казания   необходимой   государственной   социальной   помощ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алоимущим гражданам;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формирования бюджетов субъектов Российской Федерации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татья  3.  Определение  потребительской  корзины,  порядок ее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становления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   Потребительская   корзина   для   основных   социально  -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мографических  групп населения в целом по Российской Федерации 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 субъектах Российской Федерации определяется не реже одного раза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пять лет на основе методических рекомендаций,  разрабатываемых с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частием   общероссийских   объединений  профсоюзов,   в  порядке,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станавливаемом Правительством Российской Федерации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   Указанные    методические    рекомендации   утверждаются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авительством Российской Федерации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 Потребительская  корзина  в целом  по Российской Федераци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станавливается федеральным законом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 В  субъектах  Российской Федерации потребительская корзина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станавливается   законодательными   (представительными)  органам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убъектов    Российской   Федерации   по   представлению   органов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сполнительной  власти  субъектов  Российской  Федерации  с учетом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родно - климатических условий,  национальных традиций и местных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собенностей  потребления  продуктов питания,  непродовольственных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оваров  и услуг  основными  социально - демографическими группам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селения при наличии заключения экспертизы, проводимой в порядке,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пределяемом Правительством Российской Федерации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татья  4.  Величина  прожиточного минимума,  периодичность ее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счисления и порядок установления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  Величина  прожиточного  минимума  на  душу  населения и по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сновным  социально - демографическим группам населения в целом по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оссийской    Федерации   и  в  субъектах   Российской   Федераци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пределяется  ежеквартально на основании потребительской корзины 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анных   Государственного   комитета   Российской   Федерации   по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татистике  об  уровне  потребительских  цен  на продукты питания,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епродовольственные  товары  и услуги  и расходов  по обязательным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латежам и сборам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-----------------------------------------------------------------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-----------------------------------------------------------------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тановлением Правительства РФ от 09.02.2001 N 99 установлена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еличина прожиточного минимума в целом по Российской Федерации  за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V квартал 2000 года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тановлением   Правительства   РФ   от   11.11.2000   N  852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становлена  величина  прожиточного минимума в целом по Российской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едерации за III квартал 2000 года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тановлением   Правительства   РФ   от   11.08.2000   N  589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становлена  величина  прожиточного минимума в целом по Российской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едерации за II квартал 2000 года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тановлением   Правительства   РФ   от   31.05.2000   N  421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становлена  величина  прожиточного минимума в целом по Российской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едерации за I квартал 2000 года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-----------------------------------------------------------------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 Величина  прожиточного  минимума  на  душу  населения и по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сновным  социально - демографическим группам населения в целом по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оссийской  Федерации  устанавливается  Правительством  Российской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едерации,    в   субъектах   Российской   Федерации   -  органам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сполнительной власти субъектов Российской Федерации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татья 5. Учет величины прожиточного минимума при установлени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инимального размера оплаты труда и минимального размера пенсии по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тарости,  а  также при определении размеров стипендий,  пособий 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ругих социальных выплат гражданам Российской Федераци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  Величина  прожиточного  минимума,  определяемая в целом по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оссийской   Федерации,    является   основой   для   установления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инимального размера оплаты труда и минимального размера пенсии по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тарости,  а  также для определения размеров стипендий,  пособий 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ругих социальных выплат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Минимальный размер оплаты труда и минимальный размер пенсии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 старости в Российской Федерации поэтапно повышаются до величины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ожиточного  минимума.  Соотношение  между  минимальным  размером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платы труда,  минимальным размером пенсии по старости и величиной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ожиточного  минимума на очередной финансовый год устанавливается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едеральным законом о федеральном бюджете на соответствующий год.</w:t>
      </w:r>
    </w:p>
    <w:p>
      <w:pPr>
        <w:pStyle w:val="Style15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sectPr>
      <w:type w:val="nextPage"/>
      <w:pgSz w:w="11906" w:h="16838"/>
      <w:pgMar w:left="1440" w:right="9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0:16:00Z</dcterms:created>
  <dc:creator>Чистяков С.В.</dc:creator>
  <dc:description/>
  <dc:language>en-US</dc:language>
  <cp:lastModifiedBy>Чистяков С.В.</cp:lastModifiedBy>
  <dcterms:modified xsi:type="dcterms:W3CDTF">2002-02-19T19:38:00Z</dcterms:modified>
  <cp:revision>6</cp:revision>
  <dc:subject/>
  <dc:title/>
</cp:coreProperties>
</file>