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АВИТЕЛЬСТВО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т 26 февраля 1997 г. N 22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 ПРОГРАММЕ СОЦИАЛЬНЫХ РЕФОРМ 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 ПЕРИОД 1996 - 2000 ГОД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в ред. Постановлений Правительства РФ от 24.01.98 N 74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17.07.98 N 776, от 27.07.98 N 836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оответствии  с  Указом  Президента Российской Федерации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 июня 1996 г.  N 934  "О подготовке программы социальных реформ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обрание   законодательства  Российской  Федерации,  1996,  N 26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. 3062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Федеральным   органам   исполнительной   власти  и  орг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ьной власти субъектов  Российской  Федерации  обеспе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ю    поддержанной    Президентом   Российской 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льциным Б.Н.  Программы социальных реформ в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период  1996  -  2000  годов (прилагается) и руководство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ями  этой  Программы  при   подготовке   и   осуществл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х федеральных, отраслевых и региональн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Утвердить  прилагаемый   План   мероприятий 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по реализации Программы социальных рефор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и  на  период   1996 - 2000  годов   (да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нуется - План мероприятий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Федеральным  органам   исполнительной   власти   обеспе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евременную   разработку   нормативных  правовых  актов  и  и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кументов, предусмотренных Планом мероприя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Рекомендовать   органам   исполнительной  власти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разработать и  утвердить  региональные  пл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ий в области реформирования социальной сф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Министерству  труда  и  социального   развития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обеспечить  систематический  сбор и анализ информации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де  выполнения  Плана  мероприятий,  а  также  представление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жеквартально в Правительство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деральным  органам  исполнительной власти,  ответственным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ение   мероприятий,   предусмотренных   Планом  меро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ть   в  Министерство   труда   и  социального 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 Федерации   информацию  о ходе  выполнения  указ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Внести  в  Положение  о Совете при Правительстве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по   вопросам   социального   развития,   утвержд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новлением   Правительства  Российской  Федерации   от 29 ию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5 г. N 638  (Собрание  законодательства  Российской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5, N 28, ст. 2674), следующие изменения и дополн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нкт 1 после  слов:  "мероприятий  по  реализации"  дополн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овами:  "Программы  социальных  реформ в Российской Федераци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 1996 - 2000 годов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бзац второй   пункта   2   изложить   в  следующей  редакци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рассмотрение вопросов социального развития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д  выполнения Программы социальных реформ 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период 1996  -  2000  годов,  Плана  мероприятий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по реализации указанной Программы, 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й Всемирной встречи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бзац второй  пункта 3 после слов:  "ход выполнения" дополн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овами:  "Программы социальных реформ в Российской  Федераци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   1996   -  2000  годов,  Плана  мероприятий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по реализации указанной Программы и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Председатель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.ЧЕРНОМЫРДИ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к Постановлению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26 февраля 1997 г. N 22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ОГРАММ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ЦИАЛЬНЫХ РЕФОРМ 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 ПЕРИОД 1996 - 2000 ГОД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. Состояние и тенденции измен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социальной сфер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оциально  - экономические  реформы,  проводимые в Росс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ели  к радикальным  переменам  в жизни общества.  Осуществл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берализация    экономики,    внешнеэкономической   деятель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   первый   этап   приватизации,   ликвидирована   систе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нтрализованного    планирования   и  управления.    Кардин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образования   произошли  в социальной  структуре  общества.  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шинства  населения  формируются принципиально новые ценнос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иентиры,   изменился  весь  комплекс  социальных  условий  жиз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я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берализация    экономики    и  устранение   администр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ений  создали  условия  для  роста экономической а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тельной  части  населения,  развития рынка труда,  увели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сштабов  вторичной занятости и самозанятости.  Начались процесс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распределения рабочей силы в пользу высокодоходных предприят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организаций  промышленности,   сферы  обслуживания,   рыно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раструктуры.   Постепенно  формируется  система  коллектив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ных отношений между социальными партнерами на всех уровн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ли  развиваться  негосударственные учреждения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,   других   социально  - культурных  отраслей.  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появилась  возможность  реального выбора форм обу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обслуживания, отдых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Вместе  с тем  развитие  экономики  в условиях переход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а, связанное со снижением эффективности хозяйства и пад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,  высокой  инфляцией  на старте экономических рефор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условили  существенное  снижение уровня жизни значительной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,  реальной заработной платы и пенсий,  рост безработиц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звали   в  ряде  отраслей  экономики  и регионов  страны  ост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 конфликты.  Хронический  недостаток  бюджетных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ил возможности государства в проведении активной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ень  реальных денежных доходов населения в настоящее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рно на 40 процентов ниже, чем в 1991 году.  Возникла масс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ность,   число   граждан,   имеющих  доходы  ниже 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,  составляет  около четверти общей численно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илась дифференциация доходов, резко обозначилась нелегальна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трудовая основа имущественного и социального расслоения, ослаб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ы к созидательному труд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-за  объективных  трудностей значительная часть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жде   всего  оборонного  комплекса,   легкой  промышленнос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ьского хозяйства, а также предприятий, расположенных в севе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некоторых других районах страны,  оказалась в тяжелом финансо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и.  Это привело к росту задолженности по заработной плат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полной  занятости,  разрушению социальной инфраструктуры,  ра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авшейся за счет предприя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остаточные  ассигнования  обострили проблему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ых   учреждений  образования,   здравоохранения,   наук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метно   ухудшилось  положение  дел  с защитой  социаль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прав и гарантий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сложившихся экономических условиях предпринимались мер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ные   на   смягчение  отрицательных  последствий  рез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дения  уровня  жизни  и на частичную компенсацию потерь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уждающимся  группам  населения.  Были  созданы  механизмы 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работников бюджетной сферы,  социальной поддержки семей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ьми,  ветеранов,  инвалидов,  граждан,  потерявших  работу.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ом    удалось    сохранить    общедоступность  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и культурного обслуживания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 эта работа проводилась недостаточно эффектив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енсационные  меры  по  индексации  заработной платы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  -   культурных    отраслей    зачастую   запаздывал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гочисленные льготы,  компенсации,  социальные выплаты и пособ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водились  нередко  без  учета  материального  положения  сем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ых возможностей людей обеспечить собственное благополучие.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е   в  обществе   нарастало   социальное   иждивенчеств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ивались   возможности   для   оказания   помощи  тем,   к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ительно в ней нуждает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В целом ситуацию в социальной сфере можно охарактериз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к   неоднозначную   и  противоречивую.   Наряду  с определ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ительными  сдвигами,   многие  негативные  явления  приобр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стойный  характер,  отдельные  социальные проблемы усугубились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ли     представлять    серьезную   опасность   для  соц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й стабильности общест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I. Главные цели и приоритетные напр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оциальных рефор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овременная  экономическая  ситуация диктует необходим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эффективности социальной политики,  концентрации усил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решении  наиболее  острых социальных проблем,  выработки н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ов  реализации  социальной политики,  обеспечивающих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циональное использование финансовых и материальных 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переориентировать социальную политику на активиз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акторов, стимулирующих высокоэффективный и производительный тру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 на  этой  основе личной ответственности граждан за с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е благополуч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Стратегическими целями социальной политики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 ощутимого  улучшения  материального  положе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жизни люд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эффективной   занятости   населения,   повы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а и конкурентоспособности рабочей сил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рантия   конституционных   прав   граждан  в области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 защиты  населения,   образования,   охраны  здоровь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, обеспечения жиль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ориентация социальной политики на семью,  обеспечение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социальных гарантий,  предоставляемых семье,  женщинам,  детя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лодеж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лизация  и улучшение  демографической ситуации, 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мертности  населения,  особенно детской и граждан трудоспособ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енное улучшение социальной инфраструкту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Для достижения этих целей потребу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сстановить   роль   доходов  от  трудовой  деятельности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ого   источника   денежных  доходов  населения  и важней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а  развития  производства  и повышения  трудовой  а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справедливое   распределение  доходов  на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ствования  системы индивидуального налогообложения дох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собственности  граждан,  увеличения  ставок  налогов  для лиц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окими   личными   доходами  и снижения  налоговой  нагрузк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зкодоходные группы населения,  введения эффективного контрол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ыми  доходами,  в  том  числе  путем  проверки  соответств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ов   декларируемых  налогоплательщиками  доходов  факт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еденным ими расход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имулировать    использование    доходов    от   трудово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кой  деятельности,  доходов  от  собственности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рования   и  кредитования   социально   значимых  програм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ных  на  формирование  базовых условий жизнедеятельност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ение  жилищных условий,  медицинское обслуживание,  полу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взвешенность  в политике занятости, с тем чтобы,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ой стороны,  не допустить массовой безработицы, а с другой -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пятствовать  высвобождению  излишней  рабочей  силы  в связи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ой перестройкой экономи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адресность социальной поддержки нуждающихся гражда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  учета   материального  положения  семей  и заявитель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а назначения пособ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полноценные условия жизнедеятельности семьи,  женщи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лодежи, улучшить условия жизнеобеспечения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роль социального страхования как важнейшего механиз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 граждан при утрате заработка в случае безработицы, болезн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социальных и профессиональных рис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стабильное финансирование отраслей социальной сф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социальных  программ,  гарантировать всем гражданам доступ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й   помощи,   социального   обслуживания,  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 и отдых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Реформы  в социальной  сфере  будут  проводиться  в те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язке с экономическими преобразованиями,  намеченными в концеп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есрочной  Программы  Правительства  Российской  Федераци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7 - 2000 годы "Структурная перестройка и экономический рост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учетом прогнозируемых показателей экономического развит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оящий  период  появятся  реальные  возможности  для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вленных социальных задач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ежегодное  увеличение  валового внутрен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та   и  инвестиций   в  основной   капитал,    рост   объе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мышленного  и сельскохозяйственного  производства,   дальнейш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нижение  инфляции  и дефицита  бюджета,  укрепление  нац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люты,  увеличение доли расходов на конечное потребление домашн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зяйств в используемом валовом внутреннем продук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ечен   комплекс   мер,    направленных   на   осущест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ституциональных   преобразований,    прогрессивных   структу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двигов   в  производстве,   реформирование   налоговой   систе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и денежно - кредитной  политики. На  этой  основе  буд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ться   благоприятные  условия  для  развития  соврем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оспособных  производств  и видов  деятельности,  в пер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ередь  высокотехнологических  и наукоемких  отраслей  экономи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го   и  среднего  предпринимательства,   изменения  отрас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ы   производства   и  его   территориального   размещ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  качества   выпускаемой   продукции   и 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,  роста производительности труда, сокращения издерже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, создания новых рабочих мес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результате  будет создана надежная экономическая основа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занятости и доходов населения, расширения налоговой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увеличения  объема средств,  направляемых на социальные нужды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е социальной сф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более активное использование социальных факто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намечаемые  меры  по  улучшению  материального положения люд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еличению  денежных  доходов населения,  обеспечению рац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ы  занятости,  повышению  качества и конкурентоспособ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ей   силы  создадут  благоприятные  условия  для  устойчи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 экономики,   увеличения   объема  производства,   ро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тежеспособного спроса на товары и услуг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 Исходя   из   прогнозируемых   показателей 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 развития   Российской  Федерации  на   период 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000  года  намеченные  цели  социальной   политики   могут 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ованы поэтап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первом этапе (1996 - 1997 годы),  в условиях огранич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ных возможностей экономики,  необходимо осуществить комплек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   по   стабилизации   уровня  жизни  населения,   постепен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ю  масштабов бедности,  уменьшению разрыва в уровне жиз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ду  различными  категориями  населения,   недопущению  масс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ы, усилению защиты трудовых и социальных прав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ейшими среди этих мер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квидация и недопущение в дальнейшем задолженности по выпла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платы, пенсий и пособ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ение   действующей   системы   льгот   и  компенс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обоснованности их предостав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системы  государственных  минимальных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онодательное     закрепление    порядка    определения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показателя величины прожиточного минимума, уточн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одики его расчета  исходя из реально складывающихся расходо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овольственные   и  непродовольственные   товары,   жилищ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альные, транспортные, бытовые, медицинские и другие услуг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отвращение    массового    высвобождения    работников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,  находящихся  в регионах  с критической  ситуацие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ке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проведении  этих  мер  основной  акцент  будет  сдела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 эффективности  использования  средств,   выделяемых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нужды,  усиление адресности социальной поддержки,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ирокое привлечение внебюджетных финансовых источни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 определить   порядок   взаимодействия   в 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политики  между  федеральными  органами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,   органами   исполнительной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и  органами   местного  самоуправления,   федер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ми   и  ведомствами,   общественными   и коммерческ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втором   этапе   (1998   - 2000  годы),   когда  начн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й    рост   и  появятся   материальные   и  финансо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и  для  увеличения  расходов на социальные нужды,  буд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ы  объективные  предпосылки  для  реального  роста  ден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населения,  искоренения  массовой  бедности,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тимального уровня занят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этом этапе намеч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минимальные государственные гарантии заработной 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трудовых пенсий до уровня прожиточного минимума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пп  населения,  ввести новый социальный стандарт оплаты труда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овую тарифную ставк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дрить механизмы тарифного регулирования заработной платы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ом  секторе экономики на основе социального партнер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мотреть  Единую  тарифную  сетку  по  оплате труда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 сферы,  обеспечив  при этом приближение размеров о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этих работников к уровню заработной платы в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я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мотреть  систему  налогообложения индивидуальных ден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 населения   с целью  более  справедливого  распред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и уменьшения их дифференци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ть  реализацию комплексной программы создания и сохра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полноценную  систему  защиты трудовых прав гражда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нового Трудового кодекс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ступить к широкомасштабной пенсионной реформ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ть реформирование системы социального страхования,  вве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действие  новый  механизм  страхования от несчастных случае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овершенствовать  порядок  формирования бюджетных расходо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 нужды  на  основе введения государственных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стандар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последующем,  на  основе стабильного экономического рост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я  ориентации экономики на более эффективное удовлетвор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ей  человека,  предстоит создать прочные предпосылки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ойчивого социального развития, формирования общества, откры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 широкой   социальной   интеграции,   позволяющего   людям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ксимальной степени реализовать свой потенциа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этот   период   будет   обеспечено   заметное   улуч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го  положения  большинства  населения и всего комплек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казателей, характеризующих качество жизни люд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Новые  приоритеты в социальной политике требуют прове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упных социальных рефор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ходе этих реформ предстоит решить следующие ключевые зада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 экономические   и  правовые  условия  для 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й   активности,    развития   предприимчивости   и  дел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ициативы трудоспособных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повышение   уровня   социальной   защищеннос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обслуживания  ветеранов,  инвалидов,  людей  пожил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а,  детей,  других  нетрудоспособных  и социально  уязви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равные  стартовые условия для всех граждан независ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 места  жительства и уровня доходов в реализации прав на охра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оровья и получение 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их целях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ить  формирование  законодательной базы,  обеспечива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е активной и действенной социальной полити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стабильное финансирование отраслей социальной сф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 федеральных    социальных    программ,    изменить    систе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аимоотношений между федеральным и субъекто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ми,    повысить   обоснованность   определения 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сфертов   исходя   из   реальных  потребностей  и возмож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финансовую стабильность и эффективность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государственных внебюджетных социальных фон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 социальную  экспертизу  проектов федеральных закон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  нормативных   правовых   актов  силами 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и научн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лучшить  организацию  функционирования  учреждений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ы, более рационально использовать выделяемые им ресурс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имулировать      направление      средств     общественны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коммерческими и коммерческими организациями на благотвори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  При   проведении   социальных   реформ  предусматрив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ть  единство  действий федеральных органов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,   органов   государственной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органов  местного  самоуправления,  поскольку вопрос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   законодательства,    здравоохранения,   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, физической культуры и спорта, защиты семьи, материн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цовства   и детства,   социальной  защиты,   включая  соци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,  являются  предметом  совместного  ведения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оответствии  с Конституцией Российской Федерации в ве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 Федерации   находятся   вопросы   определения  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й  политики  и разработки федеральных программ в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развития.  Федеральные  органы 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имают нормативные акты, регулирующие общие принципы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, устанавливают единую систему государственных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 стандартов   в  области  оплаты  труда, 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,   пособий,   стипендий,   медицинского  обслуж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,    культуры,    разрабатывают   федеральные  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программы, принимают меры по их реализации и определя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и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ать   конкретные   задачи  в социальной  области  предсто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  государственной  власти  субъектов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 местного самоуправления исходя из местных условий,  уров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развития,   демографической  ситуации, 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ей,   национальных   и  культурных   традиций  кор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. Субъектам Российской Федерации отводится ведущая рол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е   и  реализации   региональных   социальных   програм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   и  предоставлении   адресной   социальной   помощ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и  нормального  функционирования  учреждений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раструктуры,  решении  других насущных проблем в области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, социальной защиты и быта людей по месту их прожи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Главными задачами Программы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кретизация   направлений   и  этапов   реформ   в важ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 сферах:   труд  и трудовые  отношения,   занятость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ая  защита населения,  социальное страхование и пенсио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, развитие социально - культурных отрас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  основных  механизмов  реализации  реформ  по эт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ординация  деятельности  федеральных  органов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,   органов   исполнительной 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по реформированию социальной сфе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ординация   деятельности   по   реализации   федераль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ых  программ,  направленных  на развитие социальной сфер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нтрация   ресурсов   и  усилий   исполнителей   программ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ных направлениях социальных рефор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II. Реформы в сфере труда и трудовых отношен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фере труда и трудовых отношений главными задачами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е  экономических  и социальных  условий  для  знач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результативности труда,  трудовой активности,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имчивости и деловой инициативы,  а также внедрение над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ов   соблюдения   предприятиями  всех  форм  собств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х  гарантий,  предоставляемых работникам наемного труда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м  числе  по  своевременной  и полной оплате труда,  соци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ю, охране, условиям и режиму тру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плата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Заработная  плата  лиц,  работающих  по  найму, 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м,  а  для  подавляющего  большинства из них - един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ом дохо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годы реформирования экономики уровень реальной оплаты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снизился   более  чем  в 2  раза,   доля  начис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 платы  в совокупных денежных доходах населения упал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0   до  44  процентов.   Возникла  необоснованная  дифференциа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ов   оплаты   труда  по  профессионально  - квалификац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ппам работающих,  по предприятиям,  отраслям,  регионам стра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ношение   средней   заработной  платы  10  процентов 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чиваемых  и такой  же  доли  наименее  оплачиваемых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йчас  составляет  1:24.  В  условиях  резкого  сокращения уров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ой  оплаты  труда  угрожающий  характер  приняли  задержк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ой заработной пла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мальный   размер   оплаты   труда   чрезвычайно   низок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кусственно сдерживается во многом из-за того, что вместо фун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ного  определения  минимального уровня оплаты труда о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л  выполнять несвойственную ему роль технического норматива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и  величины  ряда  социальных  выплат и администр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к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ледствие   этих   негативных   процессов   заработная  пла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тала выполнять воспроизводственную и стимулирующую фун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Основными  направлениями  политики  в области оплаты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роста  реальной  заработной  платы  работников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сной   увязке   с  результатами   их  работы,   квалификаци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измом,   с   тем  чтобы  оплата  труда  стала  глав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ом денежных доходов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уровня государственных гарантий оплаты труда с цел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вода работающих граждан из числа бедн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такого уровня заработной платы наемных работ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ый  позволил  бы обеспечить устойчивый платежеспособный спро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и экономические  стимулы  для развития производства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активизировать личное участие работников в своем соци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и и страховании,  стал бы надежным источником инвестиц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цели социального разви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  политика должна прежде всего содействовать стимул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ивной    трудовой   деятельности,    профессионально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ой   мобильности   населения   в  целях 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й   структурной   перестройки  экономики  и техн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вооружения  производства.  При  этом  предстоит  также  реш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ы  сокращения необоснованно высокой дифференциации разме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ты  труда  и восстановления  роли  минимальной  оплаты труда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е   законодательной  гарантии  защиты  работников  наем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Реформирование оплаты труда будет осуществляться на основ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ономических   методов,   преимущественно   через   налого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е денежных дохо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ования  механизмов  социального  партнерства  и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енностей между предпринимателями и наемными работник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я  уровня  государственных гарантий минимальной о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  ужесточения   ответственности   за   нарушения  труд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В  ходе  осуществления  реформы  оплаты  труда  намеч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ять следующие 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платы труда во внебюджетном секторе эконом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систему гарантий минимальных уровней заработной 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 работников   в зависимости  от  их  квалификации  на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ных  тарифных договоров и соглашений между работодател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работниками на всех уровнях социального партнер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 регулирующее  воздействие государства на оплату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ей    государственных,    казенных    и   муницип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   а    также   организаций   со   смешанной   фор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генеральном  соглашении между общероссийскими объедине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союзов,    общероссийскими   объединениями   работодателе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 Российской  Федерации предусматривается определ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ие  принципы  и минимальные  гарантии  оплаты  труда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комендуемые  соотношения  минимальных  ставок  заработной  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ду отраслями экономики с учетом сложности и условий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отраслевом  уровне  намечается  ввести с учетом отрас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   рекомендуемые   минимальные  ставки,   межразряд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рифные   коэффициенты   для  оплаты  труда  различных  категор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,  основные условия дополнительного стимулирования, ви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минимальные размеры компенсационных доплат и надбав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региональных  (территориальных) соглашениях 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ить  размер  тарифной  ставки  I разряда основной профес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овой  отрасли,   тарифные  ставки  и оклады  для  оплаты 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сквозных (межотраслевых) профессий и должностей исход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 уровня жизни на конкретн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 существенно   повысить  роль  колл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ов,   заключаемых   непосредственно   на  предприятиях  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х, в регулировании вопрос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разработать нормативные документы,  устанавлив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рез   систему   контрактов   зависимость  размера  оплаты 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ей предприятий от результатов хозяйственно - финанс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 и эффективности  работы  этих  предприятий, 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орядочить оплату труда работников казенных предприятий на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нения на них тарифных ставок и окладов при условии выпол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заказ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редприятий, получающих государственные дотации или льго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расчетам с бюджетами,  а также имеющих задолженность по выпла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платы, возможно установление ограничений в оплате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ей на основе специальных согла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платы труда в бюджетной сфер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точнить  параметры  Единой  тарифной  сетки  по  оплате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бюджетной  сферы  в увязке  с активным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а надбавок и доплат,  дополнительным стимулированием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ококвалифицированных  работников,  в том числе за счет вве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дбавок  к должностным  окладам  за  непрерывный  стаж  работы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окую результативность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одить   повышение   ставок   заработной  платы 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  сферы   не   только   в зависимости  от  темпов  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ительских  цен,  но  и с учетом динамики заработной платы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ом секторе эконом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определении  в бюджетах  всех уровней размеров средст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ту  труда  работников  бюджетной  сферы необходимо добивать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бы  средняя заработная плата работников бюджетной сферы была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же   80   -  85   процентов   от   средней  заработной  платы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мышл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минимального размера оплаты труда,  гарантирова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о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минимальный  размер  оплаты  труда  на основе н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стандарта - минимальной часовой оплаты труда,  име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у  приблизить  этот  размер  к величине  прожиточного  миниму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способного челове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казаться  от использования минимального размера оплаты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качестве  нормативной базы при установлении размеров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своевременной и полной выплаты заработной пл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ить,  что  при  наличии задолженности по оплате труда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ционерных  обществах,  активы,  в  том  числе ликвидные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ы  и оборотные  средства,   подлежат  продаже  на  аукционе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ем  полученных  средств  на  погашение  задолженност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плат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усиление  мер  экономической,  административно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головной  ответственности должностных лиц,  собственников либо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ей,  осуществляющих функции работодателя, за нару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  трудящихся  на  полную,   своевременную  оплату  выполн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ить  права работника на возмещение материального вре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чиняемого задержкой выдачи начисленной заработной пла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правоприменительную  практику  и упростить  поряд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я  обращений  граждан  по фактам задержек причитающей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пла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образованию   хозяйствующими   субъектами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бровольной  основе  специальных целевых страховых фондов за сч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числения  в них  части  доходов  от  их деятельности на случа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енных   финансовых  затруднений,   которые  могут  привести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ержке расчетов по заработной плат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сточить  государственный контроль за прохождением и целе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м  средств  федерального  бюджета,   направляемых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ту государственного заказ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храна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оложение  дел  в области обеспечения надлежащих услов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ы  труда  остается  неудовлетворительным.  Более 40 процен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предприятий и организаций трудятся на тяжелых и вре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х,  где  устанавливаются  различные  льготы и компенсации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   труда.  Ежегодно   на  производстве травмируется  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60 тыс. человек и 7,6 тыс. человек погиба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знь и здоровье людей на производстве подвергается постоя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асности  в результате старения основных производственных фон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новения   аварий,   крупных  пожаров,   вредных  выброс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вл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Сложившаяся  ситуация  во  многом  связана  с тем,  что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его  времени  не  создана система управления охраной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ая   новым   экономическим   и  трудовым  отношения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сутствуют  экономические  механизмы,  побуждающие 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людать  требования  по  охране  труда,   не  действует  систе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учения   работников  безопасным  приемам  работы,  не обеспеч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  принятых  федеральных,  отраслевых  и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  улучшения  условий и охраны труда,  отсутствует прав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ь органов исполнительной власти субъектов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за   состояние   охраны   труда   и 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вматизма в регион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д   статей   введенных   в  действие   в  1993   году 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а   Российской   Федерации   об   охране  труда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яются:  до настоящего времени не созданы фонды охраны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 обеспечивается  бюджетное  финансирование охраны труда на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х,  сокращаются  или  полностью  ликвидируются службы охр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 не создаются комитеты (комиссии) по охране труда, медл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аются вопросы создания в органах исполнительной власти по тру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Российской  Федерации,  занимающихся  вопросами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разделений государственного управления охраной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Реформирование  системы  охраны  труда  будет  основано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и  ответственности  работодателей  за  улучшение услов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у  труда,  поэтапном переходе от системы льгот и компенс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ставляемых  работникам  за  неблагоприятные условия труда,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е,    способствующей    достижению   высокого   уровня 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опасности   и предотвращению  аварий,   несчастных  случаев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,  реабилитации лиц,  получивших трудовое увечье. 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     обеспечить     благодаря    внедрению    эффекти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механизма,  выполняющего  две  функции:  наказ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я  за  необеспечение  нормативного  состояния услов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ы  труда;  поощрение  его  при  существенном  улучшении 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казателей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осуществлении социального страхования от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вматизма    и   профессиональных   заболеваний  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ить   зависимость  между  размерами  страховых  платеж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оянием  охраны  труда  и уровнем травматизма на предприяти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применения гибкой системы дифференцированных тариф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ввести порядок,  при котором суммы штраф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лагаемых на организацию как юридическое лицо, расходуются в эт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  организации  целевым  назначением на проведение мероприятий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ению условий 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Для  обеспечения государственных гарантий в области охр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  и  обеспечения   необходимого   уровня  социальной 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, участвующих в трудовом процессе, намеч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олжить    работу    по   обновлению   и  совершенств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ной  базы,   системы  стандартов  безопасности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мотру  действующих и разработке новых норм и правил по ох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гигиенических нормативов, санитарных норм и правил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сти    сертификацию    производственных    объектов 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е  требованиям  безопасности,  приостанавливать  рабо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, не отвечающих этим требовани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мотреть   списки   производств,    работ,   професси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стей,  на  основании  которых  работники  получают  право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ительный   отпуск   и сокращенный  рабочий  день  в связ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дными и 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ывать      государственное     содействие     научно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тельским  и опытно  - конструкторским  организациям  в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ах  в области  охраны  труда,   организации  и расшир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   и  повышении   качества  средств  индивидуально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ной  защиты,   приборов,   оборудования,   обеспечив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опасные  условия  труда,  в  том  числе  через  различные фор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оддержки предприятий, выпускающих эту продук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тифицировать   конвенции  Международной  организации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сающиеся вопросов охраны, гигиены и безопасност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 систему   государственного,   ведомственного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ственного  контроля  за соблюдением законодательства об ох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 установить  единую  систему  государственной  и отрас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тистической отчетности в этой обла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овать  подготовку специалистов по охране труда в выс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средних  технических  учебных  заведениях  и систему  обу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по вопросам охраны труда и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Предстоит обеспечить безусловное и полное исполнение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а  Российской  Федерации  об  охране труда.  В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я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ить   формирование  государственной  системы 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ой труда в субъектах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табильное финансирование мероприятий по улучш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 труда  через  систему  фондов  охраны труда (федеральны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ые, отраслевые, предприятий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роль и ответственность органов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 Российской  Федерации,   ведающих  вопросами 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,  при  координации  деятельности  организаций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инспекций труда в област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ить  формирование  законодательства субъектов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в област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Надлежит  подготовить  федеральную  программу по улучш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  и  охраны   труда  на  1998  - 2000  годы,   разрабо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ые  и отраслевые  программы  по  улучшению  услов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ы  труда,  а  также соответствующие программы в организация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   формировании    бюджетов   всех   уровней   предусматри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 этих программ отдельной строк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щита трудовых прав гражда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  последнее время значительно увеличилось число наруш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  и иных  социальных  прав  граждан.   Участились  случа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конных  увольнений,  приняли массовый характер несвоевреме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а  заработной  платы  и направления работников в вынужд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плачиваемые отпуска.  Во многих вновь образованных коммер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х  трудовые  отношения  не  оформляются в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м поряд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сновном   это  связано  с общим  изменением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 условий,  несоответствием действующих норм труд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а    новым    общественным    и   экономическим    отношения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подготовленностью   судебной   системы   к  рассмотрению   резк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осшего числа обращений за защитой трудовых пра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Основными  целями  реформирования  являются  регулир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трудовых отношений в новых условиях и развитие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и общественных институтов по защите трудовых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 на основе современной нормативно - правовой баз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Реформы в сфере защиты трудовых прав граждан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одить по двум важнейшим направлен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ое   направление   -  коренное   обновление   дей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 законодательства  и принятие  нового  Трудового кодек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предусматривающег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ление на федеральном уровне государственных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антий в сфере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договорных  начал  в сфере  регулирования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,  поддержание  определенного равновесия между интерес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и работодате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 уровня социальной защиты работников при структу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тройке, банкротстве предприятий, приостановке производств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чинам   экономического   характера  и некоторых  других  особ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туац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новом  Трудовом  кодексе  Российской Федерации должно най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  изменение   роли   субъектов  Российской  Федераци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и  трудовых  отношений  исходя  из того,  что трудо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 относится к предмету совместного ведения Росс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субъе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торое  направление - формирование системы специальных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рассмотрению трудовых споров, для чег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 первом    этапе   сформировать   структуры   досудеб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я трудовых споров,  основанные на принципах парите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ия социальных партнеров, и организовать в системе дей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дебных органов специальные составы судебных работников,  кото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дут разрешать индивидуальные и коллективные споры, вытекающие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отно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деление   специальных  судебных  составов  и организация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   потребует  разработки  нового  Трудового  процессу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декса   Российской  Федерации,   предусматривающего  привл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ей  сторон трудовых отношений к участию в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 (от работников и от работодателей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втором  этапе  создать специализированные суды по трудо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ам,    которые    обеспечат    реализацию    в  полном   объе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титуционного  права  на  судебную  защиту,  сокращение  сро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я  трудовых  споров и восстановления нарушенного пра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строе исполнение судебных реш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азвитие социального партнерст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истема  социального  партнерства  начала  формировать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  в ходе проведения экономических реформ.  За прошедшие г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ли разработаны организационно - правовые и научно - метод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ы    ее   функционирования,   введен   в   действие  механиз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но  -   договорного   регулирования  социально -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  на  всех  уровнях.  Получили  развитие  трехсторонни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вусторонние  комиссии,   обеспечивающие  подготовку  и заклю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шений.  Постепенно  налаживается  взаимодействие  сторон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и   и реализации  социально  - экономической  полити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изируется    работа    органов   службы   по   урегул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ных трудовых спо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 Дальнейшее    развитие   социального   партнерства 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го   механизма   регулирования   социально   - 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   сдерживается   из-за  отсутствия  полноценной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х законодательных и иных нормативных правовых ак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ленного  формирования  организационных  структур работодател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абого развития системы  коллективно - договорного 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трудовых  отношений  в  организациях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   собственности,   формального   отношения  к  заключаемым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х коллективным договорам, резкого снижения мотивации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ительному труд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Общая  стратегия  развития  социального  партнерства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ироваться  на  принципах  добровольности,  равноправия  сторо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ажения   позиций   и  учета  интересов  участников  переговор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й заинтересованности договаривающихся сторон в участ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договорных отношениях,  обязательного исполнения договорен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ответственности за нарушения согла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лжны    получить    законодательное    закрепление    нор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ные   на   усиление   содействия   государства   развит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партнерства,  формированию его многоуровневой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к  необходимого   условия  демократизации   социально - тру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ейшие     вопросы     социальной    политики    (наприме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ствование системы оплаты труда и социального обслуж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  занятости,   развитие  системы  подготовки  кадр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 квалификации  работников,   улучшение  условий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е     защиты     трудовых    прав    работающих    граждан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регулировать  на  основе  договоренностей меж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ми партнерами в рамках существующе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   принципы   социального   партнерства   должны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реплены и развиты в федеральном законе о социальном партнерст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В первоочередном порядке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    правовой      механизм      совершенств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ых    форм    социального   партнерства   и  процеду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аимодействия   субъектов   трудовых  отношений,   примири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цеду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необходимую правовую базу,  содействующую актив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ия  действующих  предпринимательских  объединений в процесс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я трудовых отнош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репить   права   и  обязанности  объединений 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м законодательным акт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ормировать  систему  коллективно - договорного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трудовых отношений на основе социальных стандар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крепить государственную службу по урегулированию колл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спор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  взаимодействие     представителей    работ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ей  и органов  исполнительной власти,  органов мес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управления  при  выработке  и реализации  решений  по вопрос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 и социальной  политики,  в том числе на основе форм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хсторонних комиссий или других аналогичных структу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общие принципы ведения переговоров,  подготов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ения   соглашений  на  федеральном  и региональном  уровн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соединения   к  заключенным  соглашениям,   распространения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ий на организации, не участвовавшие в переговорном процесс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  законодательном     порядке     определить     крите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ьности  объединений  профсоюзов  и работодателей,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номочность  на ведение коллективных переговоров на том или и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 соответствующее    информационное   обслужи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трудовых отношений как на стадии переговоров, подгот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заключения  соглашений  и коллективных договоров,  так и пр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V. Политика в области занятости насе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развития кадрового потенциал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тика  на рынке труда в предстоящий период будет направл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 обеспечение   рациональной   структуры  занятости 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ижение   сбалансированности   рабочей   силы  и рабочих  мес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преждение  массовой  безработицы,  создание новых и повы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и   существующих  рабочих  мест,   развитие  кадр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енциала,   совершенствование  систем  обучения,   переобу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 и повышения квалификации кадров,  рост моби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этих  целях  намечается  активизировать меры по структу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тройке экономики,  стимулированию роста объемов производ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е  отечественных производителей,  оздоровлению финанс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ояния  предприятий.  Общеэкономическую,  бюджетную и кредит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у  предусматривается  в большей  степени  ориентировать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инвестиционной активности и реализацию важнейших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 программ,  на поощрение иностранных инвестиций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я новых рабочих мес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нятость и безработиц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овременная ситуация на рынке труда значительно отлич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 существовавшей  в  начале экономической реформы.  За послед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 года численность занятого населения сократилась  на 9 процент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настоящее  время более 6,5  млн.  человек  не имеют занятия,  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но  его  ищут.  Почти  2,7  млн.  человек  зарегистрированы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х   службы   занятости   в  качестве   безработных,   раст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ительность безработиц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илась  отраслевая структура занятости - уменьшилось чис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ющих  в отраслях  обрабатывающей промышленности,  особенно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шиностроении   и  легкой   промышленности,   несколько  возрос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ь  в социально  - культурных  отраслях.  В  промышл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т  место  регрессивные  структурные сдвиги в пользу добыв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й.  Отраслевые  структурные  изменения  вызвали  обостр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льных   проблем   занятости.   В  47  субъектах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безработица  превышает  средний  уровень  по стране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ьных городах наблюдается массовая безработиц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динально    поменялась    структура   занятых   по   фор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  - в  настоящее  время  треть  работающих  заняты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ном секторе эконом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 4 млн.  человек работают неполное время или находя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нужденных  отпусках.   Во  многом  это  связано  со  стрем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дминистраций   предприятий   и  органов   исполнительной  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Российской  Федерации  сдержать  массовую  безработиц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коренно развивается вторичная и самостоятельная занятость, в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в теневом секторе эконом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ложняется положение с занятостью женщин и молодеж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Для  преодоления  негативных  явлений  в сфере занят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я  поставленных  задач на федеральном и региональном уровн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олагается осуществи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   сбалансированной   инвестиционной   и  налог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,   стимулирующей  более  полное  использование  име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их мест,  развитие малых предприятий, направление капит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ожений как в перспективно развивающиеся отрасли, так и в отра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диционной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у   на  основе  прогнозов  социально - эконом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генеральной схемы развития 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системы стимулирования развития предприниматель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го  и среднего  бизнеса,  индивидуальной трудовой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жде всего в регионах с критической ситуацией на рынке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тимизацию  масштабов  занятости  в негосударственном секто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,  обеспечение  государственного  контроля за соблюд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законодательства в этой сфер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механизма  привлечения  иностранной рабоч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лы,  обеспечивающего  приоритетное  право  российских гражда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ие  вакантных  мест,  в том числе за счет установления кво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ей  возможностям  российского  и региональных  рын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у  специальных  программ  по стабилизации занят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х  с кризисной  ситуацией на рынке труда,  монопромыш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родах, районах Крайнего Сев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Федеральными  органами  исполнительной  власти совместно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и  исполнительной  власти  субъектов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ного самоуправления будет обеспечен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ьнейшее развитие системы непрерывного образования,  включ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ипроизводственное    обучение,     расширение    возмож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обучения,    поддержка    опережающего   обучения   персонал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ходящегося под риском увольн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ое    осуществление   мер   по   смягчению 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дствий долговременной (застойной) безработиц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структуры  и видов общественных работ,  условий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,  проведения  и финансирования  с учетом кач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ава   безработных   и социально  - экономических  потреб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гибких форм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  системы   назначения   и выплаты  пособий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е,   разработка  мер,  способствующих  активному  поис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,   участию   в  общественных   работах   и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е.  При  определении  минимального размера пособ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е   отказаться   от   использования   в  качестве  нор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ального размера оплаты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  финансовой   устойчивости  Государственного 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населения  Российской Федерации,  расширение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го  формирования,  введение  нового  механизма  перераспред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 фонда.  Субсидии из фонда занятости будут предостав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ям   только   для  реализации  программ  по  обеспеч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 инвалидов,   переквалификации   работников   перед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вобождением,  обучению  молодежи без отрыва от производства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по поддержке лиц, не имеющих работы свыше 6 месяце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ие  мер  по  усилению социальной защиты работ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ющих   в  режиме   неполного   рабочего   дня  (недели)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ходящихся  в отпусках  без сохранения заработной платы в связ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енной остановкой производ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специальных  программ,  направленных на расшир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для  отдельных  социальных  групп населения - молодеж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нщин, имеющих малолетних детей, инвали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дрение    в   практику   социальных   планов  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щих  массовое высвобождение работников,  предусмотре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х  временное изменение условий и режимов труда,  досрочный вых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пенсию, дополнительные социальные льготы для увольняемы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звитие кадрового потенциал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роводимая на большинстве предприятий кадровая политика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ет   стратегии  рыночных  реформ,   что  в знач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епени  сдерживает  возможности  реализации  программ  устойчи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билизации,  оживления  производства  и структурной  перестрой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,  повышения  качества и конкурентоспособност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ложившаяся профессионально - квалификационная структура рын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ей  силы  маловосприимчива  к изменившимся отношениям в сфе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. Более половины занятых в народном хозяйстве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ами    простого    неквалифицированного   труда   с  уз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зацией или традиционного труда средней слож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смотря   на   то,   что   качественный   уровень 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  существенно  уступает  требованиям,  предъявляемым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дународном   рынке   труда,   основная  масса  работодател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не   заинтересована   в  повышении  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кации и росте на этой основе результативности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нок   образовательных   услуг   не  соотносится  с ре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ями рынка квалифицированного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Государственная политика в области развития и рац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 кадрового  потенциала  направляется  на обесп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     общеобразовательного     и    профессионально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кационного   уровня,   развитие   системы 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иентации,  усиление  трудовой  мотивации  и осуществляется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е  государственного  воздействия  на  структуру  и каче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дрового  потенциала,  совершенствование  системы 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готовки  и переподготовки  кадров,  организации до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Мероприятия в области усиления механизмов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действия на структуру и качество кад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 государственных    профессиональных    стандар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х   международным   требованиям,   создание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тификации и аттестации рабо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 и  координация   национальной,   региональ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ых  программ развития человеческих ресурсов,  подготов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кадр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ация  национальной  системы профессиональной ориен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и,  в первую  очередь, молодежи,  планирования труд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рье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и обеспечение системы государственного заказ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готовку    и   переподготовку   кадров   для   приоритет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новационных   сфер   деятельности,   а   также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области совершенствования системы финансирования подгот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переподготовки кадров, а также дополнительного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насел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билизация   средств   предприятий   и  работодателей   пут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ия нормативов финансовых затрат на рост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кации  работников  и порядка  их  использования,  льго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логообложения     средств,     направляемых    на    упреждающ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у  кадров при структурной и инновационной перестрой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 или вынужденном сокращении 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 широкое  привлечение средств работников путем внедр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а    кредитования    образовательных    услуг,  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льных негосударственных фондов профессионального развит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нсовое  обеспечение профессиональной подготовки кадров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новых инновационных программ из внебюджетных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бюджетов всех уровн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бласти   совершенствования   организации  до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ого образования, подготовки и переподготовки кад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тимальное   сочетание   государственных  и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ых     структур     с   внутрифирменными    систем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  и  повышения   квалификации   персонала  в рамк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  национальной   и  региональных   программ 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ческих ресурсов, в том числе на конкурсных начала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  качества     образовательных    услуг   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ствование    механизма    лицензирования   и  аккреди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ых    организаций,     сертификации    и   аттес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подавателей,    издания    учебных   и  методических   пособ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ых   педагогических   технологий,   сети  методически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ормационных центр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V. Миграционная полити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осле распада СССР в Российской Федерации резко изменили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сштабы,  структура  и характер  миграционных  потоков.   В  сил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   и  политических   причин   миграция   все   больш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бретает вынужденный характе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 последние  5 лет  приток  мигрантов  из  государств н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убежья вырос более чем на треть.  Число лиц,  получивших стату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женца и вынужденного переселенца, превысило 1 млн. челове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отсутствии полноценной государственной границы Россий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я  подверглась  обвальному,  бесконтрольному и практ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уменьшающемуся   наплыву  иностранцев.   Постоянное  возраст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тока  нелегальных  мигрантов  (до  100 тыс.  человек в год)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шинстве    своем    занимающихся   незаконной   деятельность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ет  реальную угрозу национальной безопасност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е   усугубляется  бесконтрольным  пребыванием 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   СНГ,   приезжающих   на  территорию  России  в рамк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визового въез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современном этапе Россия является импортером рабочей сил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требует  усиления  контроля  за  ее использованием со сторо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а в целях защиты национального рынка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и  процессов  внутренней  миграции наибольшее беспокой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зывает  тенденция роста оттока населения из северных и восто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,  а  также  из  сельских  местностей.  Особо  остро стоя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ы   мигрантов   из  зон  стихийных  бедствий  и техног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тастроф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окупность  указанных миграционных потоков создает серьез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ности   в  реализации   иммиграционного   контроля  и оказ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евременной помощи мигрантам,  что может привести к люмпен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й ча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Основной  целью миграционной политики является преодо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хийного  развития  миграции,  выработка  рычагов воздействи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т  процесс,  снижение  негативных  последствий  для  обществ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а,   повышение  эффективности  использования  потенци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гра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м  принципом  миграционной  политики  является приорит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интересов  в ходе  ее реализации и при разработ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миграцион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разъяснения государственной миграционной политики Росс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учения миграционного потенциала,  регулирования сроков и услов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ъезда   будет   продолжено   развитие   системы  представитель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й миграционной службы России за рубеж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Основными направлениями миграционной политики и механиз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  реализации   в  отношении   российских  граждан,   вынужд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кидающих государства нового зарубежья, следует счит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условий для приема и размещения экономически акти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и  мигрантов,  стимулирующих их участие в процессе адаптации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ующему социально - экономическому положен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ание   государственной  поддержки  обустройства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або защищенных вынужденных переселенце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менение    порядка   и  механизма   жилищного   обустро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нужденных  переселенцев  с учетом  специфики различных категор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гран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экономических  механизмов  регулирования процес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грации,  введение  мер дифференцированной поддержки территор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ирование   притока  мигрантов  в определенные  территори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интересов государства, регионов и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 перечня   территорий,    предпочтительных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еления      мигрантов,      поэтапное     введение 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фференцированного экономического стимулирования пере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тношении иностранных граждан, въезжающих в Россию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нормативно  - правовой  базы иммиграции в Российск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системы  регулирования  притока  граждан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странных  государств,  разработка  механизма наложения штраф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кций за нарушение иммиграционного законодательства, в том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бласти внешней трудовой миграции,  с последующим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 на  организацию  работы  с незаконными  иммигрантами 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порта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квотирования   приема  лиц,   ищущих  убежища, 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 старого зарубеж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сточение  контроля  за  иммиграцией  иностранных  граждан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ю,  в  том числе путем создания специального подразделен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явлению незаконных иммигрантов (иммиграционной полиции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разрешительного   порядка  на  пребывание  в Рос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  государств  нового  зарубежья на срок свыше 2 месяцев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ограничений  на  въезд и транзит лиц,  имеющих судимости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яжкие преступ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ение  требований  к условиям  привлечения  и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странной рабочей силы в регионах с высоким уровнем безработиц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тношении  потоков  внутренней  социально  - эконом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грации  - разработка  концепции  государственного 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енних  миграционных  потоков  с учетом  интересов соц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развития государства и регионов, предусмотрев в н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ы  государственной  поддержки  таких  категорий мигрантов,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портированные  в период репрессий,  военные пенсионеры,  каза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нические  мигранты,   жители  Крайнего  Севера,   нуждающие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езде,   лица,   пострадавшие   в  экологических  и техног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тастроф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VI. Реформирование социального страхов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В   настоящее  время  развиваются  два  вида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- государственное и негосударственное (обязательно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бровольное),  направленные на обеспечение социальных гарантий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е граждан от социальных и профессиональных рис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   государственному    социальному   страхованию   относя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е  обеспечение,   обязательное  медицинское  страхова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а  пособий  по  государственному  социальному  страхованию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чае  безработицы,   регулируемые  соответствующими  законам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ативными правовыми ак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  действующей    системы   государственного 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,  особенно  в отношении  размеров  страховых  взно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,  условий  назначения и выплаты пособий,  в большей степе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ны принципы социального обеспечения, чем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большинстве   видов  социального  страхования  отсутств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фференциация  страховых взносов,  что не позволяет задейств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  экономической заинтересованности работодателя в сниж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рисков и связанных с ними 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бюджетные     социальные     фонды    зачастую    выполня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войственные  страхованию  функции,  выплачивая  различного р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обия, компенсации и оплачивая другие нестраховые расхо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  страховых  взносов  по видам страхования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 достаточного обоснования и использования расче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яется    правовая   неопределенность   отдельных 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и отсутствует  единая  законодательная  база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  следствие,    при   высоких   страховых  тарифах  (поч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0 процентов оплаты труда)  уровень  соответствующих  выплат  я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достаточен,  а  социальные  страховые фонды постоянно испытыв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е затруд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 Целью    реформирования   государственного 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 является   создание  финансово  устойчивой  систе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ей гражданам установленные государственные гаранти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е  от  социальных  и профессиональных  рисков,   связанных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ратой  заработка,  работы,  здоровья,  а также более эффе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 страховых сред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также  обеспечить  реализацию  важнейших  принцип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страхования: ответственность общества и государства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режное отношение к личности; государственные гарантии, связа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 обеспечением   по  социальному  страхованию;   ответствен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теля  и страховщика за обеспечение прав застрахованных ли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личная ответственность работников за сохранение своего здоров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Реформирование   структуры  государственного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намечается осуществлять исходя из того,  что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  защита  от  социальных и профессиональных рисков мож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ть    организована   в  рамках   отдельных   видов 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ое страхо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ание  в случае  временной  нетрудоспособности,  включ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аторно  - курортное  обслуживание  и оздоровление,  а  также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чае материн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ание   от   несчастных   случаев   на   производств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цинское страхо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ание по безработиц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агаемая  структура обеспечивает максимальный учет прир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ка,   точный   расчет   финансовых  средств,   необходимых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,   приемлемый  уровень  социальной  защиты,  исключ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рытое  перераспределение  финансовых  средств,   неизбежное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нении объединенных сист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 Реформирование    системы    социальных   выплат  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ться по двум приоритетны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ление  экономически  обоснованных  размеров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обий   в соответствии  с уровнем  заработка,   стажем  труд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и размерами перечисленных страховых взносов.  Ре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й  проблемы  можно  осуществить  на основе персонифицирова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а страховых взносов по отдельным видам страхования, 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интересованности   застрахованных   лиц  в увеличении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числений за счет собственных средств и контроле за расход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средст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ение  требований  к предоставлению социальных пособ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ен   действовать   принцип,   в   соответствии  с которым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уплении  страхового  случая  пособие  выплачивается только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рате заработ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 Предстоит  реформировать  систему  страховых  платеж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     в     государственном     социальном     страхован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ввести трехканальную схему поступления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соответствии с которой большая часть нагрузки будет приходи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работодателя,  а  меньшая - распределяться между работникам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ом.  Соотношение между уплачиваемыми взносами намеч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авливать   в  зависимости  от  вида  страхования.   При  э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е,  связанное с вредом,  причиняемым здоровью работник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  осуществляться  полностью за счет взносов работодателя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е  минимальных  гарантий  неработающих граждан - за сч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ых сред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енным   фактором  совершенствования  системы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 должна  стать  дифференциация тарифов страховых взнос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исимости  от  величины  расходов  по  каждому виду страх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условленных  состоянием общей и профессиональной заболеваем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нного     травматизма    и   других    социальных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ых рис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   будет   стимулировать   работодателя   в целях  эконом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х средств осуществлять меры по улучшению условий и охр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, профилактики и снижения заболеваемости работающи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 также   постепенное   расширение   учас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в уплате страховых взносов, что позволит активизир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ль доходов населения в решении важнейших социальных пробл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В целях достижения финансовой устойчивости страховых фон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освободить  внебюджетные  социальные  фонды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войственных  им  функций  по  выплате различных видов пособ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тежей   нестрахового   характера,    обеспечить  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уарных  расчетов  при  определении  тарифов  страховых взно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лечь  к их  сбору  органы  налоговой  службы,  а также усил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й   и  общественный   контроль   за 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средств на всех уровнях их формирования и расход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 При  едином  методологическом  подходе  к функцион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   социального   страхования   реформы   в  отдельных  вид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будут иметь определенные особ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истемах страхования на случай временной нетрудоспособ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от   несчастных  случаев  на  производстве  и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ний  предусматривается  ввести  отраслевую  дифференци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 взносов  в зависимости  от  отраслевых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ков,  перевести  выплаты  нестрахового  характера  на бюджет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истеме  пенсионного  страхования  предлагается  ввести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ении  трудовых  пенсий  персонифицированный  учет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истеме  обязательного  медицинского страхования намеч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епенно   повысить   ставки   страховых   взносов   до  уровн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его  полное  финансирование  гарантированного  переч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их услуг работающему населению, а также завершить перех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 полному  финансированию  этих  услуг неработающему населению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взносов территориальных бюдже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системе   страхования   по   безработице  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ить  переход  на  бюджетные  принципы  финансирования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 нестрахов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Важнейшим в реформировании социального страхования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е  современной  нормативной  правовой  базы,   регулир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е,  экономические и организационные основы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страхования,  и  соответствующей  системы 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м страхова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деральный  закон  об  основах  государственного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в Российской Федерации должен стать рамочным закон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 базе  которого  в последующем  будут  подготовлены  и приня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е законы по отдельным видам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принять  новые федеральные законы по страхованию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частных  случаев на производстве,  по обязательному соци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ю    (на    случай    временной   нетрудоспособност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нства),  а  также внести необходимые изменения в действу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ы по другим видам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у  законодательных  актов  должны  дополнить федер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ы,  на  основании  которых  устанавливаются  тарифы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и платежей,  осуществляется их дифференциация, федер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ы  о страховых обязательствах и страховом контроле и т.п.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нормативные правовые акты,  регулирующие другие отношен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е 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 Сложность  решения поставленных задач требует сохранен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ходный  период  за  государством  функции  управления сист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 страхования.   В  отдельных  видах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  страхования    (за   исключением   страхования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ы) будет расширяться участие и повышаться роль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 имеющих  соответствующие  лицензии и удовлетворя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ьным   требованиям  к уставному  капиталу,   резерв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и др.,  которые обеспечивают гарантии выполнения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дальнейшее развитие негосударственных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ого  и добровольного  страхования,  включая обязате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е  профессиональной ответственности в случаях повыш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асности жизни и здоровью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  мере   становления   представительных   органов   нае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и работодателей  будет  осуществляться  либерализа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   социального    страхования   на   основе   форм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управляемых   негосударственных  профессиональных  объедин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и работодателей как в отраслевом,  так и в регион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езе   при   сохранении   за   государством  законодатель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ольных функ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      системы      социального      страх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осуществлять  поэтапно,  с  учетом роста о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и улучшения общеэкономической ситу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VII. Реформирование пенсионного обеспеч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итуация  с пенсионным  обеспечением  характеризуется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изисная.  Низкий  размер  пенсий у основной массы пенсионеров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воляет  большинству  из них иметь доходы на уровне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. Хронический дефицит бюджета Пенсионного фонда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приводит к значительным задержкам выплаты пенс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ующая   пенсионная   система   не   обеспечивает  тес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исимость   между  трудовым  вкладом  работника  и размером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и,   а   также   заинтересованность работника  в формир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 ухудшение   состояния   пенсионного  обеспечения 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отрицательное  влияние оказывает умень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нности занятого населения, сокращение доли заработной платы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е   доходов   населения,   рост   различных   льгот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авненных  к ним  категорий  пенсионеров,  общее снижение сб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 на  пенсионные  нужды,  рост  задолженности по платежа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й   фонд  Российской  Федерации  плательщиков  взнос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Приоритетной задачей, требующей безотлагательного реш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обеспечение своевременности выплаты назначенных пенс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их целях намечен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изировать   работу  по  мобилизации  средств  на  выпла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й,   в   первую  очередь,  за  счет  сокращения  и ликвид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олженности организаций по платежам в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онодательно  закрепить  меры  административной  и уголо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и  за  нарушение  дисциплины  расчетов  с Пенс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м Российской Федерации по страховым взнос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реструктурирование  задолженности  по  пенс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ам   для  учреждений,   находящихся  в сложной  эконом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ту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воевременность  и полноту  расчетов  по  пенсия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уемым из государствен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качестве  первоочередных  мер,  связанных  с повыш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 жизни пенсионеров,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оответствие  размера  минимальной пенсии величи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точного минимума пенсионе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ть  периодическую  индексацию  пенсий с учетом ро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ительских   цен,   а   в  последующем  - с  учетом  дина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емесячной заработной платы по стран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эффективный механизм осовременивания заработка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числения   и пересчета  пенсий,   позволяющий  более  объекти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итывать трудовой вклад каждого работни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развитию  негосударственных пенсионных фондов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ью формирования профессиональных,  территориальных,  отрас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систем  за  счет  работодателей и самих работников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и государственной защиты и поддержки плательщиков взно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В   целях   повышения   уровня  пенсионного  обеспе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едения    пенсионной    системы   в  соответствие   с  ре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ладывающимися  социально - экономическими условиями,  укреп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титуционных гарантий пенсионных прав граждан предусматрив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ступить к осуществлению широкомасштабной пенсионной рефор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ой   задачей   реформирования   пенсионного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 создание  условий  для  развития  страховых  принцип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м  законодательстве,   более  полного  учета 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й деятельности работника,  повышения личной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уровень материального обеспечения при его выходе на пенсию.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волит    постепенно   перейти   к  более   высоким   стандарт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го обеспечения пенсионе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ое   внимание   будет   уделено   укреплению   и развит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енсионной системы.  Наряду с этим получит широ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е   система   дополнительного  пенсионного  обеспечения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пенсионных фондов,  формируемых за счет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ей и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В  ходе  реформирования  системы  пенсионного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ои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принцип равной ответственности работодателя и работн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 формирование  средств,  предназначенных  на  цели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,    повысить    их   заинтересованность   в  сборе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кумулировании  этих  средств,  создать  механизмы  общ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оля за их использовани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 персонифицированный  (индивидуальный)  учет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 в системе государственного пенсионн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нять ограничения на максимальный размер выплачиваемых пенс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пятствующие  установлению  прямой зависимости размера пенсии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вклада работни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льготы,  предоставляемые  работникам в связи с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  формирование    нормативно   -  правовой  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ирования системы пенсионн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Предоставление  пенсионных  льгот  работникам в связи с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  труда   подлежит   реформированию  путем  постеп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несения  ответственности  за  финансирование  таких  льгот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я   посредством  создания  профессиональных 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.  При этом государство гарантирует сохранение приобрет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прав  и предоставление  льгот  по  возрасту  выход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ю для работников,  занятых на работах с вредными или опас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труда, не устранимыми при современном техническом уров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 и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Реализация предложений, содержащихся в Программе пенсио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ы,   будет   осуществляться   поэтапно,   по  мере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   предпосылок   для  улучшения  условий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гражда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VIII. Реформирование системы социальной защиты насе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м   содержанием   реформ  в системе  социальной 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является  усиление  адресности  социальной  поддерж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нтрация финансовых и материальных ресурсов на оказании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 уязвимым  группам  населения.   Предстоит  упорядо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у  действующих и не всегда достаточно обоснованных льгот,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 чтобы увеличить размеры пособий реально нуждающимся семья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витие социального обслуживания насе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За последние годы ситуация в сфере социального обслужи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претерпела значительные изме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о  учреждений  социального обслуживания семьи и де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осло  в четыре  раза.  Введены  в действие  новые  стационар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  для  престарелых  и инвалидов,  территориальные цент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обслуживания,  отделения  социальной помощи на дому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жбы  срочной  социальной  помощи,  внедряются  новые соци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реждения социального обслуживания оказывают помощь не тольк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жилым  гражданам,   инвалидам,  детям  - сиротам,  но  и акти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ют над решением проблем детской безнадзорности, профилак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нарушений   несовершеннолетних,    "социального   сиротства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помощи лицам без определенного места житель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с тем остаются недостаточными материально - техниче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а  и финансирование  отрасли,  имеющиеся  возможности  пока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т  потребности  населения,   нуждающегося  в соци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и.   Отсутствуют   стандарты  социального  обслужи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и порядок лицензирования эт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Цель   реформы   социального   обслуживания   состоит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нтрации усилий на последовательной реализации мер по развит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укреплению   системы   социального   обслуживания  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ей  гарантированный  государством  уровень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приступить  к введению  новых,   дифференциров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ходов  к реализации  права  на социальную защиту и обслужи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трудоспособных   граждан   в зависимости  от  их  индивиду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ей и материальной обеспеч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первую  очередь  будут приняты меры по преодолению дефици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   в  стационарных   учреждениях  социального  обслужива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 всех  нуждающихся  в социальной  помощи  и услугах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стационарных  условиях  и на  дому,  по реконструкции здан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ружений,  принадлежащих  учреждениям  социального обслуж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мещению  этих  учреждений  из  неблагополучных в экологиче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и  местностей  и созданию  в них  приемлемых  условий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олжится    работа   по   оптимизации   сети   стациона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,  развитию  этой  сети в небольших городах,  поселка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ьской местности, расширению перечня предоставляемых нуждающим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ам  социальных услуг и существенному повышению их кач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ю   порядка   предоставления   бесплатного 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 и оказания платных социальных услуг в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е социальных служб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ным  направлением  будет  социальное  обслуживание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тационарных  учреждениях,  предполагающее  дальнейшее  развит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ти  учреждений  различных видов (центры комплексного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,  учреждения  социального обслуживания семьи и дет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зированные отделения социальной помощи на дому и другие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развитии  системы  социального  обслуживания 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цент будет сделан на более активное привлечение средств гражда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тем  чтобы расширить спектр предоставляемых услуг,  повысить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о,   более   полно   учитывать  индивидуальные  потреб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этом  сохраняется  предоставление бесплатного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  государственными социальными службами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ранее утвержденным перечн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Для решения поставленных задач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и внедрить  государственные стандарты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,   устанавливающие  основные  требования  к объему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у социальных услуг, порядку и условиям их оказ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овать   лицензирование  деятельности  социальных  служб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о  от  формы  собственности,   а  также  физических  лиц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имающихся  предпринимательской деятельностью в этой области б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юридического лиц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реализацию  принятых  федеральных  и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  и    совершенствовать     систему    подготов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 и повышения  квалификации  специалистов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 Приоритетность  решения  задач  по  социальной  защит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ю  пожилых  граждан будет обеспечена путем реализаци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ном  объеме гарантий,  предусмотренных Федеральными законами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теранах", "О социальном обслуживании граждан пожилого возраст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",  "Об  основах  социального  обслуживания  населени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оит   также  завершить  разработку  Федеральной 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"Старшее поколение" и приступить к ее реализ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оциальная защита инвалид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олитика  государства  в решении  проблем  инвалиднос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  будет  направлена  на  обеспечение  инвалидам  равных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ми   гражданами   возможностей   в  реализации   граждански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,    политических    и   других    прав    и  свобо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ых     Конституцией     Российской     Федерации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В рамках социальной интеграции инвалидов 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ормировать   государственные   службы   медико  -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и реабилитации инвали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   сеть     принципиально    новых    многопрофи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билитационн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  и  внедрить   федеральную   базовую   програм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билитации    -   гарантированный    перечень   реабилитац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, технических средств и услуг, предоставляемых инвали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   за   счет   бюджетных   средств,   а  также  програм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илактики инвалид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ить   порядок   обязательного  участия  работодател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и мероприятий по реабилитации работников, пострадавших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 основы   индустрии   по   производству  новых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билитационной техники для инвалидов, а также систему сервис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   обслуживанию,    провести    реконструкцию    и  техн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вооружение    протезно    -   ортопедических   предприятий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ителей реабилитационной техни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условия  для реализации потенциальных возмож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  во  всех  сферах  жизни  - на  объектах  социальн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нного   назначения,    связи   и  информатизации,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спорте,    а    также    создать   оптимальные   условия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обслуживания инвалидов путем формирования новой инфраструкту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развития сложившейс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ормировать    всероссийский   банк   данных   по   пробле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ности и инвали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программу  государственной поддержки обще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динений    инвалидов    и   специализированных   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ующих труд инвалид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циальные пособия, компенсационные выплаты и стипенд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ложившаяся  в последние  годы система социальных пособ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енсаций  и других  выплат позволила стабильно компенсироват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ной  мере  населению  потери  денежных доходов от высо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ля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  главный  недостаток  действующей  системы  в том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  пособия,   выполняющие   функцию  социальной  помощ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аются и выплачиваются без учета доходов семьи, безадресно.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язи  с этим  различные  виды  социальных пособий,  компенсац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выплат, включая косвенные (бесплатные или льготные услуги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чает значительная часть граждан России, хотя реально нужд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них  прежде  всего  граждане,  имеющие доходы ниже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.  Это  привело  к тому,  что при значительных расходах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у   социальных  трансфертов,   реальные  размеры  пособ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выплат остаются очень низкими.  Для обеспеченных слое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эти   пособия   не  имеют  экономического  смысла, 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обеспеченным  гражданам  не гарантируют необходимой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Целью  реформ в этой области является формирование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собий и компенсационных выплат, обеспечивающей помощ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о нуждающимся семьям и отдельным граждана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ходе реформирования действующей системы социальных пособ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выплат предстоит решить следующие зада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обоснованность  предоставляемых  социальных выплат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чки зрения их адресной направлен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ить  степень участия федеральных органов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,   органов   исполнительной 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 органов местного самоуправления в осуществлении мер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й поддержке малообеспеченных категорий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 роль  страховых  принципов  предоставления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эффективный  учет и контроль за движением ден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оков, связанных с социальными выпла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 Реформирование    системы    социальных   выплат  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ться по следующим направлен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действующей  системы  социальных  пособ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енсационных выплат и стипендий,  разработка единых принцип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итериев их предоставления по видам 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 завершения  этой  работы  ввести  временный  мораторий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ятие  новых  федеральных  норм  по предоставлению тем или и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тегориям   населения   социальных  выплат  без  соответ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определении  размеров  социальных  пособий  отказаться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в качестве нормы минимального размера оплаты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назначении  пособий,  выплачиваемых  в порядке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, учитывать среднедушевой совокупный семейный доход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онодательно  закрепить  право  на  получение только одн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выгодного для получателя, вида социальной помощ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 совершенствование    механизма   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пособий  и выплат  и их  защищенность  в бюджетах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системы организации и управления соци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мечается  передать  полномочия,  связанные  с организаци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ением  социальных  выплат,  органам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Российской Федерации и органам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 этом  предоставление целевых трансфертов субъектам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будет   зависеть   от   эффективности  исполнения  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ых  местных  систем  предоставления  пособий  на  дет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соб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В   дополнение   к пособиям  и компенсационным  выплата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ым   на   федеральном   уровне,   на  уровне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предполагается развивать и совершенств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у  денежной и натуральной помощи малообеспеченным категор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.  Размеры  такой  помощи  намечается  определять  с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ожившихся  в регионе  среднедушевого дохода семьи,  прожит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ума и демографической ситу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осуществить  меры  по поэтапному введению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ктику  системы  пособий  по  нуждаемости.  С  этой  целью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готовлена    и   начнет   реализовываться   пробная   програм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ставления этого пособия в трех субъектах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высоким уровнем бед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циальная поддержка граждан, уволенны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 военной службы в запас или в отставку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трудников органов внутренних дел,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рганов налоговой полиции и членов их сем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В Российской Федерации начато формирование нормативной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поддержки граждан,  уволенных с военной службы в запа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 отставку,  сотрудников  органов  внутренних дел,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 налоговой  полиции  и членов  их  семей.  Созданы  основ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  переквалификации   указанных   граждан   на  граждан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и.  Установлены  меры  государственной поддержки ветер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евых действий,  ветеранов подразделений особого риска, родит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х, погибших при прохождении службы по призыв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 с  тем   сохраняется   острота  проблем  жилищн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  обеспечения   бывших   военнослужащих,    огранич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и их трудоустройства и медицинск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Цель  реформирования  системы  социальной  поддержки  лиц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оленных  с военной  службы  в запас  или  отставку,  проходив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жбу  в зонах  чрезвычайного положения и вооруженных конфлик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нужденно проживающих  в военных городках,  оставленных войска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, получивших военную травму, ветеранов боевых действи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и   других   государств,   пострадавших   при   наве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титуционного  порядка  в Чеченской  Республике,  членов  сем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гибших  военнослужащих,  сотрудников  органов  внутренних  дел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логовой  полиции  состоит в создании условий для их интеграци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ную гражданскую жизнь, восстановления здоровь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Для  достижения  этой  цели  предусматривается предприня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е 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занятости и трудоустрой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и приступить  к реализации  федеральной програм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 занятости  и переквалификации  граждан,  уволенных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й  службы  в запас  или  отставку.  Финансирование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ть   за   счет   средств  федерального  бюджета,  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, внебюджетных источников и личных средств этой катего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сеть  учебных  центров,   специально  созданных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х   Минобороны   России   и  Минобразования  России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этой Програм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поддержку  негосударственных  программ орган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 и самозанятости  бывших военнослужащих и членов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 в крупных отдаленных военных городка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 совместно   с  органами   исполнительной 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   Российской    Федерации    меры    по    обеспеч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знедеятельности  и занятости  населения  в оставленных  войс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ых городк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храны здоровь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ормировать  систему  комплексной  медицинской,  социально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ологической  реабилитации  бывших  военнослужащих и учас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евых  действий,  в  том  числе  на  базе существующих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обслужи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развитию   сети  негосударственных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обслуживания  ветеранов  войны,   боевых  действ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й службы (домов ветеранов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беспечения жиль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 реформирование  действующего  механизма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ой  проблемы.  В этих целях ввести единые правила учета лиц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оленных  с военной  службы  и службы  в органах внутренних дел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пас или отставку,  не имеющих жилья,  отнести выделенные на ц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х  жилищного  обеспечения  средства к защищенным статьям бюджет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изировать  привлечение  внебюджетных  средств,  в  том 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чных средств этой категории лиц,  выпустить жилищные сертифик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займы, предоставлять безвозмездные субсидии и ипотечные креди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постепенный переход на принцип накопления во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хождения  службы  бюджетных  средств на личных лицевых жилищ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ах  военнослужащих,  позволяющий им при увольнении приобре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ье в избранном ими мес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пенсионного обеспеч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сохранении  основных  принципов  и механизмов действ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пенсионного обеспечения устранить имеющиеся необоснова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ия  в льготном  исчислении  выслуги  лет в районах с суро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лиматом   в зависимости  от  времени  прохождения  в них  во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жбы, службы в правоохранительных органах.  По мере стаби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положения осуществить поэтапное включение в разме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нежного  довольствия  для  исчисления  пенсии  сумм,  получ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ми   и сотрудниками  органов  внутренних  дел  в ви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ительных выплат и надбаво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IX. Реформирование системы социальн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держки семьи, женщин, детей и молодеж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  последние  годы  принимались  меры социальной поддерж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и,   женщин,   детей   и  молодежи,   в  том  числе  в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ствования  законодательства  по  защите  социальных  пра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установленных  гарантий  поддержки,  получили развит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вые    методы    социальной    поддержки,    расширился   спект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ставляемых социальных услу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ко   новая  система  социальных  гарантий  и механизмы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не  сформировались  в полной  мере  и не  обеспечив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аточную  защиту  в ситуациях  социального  риска.  Усилия бы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ы  в основном  на  поддержку  семей,  уже  оказавших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ной  жизненной  ситуации,  меры профилактики социальных рис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вались недостаточ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олжается  снижение  уровня  и качества  жизни  большин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их  семей:   среди  семей,   имеющих  детей,  доля  бе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авляет   около  50  процентов,   среди   молодых семей -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0 проце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ваются  неблагоприятные  тенденции  в отношении  женщин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    сферах     жизнедеятельности:     сокращается  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ьство  в органах государственной власти,  снижается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оспособность  на рынке труда,  ограничиваются возмож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чения   новой   работы.   Около   4 млн.   женщин  работают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благоприятных, тяжелых и особо вред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 особой  остротой  стоит проблема воспроизводства насе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-прежнему  высокой остается смертность,  особенно младенческа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ская,   высок   процент  заболеваемости  и инвалидности  дет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худшается   здоровье   женщин,   ослабевают   их   репродукти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и.   Увеличивается  число  разводов,   наблюдается  рос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дезадапт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целом по многим показателям условия жизнедеятельности семь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женщин,  детей и молодежи остаются неблагополучными,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ет  угрозу  для  физического  и духовного  здоровья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ы  и предопределяет  необходимость целенаправленных усилий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одолению этой ситу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В  перспективе  должна  быть  реализована  разработанна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ая  среднесрочная  стратегия  действий  до  2000 год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ению  положения  семьи,  женщин  и детей  (Национальный  пл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ий   в  интересах   детей;   Основные  направления  семей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; План действий по улучшению положения женщин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ми   целями   государственной   социальной   политик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и семьи, женщин и детей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необходимых  условий  для  реализации  семьей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й,  воспроизводственной,  воспитательной и культур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ологической функций, повышение качества жизни сем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благоприятных  условий  для  полного и равнопра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ия   женщин  в политической,   экономической,   социально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ной жизн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прав   детей   и  молодежи   на  их  полноц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зическое, интеллектуальное, нравственное и социальное развит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 этих   целей   предполагает   решение   след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ных задач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условий  для  преодоления  негативных тенденц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билизации  материального положения семей,  сокращения масштаб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ности и увеличения помощи нетрудоспособным членам семь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работникам,  имеющим детей, благоприятных условий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четания    трудовой    деятельности    с  выполнением   семе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ннос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динальное улучшение охраны здоровья семьи,  усиление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е в воспитании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крепление  правовой  защиты  детства,   поддержка  семьи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ественной среды жизнеобеспечения детей, обеспечение безопас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нства   и  охраны   здоровья   детей,   улучшение   пит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питания,  образования  и развития,  поддержка детей и молодеж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ходящихся в особо трудных обстоятельства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 благоприятных   условий  для  активного  участи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ственной жизни молодеж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ение   профилактики   безнадзорности   и правонарушений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ской и молодежной сред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Для   достижения  поставленных  задач  в числе  важ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оит реализовать следующие 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поддержки семь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системы государственных социальных гарант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и благосостояния семей с деть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ое  стимулирование малого,  в том числе семей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тва,   различных   форм  самозанятости,   введ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госрочного   льготного  потребительского  кредитования  молод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, семей, имеющих несовершеннолетних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новых  социальных  технологий поддержки семьи,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зированных   учреждений  социального  обслуживания  семь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  и молодежи,  расширение  перечня оказываемых ими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уг,  в  том  числе  консультативных,  и психотерапевтических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ходу   из   кризисных   ситуаций,   социально  - психолог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даптации к новым услови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имулирование   развития   видов  добровольного  страх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 детей и молодежи, направленных на создание дополни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ей поддержки семьи на ответственных этапах ее жизн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кла,  реализация  мер  по  обеспечению устойчивости и надеж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систем в выполнении страховых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улучшения положения женщин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условий  для  обеспечения  безопасного  материн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дов,   грудного  вскармливания,  сохранения  здоровья  матер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бенка, репродуктивного здоровья женщин, планирования семь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ение  к 2000 году перевода женщин,  занятых на работах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дными и 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ение     государственного    контроля    за    соблюд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а   о  правах   и  гарантиях   работающих   женщи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 конкурентоспособности и стабилизации занятости женщи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истемы   профессиональной   подготовк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подготовки женщи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условий   совмещения   профессиональ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ных обязанностей работающим женщинам, имеющим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системы  государственных  мер  по предотвращ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илия  в отношении женщин,  социальной реабилитации пострадав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насил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мер по обеспечению более широкого предст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нщин в органах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улучшения положения дет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условная реализация и укрепление государственных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антий жизнеобеспечения детей,  в первую очередь на бесплатную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естороннюю  медицинскую  помощь,   охрану  здоровья,  социаль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у  и защиту,  на  бесплатное  образование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 Российской  Федерации,  а  также  общедоступ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ительное обуче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истемы   пособий   на   детей,   уси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дресности  их  предоставления  в зависимости  от  уровня  дох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и, приближение размера пособия к прожиточному минимум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доступности  круглосуточного отдыха и оздоро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,   включая   восстановление   санаторно - курортного л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рост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дополнительных гарантий в социальной реабили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адаптации детей, находящихся в трудной жизненной ситуации, в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 детей  - сирот,  детей  - инвалидов,  детей - жертв во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фликтов,  экологических и техногенных катастроф, детей из сем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женцев и вынужденных переселенце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кращение   масштабов  "социального  сиротства",   расшир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оддержки развития новых форм семейного воспит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,  лишившихся  родительского попечения (попечительские семь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питательные семьи и другие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 эффективной  системы  профилактики  безнадзор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ркомании и правонарушений несовершеннолетних, 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, находящихся в трудной жизненной ситуации, включая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задаптированных детей и детей с ограниченными возможностя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правовой защиты дет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государственной концепции  и программ  воспит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растающего поко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системы  государственных  мер  по   реализации 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000 года Национального плана действий в интересах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 и  принятие  законодательных  и иных  норм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х актов по определению приоритетов государственной поли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защите прав и интересов дет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поддержки молодеж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и поэтапное внедрение различных форм долгоср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ования   молодежи   и  молодых   семей   в  целях  полу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,  поддержки деловой активности, решения первоочере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товых пробл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 правовых   основ   и  системы  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и  и стимулирования  строительства  экономичного жилья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лодежи  и молодых  семей  путем  предоставления субсидий,  ссу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госрочных   кредитов,   привлечения   внебюджетных  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,    содействия   деятельности   обществ   взаим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ования застройщ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и реализация  долгосрочной  программы  соц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й поддержки молодых малообеспеченных сем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истемы   профессиональной   ориента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альной   профессиональной   подготовки   молодежи,   содей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устройству   и  занятости  молодежи,   поддержка  молодеж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тва и само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ка художественного и научно - технического творчеств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деятельности  молодежи,   развитие  массовых  видов  спорт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ризма,   совершенствование   системы  социального  обслуж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ыха и оздоров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и поддержка различных форм духовно - нравственного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ско - патриот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  законодательной     базы   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молодежной поли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Решение   поставленных   задач   требует   принятия  ря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енных   мер   по  совершенствованию  механизмов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политики в интересах семьи, женщин, детей и молодежи,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м числ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величение   в  федеральном   бюджете   целевых   расходов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я  по  социальной  поддержке  семьи,   женщин,  дет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лодежи,   обеспечение   защищенности   финансирования  важ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 эффективности  использования выделяемых средств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м  числе  за  счет  объединения  ранее  принятых программ в эт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е,  концентрации  усилий  на  наиболее  важных  и приорит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х эти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внебюджетного фонда поддержки материнства и дет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е   источников  его  финансового  пополнения  и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й расход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благоприятных условий для более полного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ей   негосударственного   сектора  для  решения  проб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ения положения семьи, женщин, детей и молодеж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репление  норм  по  обеспечению  жизненно важных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антий  семье,   женщинам,  детям  и молодежи  в законода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ах,     регулирующих     распределение    полномочий 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власти  и взаимоотношений  федерального бюджет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ов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законодательства  в области  защиты  пра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тересов семьи, женщин, детей и молодеж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ряде  регионов  Российской  Федерации  намечается  прове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имент по отработке различных моделей и социальных технолог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и семей с деть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. Реформы в отраслях социальной сфер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предстоящий   период   будут   приняты  меры  по  созд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ей    для    полноценной    государственной    поддерж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уманитарной  сферы,  обеспечению своевременного и в полном объе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еления  бюджетных  ассигнований на всех уровнях,  приоритет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елению  средств  на реализацию утвержденных федеральных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 развития образования, здравоохранения, системы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     населения     и    культуры,     по    укреплению 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 - технической  базы,  а   также  расширению  жилищ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, совершенствованию коммунального хозяйст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браз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  Состояние    образования    в   современных    услов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изуется  противоречивыми  тенденциями.  В  целом  за  г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   удалось   обеспечить  конституционные  права  граждан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чение  образования,  включая среднее и высшее профессион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е на конкурсной основе, сохранить сеть государственн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ниципальных  образовательных  учреждений,  контингент  учащих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лективы  учителей  и профессорско - преподавательского соста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ь  сеть негосударственных образовательных учреждений.  Та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м   образование   сохраняет   свой   потенциал   в  качест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ющего фактора социально - экономического развития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то  же  время  реформы  в сфере образования сдерживались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гом  из-за сокращения доли и фактического объема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Главной  целью  дальнейшего  развития образования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довлетворение    потребности   граждан   России   в  образован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моничное  развитие личности и творческих способностей человек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е  интеллектуального  и культурного  потенциала страны,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людением  принципов  равных  стартовых  условий при миним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гарант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достижения этой цели предстоит решить следующие зада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общедоступное,   в   том   числе  гарантирова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е  образование в пределах государственных образова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 на  всех  ступенях  и уровнях системы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экономическую базу для выполнения Федеральных зако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 образовании",  "О  высшем  и послевузовском  профессион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и"   и  Федеральных  программ  "Развитие  образовани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",   "Дети   России",   в  том  числе  путем  стим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лечения внебюджетных средств и инвестиций в образо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развитию   сети   образовательных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 организационно  - правовых форм,  типов и видов,  в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негосударственны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государственно - общественную систему оценки кач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контроля  деятельности  образовательных учреждений всех тип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ов   собственности,    включая   лицензирование,    аттестац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ую и общественную аккредитац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сти  в действие  государственные образовательные стандар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ативы  материально - технического обеспечения и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    и  организаций   системы   образования,    а 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о - профессиональн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единое образовательное, культурное и информацио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странство,   создать   систему   законов  и других  норм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х  актов  в области  образования,  которая  бы  орган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диняла   федеративное   законодательство   и  законодатель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Российской Федерации,  а также на основе договоров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тко  разграничить  права и обязанности Российской Федерации и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в сфере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вать   программно   -  целевой   механизм   управле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 образования,  поддерживать  региональные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 образования,   усилить   координацию   региональн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самостоятельность  учреждений  и организаций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в выборе  стратегии  развития,  содержания обуче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питательной работы,  образовательно - профессиональной, нау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финансово - хозяй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Реформирование   образования   будет   осуществляться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м основным направлен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дошко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тимизация   структуры  и ведомственной  принадлежности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школьных образовательных учреждений с учетом рыночных отнош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ход    к   новым   условиям   финансирования   дошко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 и  воспитания   на  основе  сочетания  федеральн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льного,    муниципального    и  ведомственного  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ие  семье  в воспитании  детей  дошкольного возраст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м разных структур дошко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обще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государственной сети общеобразовательных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приведение  ее  в соответствие  с потребностями  городск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ьского   населения   с  учетом   национальных   и 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а   примерных   комплектов  учебного  оборудования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ем   новых   информационных   технологий,   обн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дагогического    инструментария,    распространение   технолог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вающего обуч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ие   образованию  одаренных  детей  и детей,   име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клонение в развит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начального профессиона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  и  развитие   сети   образовательных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ального 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системы    подготовки   и  переподгот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цированных   рабочих   с  учетом   структурной  перестрой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и потребностей региональных рынков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ечение     учреждений     начального   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 к  подготовке   и переподготовке  высвобождаемого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 персонала и незанятого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среднего профессиона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ение    разработки    нормативно    -   правовых   ос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системы среднего 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 различных   форм   интеграции   среднего  и выс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региональных  комплексов  среднего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с ориентацией  на  запросы  населения и местные рын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области   высшего   и  послевузовского  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условий для реализации равноправного доступа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к высшему и послевузовскому профессион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мерное    развитие    интеллектуального,     духовного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потенциала общества через поддержку студенчеств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тельных  учреждений высшего профессионального образ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том числе негосударственны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е  системы  высшего профессионального образовани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  потребностей   государства   в  специалистах  и интере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ьной лич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  федеральных   и  региональных   учебно  - нау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нных  комплексов  на базе имеющихся учебных заведе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иление  их  научного  потенциала  за  счет  присоединения  к н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ых научны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системы    финансирования    высшего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вузовского   образования  на  основе  консолидации  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всех уровней,  внебюджетных источников и средств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 использованием  федерального  финансирования  для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альных нормативов. Создание системы специализированных бан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фондов поддержки образования гражд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дополнительного образ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,    развитие    и   поддержка   существующей 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 и негосударственных  учреждений  до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   спроса   на   услуги   и  требований  к услов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 учреждений  дополнительного  образования в н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х,   уделяя  особое  внимание  дополнительному  образ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  в  действие   механизма   социальной   защиты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качественного  образования обучающихся на основе лицензир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тестации и аккредитации учреждений дополнительного образ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дравоохран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За   последние   годы  в Российской  Федерации  произош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худшение  медико - демографической ситуации.  Отмечается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олжительности   жизни,   рост  показателей  общей  смерт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нижение   уровня   рождаемости.   Продолжается  связанная  с н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ественная   убыль   населения.   Происходит  также  рост  об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и  взрослого  населения и подростков,  заболевае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беркулезом,     венерическими     заболеваниями,     нарко-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ксикоманиями.   Сохраняется   угроза   эпидемических  вспышек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новений  заболеваний,  связанных  с ухудшающимися  услов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ующий   порядок  финансирования  отрасли  не  позво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ть   необходимый   объем   бесплатной  медицинской 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ю, резко сокращает профилактические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вязи  с перераспределением  полномочий  между федер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и   управления   здравоохранения,   субъектами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муниципальными  образованиями снизилась управляем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ой,   в   том   числе   координирующая  и регулирующая  р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 органов.  Это привело к резкой дифференциации услов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я медицинской помощи на различных территор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структуре   медицинской  помощи,   оказываемой  населен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обладают    дорогостоящие    госпитальные    формы.    Ост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удовлетворительным      ресурсное     обеспечение  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Соблюдение конституционных гарантий по оказанию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и созданию  благоприятных  санитарно  - эпидемиолог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  жизнедеятельности   населения   требует   структур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альных     преобразований     системы     здравоохран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и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ойчивость  функционирования  учреждений  здравоохранени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изменения порядка и объемов финансирования отрасл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ность   в  государственной  и муниципальной  систем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   профилактических    мероприятий   по   сниж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и   и  смертности,   угроз   возникновения  эпидем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ю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эффективности использования финансовых, матер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кадровых ресурсов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щиту   права   пациента   на   получение   своевременно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ен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здравоохранения будет осуществляться в услов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я   многоукладности  экономики  с сохранением 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иций   государственной   системы   здравоохранения,  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ной   среды  среди лечебно - профилактических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о  от  форм собственности,  внедрения рыночных механиз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я и функционирования отрас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ое  введение  и развитие  обязательного и доброво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с использованием  потенциала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   станет     действенным    экономическим    рычаг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ирования  отрасли,   повышения  эффективности 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ходе  проведения  реформ  выделяются следующие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ая  перестройка  отрасли  с обязательным  сохран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доступной  медицинской  и лекарственной  помощи всем гражд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, которая включает в себ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бразования  в сфере  первичной медико - санитарной помощ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позволит  улучшить качество и эффективность медицинских усл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иагностики,   лечебных   и  реабилитационных   мероприятий)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спитальном этапе, в том числе на дому и неотложной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,  оказываемой поликлиниками,  улучшить оказание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на  всех  уровнях,  снизить потребность в госпитализ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ее  рационально использовать коечный фонд,  повысить качество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ь медицинских услуг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  скорой   медицинской   помощи,    оказыва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  и беспрепятственно  во  всех лечебно - профилакт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х,  независимо  от  форм  собственности  и ведом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рганизацию стационар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бразование   в  области   кадровой   политики   и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медицинских  работников  для приведения численн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иля   подготовки  специалистов  в соответствие  с потребн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научно  - исследовательской  деятельн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и,   повышение  качества  и эффективности  нау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тельских  работ,  обеспечение правовой защиты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ых  исследований,  введение  экономических форм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   государственной       санитарно 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пидемиологической  службы,  внедрение  современных форм и мет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санитарно - эпидемиологического надзора, гигие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эпидемиологической   экспертизы,   социально  - гигиен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ниторинга  за  состоянием  здоровья  населения  и среды обит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ая   реализация  законодательства  о медицин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и в полном объеме на всей территории России на основ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я   финансовой   стабильности   системы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за  счет  выделения отдельной строкой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ной  части  бюджетов  всех  уровней  взносов на неработаю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е,  введения  порядка  одновременного утверждения бюдж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, программ обязательного медицинского страхова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ого тариф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я   и  применения   финансовых   и  иных   санкций 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исполнение    обязательств    по   финансированию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   и   нецелевое    использование    средств    свер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ой  в соответствующих  программах  оплаты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в соответствии с утвержденными тариф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я  системы  вневедомственного  контроля  объем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 качества  оказанной  медицинской  помощи,  защиты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цие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Реформирование  здравоохранения  в указанных  направлен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ует  разработки  соответствующей законодательной и нормати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ятие  Федеральных законов,  регламентирующих основные ви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здравоохранения, таких как "О государственной систе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",     "Об     основах     муниципальной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",  "О частной системе здравоохранения",  "О прав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циента", "О лекарственных средствах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ие  мер  по  совершенствованию  законодательств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и  создания  правовых  и экономических  механизмов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итарно - эпидемиологического благополучия населения, 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яемости  и улучшения финансирования здравоохранения,  ли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интересованности граждан в укреплении своего здоров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государственных  минимальных  социальных  стандар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населения медико - санитарной и лекарственной помощь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а  формирования  инвестиций  на их реализацию и устан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и  субъектов,  принимающих участие в финансирован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и оказании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  в полной  мере  намеченных  мероприятий  позвол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сить     качество    медицинского    обслуживания,     сниз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ь,  потерю  трудоспособности  и смертность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ить эпидемиологическую ситуацию в стран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ультур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  сложных  условиях  радикальных  преобразований  в цел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далось   сохранить   накопленный   ранее   культурный  потенциа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ироссийские межрегиональные культурные связи, сеть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.    Начались   процессы   становления  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культуры,  формирования  внутреннего  худож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 в результате  недостаточности  финансирова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зкой эффективности использования выделяемых государством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енно  ослабла  материально - техническая  база  организац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  и искусства,  кинематографии,  архивного дела,  снизил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ень    культурного   обслуживания   населения.    Многовеко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ые    культурные   традиции   все   больше   вытесн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ощенными формами массовой культу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Важнейшими целями культурной политики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  и  развитие   культурного   потенциала  общ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ых традиций народ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единого многонационального культурного простран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ы и создание условий для интеграции культуры народов Росси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овое культурное пространство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разнообразия культурной жизни и доступности усл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й  культуры для всех социальных слоев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ходе  реализации  программы  социальных  реформ в сфе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ы  основной  акцент будет сделан на повышение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еляемых  финансовых  ресурсов,  создание условий для части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финансирования  учреждений  культуры,  концентрацию средст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и   помощи   объектам,   включенным   в  списки  всемир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ного  и природного  наследия  и отнесенным  к особо  ц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ам культурного наслед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временно    предусматривается    обеспечить    доступ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ьзования   услугами   учреждений   культуры   и  искусства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имущих  групп  населения  и наиболее  уязвимых групп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тем определения перечня услуг,  предоставляемых бесплатно ил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ьготных услов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 улучшения   положения   дел  в сфере  культуры  намеч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ить  следующие  мероприятия  с учетом специфики отрасл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 культу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сти  модернизацию  российских  библиотек  для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упности пользования их фондами жителям всех регионов Росс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систему мер по поддержке и распространению луч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цов  массовой  художественной  продукции,  в  первую  очеред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делий народных промысл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ать  содействие созданию и развитию сети центров народ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ворче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ть   общероссийские   системы   мониторинга  состоя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 памятников  культуры,  истории,  хранения предм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зейного фонда и книжных памя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 и  осуществить   систему   мер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текционизма    в   отношении    распространения   отече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едений   искусства,   включая  культурные  и образова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в электронных средствах массовой информ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проведение  жесткой  государственной  политик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ласти защиты авторских пра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   формированию      и    развитию 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институтов поддержки художественного творчест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Физическая культура, спорт, отдых и туриз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 сфере физической культуры, санаторно - курортного дел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ризма в последние годы сложилась неоднозначная ситуация.  Мног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ы этой сферы закрылись или были перепрофилированы, произош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кое удорожание услуг, ухудшилась материально - техническая ба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й,   сократились   объемы   и  номенклатура   отече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ртивной и туристской проду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в последние два года начался процесс структу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стройки,   наметилась   тенденция   к  стабилизации  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- экономических показателей отраслей,  активизировала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ртивно   -  оздоровительная  работа  по  месту  жительства  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ртивных  школах,  ведется  реконструкция  и строительство  ря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 санаторно - курортного комплекса и туристской индуст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Государственная  политика  в сфере  физической  культур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аторно  - курортного  дела и туризма будет нацелена на созд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ой индустрии отдыха и здоровья, обеспечивающ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чественное    улучшение   состояния   физического   здоров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их граждан и в первую очередь молодого поколения на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шения уровня физкультурно - оздоровительной и профилакт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 с населением,  расширения числа клубов,  центров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и детей,  подростков,  инвалидов, активизации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чебно - оздоровительны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ение  и развитие  курортов,  рациональное 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одных лечебных ресурсов для укрепления здоровья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       современного        высокоэффективного  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оспособного туристского комплекс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у    работу    предусматривается    проводить    на 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х федеральных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Для  решения поставленных задач намечается осуществить ря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 и модернизировать  физкультурно  - оздорови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ы  массового  посещения с предоставлением бесплатных услуг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ую очередь молодежи, подросткам и дет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сить  доступность  и эффективность  санаторно - курор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ч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корить  формирование  отечественного  туристского  рынка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развития конкуренции, углубления специализации и кооп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работе  туристских  предприятий,   развития  материальной  б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ризм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   в  этой   работе   будет   сделан   на  реализ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строокупающихся    проектов    с   максимальным 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 источников финансирования,  прежде всего соб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предприятий,  средств от приватизации, частных инвести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 кредитов   и кредитов  финансово  - коммер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,  доходов  от рекламной деятельности,  лотерей и игр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знес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целом  Программа  должна способствовать улучшению кач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ширению спектра и доступности услуг, предоставляемых в област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зической  культуры  и спорта,  туризма,  санаторно  - курор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Жилищная сфер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Несмотря  на резкое сокращение бюджетных ассигнований,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ды   реализации  жилищной  реформы  в целом  удалось  преодол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е ввода жилья в основном за счет развития индивиду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.   В   большинстве  субъектов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ущены   жилищные  ценные  бумаги,   образованы  фонды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ого  строительства,   расширилось  привлечение  в эту  сфер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странных  инвестиций,  организуется  предоставление  малоиму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ям  субсидий  на  оплату  жилья и коммунальных услуг, 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сидий  на  строительство  и приобретение  жилья.   Продолж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ая приватизация жилья, что создает условия для норм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  рынка   жилья.   Начата   реформа   жилищ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аль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 острота жилищной проблемы не снижается,  в ря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  продолжается сокращение объемов жилищного строитель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прежде всего объясняется снижением инвестиционной актив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боями с финансированием, ростом цен на строительную продукц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явилась  необходимость поиска новых подходов к решению ря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жилищной   реформы   с целью  ее  ускорения  и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направл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Целью жилищной политики на новом этапе является обесп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упности  улучшения  жилищных  условий  для семей со скромны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им  достатком,  сохранение  бесплатного  предоставления жил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имущим   гражданам,    военнослужащим,   сотрудникам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енних дел и членам их сем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   политика   будет   реализована   по  следующим  основ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изация  усилий  субъектов  Российской Федерации и мес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власти по увеличению ввода 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   источников     и    обеспечение    устойчив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  жилищного   строительства   с  увеличением   до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нвести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  прогрессивной   технической   политики  в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питального  строительства  и реконструкции  жилья,   соврем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рхитектурных и градостроительных реш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труктуры   жилищного   фонда   по  фор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 с приоритетом частного жилья, развитие рынка 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ый   переход   жилищно   - коммунальной  сферы  в реж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убыточного  функционирования  при обеспечени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обеспечен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стандартов качества условий прожи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 В   области   финансирования   жилищного  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привлечение  средств  населения  за  счет  оказ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оддержки в виде безвозмездных субсидий, креди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ьгот   по  налогообложению,   содействовать  развитию  ипоте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ования  коммерческими  банками,  внедрить в практику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копительные жилищные счета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ить  практику строительства и бесплатного предост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ниципального  жилья  гражданам,  нуждающимся  в улучшении  сво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ых условий, за счет средств местных бюдже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ть    финансирование    из    федерального   бюдж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  жилья  для  отдельных  групп  населения  на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ых  федеральных  целевых программ и в первую очередь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х,  лиц,  уволенных в запас или отставку, сотруд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внутренних дел и членов их сем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екать  для  строительства  и реконструкции жилья сред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и предприятий,  банков и финансовых структур, гражда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ы и гранты иностранных государств и международных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другие внебюджетные источники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В области жилищного строительства намеч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нструкция  производственной базы жилищного строительств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ью   снижения   затрат   энергоресурсов   на   строительств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луатацию  жилья,  ускорения строительства и повышения кач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ение   прогрессивных   технологий  при  реконструк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дернизации жилых домов первых массовых сер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величение   доли  малоэтажного  и коттеджного  строительств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меньшение   себестоимости  жилья  за  счет  применения  пере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й, использования эффективных теплоизолирующих материал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рева и легких металлоконструк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В области реформирования жилищно - коммунального хозя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дифференцированный подход к повышению оплаты жил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коммунальных услуг,  предусмотрев полную оплату издержек семь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высокими доходами и усиление социальной защиты малоимущих груп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льготы  по  оплате жилья и коммунальных услуг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вести  государственные и муниципальные службы заказчик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о  - коммунальному  обслуживанию  на  договорные отношени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ами хозяйствования и потребителями в жилищно - комму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е.  В  рамках  договорных отношений обеспечить гарантирова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е  потребителей  на  уровне минимальных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и переход на конкурсный отбор организаций - подрядч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юбой  формы  собственности  по  эксплуатации  и ремонту жилищ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передаче   органам   жилищного  само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товариществам собственников жилья, жилищным союзам, советам до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т.п.)  функций по формированию заказа на жилищно - коммун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е и контроля за качеством,  надежностью и эколог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опасностью потребляемых услу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XI. Региональные аспекты социальной полити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обенности социальных реформ в северных районах стран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Экономические  преобразования  и структурная  перестрой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провождались усилением межрегиональных различий в уровне жизн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  населения,    расслоением    регионов   по   основ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экономическим параметрам.  Нарастание  меж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астов  и концентрация  нерешенных  социально  - эконом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в отдельных  регионах  привели  к обострению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яженности, усилению региональных конфли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 Для    преодоления    возникших   негативных   тенденц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 проводить  социальные  реформы  с максималь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объективных особенностей регио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ью     социальной     региональной     политики   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балансированное   региональное  развитие,   гарантирующее  ра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о и условия жизни для населения вне зависимости от регио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котором люди живут и работаю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ми   направлениями   социальной  региональной  поли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межрегиональных  различий  в доходах 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  занятости,  социальной инфраструктуре,  транспортной се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икациях, состоянии окружающей среды и т.п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на   всей   территории   страны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 и гарантий,  дифференцированных  с учетом  объ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 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оставление   региональным   органам   власти  и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ых  возможностей  по обеспечению минимальных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возможностей  для проведения социальных рефор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х с различными стартовыми услов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региональной   социальной   политике  должны  также  най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 вопросы,   связанные  с развитием  и совершенств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тивных  и национальных отношений с учетом интересов этнос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родностей, проживающих на данн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 решении  крупномасштабных  и острых  социальных  проб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уется    обеспечить   взаимодействие   федеральных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власти  с органами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этих  целей будет обеспечено через реализацию тр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х механизм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 условий   бюджетного  финансирования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ка  социальных реформ и социального развития пробле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аптация социальных реформ к условиям зоны Сев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ыравнивание  условий  бюджетного финансирования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 (бюджетное выравнивание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юджетное    выравнивание   является   основным   инструмен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региональной  социальной  политики.  Его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   осуществляться  в рамках  общего  механизма  меж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   на  базе  принципов  бюджетного  федерализма  и реш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е проблем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граничение  ответственности  между  Российской Федераци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ами   Российской   Федерации  за  финансирование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.  В рамках программы социальных реформ на пер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апе  должна  быть  проведена  полная  инвентаризация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ов, закрепленных за различными уровнями власти и управ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а  реальных потребностей регионов в бюджетных ресурсах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  системы   социальных   стандартов  и опирающихся  на  н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х норматив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ботка  критериев для определения объема федеральной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текущим социальным расход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   форм   и условий  оказания  федеральной  помощ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олагается  диверсифицировать формы оказания финансовой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м  на  социально  значимые  цели в виде дотаций,  целев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  субвенций   (на   образование,   здравоохране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ую защиту населения и т.п.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ам   исполнительной  и законодательной  власти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будет рекомендовано использовать аналогич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ходы  при  реализации региональных программ социальных рефор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и   бюджетных   взаимоотношений   с органами  мес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Поддержка   социальных   реформ   и социального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ных регио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ое   внимание  будет  обращено  на  депрессивные  регио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и,  попавшие  в кризисную ситуацию в результате стихи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ствий, экологических и техногенных катастроф, военных действ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рых межнациональных конфликтов, а также на регионы, приним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регулируемые потоки беженцев и вынужденных переселенце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предоставлять этим регионам особый статус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ывать  помощь,  как правило,  в рамках специальны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 для  депрессивных  регионов,  то  есть регионов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ьшей  степени  пострадавших  от  кризисных процессов (преж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его  роста  безработицы,  спада производства и снижения ре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населения)  вследствие особенностей своей специализ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ы  хозяйства,   будут  направлены  на  ускорение  процес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ой   перестройки  экономики  и смягчение  неблагоприя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следствий для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ка  депрессивных  регионов  будет  осуществляться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изацию    действующих    рычагов    и   механизмов 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тва,   диверсификации   сферы   приложения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лечения   частных   (в   том  числе  иностранных)  инвести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труктуризации  предприятий,  переподготовки кадров и других.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о  сложных  ситуациях  возможно  введение более мягкого режи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квидации  государственных  (казенных) предприятий,  приоритет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ределение   государственных   заказов   (особенно  оборонных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е    технической    помощи    предприятиям    в  прове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торгов, организации новых эмиссий акций, подготов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знес - пла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 для  регионов  социального неблагополучия,  то е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й  с низким  уровнем  жизни  населения,  слабым развит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сферы  или  сосредоточением  особо  острых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(попавшие  в кризисную  ситуацию  в результате  стихи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ствий, экологических и техногенных катастроф, военных действ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рых межнациональных конфликтов, а также на регионы, приним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регулируемые потоки беженцев и вынужденных переселенцев),  буд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ы   на   реализацию   дополнительных  мер  по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е  населения,   диверсификации  занятости,   строительст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 социальной инфраструктуры и жиль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субъектов  Российской  Федерации  с крайне низким уровн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 обеспеченности  разработаны программы,  направленные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е льготного режима бюджетных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Адаптация социальных реформ к условиям зоны Сев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реализации федеральных и региональных программ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 северных   территорий  будут  учитываться  определ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и  Севера  и необходимость  решения  ряда  специф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ач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жде всего предстои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регулировать систему государственной поддержки в обеспеч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Севера   продовольственными  и промышленными  товар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ой необходим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программу  переселения  избыточного  населения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йонов Севе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ить   проблемы  коренных  народов  Севера  - обеспечить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ую  поддержку,  гарантирующую сохранение их самобытн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е  возрождение,  сохранить  и увеличить  возобновляе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ы  территорий традиционного природопользования,  разрабо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лексную программу подготовки национальных кад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первом  этапе региональная социальная политика в отнош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верных  территорий  будет  направлена  прежде  всего на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мографической  нагрузки,   особенно  в районах  с экстрем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одно - климатическими условиями, что позволит смягчить остро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 занятости,    обеспеченности    объектами  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раструктуры   и  жилья,   повысить  уровень  жизни  оставшего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следующих  этапах  акценты  социальной  политики  для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  должны  быть  смещены  в сторону повышения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  трудового  потенциала  и улучшения  условий  жиз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северных   территорий   на  основе  реформирования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сферы.  Особое  внимание  должно  быть  уделено ох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оровья детей и реабилитации населения старшего возраст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XII. Финансовое обеспечение реформ в социальной сфер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Кризисные  явления  в экономике,  ограниченные  финансо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сти  страны  не позволяют обеспечить полное финансир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 -  культурной   сферы,   развивать  ее  матер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ую базу в соответствии с имеющимися потребност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настоящее  время  на  социально - культурные мероприяти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    действующих    источников    финансирования    (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ссигнований,   средств   государственных   внебюджетных   фон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й  и населения) направляется около 18 процентов вал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еннего  продукта.  При  этом  доля  бюджетных средств в общ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е   финансовых   ресурсов  на  эти  цели  имеет  тенденцию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Исходя   из   прогнозируемых   показателей 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   развития    Российской    Федерации   финансо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  реформ в отраслях социальной сферы при огранич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ных   возможностей   экономики   будет   определяться  пут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хранения базового уровня расходов на социальные нужды,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и   использования  финансовых  ресурсов,   моби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щихся  внутренних резервов отраслей,  изыскания дополни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ов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В этих условиях в целях стабильного финансового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  в отраслях  социально - культурной сферы предусматрив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е первоочередные 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улучшения текущего финансир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стабильное,  устойчивое  финансирование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ы    и  принятых   социальных   программ   в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ыми  показателями бюджетов всех уровней.  В приоритет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  будут  выделяться  средства  на  реализацию  утвержд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программ, направленных на социальную поддержку семь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ства,  инвалидов  и пожилых  людей,  охрану здоровья,  развит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уг образования и культу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ести   необходимые   изменения   в структуру  бюджетов 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й,   предусмотрев   выделение   отдельной  строкой 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назначенных   для   внесения   в государственные  внебюдже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е фонд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нцентрировать  финансовые  ресурсы,  высвобождаемые  в хо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  отраслей  социально  - культурной  сферы,  на приорит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х их развит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ять  ряд  мер  по  совершенствованию  действующей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бюджетного  урегулирования.  Система  межбюджетных  трансфер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дет  изменяться в направлении уменьшения неравенства в отнош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ов платежей в бюджет, значительного снижения объема взаи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четов  и развития  системы целевых трансфертов.  Пред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сти   изменения   в механизм  трансфертов,   пересмотрев  схе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ппировки  территорий  с учетом  их  экономического  потенциал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ографического положения и природных услов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укрепления доходной базы бюджетов всех уровн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ять  меры  по  повышению  собираемости  налоговых и друг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ых  платежей,  отмене  необоснованных  налоговых  льго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ю  объемов  недоимок,  а также введению штрафных санк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их   эффективную   борьбу   с  нарушениями   налог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сциплин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ршить  разработку Налогового кодекса,  федеральных зако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   основах   бюджетного  устройства  и бюджетного  процесса, 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значейской    системе   исполнения   бюджета,    государств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ом контроле,  финансовых основах местного самоуправлен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области  повышения  эффективности  использования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овершенствовать  структуру  и порядок формирования 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ов  на  социальные  нужды  на  основе  использования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минимальных  социальных  стандартов,   обеспе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ное    финансирование    этих    расходов,    недопущ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квестрования соответствующих статей бюдже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смотреть   внутреннюю   структуру   отраслей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ной  сферы  и соответствующих  расходов с учетом перехода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очным   отношениям,    наличия   и  тенденции   к  росту   се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учреждений,  подготовки  специалистов исходя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и рынка тр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перераспределение государственной помощи в сторо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 увеличения  наиболее  нуждающимся  гражданам в силу объектив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ожившихся жизненных обстоятельст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права органов власти субъекто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 установлению  и финансированию  льгот  работникам  соц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льтурных учреждений и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ить   расширение  участия  населения  в финансир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 услуг  на  основе  постепенной трансформации 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таций в адресные субсидии,  выделяемые непосредственно гражд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учетом степени нуждаем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 поэтапное   сокращение  дотационности  жилищ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ального     хозяйства     и   частичное    перераспреде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вобождающихся  средств  на  цели адресной поддержки нужд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;  переход  к финансированию  программ  строительства жиль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е   адресной   финансовой  поддержки  малообеспеченных  сем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уждающихся в улучшении жилищных услов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вободить  государственные  внебюджетные  социальные фонды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ения    несвойственных    страхованию   функций   и  выплат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рректировать тарифы взносов в государственные внебюджетные фон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приведения  их  доходной  базы  в соответствие с их ре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ми обязательств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области повышения платежной и финансовой дисципл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сточить  требования к уполномоченным банкам,  имеющим пра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я   операций   с  бюджетными   ассигнованиями, 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ами государственных внебюджетных фондов; ввести механизм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лидарной   ответственности   за   использование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,  а  также  ответственности  Центрального банка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и  федеральных   органов   исполнительной   власти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ь уполномоченных бан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  банковский   контроль   за   целевым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средств, предназначенных на социальные цел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финансовый  контроль,  в том числе ведомственны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сить   ответственность   учреждений  и организаций  всех  фор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  за  целевое  использование бюджетных ассигнован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государственных внебюджетных фон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  допускать  на  федеральном  уровне  принятия  решений  об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и   средств  государственных  внебюджетных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в  на финансирование не предусмотренных законами мероприя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нять   финансовые  и иные  санкции  к регионам,   принима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я    по    нецелевому   использованию   средств 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фон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  области     привлечения     дополнительных   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илить  роль  экономических  рычагов  привлечения  ресурс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ую  сферу,  в  том  числе методами налогообложения дох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ридических   и  физических   лиц,   направляемых  на  создани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ание     базовых    условий    жизнедеятельности   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образование, охрана здоровья, жилье, воспитание детей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 активно  привлекать средства населения через развити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ирование    обязательного    и  добровольного   страх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ть устойчивость и надежность страховых систем в выполн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ых  обязательств  за  счет  повышения  требований к размер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вного    капитала,    развитию    института   перестрах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ервированию и т.п.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 использование   средств   от  высокодоходных  сфе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(лотерей, игрового бизнеса и т.п.) для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 по социальному развит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екать  международные  займы  и иностранные инвестиции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ой перестройки в образовании, здравоохранении,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е  населения,   а  также  средства  международных 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  для   решения   социальных   проблем   и  улуч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 социально  - культурной  сферы как на федеральн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 и на региональном уровн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 мере  экономического  роста  будет  происходить  повы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я финансового обеспечения социально - культурных мероприят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Утвержд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26 февраля 1997 г. N 22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ЛАН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ЕРОПРИЯТИЙ ПРАВИТЕЛЬСТВА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РЕАЛИЗАЦИИ ПРОГРАММЫ СОЦИАЛЬНЫХ РЕФОР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 РОССИЙСКОЙ ФЕДЕРАЦИИ НА ПЕРИ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996 - 2000 ГОД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в ред. Постановлений Правительства РФ от 24.01.98 N 74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17.07.98 N 776, от 27.07.98 N 836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Љ””””””””””””””””””””””””””””””””””””’”””””””””””””””””””””””””””””””’””””””””””””””””’”””””””””””””””””””””””””””””Ї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Ј      Содержание мероприятий        Ј    Наименование документа     Ј      Срок      Ј      Федеральные органы     Ј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Ј                                    Ј (проекта законодательного или Ј представления  Ј   исполнительной власти -   Ј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Ј                                    Ј     иного правового акта)     Јв Правительство Ј  ответственные исполнители  Ј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Ј                                    Ј                               Ј   Российской   Ј                             Ј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Ј                                    Ј                               Ј   Федерации    Ј                             Ј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ђ””””””””””””””””””””””””””””””””””””‘”””””””””””””””””””””””””””””””‘””””””””””””””””‘”””””””””””””””””””””””””””””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ПРОБЛЕМЫ СОЦИАЛЬНОГО РАЗВИТ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   Разработка концепции программы  Постановление Правительства     декабрь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ействий по выводу Российской   Российской Федерации            1997 г.    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едерации из демографического   "О концепции программы                           Минэкономики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ризиса                         действий по выводу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 из демограф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кризиса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   Разработка минимальных          Федеральный закон               февраль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сударственных социальных      "О  государственных             1997 г.          Госстандарт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андартов для определения      минимальных социальных                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инансовых нормативов           стандартах"            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ормирования бюджетов                                                            Минкультуры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бъектов Российской Федерации                                                   Минстрой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местных бюджетов                                                         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нац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ПЛАТА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   Разработка предложений по       доклад с предложениями          апрель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уществлению в 1997 году                                       1997 г.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роприятий по ликвидации                                                        Минэкономики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долженности по выплат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работной пла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   Введение нового социального     Федеральный закон               сентябрь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андарта минимальной оплаты    "О минимальной часовой оплате   1997 г.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уда                           труда"              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бщероссийских объедин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профсоюзов и общероссий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бъединений работодател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   Исключен. - Постановление Правительства РФ от 27.07.98 N 836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   Совершенствование оплаты труда  Федеральный закон               июнь 1997 г.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ботников бюджетных отраслей   "Об оплате труда работников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юджетной сферы"    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культуры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    Совершенствование оплаты труда  Постановление Правительства     сентябрь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уководителей государственных   Российской Федерации            1997 г.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нитарных предприятий           "О совершенствовании оплаты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труда руководителей                              Федеральное управление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государственных унитарных                        делам о несосто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едприятий"                                     (банкротстве) пр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Госкомимуществе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ХРАНА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.    Совершенствование правового     Федеральный закон "О внесении   апрель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еспечения охраны труда        изменений и дополнений в        1997 г.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сновы законодательства                          Минюст России с участ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оссийской Федерации об охране                   других федеральных орган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труда"                                           исполнительной власти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убъектов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.    Укрепление служб охраны труда   Федеральный закон               декабрь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органах государственной       "О службах охраны и гигиены     1998 г.          Госгортехнадзор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ласти и на предприятиях        труда"                                     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   Повышение ответственности       Федеральный закон               внесен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ботодателей за улучшение      "Об обязательном социальном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словий и охраны труда          страховании от несчастных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лучаев на производстве и                  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офессиональных заболеваний"                    Минюст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Фонд социального страх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.   Совершенствование               Постановление Правительства     в 2-месячный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экономического механизма        Российской Федерации            срок после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еспечения охраны труда на     "О порядке отнесения отраслей   принятия         Фонд социального страхова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е введения                 (подотраслей) экономики и       Закона,         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фференцированных тарифов      видов деятельности к классу     указанного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раховых взносов               профессионального риска"        п. 1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льный закон               в 2-месячный     Фонд социального страх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"О тарифах страховых взносов    срок после      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и страховании от несчастных   принятия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лучаев на производстве и       Закона,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офессиональных заболеваний"   указанного в    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п. 1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   Разработка федеральной целевой  федеральная целевая программа   февраль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граммы по улучшению условий  по улучшению условий и охраны   1997 г.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охраны труда на 1998 -        труда на 1998 - 2000 годы                        Минфин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000 го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3.   Разработка перечней тяжелых     Постановление Правительства     март 1999 г.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бот и работ с вредными и      Российской Федерации                       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пасными условиями труда, на    "Об утверждении перечней                         Россий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торых не допускается          тяжелых работ и работ с                          медицинских наук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пользование труда женщин      вредными и опасными условия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труда, на которых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допускается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труда женщин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ЩИТА ТРУДОВЫХ ПРАВ ГРАЖДАН И СОЦИАЛЬНОЕ ПАРТНЕРСТВО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.   Усиление административной       Федеральный закон               внесен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тветственности и               "О внесении изменений и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осстановление уголовной        дополнений в Кодекс РСФСР об                     МВД России,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тветственности за нарушения    административ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удового законодательства      правонарушениях и Уголов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кодекс Российской Федерации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части ответственности 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нарушение законодательства 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труде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5.   Исключен. - Постановление Правительства РФ от 24.01.98 N 74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   Формирование системы органов    Федеральный закон               январь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 рассмотрению трудовых        "О  порядке разрешения          1999 г.          Минюст России с участие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оров                          индивидуальных трудовых                          общероссийских объедин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поров"                                          профсоюз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бщероссийских объедин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работодателей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Верховного Суда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Федерации и Генер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прокуратуры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7.   Закрепление прав и              Федеральный закон               июль 1997 г.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язанностей объединений        "Об объединениях                                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ботодателей                   работодателей"                                   с участием общероссий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бъединений профсоюзов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бщероссийских объедин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работодател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АНЯТО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.   Повышение финансовой            Федеральный закон               сентябрь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стойчивости Государственного   "О порядке формирования и       1997 г.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онда занятости населения       использования средств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ссийской Федерации,           Государственного фонда                           Минюст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сширение источников его       занятости населения Российской                   Госналогслужба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ормирования, введение нового   Федерации"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ханизма перераспределе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редств этого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.   Совершенствование механизма     Постановление Правительства     февраль          Минтруд России,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гистрации безработных         Российской Федерации            1997 г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раждан и условий выплаты       "Об утверждении Положения 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обия по безработице          порядке признания гражд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езработными и услови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выплаты пособия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езработице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0.   Совершенствование               Федеральный закон               октябрь          Минтруд России,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конодательства в области      "О внесении изменений и         1997 г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нятости населения и адресной  дополнений в Закон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ддержки безработных           Федерации "О занят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населения в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" (в ч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овершенствования систем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выплаты пособия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езработице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1.   Совершенствование механизма     Постановление Правительства     ноябрь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рганизации общественных работ  Российской Федерации            1997 г.          Минюст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ля безработных граждан         "Об организации общественных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абот"              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Госкоммолодежи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2.   Разработка мер по               федеральная целевая программа   декабрь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гулированию ситуации на       содействия занятости населения  1997 г.          Минэкономики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ынке труда в 1998 -            на 1998 - 2000 годы                              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000 годах                                                                       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ЗВИТИЕ КАДРОВОГО ПОТЕНЦИАЛ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3.   Организация системы содействия  Постановление Правительства     март 1997 г.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едприятиям в развитии         Российской Федерации                             Минпром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сонала на производстве       "О системе содействия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едприятиям в развитии                          Минобразование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ерсонала на производстве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4.   Улучшение работы по подготовке  федеральная целевая программа   июнь 1997 г.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сонала на производстве       содействия предприятиям в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одготовке персонала на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оизводстве на 1998 - 2000 годы                 Минпром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5.   Совершенствование системы       Постановление Правительства     март 1998 г.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фессионального обучения      Российской Федерации "О                          Минобразование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езработных граждан             совершенствовании системы                        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офессионального обучения                       органов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езработных граждан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ГРАЦИОННАЯ ПОЛИТИ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6.   Развитие системы регулирования  Федеральный закон               май 1997 г.      ФМС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контроля притока граждан из   "Об иммиграции в Российскую                      МИ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сударств дальнего зарубежья   Федерацию"                                       МВД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ФСБ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ФПС России, Минюст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7.   Упорядочение привлечения и      Федеральный закон               внесен           ФМС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пользования иностранной       "О порядке привлечения и              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бочей силы в интересах        использования в Российской                       МВ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щиты российского рынка труда  Федерации иностранной рабочей                    МИД России,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илы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ОЦИАЛЬНОЕ СТРАХ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8.  Исключен. - Постановление Правительства РФ от 17.07.98 N 776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ЕНСИОННОЕ ОБЕСПЕЧ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9.   Разработка предложений по       материалы в соответствии с      январь - март   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еспечению устойчивого         Планом мероприятий по           1997 г.          Федерац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инансирования выплаты          стабилизации пенсионной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сударственных пенсий          системы в Российской Федерации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топэнерго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пром России, МПС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0.   Совершенствование пенсионного   Федеральный закон               первоначальный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еспечения                     "Об основах пенсионной          вариант -       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истемы в Российской            январь 1997 г.   Федерации,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"                      (внесен),       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доработа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проект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декабр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1997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1.   Разработка условий, норм,       Федеральный закон               первоначальный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рядка назначения и выплаты    "О государственных пенсиях в    вариант -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сударственных пенсий          Российской Федерации"           январь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1997 г.         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(внесен),        Федерации,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доработа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проект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декабр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1997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2.   Правовое регулирование          Федеральный закон               октябрь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полнительного  пенсионного    "Об обязательных                1997 г.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еспечения в части             дополнительных      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фессиональных пенсионных     профессиональных пенсионных                     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                          системах в Российской                            Федерации,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3.   Правовое регулирование          Федеральный закон               внесен           ФКЦБ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егосударственного пенсионного  "О негосударственном                  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еспечения                     пенсионном обеспечении"                         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Федерац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фин России, Минюст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4.   Осуществление организационных   Постановление Правительства     внесено          Пенсионный фонд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р по введению                 Российской Федерации                             Федерации, Минтруд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ндивидуального                 "Об организационных мерах п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ерсонифицированного) учета в  введению индивидуальног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е государственного        (персонифицированного) учета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нсионного страхования         системе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енсионного страхования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ЦИАЛЬНАЯ ЗАЩИТА ПОЖИЛЫХ, ИНВАЛИДОВ И ГРАЖДАН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ВОЛЕННЫХ С ВОЕННОЙ СЛУЖБ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5.   Подготовка предложений об       перечень мер по реформированию  май 1997 г.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порядочении системы льгот,     системы льгот, социальных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циальных пособий и            пособий и компенсационных                        Минэкономики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енсационных выплат с        выплат                                           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четом реальной социально -                                                      органов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экономической ситу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6.   Создание комплексной системы    Федеральная целевая программа   февраль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циальной защиты пожилых       "Старшее поколение"             1997 г.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юдей, определение основных                            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правлений ее развития                                                          Минздрав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7.   Разработка государственных      Постановление Правительства     1998 г.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тандартов социального          Российской Федерации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служивания населения                                                           Госстандарт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фин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8.   Совершенствование обеспечения   Постановление Правительства     май 1997 г.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нвалидов техническими          Российской Федерации                       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редствами реабилитации,        "Об обеспечении инвалидов                        Минфин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ключая протезно -              техническими и иными                             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ртопедические изделия          средствами реабилитации"                         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9.   Усиление социальной защиты      Постановление Правительства     март 1997 г.     Минобороны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оеннослужащих, граждан,        Российской Федерации                             МВ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воленных с военной службы, и   "О  программе государственных                    ФСБ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ленов их семей                 мероприятий по усилению                          ФПС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оциальной защиты                                ФСО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военнослужащих, граждан,              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уволенных с военной службы, и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членов их семей на 1997 -                        Минфин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2000 годы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0.   Создание условий по             федеральная целевая программа   июль 1997 г.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еспечению рациональной        переподготовки и обеспечения                     Минобороны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нятости и переквалификации    занятости граждан, уволенных с                   МВ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гражданские профессии лиц,   военной службы, и членов их                      ФСБ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воленных с военной службы      семей на 1998 - 2000 годы                        ФПС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ФСО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экономики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ОЦИАЛЬНАЯ ПОДДЕРЖКА СЕМЬИ, ЖЕНЩИН И ДЕТ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1.   Создание комплексной системы    Федеральный закон               март 1997 г.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циального обслуживания        "О социальном обслуживании                    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мьи, женщин и детей,          семьи и детей"                                  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казавшихся в сложной                                                            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изненной ситуации                                                               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2.   Совершенствование порядка       Федеральный закон "О внесении   внесен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значения и выплаты            изменений и дополнений в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жемесячного пособия на         Федеральный закон "О                            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бенка                         государственных пособи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гражданам, имеющим детей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 Правительства     внесено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оссийской Федерации                             Минфин России,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"О внесении изменений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оложение о порядке назна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и выплаты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особий гражданам, имеющи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детей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3.   Совершенствование               Президентская программа "Дети   май 1997 г.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сударственной социальной      России" на 1998 - 2000 годы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итики по улучшению                                  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ожения детей                                                                  Минобразование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ОЛОДЕЖНАЯ ПОЛИТИ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4.   Разработка концептуальных       Федеральный закон               декабрь          Госкоммолодеж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ожений молодежной политики,  "Об основах государственной     1997 г.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ормирование ее целей и         молодежной политики в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нципов                       Российской Федерации"  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 (совместно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Комитетом Государственной Дум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по делам женщин, семьи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олодежи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5.   Создание правовых,              Постановление Правительства     июнь 1997 г.     Госкоммолодеж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экономических и                 Российской Федерации "О               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рганизационных механизмов      продлении действия  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уществления государственной   Президентской программы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олодежной политики             "Молодежь России" на 1998 -                   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2000 годы"                                       Минюст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ВИТИЕ ОТРАСЛЕЙ СОЦИАЛЬНО - КУЛЬТУРНОЙ СФЕР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БРАЗ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6.   Создание правовой основы        Федеральный закон               внесен        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ы профессионального       "О дополнительном   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разования                     профессиональном образовании"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льный закон               1998 год      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"О начальном профессиональном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бразовании"           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льный закон               июнь 1998 г.  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"О среднем профессиональном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бразовании"           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льный закон               ноябрь        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"О государственном              1997 г.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бразовательном стандарте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сновного общего образования"                    Минюст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7.   Создание правовой основы        Федеральный закон               июнь 1999 г.  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ункционирования                "О внесении изменений и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егосударственных               дополнений в Федеральные                         Минфин России,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разовательных учреждений      законы "Об образовании" и "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высшем и послевузовск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офессиональном образовании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8.   Государственная поддержка       Постановление Правительства     февраль       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здания школьных учебников      Российской Федерации            1997 г.          Госкомпечать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"Об учебном книгоиздании"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экономики Росс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9.   Усиление социальной защиты      Постановление Правительства     август 1997 г.   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чащихся учреждений начального  Российской Федерации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фессионального образования   "О социальной защите учащихся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учреждений начального                            Минтруд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офессионального образования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ДРАВООХРАН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0.   Разработка мер по стабилизации  доклад с предложениями          май 1997 г.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ункционирования и концепции                        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звития здравоохранения и                                               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цинской науки в Российской                         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едерации                                                                        Госкомэкология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Россий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едицинских наук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образование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оборонпром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ПС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ВД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ГКНТ России с участ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убъектов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1.   Развитие и совершенствование    Федеральный закон               ноябрь     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ы здравоохранения         "О частной системе              1997 г.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здравоохранения"                       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инюст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Россий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медицинских наук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Федеральный фон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бязательного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трах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с участием други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органов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2.   Определение базовых стандартов  Постановление Правительства     декабрь          Минздрав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есплатной медицинской помощи   Российской Федерации            1997 г.          Минэкономики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селению                       "О базовой программе                             Минфин Росс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бязательного медицинского                       Федеральный фон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трахования населения                            обязательного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оссийской Федерации"                            страхов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УЛЬТУРА И СРЕДСТВА МАССОВОЙ ИНФОРМ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3.   Совершенствование               Федеральный закон               декабрь          Минкультуры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конодательства о культуре     "О внесении изменений и         1997 г.          Минюст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дополнений в Закон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 "Основ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законодательства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 о культуре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4.   Освещение в средствах массовой  информационные материалы        I квартал        Минтруд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нформации хода реализации                                      1997 г.,         Госкомпечать России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граммы социальных реформ в                                   постоянно        ФСТР России с участие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ссийской Федерации на период                                                   других федеральных орган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996 - 2000 годов                                                                исполнительной вла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4:50:00Z</dcterms:created>
  <dc:creator>Чистяков С.В.</dc:creator>
  <dc:description/>
  <dc:language>en-US</dc:language>
  <cp:lastModifiedBy>Чистяков С.В.</cp:lastModifiedBy>
  <dcterms:modified xsi:type="dcterms:W3CDTF">2000-12-12T14:50:00Z</dcterms:modified>
  <cp:revision>2</cp:revision>
  <dc:subject/>
  <dc:title>   </dc:title>
</cp:coreProperties>
</file>