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1260" w:hanging="0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ind w:right="1260" w:hanging="0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ind w:right="1260" w:hanging="0"/>
        <w:rPr/>
      </w:pPr>
      <w:r>
        <w:rPr>
          <w:rFonts w:eastAsia="Courier New"/>
        </w:rPr>
        <w:t xml:space="preserve"> </w:t>
      </w:r>
      <w:r>
        <w:rPr/>
        <w:t>40. ФЗ О ПРОЖИТОЧНОМ МИНИМУМЕ В РОССИЙСКОЙ ФЕДЕРАЦИИ</w:t>
      </w:r>
    </w:p>
    <w:p>
      <w:pPr>
        <w:pStyle w:val="Style15"/>
        <w:ind w:right="1260" w:hanging="0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ind w:right="1260" w:hanging="0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</w:t>
      </w:r>
    </w:p>
    <w:p>
      <w:pPr>
        <w:pStyle w:val="Style15"/>
        <w:ind w:right="1260" w:hanging="0"/>
        <w:rPr/>
      </w:pPr>
      <w:r>
        <w:rPr>
          <w:rFonts w:eastAsia="Courier New"/>
        </w:rPr>
        <w:t xml:space="preserve"> </w:t>
      </w:r>
      <w:r>
        <w:rPr/>
        <w:t>ГД10 октября 1997 года</w:t>
      </w:r>
    </w:p>
    <w:p>
      <w:pPr>
        <w:pStyle w:val="Style15"/>
        <w:ind w:right="1260" w:hanging="0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Style15"/>
        <w:ind w:right="1260" w:hanging="0"/>
        <w:rPr/>
      </w:pPr>
      <w:r>
        <w:rPr>
          <w:rFonts w:eastAsia="Courier New"/>
        </w:rPr>
        <w:t xml:space="preserve">               </w:t>
      </w:r>
      <w:r>
        <w:rPr/>
        <w:t>(в ред. Федерального закона от 27.05.2000 N 75-ФЗ)</w:t>
      </w:r>
    </w:p>
    <w:p>
      <w:pPr>
        <w:pStyle w:val="Style15"/>
        <w:tabs>
          <w:tab w:val="clear" w:pos="708"/>
          <w:tab w:val="left" w:pos="10080" w:leader="none"/>
        </w:tabs>
        <w:ind w:right="1260" w:hanging="0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tabs>
          <w:tab w:val="clear" w:pos="708"/>
          <w:tab w:val="left" w:pos="180" w:leader="none"/>
          <w:tab w:val="left" w:pos="9540" w:leader="none"/>
          <w:tab w:val="left" w:pos="10080" w:leader="none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Настоящий  Федеральный закон устанавливает правовую основу для</w:t>
      </w:r>
    </w:p>
    <w:p>
      <w:pPr>
        <w:pStyle w:val="Style15"/>
        <w:tabs>
          <w:tab w:val="clear" w:pos="708"/>
          <w:tab w:val="left" w:pos="0" w:leader="none"/>
          <w:tab w:val="left" w:pos="180" w:leader="none"/>
          <w:tab w:val="left" w:pos="9540" w:leader="none"/>
          <w:tab w:val="left" w:pos="10080" w:leader="none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определения  прожиточного  минимума  в Российской  Федерации и его</w:t>
      </w:r>
    </w:p>
    <w:p>
      <w:pPr>
        <w:pStyle w:val="Style15"/>
        <w:tabs>
          <w:tab w:val="clear" w:pos="708"/>
          <w:tab w:val="left" w:pos="180" w:leader="none"/>
          <w:tab w:val="left" w:pos="9540" w:leader="none"/>
          <w:tab w:val="left" w:pos="10080" w:leader="none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учета    при    установлении    гражданам   Российской   Федерации</w:t>
      </w:r>
    </w:p>
    <w:p>
      <w:pPr>
        <w:pStyle w:val="Style15"/>
        <w:tabs>
          <w:tab w:val="clear" w:pos="708"/>
          <w:tab w:val="left" w:pos="180" w:leader="none"/>
          <w:tab w:val="left" w:pos="9540" w:leader="none"/>
          <w:tab w:val="left" w:pos="10080" w:leader="none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государственных  гарантий получения минимальных денежных доходов и</w:t>
      </w:r>
    </w:p>
    <w:p>
      <w:pPr>
        <w:pStyle w:val="Style15"/>
        <w:tabs>
          <w:tab w:val="clear" w:pos="708"/>
          <w:tab w:val="left" w:pos="180" w:leader="none"/>
          <w:tab w:val="left" w:pos="9540" w:leader="none"/>
          <w:tab w:val="left" w:pos="10080" w:leader="none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при  осуществлении других мер социальной защиты граждан Российской</w:t>
      </w:r>
    </w:p>
    <w:p>
      <w:pPr>
        <w:pStyle w:val="Style15"/>
        <w:tabs>
          <w:tab w:val="clear" w:pos="708"/>
          <w:tab w:val="left" w:pos="180" w:leader="none"/>
          <w:tab w:val="left" w:pos="9540" w:leader="none"/>
          <w:tab w:val="left" w:pos="10080" w:leader="none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Федерации.</w:t>
      </w:r>
    </w:p>
    <w:p>
      <w:pPr>
        <w:pStyle w:val="Style15"/>
        <w:tabs>
          <w:tab w:val="clear" w:pos="708"/>
          <w:tab w:val="left" w:pos="9540" w:leader="none"/>
          <w:tab w:val="left" w:pos="10080" w:leader="none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   </w:t>
      </w:r>
      <w:r>
        <w:rPr/>
        <w:t xml:space="preserve">Статья   1.   Основные   понятия   </w:t>
      </w:r>
    </w:p>
    <w:p>
      <w:pPr>
        <w:pStyle w:val="Style15"/>
        <w:tabs>
          <w:tab w:val="clear" w:pos="708"/>
          <w:tab w:val="left" w:pos="9540" w:leader="none"/>
          <w:tab w:val="left" w:pos="10080" w:leader="none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</w:t>
      </w:r>
      <w:r>
        <w:rPr/>
        <w:t>В настоящем Федеральном законе используются следующие основные</w:t>
      </w:r>
    </w:p>
    <w:p>
      <w:pPr>
        <w:pStyle w:val="Style15"/>
        <w:tabs>
          <w:tab w:val="clear" w:pos="708"/>
          <w:tab w:val="left" w:pos="9540" w:leader="none"/>
          <w:tab w:val="left" w:pos="10080" w:leader="none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понятия:</w:t>
      </w:r>
    </w:p>
    <w:p>
      <w:pPr>
        <w:pStyle w:val="Style15"/>
        <w:tabs>
          <w:tab w:val="clear" w:pos="708"/>
          <w:tab w:val="left" w:pos="9540" w:leader="none"/>
          <w:tab w:val="left" w:pos="10080" w:leader="none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</w:t>
      </w:r>
      <w:r>
        <w:rPr/>
        <w:t>потребительская корзина - минимальный набор продуктов питания,</w:t>
      </w:r>
    </w:p>
    <w:p>
      <w:pPr>
        <w:pStyle w:val="Style15"/>
        <w:tabs>
          <w:tab w:val="clear" w:pos="708"/>
          <w:tab w:val="left" w:pos="9540" w:leader="none"/>
          <w:tab w:val="left" w:pos="10080" w:leader="none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непродовольственных  товаров  и услуг,  необходимых для сохранения</w:t>
      </w:r>
    </w:p>
    <w:p>
      <w:pPr>
        <w:pStyle w:val="Style15"/>
        <w:tabs>
          <w:tab w:val="clear" w:pos="708"/>
          <w:tab w:val="left" w:pos="9540" w:leader="none"/>
          <w:tab w:val="left" w:pos="10080" w:leader="none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здоровья человека и обеспечения его жизнедеятельности;</w:t>
      </w:r>
    </w:p>
    <w:p>
      <w:pPr>
        <w:pStyle w:val="Style15"/>
        <w:tabs>
          <w:tab w:val="clear" w:pos="708"/>
          <w:tab w:val="left" w:pos="9540" w:leader="none"/>
          <w:tab w:val="left" w:pos="10080" w:leader="none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</w:t>
      </w:r>
      <w:r>
        <w:rPr/>
        <w:t>прожиточный   минимум   - стоимостная  оценка  потребительской</w:t>
      </w:r>
    </w:p>
    <w:p>
      <w:pPr>
        <w:pStyle w:val="Style15"/>
        <w:tabs>
          <w:tab w:val="clear" w:pos="708"/>
          <w:tab w:val="left" w:pos="9540" w:leader="none"/>
          <w:tab w:val="left" w:pos="10080" w:leader="none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корзины, а также обязательные платежи и сборы;</w:t>
      </w:r>
    </w:p>
    <w:p>
      <w:pPr>
        <w:pStyle w:val="Style15"/>
        <w:tabs>
          <w:tab w:val="clear" w:pos="708"/>
          <w:tab w:val="left" w:pos="9540" w:leader="none"/>
          <w:tab w:val="left" w:pos="10080" w:leader="none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</w:t>
      </w:r>
      <w:r>
        <w:rPr/>
        <w:t>основные   социально   - демографические  группы  населения  -</w:t>
      </w:r>
    </w:p>
    <w:p>
      <w:pPr>
        <w:pStyle w:val="Style15"/>
        <w:tabs>
          <w:tab w:val="clear" w:pos="708"/>
          <w:tab w:val="left" w:pos="9540" w:leader="none"/>
          <w:tab w:val="left" w:pos="10080" w:leader="none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трудоспособное население, пенсионеры, дети;</w:t>
      </w:r>
    </w:p>
    <w:p>
      <w:pPr>
        <w:pStyle w:val="Style15"/>
        <w:tabs>
          <w:tab w:val="clear" w:pos="708"/>
          <w:tab w:val="left" w:pos="9540" w:leader="none"/>
          <w:tab w:val="left" w:pos="10080" w:leader="none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</w:t>
      </w:r>
      <w:r>
        <w:rPr/>
        <w:t>среднедушевой  доход семьи (одиноко проживающего гражданина) -</w:t>
      </w:r>
    </w:p>
    <w:p>
      <w:pPr>
        <w:pStyle w:val="Style15"/>
        <w:tabs>
          <w:tab w:val="clear" w:pos="708"/>
          <w:tab w:val="left" w:pos="9540" w:leader="none"/>
          <w:tab w:val="left" w:pos="10080" w:leader="none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совокупная сумма доходов каждого члена семьи (одиноко проживающего</w:t>
      </w:r>
    </w:p>
    <w:p>
      <w:pPr>
        <w:pStyle w:val="Style15"/>
        <w:tabs>
          <w:tab w:val="clear" w:pos="708"/>
          <w:tab w:val="left" w:pos="9540" w:leader="none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гражданина), деленная на число всех членов семьи.</w:t>
      </w:r>
    </w:p>
    <w:p>
      <w:pPr>
        <w:pStyle w:val="Style15"/>
        <w:tabs>
          <w:tab w:val="clear" w:pos="708"/>
          <w:tab w:val="left" w:pos="9540" w:leader="none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</w:t>
      </w:r>
      <w:r>
        <w:rPr/>
        <w:t>Статья 2. Назначение прожиточного минимума</w:t>
      </w:r>
    </w:p>
    <w:p>
      <w:pPr>
        <w:pStyle w:val="Style15"/>
        <w:tabs>
          <w:tab w:val="clear" w:pos="708"/>
          <w:tab w:val="left" w:pos="9540" w:leader="none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   </w:t>
      </w:r>
      <w:r>
        <w:rPr/>
        <w:t>1.   Прожиточный   минимум  в целом  по  Российской  Федерации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предназначается для: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</w:t>
      </w:r>
      <w:r>
        <w:rPr/>
        <w:t>оценки   уровня   жизни  населения  Российской  Федерации  при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разработке   и  реализации   социальной   политики   и федеральных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социальных программ;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</w:t>
      </w:r>
      <w:r>
        <w:rPr/>
        <w:t>обоснования устанавливаемых на федеральном уровне минимального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размера оплаты труда и минимального размера пенсии по старости,  а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также   для  определения  размеров  стипендий,   пособий  и других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социальных выплат;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</w:t>
      </w:r>
      <w:r>
        <w:rPr/>
        <w:t>формирования федерального бюджета.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</w:t>
      </w:r>
      <w:r>
        <w:rPr/>
        <w:t>2.   Прожиточный   минимум  в субъектах  Российской  Федерации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предназначается для: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</w:t>
      </w:r>
      <w:r>
        <w:rPr/>
        <w:t>оценки   уровня   жизни  населения  соответствующего  субъекта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РФ при  разработке  и реализации  региональных социальных программ;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</w:t>
      </w:r>
      <w:r>
        <w:rPr/>
        <w:t>оказания   необходимой   государственной   социальной   помощи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малоимущим гражданам;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</w:t>
      </w:r>
      <w:r>
        <w:rPr/>
        <w:t>формирования бюджетов субъектов Российской Федерации.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   </w:t>
      </w:r>
      <w:r>
        <w:rPr/>
        <w:t>Статья  3.  Определение  потребительской  корзины,  порядок ее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установления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   </w:t>
      </w:r>
      <w:r>
        <w:rPr/>
        <w:t>1.   Потребительская   корзина   для   основных   социально  -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демографических  групп населения в целом по Российской Федерации и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в  субъектах Российской Федерации определяется не реже одного раза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в пять лет на основе методических рекомендаций,  разрабатываемых с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участием   общероссийских   объединений  профсоюзов,   в  порядке,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устанавливаемом Правительством Российской Федерации.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</w:t>
      </w:r>
      <w:r>
        <w:rPr/>
        <w:t>2.    Указанные    методические    рекомендации   утверждаются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/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Правительством Российской Федерации.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</w:t>
      </w:r>
      <w:r>
        <w:rPr/>
        <w:t>3.  Потребительская  корзина  в целом  по Российской Федерации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устанавливается федеральным законом.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</w:t>
      </w:r>
      <w:r>
        <w:rPr/>
        <w:t>4.  В  субъектах  Российской Федерации потребительская корзина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устанавливается   законодательными   (представительными)  органами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субъектов    Российской   Федерации   по   представлению   органов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исполнительной  власти  субъектов  Российской  Федерации  с учетом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природно - климатических условий,  национальных традиций и местных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особенностей  потребления  продуктов питания,  непродовольственных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товаров  и услуг  основными  социально - демографическими группами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населения при наличии заключения экспертизы, проводимой в порядке,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определяемом Правительством Российской Федерации.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   </w:t>
      </w:r>
      <w:r>
        <w:rPr/>
        <w:t>Статья  4.  Величина  прожиточного минимума,  периодичность ее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исчисления и порядок установления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   </w:t>
      </w:r>
      <w:r>
        <w:rPr/>
        <w:t>1.  Величина  прожиточного  минимума  на  душу  населения и по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основным  социально - демографическим группам населения в целом по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Российской    Федерации   и  в  субъектах   Российской   Федерации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определяется  ежеквартально на основании потребительской корзины и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данных   Государственного   комитета   Российской   Федерации   по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статистике  об  уровне  потребительских  цен  на продукты питания,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непродовольственные  товары  и услуги  и расходов  по обязательным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платежам и сборам.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</w:t>
      </w:r>
      <w:r>
        <w:rPr/>
        <w:t>Постановлением Правительства РФ от 09.02.2001 N 99 установлена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величина прожиточного минимума в целом по Российской Федерации  за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IV квартал 2000 года.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</w:t>
      </w:r>
      <w:r>
        <w:rPr/>
        <w:t>Постановлением   Правительства   РФ   от   11.11.2000   N  852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установлена  величина  прожиточного минимума в целом по Российской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Федерации за III квартал 2000 года.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</w:t>
      </w:r>
      <w:r>
        <w:rPr/>
        <w:t>Постановлением   Правительства   РФ   от   11.08.2000   N  589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установлена  величина  прожиточного минимума в целом по Российской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Федерации за II квартал 2000 года.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</w:t>
      </w:r>
      <w:r>
        <w:rPr/>
        <w:t>Постановлением   Правительства   РФ   от   31.05.2000   N  421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установлена  величина  прожиточного минимума в целом по Российской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Федерации за I квартал 2000 года.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</w:t>
      </w:r>
      <w:r>
        <w:rPr/>
        <w:t>2.  Величина  прожиточного  минимума  на  душу  населения и по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основным  социально - демографическим группам населения в целом по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Российской  Федерации  устанавливается  Правительством  Российской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Федерации,    в   субъектах   Российской   Федерации   -  органами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исполнительной власти субъектов Российской Федерации.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   </w:t>
      </w:r>
      <w:r>
        <w:rPr/>
        <w:t>Статья 5. Учет величины прожиточного минимума при установлении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минимального размера оплаты труда и минимального размера пенсии по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старости,  а  также при определении размеров стипендий,  пособий и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других социальных выплат гражданам Российской Федерации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   </w:t>
      </w:r>
      <w:r>
        <w:rPr/>
        <w:t>1.  Величина  прожиточного  минимума,  определяемая в целом по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Российской   Федерации,    является   основой   для   установления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минимального размера оплаты труда и минимального размера пенсии по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старости,  а  также для определения размеров стипендий,  пособий и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других социальных выплат.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</w:t>
      </w:r>
      <w:r>
        <w:rPr/>
        <w:t>2. Минимальный размер оплаты труда и минимальный размер пенсии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по старости в Российской Федерации поэтапно повышаются до величины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прожиточного  минимума.  Соотношение  между  минимальным  размером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оплаты труда,  минимальным размером пенсии по старости и величиной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прожиточного  минимума на очередной финансовый год устанавливается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федеральным законом о федеральном бюджете на соответствующий год.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   </w:t>
      </w:r>
      <w:r>
        <w:rPr/>
        <w:t>Статья  6.  Учет  величины  прожиточного минимума при оказании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государственной социальной помощи гражданам в субъектах Российской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Федерации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</w:t>
      </w:r>
      <w:r>
        <w:rPr/>
        <w:t>1.  Семья (одиноко проживающий гражданин), среднедушевой доход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которой  (доход  которого)  ниже  величины  прожиточного минимума,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 xml:space="preserve">установленного  в соответствующем  субъекте  РФ,считается  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малоимущей  (малоимущим)  и имеет  право  на  получение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государственной социальной помощи.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</w:t>
      </w:r>
      <w:r>
        <w:rPr/>
        <w:t>2. Условия и порядок предоставления государственной социальной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помощи    малоимущим    семьям   (гражданам)   устанавливаются   в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соответствии    с   законодательством   Российской   Федерации   и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законодательством субъектов Российской Федерации.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    </w:t>
      </w:r>
      <w:r>
        <w:rPr/>
        <w:t>3.  Порядок  исчисления  среднедушевого  дохода семьи (одиноко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>
          <w:rFonts w:eastAsia="Courier New"/>
        </w:rPr>
        <w:t xml:space="preserve">      </w:t>
      </w:r>
      <w:r>
        <w:rPr/>
        <w:t>проживающего гражданина) устанавливается федеральным законом.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tabs>
          <w:tab w:val="clear" w:pos="708"/>
          <w:tab w:val="left" w:pos="10440" w:leader="none"/>
        </w:tabs>
        <w:ind w:right="1260" w:hanging="0"/>
        <w:rPr/>
      </w:pPr>
      <w:r>
        <w:rPr/>
      </w:r>
    </w:p>
    <w:sectPr>
      <w:type w:val="nextPage"/>
      <w:pgSz w:w="11906" w:h="16838"/>
      <w:pgMar w:left="360" w:right="2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6:55:00Z</dcterms:created>
  <dc:creator>Чистяков С.В.</dc:creator>
  <dc:description/>
  <dc:language>en-US</dc:language>
  <cp:lastModifiedBy>Чистяков С.В.</cp:lastModifiedBy>
  <dcterms:modified xsi:type="dcterms:W3CDTF">2000-12-09T17:22:00Z</dcterms:modified>
  <cp:revision>3</cp:revision>
  <dc:subject/>
  <dc:title>   </dc:title>
</cp:coreProperties>
</file>