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1.                  Здравоохран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За   последние   годы  в Российской  Федерации  произош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худшение  медико - демографической ситуации.  Отмечается сн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олжительности   жизни,   рост  показателей  общей  смерт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нижение   уровня   рождаемости.   Продолжается  связанная  с н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ественная   убыль   населения.   Происходит  также  рост  об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и  взрослого  населения и подростков,  заболеваем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беркулезом,     венерическими     заболеваниями,     нарко-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ксикоманиями.   Сохраняется   угроза   эпидемических  вспышек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никновений  заболеваний,  связанных  с ухудшающимися  услов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ующий   порядок  финансирования  отрасли  не  позво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ть   необходимый   объем   бесплатной  медицинской 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ю, резко сокращает профилактические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вязи  с перераспределением  полномочий  между федер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и   управления   здравоохранения,   субъектами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муниципальными  образованиями снизилась управляем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ой,   в   том   числе   координирующая  и регулирующая  ро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 органов.  Это привело к резкой дифференциации услов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я медицинской помощи на различных территор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структуре   медицинской  помощи,   оказываемой  населен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обладают    дорогостоящие    госпитальные    формы.    Ост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удовлетворительным      ресурсное     обеспечение  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Соблюдение конституционных гарантий по оказанию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 и созданию  благоприятных  санитарно  - эпидемиолог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  жизнедеятельности   населения   требует   структур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альных     преобразований     системы     здравоохран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и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ойчивость  функционирования  учреждений  здравоохранения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изменения порядка и объемов финансирования отрасл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ритетность   в  государственной  и муниципальной  систем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    профилактических    мероприятий   по   сниж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и   и  смертности,   угроз   возникновения  эпидем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ю здорового образа жизн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эффективности использования финансовых, матер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кадровых ресурсов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щиту   права   пациента   на   получение   своевременно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ен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здравоохранения будет осуществляться в услов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я   многоукладности  экономики  с сохранением 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иций   государственной   системы   здравоохранения,  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ной   среды  среди лечебно - профилактических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о  от  форм собственности,  внедрения рыночных механиз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я и функционирования отрас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апное  введение  и развитие  обязательного и доброво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с использованием  потенциала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    станет     действенным    экономическим    рычаг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ирования  отрасли,   повышения  эффективности 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ходе  проведения  реформ  выделяются следующие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ая  перестройка  отрасли  с обязательным  сохран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доступной  медицинской  и лекарственной  помощи всем гражд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, которая включает в себ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образования  в сфере  первичной медико - санитарной помощ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  позволит  улучшить качество и эффективность медицинских усл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иагностики,   лечебных   и  реабилитационных   мероприятий)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спитальном этапе, в том числе на дому и неотложной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,  оказываемой поликлиниками,  улучшить оказание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 на  всех  уровнях,  снизить потребность в госпитализ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ее  рационально использовать коечный фонд,  повысить качество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ь медицинских услуг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  скорой   медицинской   помощи,    оказыва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о  и беспрепятственно  во  всех лечебно - профилакт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х,  независимо  от  форм  собственности  и ведом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адлеж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рганизацию стационар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образование   в  области   кадровой   политики   и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медицинских  работников  для приведения численн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иля   подготовки  специалистов  в соответствие  с потребн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научно  - исследовательской  деятельност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и,   повышение  качества  и эффективности  науч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тельских  работ,  обеспечение правовой защиты результа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ых  исследований,  введение  экономических форм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   государственной       санитарно  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пидемиологической  службы,  внедрение  современных форм и мет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санитарно - эпидемиологического надзора, гигие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эпидемиологической   экспертизы,   социально  - гигиен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ниторинга  за  состоянием  здоровья  населения  и среды обит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ая   реализация  законодательства  о медицинс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и в полном объеме на всей территории России на основ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я   финансовой   стабильности   системы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за  счет  выделения отдельной строкой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ной  части  бюджетов  всех  уровней  взносов на неработаю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е,  введения  порядка  одновременного утверждения бюдж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, программ обязательного медицинского страхова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ого тариф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я   и  применения   финансовых   и  иных   санкций 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исполнение    обязательств    по   финансированию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   и   нецелевое    использование    средств    свер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ой  в соответствующих  программах  оплаты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в соответствии с утвержденными тариф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я  системы  вневедомственного  контроля  объем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 качества  оказанной  медицинской  помощи,  защиты пр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цие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Реформирование  здравоохранения  в указанных  направлен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бует  разработки  соответствующей законодательной и нормати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ятие  Федеральных законов,  регламентирующих основные ви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здравоохранения, таких как "О государственной систе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",     "Об     основах     муниципальной 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",  "О частной системе здравоохранения",  "О прав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циента", "О лекарственных средствах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ие  мер  по  совершенствованию  законодательств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и  создания  правовых  и экономических  механизмов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итарно - эпидемиологического благополучия населения, 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яемости  и улучшения финансирования здравоохранения,  ли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интересованности граждан в укреплении своего здоров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государственных  минимальных  социальных  стандар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населения медико - санитарной и лекарственной помощь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а  формирования  инвестиций  на их реализацию и устано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сти  субъектов,  принимающих участие в финансирован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и оказании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я   в полной  мере  намеченных  мероприятий  позвол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сить     качество    медицинского    обслуживания,     сниз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ь,  потерю  трудоспособности  и смертность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ить эпидемиологическую ситуацию в стране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2:00Z</dcterms:created>
  <dc:creator>Чистяков С.В.</dc:creator>
  <dc:description/>
  <dc:language>en-US</dc:language>
  <cp:lastModifiedBy>Чистяков С.В.</cp:lastModifiedBy>
  <dcterms:modified xsi:type="dcterms:W3CDTF">2002-02-19T15:41:00Z</dcterms:modified>
  <cp:revision>4</cp:revision>
  <dc:subject/>
  <dc:title>                               Здравоохранение</dc:title>
</cp:coreProperties>
</file>