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30.Региональные аспекты социальной политики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Особенности социальных реформ в северных районах страны</w:t>
      </w:r>
    </w:p>
    <w:p>
      <w:pPr>
        <w:pStyle w:val="Style15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.   Экономические  преобразования  и структурная  перестройк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опровождались усилением межрегиональных различий в уровне жизни 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занятости    населения,    расслоением    регионов   по   основным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оциально - экономическим параметрам.  Нарастание  межрегиональны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контрастов  и концентрация  нерешенных  социально  - экономически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роблем   в отдельных  регионах  привели  к обострению  социальной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напряженности, усилению региональных конфликтов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.    Для    преодоления    возникших   негативных   тенденций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редусматривается   проводить  социальные  реформы  с максимальным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учетом объективных особенностей регионов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Целью     социальной     региональной     политики    является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балансированное   региональное  развитие,   гарантирующее  равны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качество и условия жизни для населения вне зависимости от региона,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тором люди живут и работают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сновными   направлениями   социальной  региональной  политик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являются: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выравнивание  межрегиональных  различий  в доходах  населения,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уровне  занятости,  социальной инфраструктуре,  транспортной сети,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коммуникациях, состоянии окружающей среды и т.п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беспечение   на   всей   территории   страны  государственны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тандартов  и гарантий,  дифференцированных  с учетом  объективны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собенностей регионов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предоставление   региональным   органам   власти  и управления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альных  возможностей  по обеспечению минимальных государственны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тандартов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выравнивание  возможностей  для проведения социальных реформ в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гионах с различными стартовыми условиями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В   региональной   социальной   политике  должны  также  найт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тражение  вопросы,   связанные  с развитием  и совершенствованием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федеративных  и национальных отношений с учетом интересов этноса 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народностей, проживающих на данной территории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При   решении  крупномасштабных  и острых  социальных  проблем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отребуется    обеспечить   взаимодействие   федеральных   органов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государственной  власти  с органами  власти  субъектов  Российской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Федерации и местного самоуправления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Достижение  этих  целей будет обеспечено через реализацию тре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сновных механизмов: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выравнивание   условий   бюджетного  финансирования  социально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значимых расходов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поддержка  социальных реформ и социального развития проблемны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гионов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адаптация социальных реформ к условиям зоны Севера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.  Выравнивание  условий  бюджетного финансирования социально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значимых расходов (бюджетное выравнивание)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Бюджетное    выравнивание   является   основным   инструментом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ализации  региональной  социальной  политики.  Его использовани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должно   осуществляться  в рамках  общего  механизма  межбюджетны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тношений   на  базе  принципов  бюджетного  федерализма  и решать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ледующие проблемы: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разграничение  ответственности  между  Российской Федерацией 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убъектами   Российской   Федерации  за  финансирование  социально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значимых расходов.  В рамках программы социальных реформ на первом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этапе  должна  быть  проведена  полная  инвентаризация  социальны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асходов, закрепленных за различными уровнями власти и управления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ценка  реальных потребностей регионов в бюджетных ресурсах н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снове   системы   социальных   стандартов  и опирающихся  на  ни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финансовых нормативов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выработка  критериев для определения объема федеральной помощ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о текущим социальным расходам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пределение   форм   и условий  оказания  федеральной  помощи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редполагается  диверсифицировать формы оказания финансовой помощ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гионам  на  социально  значимые  цели в виде дотаций,  целевых 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нвестиционных   субвенций   (на   образование,   здравоохранение,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оциальную защиту населения и т.п.)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рганам   исполнительной  и законодательной  власти  субъектов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оссийской  Федерации будет рекомендовано использовать аналогичны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одходы  при  реализации региональных программ социальных реформ 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гулировании   бюджетных   взаимоотношений   с органами  местного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амоуправления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.   Поддержка   социальных   реформ   и социального  развития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роблемных регионов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собое   внимание  будет  обращено  на  депрессивные  регионы,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территории,  попавшие  в кризисную ситуацию в результате стихийны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бедствий, экологических и техногенных катастроф, военных действий,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стрых межнациональных конфликтов, а также на регионы, принимающи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нерегулируемые потоки беженцев и вынужденных переселенцев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Предусматривается  предоставлять этим регионам особый статус 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казывать  помощь,  как правило,  в рамках специальных федеральны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рограмм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Программы  для  депрессивных  регионов,  то  есть регионов,  в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наибольшей  степени  пострадавших  от  кризисных процессов (прежд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сего  роста  безработицы,  спада производства и снижения реальны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доходов  населения)  вследствие особенностей своей специализации 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труктуры  хозяйства,   будут  направлены  на  ускорение  процесс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труктурной   перестройки  экономики  и смягчение  неблагоприятны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оциальных последствий для населения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Поддержка  депрессивных  регионов  будет  осуществляться через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активизацию    действующих    рычагов    и   механизмов   развития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редпринимательства,   диверсификации   сферы   приложения  труда,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ривлечения   частных   (в   том  числе  иностранных)  инвестиций,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структуризации  предприятий,  переподготовки кадров и других.  В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собо  сложных  ситуациях  возможно  введение более мягкого режим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ликвидации  государственных  (казенных) предприятий,  приоритетно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аспределение   государственных   заказов   (особенно  оборонных),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казание    технической    помощи    предприятиям    в  проведени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нвестиционных торгов, организации новых эмиссий акций, подготовк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бизнес - планов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Программы  для  регионов  социального неблагополучия,  то есть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территорий  с низким  уровнем  жизни  населения,  слабым развитием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оциальной  сферы  или  сосредоточением  особо  острых  социальны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роблем  (попавшие  в кризисную  ситуацию  в результате  стихийны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бедствий, экологических и техногенных катастроф, военных действий,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стрых межнациональных конфликтов, а также на регионы, принимающи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нерегулируемые потоки беженцев и вынужденных переселенцев),  будут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направлены   на   реализацию   дополнительных  мер  по  социальной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оддержке  населения,   диверсификации  занятости,   строительству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бъектов социальной инфраструктуры и жилья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Для  субъектов  Российской  Федерации  с крайне низким уровнем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бюджетной  обеспеченности  разработаны программы,  направленные н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оздание льготного режима бюджетных взаимоотношений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. Адаптация социальных реформ к условиям зоны Севера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При реализации федеральных и региональных программ социального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азвития   северных   территорий  будут  учитываться  определенны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собенности  Севера  и необходимость  решения  ряда  специфически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задач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Прежде всего предстоит: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трегулировать систему государственной поддержки в обеспечени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населения   Севера   продовольственными  и промышленными  товарам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ервой необходимости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разработать  программу  переселения  избыточного  населения из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айонов Севера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решить   проблемы  коренных  народов  Севера  - обеспечить  и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оциальную  поддержку,  гарантирующую сохранение их самобытности 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национальное  возрождение,  сохранить  и увеличить  возобновляемы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сурсы  территорий традиционного природопользования,  разработать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комплексную программу подготовки национальных кадров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На  первом  этапе региональная социальная политика в отношени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еверных  территорий  будет  направлена  прежде  всего на снижени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демографической  нагрузки,   особенно  в районах  с экстремальным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риродно - климатическими условиями, что позволит смягчить остроту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роблем    занятости,    обеспеченности    объектами    социальной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нфраструктуры   и  жилья,   повысить  уровень  жизни  оставшегося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населения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На  следующих  этапах  акценты  социальной  политики  для эти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гионов  должны  быть  смещены  в сторону повышения эффективност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спользования   трудового  потенциала  и улучшения  условий  жизн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населения   северных   территорий   на  основе  реформирования  и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социальной  сферы.  Особое  внимание  должно  быть  уделено охран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здоровья детей и реабилитации населения старшего возраста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4:56:00Z</dcterms:created>
  <dc:creator>Чистяков С.В.</dc:creator>
  <dc:description/>
  <dc:language>en-US</dc:language>
  <cp:lastModifiedBy>Чистяков С.В.</cp:lastModifiedBy>
  <dcterms:modified xsi:type="dcterms:W3CDTF">2002-02-16T19:00:00Z</dcterms:modified>
  <cp:revision>2</cp:revision>
  <dc:subject/>
  <dc:title>30</dc:title>
</cp:coreProperties>
</file>