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VII. Реформирование пенсионного обеспеч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Ситуация  с пенсионным  обеспечением  характеризуется  ка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ризисная.  Низкий  размер  пенсий у основной массы пенсионеров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зволяет  большинству  из них иметь доходы на уровне прожиточ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мума. Хронический дефицит бюджета Пенсионного фонда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приводит к значительным задержкам выплаты пенс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йствующая   пенсионная   система   не   обеспечивает  тесну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висимость   между  трудовым  вкладом  работника  и размером  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нсии,   а   также   заинтересованность работника  в формирова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нсионного бюджет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  ухудшение   состояния   пенсионного  обеспечения  гражда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 Федерации  отрицательное  влияние оказывает уменьш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исленности занятого населения, сокращение доли заработной платы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уктуре   доходов   населения,   рост   различных   льготных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равненных  к ним  категорий  пенсионеров,  общее снижение сбор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зносов  на  пенсионные  нужды,  рост  задолженности по платежам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нсионный   фонд  Российской  Федерации  плательщиков  взносов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ого бюджет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 Приоритетной задачей, требующей безотлагательного реше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является обеспечение своевременности выплаты назначенных пенс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этих целях намечено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ктивизировать   работу  по  мобилизации  средств  на  выплат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нсий,   в   первую  очередь,  за  счет  сокращения  и ликвид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долженности организаций по платежам в Пенсионный фонд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конодательно  закрепить  меры  административной  и уголов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ветственности  за  нарушение  дисциплины  расчетов  с Пенсион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ндом Российской Федерации по страховым взноса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уществить  реструктурирование  задолженности  по  пенсион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зносам   для  учреждений,   находящихся  в сложной  экономиче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туаци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 своевременность  и полноту  расчетов  по  пенсиям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ируемым из государственного бюджет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В  качестве  первоочередных  мер,  связанных  с повыше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ровня жизни пенсионеров, предусматривае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 соответствие  размера  минимальной пенсии величи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житочного минимума пенсионер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уществлять  периодическую  индексацию  пенсий с учетом рос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требительских   цен,   а   в  последующем  - с  учетом  динами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немесячной заработной платы по стране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ать эффективный механизм осовременивания заработка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числения   и пересчета  пенсий,   позволяющий  более  объектив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итывать трудовой вклад каждого работник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действовать  развитию  негосударственных пенсионных фондов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елью формирования профессиональных,  территориальных,  отрасле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нсионных  систем  за  счет  работодателей и самих работников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илении государственной защиты и поддержки плательщиков взнос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.   В   целях   повышения   уровня  пенсионного  обеспече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ведения    пенсионной    системы   в  соответствие   с  реаль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кладывающимися  социально - экономическими условиями,  укреп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ституционных гарантий пенсионных прав граждан предусматрив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ступить к осуществлению широкомасштабной пенсионной реформ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ной   задачей   реформирования   пенсионного  обеспеч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является  создание  условий  для  развития  страховых  принципов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нсионном  законодательстве,   более  полного  учета  результа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овой деятельности работника,  повышения личной ответствен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 уровень материального обеспечения при его выходе на пенсию. Эт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зволит    постепенно   перейти   к  более   высоким   стандарта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териального обеспечения пенсионер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авное   внимание   будет   уделено   укреплению   и развит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ой пенсионной системы.  Наряду с этим получит широк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витие   система   дополнительного  пенсионного  обеспечения  и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государственных  пенсионных фондов,  формируемых за счет средст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одателей и граждан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.  В  ходе  реформирования  системы  пенсионного  обеспеч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стоит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вести принцип равной ответственности работодателя и работник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  формирование  средств,  предназначенных  на  цели  пенсио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я,    повысить    их   заинтересованность   в  сборе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ккумулировании  этих  средств,  создать  механизмы  обществ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троля за их использование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вести  персонифицированный  (индивидуальный)  учет  страх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зносов в системе государственного пенсионного страхов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нять ограничения на максимальный размер выплачиваемых пенс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пятствующие  установлению  прямой зависимости размера пенсии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ового вклада работник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порядочить  льготы,  предоставляемые  работникам в связи с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ловиями труд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уществить    формирование    нормативно   -  правовой   баз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формирования системы пенсионного обеспеч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.  Предоставление  пенсионных  льгот  работникам в связи с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ловиями   труда   подлежит   реформированию  путем  постеп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несения  ответственности  за  финансирование  таких  льгот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одателя   посредством  создания  профессиональных  пенсио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стем.  При этом государство гарантирует сохранение приобрет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нсионных  прав  и предоставление  льгот  по  возрасту  выхода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нсию для работников,  занятых на работах с вредными или опас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ловиями труда, не устранимыми при современном техническом уров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изводства и организации тру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. Реализация предложений, содержащихся в Программе пенсио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формы,   будет   осуществляться   поэтапно,   по  мере  созд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ческих   предпосылок   для  улучшения  условий  пенсио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я граждан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3:37:00Z</dcterms:created>
  <dc:creator>Чистяков С.В.</dc:creator>
  <dc:description/>
  <dc:language>en-US</dc:language>
  <cp:lastModifiedBy>Чистяков С.В.</cp:lastModifiedBy>
  <dcterms:modified xsi:type="dcterms:W3CDTF">2000-12-09T13:38:00Z</dcterms:modified>
  <cp:revision>2</cp:revision>
  <dc:subject/>
  <dc:title>                 VII</dc:title>
</cp:coreProperties>
</file>