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620" w:leader="none"/>
        </w:tabs>
        <w:jc w:val="both"/>
        <w:rPr/>
      </w:pPr>
      <w:r>
        <w:rPr>
          <w:rFonts w:eastAsia="Courier New"/>
        </w:rPr>
        <w:t xml:space="preserve">      </w:t>
      </w:r>
      <w:r>
        <w:rPr/>
        <w:t xml:space="preserve">29. Жилищная политика  </w:t>
      </w:r>
    </w:p>
    <w:p>
      <w:pPr>
        <w:pStyle w:val="Style15"/>
        <w:tabs>
          <w:tab w:val="clear" w:pos="708"/>
          <w:tab w:val="left" w:pos="10620" w:leader="none"/>
        </w:tabs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1.  Несмотря  на резкое сокращение бюджетных ассигнований,  за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годы   реализации  жилищной  реформы  в целом  удалось  преодолеть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окращение ввода жилья в основном за счет развития индивидуального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троительства.   В   большинстве  субъектов  Российской  Федераци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выпущены   жилищные  ценные  бумаги,   образованы  фонды  развити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жилищного  строительства,   расширилось  привлечение  в эту  сферу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иностранных  инвестиций,  организуется  предоставление  малоимущим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емьям  субсидий  на  оплату  жилья и коммунальных услуг,  а также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убсидий  на  строительство  и приобретение  жилья.   Продолжаетс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бесплатная приватизация жилья, что создает условия для нормального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функционирования   рынка   жилья.   Начата   реформа   жилищно   -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коммунального хозяйства.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Вместе  с тем  острота жилищной проблемы не снижается,  в ряде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регионов  продолжается сокращение объемов жилищного строительства,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что  прежде всего объясняется снижением инвестиционной активности,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перебоями с финансированием, ростом цен на строительную продукцию.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Проявилась  необходимость поиска новых подходов к решению ряда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проблем   жилищной   реформы   с целью  ее  ускорения  и повышени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оциальной направленности.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2. Целью жилищной политики на новом этапе является обеспечение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доступности  улучшения  жилищных  условий  для семей со скромным 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редним  достатком,  сохранение  бесплатного  предоставления жиль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малоимущим   гражданам,    военнослужащим,   сотрудникам   органов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внутренних дел и членам их семей.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Эта   политика   будет   реализована   по  следующим  основным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направлениям: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активизация  усилий  субъектов  Российской Федерации и местных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органов власти по увеличению ввода жилья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расширение     источников     и    обеспечение    устойчивост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финансирования   жилищного   строительства   с  увеличением   дол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внебюджетных инвестиций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проведение   прогрессивной   технической   политики  в област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ого  строительства  и реконструкции  жилья,   современных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архитектурных и градостроительных решений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совершенствование   структуры   жилищного   фонда   по  формам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обственности с приоритетом частного жилья, развитие рынка жилья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поэтапный   переход   жилищно   - коммунальной  сферы  в режим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безубыточного  функционирования  при обеспечении социальной защиты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малообеспеченных групп населения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обеспечение стандартов качества условий проживания.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3.    В   области   финансирования   жилищного   строительства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расширить  привлечение  средств  населения  за  счет  оказани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государственной поддержки в виде безвозмездных субсидий, кредитов,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льгот   по  налогообложению,   содействовать  развитию  ипотечного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кредитования  коммерческими  банками,  внедрить в практику целевые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накопительные жилищные счета населения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сохранить  практику строительства и бесплатного предоставлени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муниципального  жилья  гражданам,  нуждающимся  в улучшении  своих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жилищных условий, за счет средств местных бюджетов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осуществлять    финансирование    из    федерального   бюджета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троительства  жилья  для  отдельных  групп  населения  на  основе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утвержденных  федеральных  целевых программ и в первую очередь дл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военнослужащих,  лиц,  уволенных в запас или отставку, сотрудников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органов внутренних дел и членов их семей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привлекать  для  строительства  и реконструкции жилья средства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организаций и предприятий,  банков и финансовых структур, граждан,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кредиты и гранты иностранных государств и международных финансовых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организаций, другие внебюджетные источники финансирования.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4. В области жилищного строительства намечается: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реконструкция  производственной базы жилищного строительства с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целью   снижения   затрат   энергоресурсов   на   строительство  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эксплуатацию  жилья,  ускорения строительства и повышения качества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жилья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применение   прогрессивных   технологий  при  реконструкции  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модернизации жилых домов первых массовых серий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увеличение   доли  малоэтажного  и коттеджного  строительства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уменьшение   себестоимости  жилья  за  счет  применения  передовых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технологий, использования эффективных теплоизолирующих материалов,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дерева и легких металлоконструкций.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5.  В области реформирования жилищно - коммунального хозяйства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обеспечить  дифференцированный подход к повышению оплаты жиль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и коммунальных услуг,  предусмотрев полную оплату издержек семьями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  высокими доходами и усиление социальной защиты малоимущих групп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населения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упорядочить  льготы  по  оплате жилья и коммунальных услуг дл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различных групп населения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перевести  государственные и муниципальные службы заказчика по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жилищно  - коммунальному  обслуживанию  на  договорные отношения с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убъектами хозяйствования и потребителями в жилищно - коммунальной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фере.  В  рамках  договорных отношений обеспечить гарантированное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обслуживание  потребителей  на  уровне минимальных государственных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стандартов и переход на конкурсный отбор организаций - подрядчиков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любой  формы  собственности  по  эксплуатации  и ремонту жилищного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фонда;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    </w:t>
      </w:r>
      <w:r>
        <w:rPr/>
        <w:t>содействовать   передаче   органам   жилищного  самоуправления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(товариществам собственников жилья, жилищным союзам, советам домов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и  т.п.)  функций по формированию заказа на жилищно - коммунальное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обслуживание и контроля за качеством,  надежностью и экологической</w:t>
      </w:r>
    </w:p>
    <w:p>
      <w:pPr>
        <w:pStyle w:val="Style15"/>
        <w:tabs>
          <w:tab w:val="clear" w:pos="708"/>
          <w:tab w:val="left" w:pos="10620" w:leader="none"/>
        </w:tabs>
        <w:rPr/>
      </w:pPr>
      <w:r>
        <w:rPr>
          <w:rFonts w:eastAsia="Courier New"/>
        </w:rPr>
        <w:t xml:space="preserve">      </w:t>
      </w:r>
      <w:r>
        <w:rPr/>
        <w:t>безопасностью потребляемых услу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49:00Z</dcterms:created>
  <dc:creator>Чистяков С.В.</dc:creator>
  <dc:description/>
  <dc:language>en-US</dc:language>
  <cp:lastModifiedBy>Чистяков С.В.</cp:lastModifiedBy>
  <dcterms:modified xsi:type="dcterms:W3CDTF">2000-12-09T14:15:00Z</dcterms:modified>
  <cp:revision>1</cp:revision>
  <dc:subject/>
  <dc:title>      29</dc:title>
</cp:coreProperties>
</file>