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АВИТЕЛЬСТВО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 26 февраля 1997 г. N 2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 ПРОГРАММЕ 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ПЕРИОД 1996 - 2000 ГО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в ред. Постановлений Правительства РФ от 24.01.98 N 74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17.07.98 N 776, от 27.07.98 N 836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оответствии  с  Указом  Президента Российской Федерац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 июня 1996 г.  N 934  "О подготовке программы социальных реформ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обрание   законодательства  Российской  Федерации,  1996,  N 26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. 3062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Федеральным   органам   исполнительной   власти  и  орг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ьной власти субъектов  Российской  Федерации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ю    поддержанной    Президентом   Российской 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льциным Б.Н.  Программы социальных реформ в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период  1996  -  2000  годов (прилагается) и руководство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ями  этой  Программы  при   подготовке   и  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федеральных, отраслевых и региональн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Утвердить  прилагаемый   План   мероприятий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о реализации Программы социальных рефор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и  на  период   1996 - 2000  годов   (да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уется - План мероприятий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Федеральным  органам   исполнительной   власти 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ую   разработку   нормативных  правовых  актов  и  и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, предусмотренных Планом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Рекомендовать   органам   исполни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разработать и  утвердить  региональные  пл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в области реформирования социальной сф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Министерству  труда  и  социального   развития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обеспечить  систематический  сбор и анализ информации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де  выполнения  Плана  мероприятий,  а  также  представление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жеквартально в Правительств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м  органам  исполнительной власти,  ответственным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е   мероприятий,   предусмотренных   Планом  меро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ть   в  Министерство   труда   и  социального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   информацию  о ходе  выполнения  указ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Внести  в  Положение  о Совете при Правительстве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по   вопросам   социального   развития,   утвержд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новлением   Правительства  Российской  Федерации   от 29 ию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5 г. N 638  (Собрание  законодательства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5, N 28, ст. 2674), 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 1 после  слов:  "мероприятий  по  реализации"  допол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вами:  "Программы  социальных  реформ в Российской Федерац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1996 - 2000 годов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зац второй   пункта   2   изложить   в  следующей  редакци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рассмотрение вопросов социального развития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д  выполнения Программы 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ериод 1996  -  2000  годов,  Плана  мероприятий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о реализации указанной Программы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й Всемирной встречи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зац второй  пункта 3 после слов:  "ход выполнения" допол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вами:  "Программы социальных реформ в Российской  Федерац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  1996   -  2000  годов,  Плана  мероприятий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по реализации указанной Программы и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Председатель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.ЧЕРНОМЫРДИ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к Постановлению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26 февраля 1997 г. N 2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ГРАММ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ПЕРИОД 1996 - 2000 ГО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. Состояние и тенденции изме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социальной сфе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циально  - экономические  реформы,  проводимые в Росс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ли  к радикальным  переменам  в жизни общества.  Осущест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берализация    экономики,    внешнеэкономической   деятель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   первый   этап   приватизации,   ликвидирована   сист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ого    планирования   и  управления.    Кардин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разования   произошли  в социальной  структуре  общества. 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а  населения  формируются принципиально новые ценнос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ентиры,   изменился  весь  комплекс  социальных  условий 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я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ерализация    экономики    и  устранение   администр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ений  создали  условия  для  роста экономической а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тельной  части  населения,  развития рынка труда,  увели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штабов  вторичной занятости и самозанятости.  Начались процес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распределения рабочей силы в пользу высокодоходных предприя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рганизаций  промышленности,   сферы  обслуживания,   рыно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.   Постепенно  формируется  система  коллектив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ных отношений между социальными партнерами на всех уровн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ли  развиваться  негосударственные учреждения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  других   социально  - культурных  отраслей. 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появилась  возможность  реального выбора форм обу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обслуживания, отдых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Вместе  с тем  развитие  экономики  в условиях перех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а, связанное со снижением эффективности хозяйства и па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 высокой  инфляцией  на старте экономических рефор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словили  существенное  снижение уровня жизни значительной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,  реальной заработной платы и пенсий,  рост безработиц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звали   в  ряде  отраслей  экономики  и регионов  страны  ост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конфликты.  Хронический  недостаток  бюджетных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ил возможности государства в проведении активно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ень  реальных денежных доходов населения в настоящее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рно на 40 процентов ниже, чем в 1991 году.  Возникла масс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ность,   число   граждан,   имеющих  доходы  ниже 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,  составляет  около четверти общей численн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илась дифференциация доходов, резко обозначилась нелегальн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рудовая основа имущественного и социального расслоения, ослаб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ы к созидательному тру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-за  объективных  трудностей значительная часть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жде   всего  оборонного  комплекса,   легкой  промышлен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го хозяйства, а также предприятий, расположенных в севе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некоторых других районах страны,  оказалась в тяжелом финансо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и.  Это привело к росту задолженности по заработной плат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олной  занятости,  разрушению социальной инфраструктуры,  ра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вшейся за счет пред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статочные  ассигнования  обострили проблему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  учреждений  образования,   здравоохранения,   нау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метно   ухудшилось  положение  дел  с защитой  соци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прав и гарантий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сложившихся экономических условиях предпринимались ме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е   на   смягчение  отрицательных  последствий  рез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дения  уровня  жизни  и на частичную компенсацию потерь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уждающимся  группам  населения.  Были  созданы  механизмы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работников бюджетной сферы,  социальной поддержки семей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ьми,  ветеранов,  инвалидов,  граждан,  потерявших  работу.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м    удалось    сохранить    общедоступность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и культурного обслуживания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эта работа проводилась недостаточно эффектив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онные  меры  по  индексации  заработной платы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 -   культурных    отраслей    зачастую   запаздывал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гочисленные льготы,  компенсации,  социальные выплаты и пособ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водились  нередко  без  учета  материального  положения  сем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х возможностей людей обеспечить собственное благополучие.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е   в  обществе   нарастало   социальное   иждивенчеств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ивались   возможности   для   оказания   помощи  тем,   к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тельно в ней нужд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 целом ситуацию в социальной сфере можно охарактериз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  неоднозначную   и  противоречивую.   Наряду  с определ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ыми  сдвигами,   многие  негативные  явления  приобр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стойный  характер,  отдельные  социальные проблемы усугубились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ли     представлять    серьезную   опасность   для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стабильности обще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I. Главные цели и приоритетные нап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оциальных рефор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временная  экономическая  ситуация диктует необходи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эффективности социальной политики,  концентрации усил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решении  наиболее  острых социальных проблем,  выработки 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ов  реализации  социальной политики,  обеспечивающих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циональное использование финансовых и материальных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переориентировать социальную политику на актив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кторов, стимулирующих высокоэффективный и производительный тру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на  этой  основе личной ответственности граждан за с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е благополуч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тратегическими целями социальной политик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 ощутимого  улучшения  материального  полож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жизни люд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эффективной   занятости   населения,  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и конкурентоспособности рабочей сил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рантия   конституционных   прав   граждан  в област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 защиты  населения,   образования,   охраны  здоровь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, обеспечения жиль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ориентация социальной политики на семью,  обеспечение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социальных гарантий,  предоставляемых семье,  женщинам,  детя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изация  и улучшение  демографической ситуации, 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ертности  населения,  особенно детской и граждан трудоспособ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енное улучшение социальной инфраструк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Для достижения этих целей потребу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становить   роль   доходов  от  трудовой  деятельности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го   источника   денежных  доходов  населения  и важней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а  развития  производства  и повышения  трудовой  а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справедливое   распределение  доходов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я  системы индивидуального налогообложения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бственности  граждан,  увеличения  ставок  налогов  для лиц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ими   личными   доходами  и снижения  налоговой  нагрузк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кодоходные группы населения,  введения эффективного контрол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ми  доходами,  в  том  числе  путем  проверки  соответств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  декларируемых  налогоплательщиками  доходов  факт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еденным ими расх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ть    использование    доходов    от   трудов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кой  деятельности,  доходов  от  собственност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рования   и  кредитования   социально   значимых 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х  на  формирование  базовых условий жизнедеятельност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е  жилищных условий,  медицинское обслуживание,  полу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взвешенность  в политике занятости, с тем чтобы,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ой стороны,  не допустить массовой безработицы, а с другой -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ятствовать  высвобождению  излишней  рабочей  силы  в связи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перестройкой эконом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адресность социальной поддержки нуждающихся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учета   материального  положения  семей  и заявитель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а назначения пособ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полноценные условия жизнедеятельности семьи,  женщ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, улучшить условия жизнеобеспечения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роль социального страхования как важнейшего механиз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граждан при утрате заработка в случае безработицы, болезн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социальных и профессиональных рис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стабильное финансирование отраслей социальной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циальных  программ,  гарантировать всем гражданам доступ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й   помощи,   социального   обслуживания,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и отдых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ы  в социальной  сфере  будут  проводиться  в те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язке с экономическими преобразованиями,  намеченными в концеп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срочной  Программы  Правительства  Российской  Федерац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7 - 2000 годы "Структурная перестройка и экономический рост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учетом прогнозируемых показателей экономического развит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ящий  период  появятся  реальные  возможности  для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ленных социальных зада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ежегодное  увеличение  валового внутрен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та   и  инвестиций   в  основной   капитал,    рост   объ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мышленного  и сельскохозяйственного  производства,   дальнейш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инфляции  и дефицита  бюджета,  укрепление  нац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люты,  увеличение доли расходов на конечное потребление домаш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зяйств в используемом валовом внутреннем проду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ечен   комплекс   мер,    направленных   на   осущест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ституциональных   преобразований,    прогрессивных   структу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двигов   в  производстве,   реформирование   налоговой   систе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и денежно - кредитной  политики. На  этой  основе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ться   благоприятные  условия  для  развития  с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ых  производств  и видов  деятельности,  в пер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ь  высокотехнологических  и наукоемких  отраслей  эконом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го   и  среднего  предпринимательства,   изменения  отрас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 производства   и  его   территориального   размещ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 качества   выпускаемой   продукции   и 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 роста производительности труда, сокращения издерж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создания новых рабочих мес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зультате  будет создана надежная экономическая основ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занятости и доходов населения, расширения налоговой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увеличения  объема средств,  направляемых на социальные нужды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социальной сф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более активное использование социальных факт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намечаемые  меры  по  улучшению  материального положения люд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еличению  денежных  доходов населения,  обеспечению рац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занятости,  повышению  качества и конкурентоспосо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ей   силы  создадут  благоприятные  условия  для  устойчи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экономики,   увеличения   объема  производства,   р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жеспособного спроса на товары и услуг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Исходя   из   прогнозируемых   показателей 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 развития   Российской  Федерации  на   период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00  года  намеченные  цели  социальной   политики   могут 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ованы поэтап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ервом этапе (1996 - 1997 годы),  в условиях огранич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ных возможностей экономики,  необходимо осуществить комплек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   по   стабилизации   уровня  жизни  населения,   постепе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  масштабов бедности,  уменьшению разрыва в уровне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 различными  категориями  населения,   недопущению  масс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ы, усилению защиты трудовых и социальн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ейшими среди этих мер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видация и недопущение в дальнейшем задолженности по выпла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, пенсий и пособ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ение   действующей   системы   льгот   и  компенс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обоснованности их предост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государственных  минималь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е     закрепление    порядка    определения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показателя величины прожиточного минимума, уточн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одики его расчета  исходя из реально складывающихся расходо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вольственные   и  непродовольственные   товары,   жилищ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ые, транспортные, бытовые, медицинские и другие услуг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твращение    массового    высвобождения    работников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,  находящихся  в регионах  с критической  ситуацие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е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проведении  этих  мер  основной  акцент  будет  сдел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эффективности  использования  средств,   выделяем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нужды,  усиление адресности социальной поддержки,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ирокое привлечение внебюджетных финансов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 определить   порядок   взаимодействия   в 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политики  между  федеральными  органами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ами   исполнительной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и  органами   местного  самоуправления,  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ми   и  ведомствами,   общественными   и коммер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втором   этапе   (1998   - 2000  годы),   когда  начн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й    рост   и  появятся   материальные   и  финанс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 для  увеличения  расходов на социальные нужды,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ы  объективные  предпосылки  для  реального  роста 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населения,  искоренения  массовой  бедности,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тимального уровня занят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этом этапе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минимальные государственные гарантии заработной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трудовых пенсий до уровня прожиточного минимума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  населения,  ввести новый социальный стандарт оплаты труда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овую тарифную ставк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дрить механизмы тарифного регулирования заработной платы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ом  секторе экономики на основе социального партнер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мотреть  Единую  тарифную  сетку  по  оплате труда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сферы,  обеспечив  при этом приближение размеров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этих работников к уровню заработной платы в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я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систему  налогообложения индивидуальных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 населения   с целью  более  справедливого  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и уменьшения их дифференци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ь  реализацию комплексной программы создания и сохра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полноценную  систему  защиты трудовых прав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нового Трудового кодекс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тупить к широкомасштабной пенсионной реформ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ь реформирование системы социального страхования,  вв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действие  новый  механизм  страхования от несчастных случае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овершенствовать  порядок  формирования бюджетных расходо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нужды  на  основе введения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стандар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оследующем,  на  основе стабильного экономического рос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я  ориентации экономики на более эффективное удовлетво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ей  человека,  предстоит создать прочные предпосылк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ойчивого социального развития, формирования общества, откры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широкой   социальной   интеграции,   позволяющего   людя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симальной степени реализовать свой потенциа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этот   период   будет   обеспечено   заметное   улуч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го  положения  большинства  населения и всего комплек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казателей, характеризующих качество жизни люд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Новые  приоритеты в социальной политике требуют про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упных социальных рефор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ходе этих реформ предстоит решить следующие ключевы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экономические   и  правовые  условия  для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  активности,    развития   предприимчивости   и  дел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ициативы трудоспособных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овышение   уровня   социальной   защищен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  ветеранов,  инвалидов,  людей  пожил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,  детей,  других  нетрудоспособных  и социально  уязви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равные  стартовые условия для всех граждан независ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места  жительства и уровня доходов в реализации прав на охра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и получение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целях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формирование  законодательной базы,  обеспечив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е активной и действенной социальной полит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стабильное финансирование отраслей социальной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 федеральных    социальных    программ,    изменить    сист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аимоотношений между федеральным и субъект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ми,    повысить   обоснованность   определения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сфертов   исходя   из   реальных  потребностей  и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финансовую стабильность и эффективность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государственных внебюджетных социальных фон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социальную  экспертизу  проектов федеральных закон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  нормативных   правовых   актов  силами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и науч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лучшить  организацию  функционирования  учреждени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ы, более рационально использовать выделяемые им ресурс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ть      направление      средств     общественны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оммерческими и коммерческими организациями на благотвор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  При   проведении   социальных   реформ  преду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единство  действий федеральных органов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государственной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органов  местного  самоуправления,  поскольку вопро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   законодательства,    здравоохранения, 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, физической культуры и спорта, защиты семьи, материн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цовства   и детства,   социальной  защиты,   включая  соци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,  являются  предметом  совместного  ведения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оответствии  с Конституцией Российской Федерации в 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   находятся   вопросы   определения 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й  политики  и разработки федеральных программ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развития.  Федеральные  органы 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имают нормативные акты, регулирующие общие принципы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, устанавливают единую систему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 стандартов   в  области  оплаты  труда, 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,   пособий,   стипендий,   медицинского 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,    культуры,    разрабатывают   федеральные  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программы, принимают меры по их реализации и определ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и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ать   конкретные   задачи  в социальной  области  предсто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  государственной  власти  субъектов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 местного самоуправления исходя из местных условий, 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развития,   демографической  ситуации, 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,   национальных   и  культурных   традиций  кор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 Субъектам Российской Федерации отводится ведущая рол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  и  реализации   региональных   социальных  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   и  предоставлении   адресной   социальной  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и  нормального  функционирования  учреждений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,  решении  других насущных проблем в области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, социальной защиты и быта людей по месту их про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Главными задачами Программы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кретизация   направлений   и  этапов   реформ   в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 сферах:   труд  и трудовые  отношения,   занятость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ая  защита населения,  социальное страхование и пенсио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, развитие социально - культурных отрас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основных  механизмов  реализации  реформ  по эт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ординация  деятельности  федеральных 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исполнительной 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о реформированию социальной сф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ординация   деятельности   по   реализации   федер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 программ,  направленных  на развитие социальной сфе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я   ресурсов   и  усилий   исполнителей   программ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направлениях социальных рефор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II. Реформы в сфере труда и трудовых отнош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фере труда и трудовых отношений главными задачами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 экономических  и социальных  условий  для  знач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результативности труда,  трудовой активности,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имчивости и деловой инициативы,  а также внедрение над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ов   соблюдения   предприятиями  всех  форм  соб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гарантий,  предоставляемых работникам наемного труда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 числе  по  своевременной  и полной оплате труда,  соци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ю, охране, условиям и режиму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плат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работная  плата  лиц,  работающих  по  найму, 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,  а  для  подавляющего  большинства из них - един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м дохо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годы реформирования экономики уровень реальной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снизился   более  чем  в 2  раза,   доля  начис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 платы  в совокупных денежных доходах населения упал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0   до  44  процентов.   Возникла  необоснованная  дифференци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  оплаты   труда  по  профессионально  - квалификац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ам работающих,  по предприятиям,  отраслям,  регионам стра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ношение   средней   заработной  платы  10  процентов 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чиваемых  и такой  же  доли  наименее  оплачиваемых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йчас  составляет  1:24.  В  условиях  резкого  сокращения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ой  оплаты  труда  угрожающий  характер  приняли  задержк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ой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мальный   размер   оплаты   труда   чрезвычайно   низо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кусственно сдерживается во многом из-за того, что вместо фун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ного  определения  минимального уровня оплаты труда о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л  выполнять несвойственную ему роль технического норматива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и  величины  ряда  социальных  выплат и администр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  этих   негативных   процессов   заработная  пла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ала выполнять воспроизводственную и стимулирующую фун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ыми  направлениями  политики  в области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роста  реальной  заработной  платы  работник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ной   увязке   с  результатами   их  работы,   квалификаци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измом,   с   тем  чтобы  оплата  труда  стала  гла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м денежных доходов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уровня государственных гарантий оплаты труда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вода работающих граждан из числа бед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такого уровня заработной платы наемных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й  позволил  бы обеспечить устойчивый платежеспособный спро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и экономические  стимулы  для развития производств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активизировать личное участие работников в своем соц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и и страховании,  стал бы надежным источником инвести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цели социаль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политика должна прежде всего содействовать стимул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ивной    трудовой   деятельности,    профессиональ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ой   мобильности   населения   в  целях 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й   структурной   перестройки  экономики  и тех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вооружения  производства.  При  этом  предстоит  также  реш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ы  сокращения необоснованно высокой дифференциации разме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ы  труда  и восстановления  роли  минимальной  оплаты труд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   законодательной  гарантии  защиты  работников  наем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Реформирование оплаты труда будет осуществляться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ономических   методов,   преимущественно   через   налог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е денежных до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я  механизмов  социального  партнерства  и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енностей между предпринимателями и наемными работник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уровня  государственных гарантий минимальной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 ужесточения   ответственности   за   нарушения  труд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  ходе  осуществления  реформы  оплаты  труда 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ять 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платы труда во внебюджетном секторе эконом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систему гарантий минимальных уровней заработной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работников   в зависимости  от  их  квалификации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ых  тарифных договоров и соглашений между работода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аботниками на всех уровнях социального партнер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егулирующее  воздействие государства на оплату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   государственных,    казенных    и   муницип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  а    также   организаций   со   смешанной   фор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генеральном  соглашении между общероссийскими объедин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союзов,    общероссийскими   объединениями   работодателе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 Российской  Федерации предусматривается определ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ие  принципы  и минимальные  гарантии  оплаты  труда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комендуемые  соотношения  минимальных  ставок  заработной 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отраслями экономики с учетом сложности и условий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отраслевом  уровне  намечается  ввести с учетом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  рекомендуемые   минимальные  ставки,   межразря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рифные   коэффициенты   для  оплаты  труда  различных  катего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,  основные условия дополнительного стимулирования,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минимальные размеры компенсационных доплат и надбав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гиональных  (территориальных) соглашениях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ить  размер  тарифной  ставки  I разряда основной профе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овой  отрасли,   тарифные  ставки  и оклады  для  оплаты 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сквозных (межотраслевых) профессий и должностей исход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уровня жизни на конкрет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 существенно   повысить  роль 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ов,   заключаемых   непосредственно   на  предприятиях 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, в регулировании вопрос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разработать нормативные документы,  устанавлив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рез   систему   контрактов   зависимость  размера  оплаты 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предприятий от результатов хозяйственно - финанс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и эффективности  работы  этих  предприятий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рядочить оплату труда работников казенных предприятий на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я на них тарифных ставок и окладов при условии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заказ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редприятий, получающих государственные дотации или льг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расчетам с бюджетами,  а также имеющих задолженность по выпла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, возможно установление ограничений в оплате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на основе специальных согла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платы труда в бюджетной сфер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точнить  параметры  Единой  тарифной  сетки  по  оплате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бюджетной  сферы  в увязке  с активн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а надбавок и доплат,  дополнительным стимулированием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оквалифицированных  работников,  в том числе за счет в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дбавок  к должностным  окладам  за  непрерывный  стаж  работ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ую результативность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ть   повышение   ставок   заработной  платы 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 сферы   не   только   в зависимости  от  темпов 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ительских  цен,  но  и с учетом динамики заработной платы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пределении  в бюджетах  всех уровней размеров средст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у  труда  работников  бюджетной  сферы необходимо добивать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бы  средняя заработная плата работников бюджетной сферы был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же   80   -  85   процентов   от   средней  заработной  платы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минимального размера оплаты труда,  гарантиров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минимальный  размер  оплаты  труда  на основе н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стандарта - минимальной часовой оплаты труда,  име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у  приблизить  этот  размер  к величине  прожиточного  миниму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способного челове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казаться  от использования минимального размера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качестве  нормативной базы при установлении размеров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своевременной и полной выплаты заработной пл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,  что  при  наличии задолженности по оплате труд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ционерных  обществах,  активы,  в  том  числе ликвидны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ы  и оборотные  средства,   подлежат  продаже  на  аукционе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ем  полученных  средств  на  погашение  задолженност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усиление  мер  экономической,  административ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головной  ответственности должностных лиц,  собственников либо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ей,  осуществляющих функции работодателя, за нару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  трудящихся  на  полную,   своевременную  оплату  выполн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  права работника на возмещение материального вре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чиняемого задержкой выдачи начисленной 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авоприменительную  практику  и упростить 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 обращений  граждан  по фактам задержек причитающей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образованию   хозяйствующими   субъектами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бровольной  основе  специальных целевых страховых фондов за с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числения  в них  части  доходов  от  их деятельности на случа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ых   финансовых  затруднений,   которые  могут  привести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ержке расчетов по заработной плат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ить  государственный контроль за прохождением и целе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 средств  федерального  бюджета,   направляем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у государственного заказ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хран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ложение  дел  в области обеспечения надлежащих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  остается  неудовлетворительным.  Более 40 процен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предприятий и организаций трудятся на тяжелых и вр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х,  где  устанавливаются  различные  льготы и компенсаци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   труда.  Ежегодно   на  производстве травмируется  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60 тыс. человек и 7,6 тыс. человек погиба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знь и здоровье людей на производстве подвергается постоя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асности  в результате старения основных производственных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я   аварий,   крупных  пожаров,   вредных  выброс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в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Сложившаяся  ситуация  во  многом  связана  с тем,  что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го  времени  не  создана система управления охраной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ая   новым   экономическим   и  трудовым  отношен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сутствуют  экономические  механизмы,  побуждающие 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ать  требования  по  охране  труда,   не  действует  сист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чения   работников  безопасным  приемам  работы,  не обесп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 принятых  федеральных,  отраслевых 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 улучшения  условий и охраны труда,  отсутствует прав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ь органов исполнительной власти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за   состояние   охраны   труда   и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вматизма в регио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   статей   введенных   в  действие   в  1993   году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 Российской   Федерации   об   охране  труда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яются:  до настоящего времени не созданы фонды охраны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 обеспечивается  бюджетное  финансирование охраны труда на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х,  сокращаются  или  полностью  ликвидируются службы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не создаются комитеты (комиссии) по охране труда, медл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аются вопросы создания в органах исполнительной власти по тру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 Федерации,  занимающихся  вопросам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азделений государственного управления охраной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Реформирование  системы  охраны  труда  будет  основано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и  ответственности  работодателей  за  улучшение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у  труда,  поэтапном переходе от системы льгот и компенс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яемых  работникам  за  неблагоприятные условия труда,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,    способствующей    достижению   высокого   уровня 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и   и предотвращению  аварий,   несчастных  случаев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,  реабилитации лиц,  получивших трудовое увечье. 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     обеспечить     благодаря    внедрению    эффекти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механизма,  выполняющего  две  функции:  наказ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  за  необеспечение  нормативного  состояния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;  поощрение  его  при  существенном  улучшении 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азателей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существлении социального страхования от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вматизма    и   профессиональных   заболеваний 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ить   зависимость  между  размерами  страховых  платеж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ем  охраны  труда  и уровнем травматизма на предприят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применения гибкой системы дифференцированных тариф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ввести порядок,  при котором суммы штраф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агаемых на организацию как юридическое лицо, расходуются в э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  организации  целевым  назначением на проведение мероприят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ю условий 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Для  обеспечения государственных гарантий в области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  и  обеспечения   необходимого   уровня  социальной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, участвующих в трудовом процессе,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ить    работу    по   обновлению   и  совершенств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ной  базы,   системы  стандартов  безопасност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мотру  действующих и разработке новых норм и правил по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гигиенических нормативов, санитарных норм и правил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сти    сертификацию    производственных    объектов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 требованиям  безопасности,  приостанавливать  рабо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, не отвечающих этим требова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 списки   производств,    работ,   професси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,  на  основании  которых  работники  получают  право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ый   отпуск   и сокращенный  рабочий  день  в связ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ть      государственное     содействие     научно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м  и опытно  - конструкторским  организациям  в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ах  в области  охраны  труда,   организации  и расши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  и  повышении   качества  средств  индивидуаль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ой  защиты,   приборов,   оборудования,  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ые  условия  труда,  в  том  числе  через  различные фор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предприятий, выпускающих эту продук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ифицировать   конвенции  Международной  организаци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сающиеся вопросов охраны, гигиены и безопасност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 систему   государственного,   ведомственного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го  контроля  за соблюдением законодательства об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установить  единую  систему  государственной  и отрас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истической отчетности в этой обла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овать  подготовку специалистов по охране труда в выс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средних  технических  учебных  заведениях  и систему  обу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по вопросам охраны труда и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Предстоит обеспечить безусловное и полное исполнение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Российской  Федерации  об  охране труда.  В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 формирование  государственной  системы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ой труда в субъектах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табильное финансирование мероприятий по улуч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труда  через  систему  фондов  охраны труда (федеральны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е, отраслевые, предприяти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роль и ответственность 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 Российской  Федерации,   ведающих  вопросами 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,  при  координации  деятельности  организаций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инспекций труда в област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формирование  законодательства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Надлежит  подготовить  федеральную  программу по улуч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и  охраны   труда  на  1998  - 2000  годы,   разрабо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е  и отраслевые  программы  по  улучшению 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,  а  также соответствующие программы в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   формировании    бюджетов   всех   уровней   предусматри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этих программ отдельной строк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щита трудовых прав гражда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последнее время значительно увеличилось число наруш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  и иных  социальных  прав  граждан.   Участились  случа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конных  увольнений,  приняли массовый характер несвоевреме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  заработной  платы  и направления работников в вынуж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плачиваемые отпуска.  Во многих вновь образованных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  трудовые  отношения  не  оформляются в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сновном   это  связано  с общим  изменением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условий,  несоответствием действующих норм труд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а    новым    общественным    и   экономическим    отношен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одготовленностью   судебной   системы   к  рассмотрению   рез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осшего числа обращений за защитой трудовых пра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ыми  целями  реформирования  являются  регулир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отношений в новых условиях и развитие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и общественных институтов по защите трудовых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на основе современной нормативно - правовой б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Реформы в сфере защиты трудовых прав граждан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одить по двум важнейши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е   направление   -  коренное   обновление   дей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 законодательства  и принятие  нового  Трудового кодек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предусматривающег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ие на федеральном уровне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в сфере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договорных  начал  в сфере  регулирования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,  поддержание  определенного равновесия между интере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и работода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уровня социальной защиты работников при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е, банкротстве предприятий, приостановке производств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чинам   экономического   характера  и некоторых  других  особ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овом  Трудовом  кодексе  Российской Федерации должно най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  изменение   роли   субъектов  Российской  Федераци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и  трудовых  отношений  исходя  из того,  что труд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 относится к предмету совместного ведения Росс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су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торое  направление - формирование системы специальных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рассмотрению трудовых споров, для чег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 первом    этапе   сформировать   структуры   досудеб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трудовых споров,  основанные на принципах парите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социальных партнеров, и организовать в системе дей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дебных органов специальные составы судебных работников,  кото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дут разрешать индивидуальные и коллективные споры, вытекающие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еление   специальных  судебных  составов  и организац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   потребует  разработки  нового  Трудового  процессу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декса   Российской  Федерации,   предусматривающего  привл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ей  сторон трудовых отношений к участию в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 (от работников и от работодателе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втором  этапе  создать специализированные суды по труд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ам,    которые    обеспечат    реализацию    в  полном   объ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ого  права  на  судебную  защиту,  сокращение  сро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 трудовых  споров и восстановления нарушенного пра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строе исполнение судебных ре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звитие социального партнерст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истема  социального  партнерства  начала  формировать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  в ходе проведения экономических реформ.  За прошедшие г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ли разработаны организационно - правовые и научно - метод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ы    ее   функционирования,   введен   в   действие  механиз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о  -   договорного   регулирования  социально -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на  всех  уровнях.  Получили  развитие  трехсторонн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усторонние  комиссии,   обеспечивающие  подготовку  и заклю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шений.  Постепенно  налаживается  взаимодействие  сторон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и   и реализации  социально  - экономической  полит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ируется    работа    органов   службы   по   урегул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ых трудовых сп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Дальнейшее    развитие   социального   партнерства 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го   механизма   регулирования   социально   - 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 сдерживается   из-за  отсутствия  полноценной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законодательных и иных нормативных правовых а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ленного  формирования  организационных  структур работодател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абого развития системы  коллективно - договорного 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 отношений  в  организациях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   собственности,   формального   отношения  к  заключаемы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 коллективным договорам, резкого снижения мотивации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ельному тру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Общая  стратегия  развития  социального  партнерства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ироваться  на  принципах  добровольности,  равноправия  сторо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ажения   позиций   и  учета  интересов  участников  переговор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заинтересованности договаривающихся сторон в участ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оговорных отношениях,  обязательного исполнения договорен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ответственности за нарушения согла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жны    получить    законодательное    закрепление    нор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е   на   усиление   содействия   государства  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партнерства,  формированию его многоуровнево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 необходимого   условия  демократизации   социально -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ейшие     вопросы     социальной    политики    (наприме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е системы оплаты труда и социального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 занятости,   развитие  системы  подготовки  кадр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квалификации  работников,   улучшение  условий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   защиты     трудовых    прав    работающих    граждан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регулировать  на  основе  договоренностей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ми партнерами в рамках существующе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  принципы   социального   партнерства 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реплены и развиты в федеральном законе о социальном партнер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В первоочередном порядке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   правовой      механизм      совершенств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ых    форм    социального   партнерства   и  процеду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аимодействия   субъектов   трудовых  отношений,   примир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ду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необходимую правовую базу,  содействующую актив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 действующих  предпринимательских  объединений в процесс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трудовы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репить   права   и  обязанности  объединений 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м законодательным акт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систему  коллективно - договорного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отношений на основе социальных 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репить государственную службу по урегулированию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спо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  взаимодействие     представителей   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ей  и органов  исполнительной власти,  органов мес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ения  при  выработке  и реализации  решений  по вопрос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 и социальной  политики,  в том числе на основе форм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хсторонних комиссий или других аналогичных структу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общие принципы ведения переговоров, 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я   соглашений  на  федеральном  и региональном  уровн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оединения   к  заключенным  соглашениям,   распространен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на организации, не участвовавшие в переговорном процесс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 законодательном     порядке     определить     крите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ьности  объединений  профсоюзов  и работодателей,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очность  на ведение коллективных переговоров на том или и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 соответствующее    информационное  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трудовых отношений как на стадии переговоров, 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заключения  соглашений  и коллективных договоров,  так и пр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V. Политика в области занятости насе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развития кадрового потенциа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тика  на рынке труда в предстоящий период будет напра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 обеспечение   рациональной   структуры  занятости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ижение   сбалансированности   рабочей   силы  и рабочих  мес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преждение  массовой  безработицы,  создание новых и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  существующих  рабочих  мест,   развитие  кад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енциала,   совершенствование  систем  обучения,   переобу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повышения квалификации кадров,  рост моби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этих  целях  намечается  активизировать меры по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е экономики,  стимулированию роста объемов производ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отечественных производителей,  оздоровлению финанс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я  предприятий.  Общеэкономическую,  бюджетную и кредит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у  предусматривается  в большей  степени  ориентировать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инвестиционной активности и реализацию важнейши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программ,  на поощрение иностранных инвестиций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я новых рабочих мес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нятость и безработиц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временная ситуация на рынке труда значительно отли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существовавшей  в  начале экономической реформы.  За послед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года численность занятого населения сократилась  на 9 процен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стоящее  время более 6,5  млн.  человек  не имеют занятия,  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но  его  ищут.  Почти  2,7  млн.  человек  зарегистрирован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х   службы   занятости   в  качестве   безработных,   раст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ительность безработиц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илась  отраслевая структура занятости - уменьшилось чис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щих  в отраслях  обрабатывающей промышленности,  особенно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шиностроении   и  легкой   промышленности,   несколько  возрос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ь  в социально  - культурных  отраслях.  В  промышл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т  место  регрессивные  структурные сдвиги в пользу добы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й.  Отраслевые  структурные  изменения  вызвали  обост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ых   проблем   занятости.   В  47  субъектах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безработица  превышает  средний  уровень  по стране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ьных городах наблюдается массовая безработи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динально    поменялась    структура   занятых   по   фор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 - в  настоящее  время  треть  работающих  заняты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н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4 млн.  человек работают неполное время или находя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ых  отпусках.   Во  многом  это  связано  со  стрем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министраций   предприятий   и  органов   исполнительной  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 Федерации  сдержать  массовую  безработиц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коренно развивается вторичная и самостоятельная занятость,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в тенев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ложняется положение с занятостью женщин и молодеж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Для  преодоления  негативных  явлений  в сфере занят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  поставленных  задач на федеральном и региональном уровн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олагается осуществи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   сбалансированной   инвестиционной   и  налог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,   стимулирующей  более  полное  использование  име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 мест,  развитие малых предприятий, направление капит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ожений как в перспективно развивающиеся отрасли, так и в отра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диционной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  на  основе  прогнозов  социально - эконом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генеральной схемы развития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системы стимулирования развития предприниматель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го  и среднего  бизнеса,  индивидуальной трудов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жде всего в регионах с критической ситуацией на рынке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зацию  масштабов  занятости  в негосударственном секто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,  обеспечение  государственного  контроля за соблю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законодательства в этой сфер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механизма  привлечения  иностранной рабоч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ы,  обеспечивающего  приоритетное  право  российских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ие  вакантных  мест,  в том числе за счет установления кво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й  возможностям  российского  и региональных  рын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 специальных  программ  по стабилизации занят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х  с кризисной  ситуацией на рынке труда,  монопромыш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одах, районах Крайнего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Федеральными  органами  исполнительной  власти совместно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исполнительной  власти  субъектов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ного самоуправления будет обеспечен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ьнейшее развитие системы непрерывного образования,  включ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ипроизводственное    обучение,     расширение   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обучения,    поддержка    опережающего   обучения   персонал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егося под риском уволь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  осуществление   мер   по   смягчению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ствий долговременной (застойной) безработиц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структуры  и видов общественных работ,  условий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,  проведения  и финансирования  с учетом кач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а   безработных   и социально  - экономических  потреб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гибких форм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истемы   назначения   и выплаты  пособ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,   разработка  мер,  способствующих  активному  поис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,   участию   в  общественных   работах   и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е.  При  определении  минимального размера пособ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   отказаться   от   использования   в  качестве  нор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 финансовой   устойчивости  Государственного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населения  Российской Федерации,  расширение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го  формирования,  введение  нового  механизма  пере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фонда.  Субсидии из фонда занятости будут предоста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ям   только   для  реализации  программ  по 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инвалидов,   переквалификации   работников   перед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вобождением,  обучению  молодежи без отрыва от производств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по поддержке лиц, не имеющих работы свыше 6 меся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усилению социальной защиты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щих   в  режиме   неполного   рабочего   дня  (недели)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ихся  в отпусках  без сохранения заработной платы в связ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ой остановкой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специальных  программ,  направленных на расши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для  отдельных  социальных  групп населения - молодеж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нщин, имеющих малолетних детей,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дрение    в   практику   социальных   планов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щих  массовое высвобождение работников,  предусмотре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х  временное изменение условий и режимов труда,  досрочный вы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енсию, дополнительные социальные льготы для увольняемы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витие кадрового потенциа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роводимая на большинстве предприятий кадровая политик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ет   стратегии  рыночных  реформ,   что  в знач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епени  сдерживает  возможности  реализации  программ  устойчи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билизации,  оживления  производства  и структурной  перестрой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,  повышения  качества и конкурентоспособност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ившаяся профессионально - квалификационная структура рын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ей  силы  маловосприимчива  к изменившимся отношениям в сфе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. Более половины занятых в народном хозяйстве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ами    простого    неквалифицированного   труда   с  уз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ацией или традиционного труда средней слож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мотря   на   то,   что   качественный   уровень 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 существенно  уступает  требованиям,  предъявляемым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народном   рынке   труда,   основная  масса  работодател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не   заинтересована   в  повышении  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и и росте на этой основе результативности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нок   образовательных   услуг   не  соотносится  с ре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ями рынка квалифицированного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Государственная политика в области развития и рац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кадрового  потенциала  направляется  на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   общеобразовательного     и    профессионально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онного   уровня,   развитие   системы 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ентации,  усиление  трудовой  мотивации  и осуществляется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государственного  воздействия  на  структуру  и каче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дрового  потенциала,  совершенствование  системы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ки  и переподготовки  кадров,  организации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Мероприятия в области усиления механизмов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действия на структуру и качество кад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 государственных    профессиональных    стандар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  международным   требованиям,   создание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тификации и аттестации рабо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и  координация   национальной,   регион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 программ развития человеческих ресурсов, 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кадр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я  национальной  системы профессиональной ориен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и,  в первую  очередь, молодежи,  планирования труд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рь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и обеспечение системы государственного заказ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ку    и   переподготовку   кадров   для   приоритет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новационных   сфер   деятельности,   а   также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области совершенствования системы финансирования 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ереподготовки кадров, а также дополнительног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насел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билизация   средств   предприятий   и  работодателей   пу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ия нормативов финансовых затрат на рост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и  работников  и порядка  их  использования,  льго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огообложения     средств,     направляемых    на    упреждающ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у  кадров при структурной и инновационной перестрой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ли вынужденном сокращении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широкое  привлечение средств работников путем внед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а    кредитования    образовательных    услуг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ых негосударственных фондов профессиональ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овое  обеспечение профессиональной подготовки кадров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новых инновационных программ из внебюджетных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бюджетов всех уровн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бласти   совершенствования   организации 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, подготовки и переподготовки кад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альное   сочетание   государственных  и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   структур     с   внутрифирменными    систем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 и  повышения   квалификации   персонала  в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 национальной   и  региональных   программ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ческих ресурсов, в том числе на конкурсных начал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  качества     образовательных    услуг  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е    механизма    лицензирования   и  аккреди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  организаций,     сертификации    и   аттес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одавателей,    издания    учебных   и  методических  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х   педагогических   технологий,   сети  методически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ормационных центр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. Миграционная полит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сле распада СССР в Российской Федерации резко изменил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штабы,  структура  и характер  миграционных  потоков.   В  си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  и  политических   причин   миграция   все   больш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бретает вынужде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 последние  5 лет  приток  мигрантов  из  государств н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убежья вырос более чем на треть.  Число лиц,  получивших стату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женца и вынужденного переселенца, превысило 1 млн. челове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тсутствии полноценной государственной границы Россий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я  подверглась  обвальному,  бесконтрольному и практ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меньшающемуся   наплыву  иностранцев.   Постоянное  возраст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тока  нелегальных  мигрантов  (до  100 тыс.  человек в год)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е    своем    занимающихся   незаконной   деятельност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  реальную угрозу национальной безопасност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е   усугубляется  бесконтрольным  пребыванием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   СНГ,   приезжающих   на  территорию  России  в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визового въез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современном этапе Россия является импортером рабочей сил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требует  усиления  контроля  за  ее использованием со сторо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а в целях защиты национального рынка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 процессов  внутренней  миграции наибольшее беспокой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зывает  тенденция роста оттока населения из северных и восто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,  а  также  из  сельских  местностей.  Особо  остро стоя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ы   мигрантов   из  зон  стихийных  бедствий  и техног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астроф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окупность  указанных миграционных потоков создает серьез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ности   в  реализации   иммиграционного   контроля  и оказ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ой помощи мигрантам,  что может привести к люмпе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й ча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ой  целью миграционной политики является преодо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хийного  развития  миграции,  выработка  рычагов воздейств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т  процесс,  снижение  негативных  последствий  для  общ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а,   повышение  эффективности  использования  потенци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  принципом  миграционной  политики  является приорит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интересов  в ходе  ее реализации и при разработ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миграцион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разъяснения государственной миграционной политики Росс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ения миграционного потенциала,  регулирования сроков 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ъезда   будет   продолжено   развитие   системы  представитель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й миграционной службы России за рубеж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Основными направлениями миграционной политики и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 реализации   в  отношении   российских  граждан,   вынужд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идающих государства нового зарубежья, следует счит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условий для приема и размещения экономически ак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мигрантов,  стимулирующих их участие в процессе адаптации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ующему социально - экономическому положе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ние   государственной  поддержки  обустройства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або защищенных вынужденных переселен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ение    порядка   и  механизма   жилищного   об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ых  переселенцев  с учетом  специфики различных катего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н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экономических  механизмов  регулирования процес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ции,  введение  мер дифференцированной поддержки территор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ирование   притока  мигрантов  в определенные  территор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интересов государства, регионов и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 перечня   территорий,    предпочтительных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еления      мигрантов,      поэтапное     введение 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ференцированного экономического стимулирования пере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тношении иностранных граждан, въезжающих в Россию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нормативно  - правовой  базы иммиграции в Российск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системы  регулирования  притока  граждан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ых  государств,  разработка  механизма наложения штраф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кций за нарушение иммиграционного законодательства,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бласти внешней трудовой миграции,  с последующим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на  организацию  работы  с незаконными  иммигрантами 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орт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квотирования   приема  лиц,   ищущих  убежища,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 старого зарубеж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ение  контроля  за  иммиграцией  иностранных  граждан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ю,  в  том числе путем создания специального подразделе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явлению незаконных иммигрантов (иммиграционной полици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разрешительного   порядка  на  пребывание  в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 государств  нового  зарубежья на срок свыше 2 месяцев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ограничений  на  въезд и транзит лиц,  имеющих судимост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яжкие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требований  к условиям  привлечения  и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ой рабочей силы в регионах с высоким уровнем безработиц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тношении  потоков  внутренней  социально  -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ции  - разработка  концепции  государственного 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их  миграционных  потоков  с учетом  интересов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развития государства и регионов, предусмотрев в 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государственной  поддержки  таких  категорий мигрантов,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ортированные  в период репрессий,  военные пенсионеры,  каза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нические  мигранты,   жители  Крайнего  Севера,   нуждающие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езде,   лица,   пострадавшие   в  экологических  и техног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астроф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VI. Реформирование социального страх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В   настоящее  время  развиваются  два  вида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- государственное и негосударственное (обязательно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бровольное),  направленные на обеспечение социальных гарант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граждан от социальных и профессиональных рис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   государственному    социальному   страхованию   от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е  обеспечение,   обязательное  медицинское  страхова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  пособий  по  государственному  социальному  страхованию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е  безработицы,   регулируемые  соответствующими  закон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ными 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 действующей    системы   государствен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,  особенно  в отношении  размеров  страховых 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,  условий  назначения и выплаты пособий,  в большей степе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ны принципы социального обеспечения, че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большинстве   видов  социального  страхования  отсутств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ференциация  страховых взносов,  что не позволяет задей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  экономической заинтересованности работодателя в сниж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рисков и связанных с ними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бюджетные     социальные     фонды    зачастую    выполн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войственные  страхованию  функции,  выплачивая  различного р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я, компенсации и оплачивая другие нестраховые расх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 страховых  взносов  по видам страхования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 достаточного обоснования и использования расч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яется    правовая   неопределенность   отдельных 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и отсутствует  единая  законодательная  база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  следствие,    при   высоких   страховых  тарифах  (поч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0 процентов оплаты труда)  уровень  соответствующих  выплат  я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достаточен,  а  социальные  страховые фонды постоянно испыты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е затруд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Целью    реформирования   государствен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является   создание  финансово  устойчивой  систе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й гражданам установленные государственные гаранти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 от  социальных  и профессиональных  рисков,   связанных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ратой  заработка,  работы,  здоровья,  а также более эффе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 страхов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также  обеспечить  реализацию  важнейших  принцип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страхования: ответственность общества и государства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режное отношение к личности; государственные гарантии, связ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обеспечением   по  социальному  страхованию;   ответствен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теля  и страховщика за обеспечение прав застрахованных ли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личная ответственность работников за сохранение своего здоров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Реформирование   структуры  государственного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намечается осуществлять исходя из того,  что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  защита  от  социальных и профессиональных рисков мож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ть    организована   в  рамках   отдельных   видов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 в случае  временной  нетрудоспособности,  включ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аторно  - курортное  обслуживание  и оздоровление,  а  такж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е материн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  от   несчастных   случаев   на   производств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цинск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по безработиц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агаемая  структура обеспечивает максимальный учет прир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ка,   точный   расчет   финансовых  средств,   необходимых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,   приемлемый  уровень  социальной  защиты,  исключ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рытое  перераспределение  финансовых  средств,   неизбежное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и объединенных сист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 Реформирование    системы    социальных   выплат  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ся по двум приоритетны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ие  экономически  обоснованных  размеров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й   в соответствии  с уровнем  заработка,   стажем  труд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и размерами перечисленных страховых взносов.  Ре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й  проблемы  можно  осуществить  на основе персонифициров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а страховых взносов по отдельным видам страхова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  застрахованных   лиц  в увеличении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ислений за счет собственных средств и контроле за расход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ред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ение  требований  к предоставлению социальных пособ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ен   действовать   принцип,   в   соответствии  с которым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уплении  страхового  случая  пособие  выплачивается только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рате заработ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Предстоит  реформировать  систему  страховых  платеж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    в     государственном     социальном     страхова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ввести трехканальную схему поступления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соответствии с которой большая часть нагрузки будет приход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работодателя,  а  меньшая - распределяться между работник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ом.  Соотношение между уплачиваемыми взносами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ть   в  зависимости  от  вида  страхования.   При 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,  связанное с вредом,  причиняемым здоровью работни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 осуществляться  полностью за счет взносов работодателя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  минимальных  гарантий  неработающих граждан - за с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енным   фактором  совершенствования  системы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должна  стать  дифференциация тарифов страховых взнос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и  от  величины  расходов  по  каждому виду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словленных  состоянием общей и профессиональной заболеваем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ого     травматизма    и   других    социальных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ых рис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  будет   стимулировать   работодателя   в целях  эконом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средств осуществлять меры по улучшению условий и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профилактики и снижения заболеваемости работающи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 также   постепенное   расширение   учас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в уплате страховых взносов, что позволит активизир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ль доходов населения в решении важнейших социальных пробл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В целях достижения финансовой устойчивости страховых фон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освободить  внебюджетные  социальные  фонды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войственных  им  функций  по  выплате различных видов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жей   нестрахового   характера,    обеспечить  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уарных  расчетов  при  определении  тарифов  страховых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ь  к их  сбору  органы  налоговой  службы,  а также усил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й   и  общественный   контроль   за 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редств на всех уровнях их формирования и расхо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 При  едином  методологическом  подходе  к функцион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   социального   страхования   реформы   в  отдельных  вид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будут иметь определенные особ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ах страхования на случай временной нетрудоспосо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т   несчастных  случаев  на  производстве  и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ний  предусматривается  ввести  отраслевую  дифференци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 взносов  в зависимости  от  отраслевых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ков,  перевести  выплаты  нестрахового  характера  на бюдже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е  пенсионного  страхования  предлагается  ввести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и  трудовых  пенсий  персонифицированный  учет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е  обязательного  медицинского страхования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епенно   повысить   ставки   страховых   взносов   до  уровн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го  полное  финансирование  гарантированного  переч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их услуг работающему населению, а также завершить пере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 полному  финансированию  этих  услуг неработающему населению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взносов территориальных бюдж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системе   страхования   по   безработице 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ить  переход  на  бюджетные  принципы  финансирования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 нестрахов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Важнейшим в реформировании социального страхования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 современной  нормативной  правовой  базы,   регулир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е,  экономические и организационные основы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страхования,  и  соответствующей  системы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м страхова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 закон  об  основах  государственного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в Российской Федерации должен стать рамочным закон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 базе  которого  в последующем  будут  подготовлены  и приня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е законы по отдельным вида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принять  новые федеральные законы по страхованию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частных  случаев на производстве,  по обязательному соци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ю    (на    случай    временной   нетрудоспособност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нства),  а  также внести необходимые изменения в действ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 по другим вида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у  законодательных  актов  должны  дополнить федер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,  на  основании  которых  устанавливаются  тарифы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и платежей,  осуществляется их дифференциация, федер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  о страховых обязательствах и страховом контроле и т.п.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нормативные правовые акты,  регулирующие другие отнош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 Сложность  решения поставленных задач требует сохран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ходный  период  за  государством  функции  управления сист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 страхования.   В  отдельных  видах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  страхования    (за   исключением   страхования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ы) будет расширяться участие и повышаться роль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имеющих  соответствующие  лицензии и удовлетворя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ьным   требованиям  к уставному  капиталу,   резерв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и др.,  которые обеспечивают гарантии выполнения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дальнейшее развитие негосударственных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го  и добровольного  страхования,  включая обяза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  профессиональной ответственности в случаях повыш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асности жизни и здоровью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 мере   становления   представительных   органов   на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и работодателей  будет  осуществляться  либерализ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 социального    страхования   на   основе   форм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яемых   негосударственных  профессиональных  объедин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и работодателей как в отраслевом,  так и в регион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зе   при   сохранении   за   государством  законодате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    системы      социального      страх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осуществлять  поэтапно,  с  учетом роста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и улучшения общеэкономической ситу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II. Реформирование пенсионного обеспе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итуация  с пенсионным  обеспечением  характеризуется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изисная.  Низкий  размер  пенсий у основной массы пенсионеров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яет  большинству  из них иметь доходы на уровне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. Хронический дефицит бюджета Пенсионного фонд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риводит к значительным задержкам выплаты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щая   пенсионная   система   не   обеспечивает  тес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ь   между  трудовым  вкладом  работника  и размером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и,   а   также   заинтересованность работника  в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ухудшение   состояния   пенсионного  обеспечения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отрицательное  влияние оказывает умень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нности занятого населения, сокращение доли заработной плат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е   доходов   населения,   рост   различных   льгот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авненных  к ним  категорий  пенсионеров,  общее снижение сб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на  пенсионные  нужды,  рост  задолженности по платежа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й   фонд  Российской  Федерации  плательщиков  взнос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Приоритетной задачей, требующей безотлагательного реш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обеспечение своевременности выплаты назначенных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целях намечен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ировать   работу  по  мобилизации  средств  на  выпла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,   в   первую  очередь,  за  счет  сокращения  и ликвид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олженности организаций по платежам в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  закрепить  меры  административной  и уголо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за  нарушение  дисциплины  расчетов  с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м Российской Федерации по страховым взнос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реструктурирование  задолженности  по 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ам   для  учреждений,   находящихся  в сложной 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воевременность  и полноту  расчетов  по  пенс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уемым из 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качестве  первоочередных  мер,  связанных  с повыш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 жизни пенсионеров,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оответствие  размера  минимальной пенсии величи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точного минимума пенсион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периодическую  индексацию  пенсий с учетом р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ительских   цен,   а   в  последующем  - с  учетом  дина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месячной заработной платы по стра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эффективный механизм осовременивания заработк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числения   и пересчета  пенсий,   позволяющий  более  объе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итывать трудовой вклад каждого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развитию  негосударственных пенсионных фондов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формирования профессиональных,  территориальных, 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систем  за  счет  работодателей и самих работников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и государственной защиты и поддержки плательщиков 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В   целях   повышения   уровня  пенсионного  обеспе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дения    пенсионной    системы   в  соответствие   с  ре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ладывающимися  социально - экономическими условиями,  укре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ых гарантий пенсионных прав граждан преду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тупить к осуществлению широкомасштабной пенсионной ре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ой   задачей   реформирования 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 создание  условий  для  развития  страховых  принцип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м  законодательстве,   более  полного  учета 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деятельности работника,  повышения лич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уровень материального обеспечения при его выходе на пенсию.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ит    постепенно   перейти   к  более   высоким   стандарт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го обеспечения пенсионе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ое   внимание   будет   уделено   укреплению   и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енсионной системы.  Наряду с этим получит широ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  система   дополнительного  пенсионного  обеспечения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пенсионных фондов,  формируемых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ей и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 ходе  реформирования  системы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принцип равной ответственности работодателя и работн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 формирование  средств,  предназначенных  на  цели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,    повысить    их   заинтересованность   в  сбор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кумулировании  этих  средств,  создать  механизмы  общ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я за их использовани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персонифицированный  (индивидуальный)  учет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в системе государственного пенсионн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ять ограничения на максимальный размер выплачиваемых пенс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ятствующие  установлению  прямой зависимости размера пенс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вклада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,  предоставляемые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 формирование    нормативно   -  правовой  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системы пенсион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Предоставление  пенсионных  льгот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  труда   подлежит   реформированию  путем  постеп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несения  ответственности  за  финансирование  таких  льгот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   посредством  создания  профессиональных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.  При этом государство гарантирует сохранение приобрет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прав  и предоставление  льгот  по  возрасту  выход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ю для работников,  занятых на работах с вредными или опас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, не устранимыми при современном техническом уров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Реализация предложений, содержащихся в Программе пенс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ы,   будет   осуществляться   поэтапно,   по  мере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  предпосылок   для  улучшения  условий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гражда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III. Реформирование системы социальной защиты нас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   содержанием   реформ  в системе  социальной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является  усиление  адресности  социальной  поддерж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я финансовых и материальных ресурсов на оказании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уязвимым  группам  населения.   Предстоит  упорядо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у  действующих и не всегда достаточно обоснованных льгот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 чтобы увеличить размеры пособий реально нуждающимся семья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витие социального обслуживания нас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За последние годы ситуация в сфере социального обслуж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претерпела значительные изме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 учреждений  социального обслуживания семьи и де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осло  в четыре  раза.  Введены  в действие  новые  стационар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  для  престарелых  и инвалидов,  территориальные цент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,  отделения  социальной помощи на дом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ы  срочной  социальной  помощи,  внедряются  новые соци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реждения социального обслуживания оказывают помощь не толь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жилым  гражданам,   инвалидам,  детям  - сиротам,  но  и а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т над решением проблем детской безнадзорности, профилак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нарушений   несовершеннолетних,    "социального   сиротства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помощи лицам без определенного 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с тем остаются недостаточными материально - техни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а  и финансирование  отрасли,  имеющиеся  возможности  пока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т  потребности  населения,   нуждающегося  в соц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и.   Отсутствуют   стандарты  социального  обслуж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и порядок лицензирования эт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Цель   реформы   социального   обслуживания   состоит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и усилий на последовательной реализации мер по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укреплению   системы   социального   обслуживания 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й  гарантированный  государством  уровень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приступить  к введению  новых,   дифференциров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ходов  к реализации  права  на социальную защиту и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рудоспособных   граждан   в зависимости  от  их  индивиду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ей и материальной обеспеч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ервую  очередь  будут приняты меры по преодолению дефици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   в  стационарных   учреждениях  социального  обслужива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всех  нуждающихся  в социальной  помощи  и услуга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стационарных  условиях  и на  дому,  по реконструкции здан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ружений,  принадлежащих  учреждениям  социального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мещению  этих  учреждений  из  неблагополучных в экологиче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и  местностей  и созданию  в них  приемлемых  условий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ится    работа   по   оптимизации   сети   стациона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,  развитию  этой  сети в небольших городах,  поселка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й местности, расширению перечня предоставляемых нуждающим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ам  социальных услуг и существенному повышению их ка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ю   порядка   предоставления   бесплат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 и оказания платных социальных услуг в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 социальных служб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ым  направлением  будет  социальное  обслуживани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тационарных  учреждениях,  предполагающее  дальнейшее 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ти  учреждений  различных видов (центры комплексного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,  учреждения  социального обслуживания семьи и дет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ые отделения социальной помощи на дому и други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развитии  системы  социального  обслуживания 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цент будет сделан на более активное привлечение средств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тем  чтобы расширить спектр предоставляемых услуг,  повысить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о,   более   полно   учитывать  индивидуальные  потре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этом  сохраняется  предоставление бесплатного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  государственными социальными службами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ранее утвержденным перечн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Для решения поставленных задач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и внедрить  государственные стандарты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,   устанавливающие  основные  требования  к объему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у социальных услуг, порядку и условиям их оказ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овать   лицензирование  деятельности  социальных  служ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ы  собственности,   а  также  физических 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имающихся  предпринимательской деятельностью в этой области б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юридического лиц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реализацию  принятых  федеральных 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  и    совершенствовать     систему    подготов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повышения  квалификации  специалистов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Приоритетность  решения  задач  по  социальной  защит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ю  пожилых  граждан будет обеспечена путем реализац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  объеме гарантий,  предусмотренных Федеральными законами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теранах", "О социальном обслуживании граждан пожилого возрас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",  "Об  основах  социального  обслуживания  населен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 также  завершить  разработку  Федерально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"Старшее поколение" и приступить к ее реал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циальная защита инвали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литика  государства  в решении  проблем  инвалид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  будет  направлена  на  обеспечение  инвалидам  равных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ми   гражданами   возможностей   в  реализации   гражданс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,    политических    и   других    прав    и  свобо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    Конституцией     Российской     Федерации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 рамках социальной интеграции инвалидов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 государственные   службы   медико  -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и реабилитации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  сеть     принципиально    новых    многопрофи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он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 и  внедрить   федеральную   базовую   програм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и    -   гарантированный    перечень   реабилита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, технических средств и услуг, предоставляемых инвали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 за   счет   бюджетных   средств,   а  также  програм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актики инвалид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   порядок   обязательного  участия  работодател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и мероприятий по реабилитации работников, пострадавши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основы   индустрии   по   производству  новых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онной техники для инвалидов, а также систему сервис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  обслуживанию,    провести    реконструкцию    и  техн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вооружение    протезно    -   ортопедических   предприятий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елей реабилитационной техн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условия  для реализации потенциальных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  во  всех  сферах  жизни  - на  объектах  социальн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ого   назначения,    связи   и  информатизации,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спорте,    а    также    создать   оптимальные   условия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обслуживания инвалидов путем формирования новой инфраструкту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азвития сложившейс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  всероссийский   банк   данных   по   пробле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ности и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программу  государственной поддержки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динений    инвалидов    и   специализированных 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ющих труд инвалид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альные пособия, компенсационные выплаты и стипенд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ложившаяся  в последние  годы система социальных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й  и других  выплат позволила стабильно компенсирова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ной  мере  населению  потери  денежных доходов от высо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 главный  недостаток  действующей  системы  в том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 пособия,   выполняющие   функцию  социальной 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аются и выплачиваются без учета доходов семьи, безадресно.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язи  с этим  различные  виды  социальных пособий,  компенсац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выплат, включая косвенные (бесплатные или льготные услуги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ает значительная часть граждан России, хотя реально нужд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них  прежде  всего  граждане,  имеющие доходы ниже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.  Это  привело  к тому,  что при значительных расход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у   социальных  трансфертов,   реальные  размеры  пособ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выплат остаются очень низкими.  Для обеспеченных сло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эти   пособия   не  имеют  экономического  смысла, 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обеспеченным  гражданам  не гарантируют необходимо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Целью  реформ в этой области является формирование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обий и компенсационных выплат, обеспечивающей помощ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о нуждающимся семьям и отдельным граждан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ходе реформирования действующей системы социальных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выплат предстоит решить следующи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обоснованность  предоставляемых  социальных выплат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чки зрения их адресной направлен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ить  степень участия федеральных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исполнительной 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органов местного самоуправления в осуществлении мер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й поддержке малообеспеченных категорий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оль  страховых  принципов  предоставления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эффективный  учет и контроль за движением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оков, связанных с социальными выпла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 Реформирование    системы    социальных   выплат  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ся по следующи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действующей  системы  социальных 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онных выплат и стипендий,  разработка единых принцип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итериев их предоставления по видам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 завершения  этой  работы  ввести  временный  моратори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ятие  новых  федеральных  норм  по предоставлению тем или и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егориям   населения   социальных  выплат  без 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пределении  размеров  социальных  пособий  отказаться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в качестве нормы минимального размера оплат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назначении  пособий,  выплачиваемых  в порядке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учитывать среднедушевой совокупный семейный доход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  закрепить  право  на  получение только од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выгодного для получателя, вида социальной помощ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 совершенствование    механизма  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пособий  и выплат  и их  защищенность  в бюджетах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системы организации и управления соци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ечается  передать  полномочия,  связанные  с организаци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ем  социальных  выплат,  органам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Федерации и органам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 этом  предоставление целевых трансфертов субъекта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будет   зависеть   от   эффективности  исполнения  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ых  местных  систем  предоставления  пособий  на  дет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об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В   дополнение   к пособиям  и компенсационным  выплата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м   на   федеральном   уровне,   на  уровне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редполагается развивать и совершен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у  денежной и натуральной помощи малообеспеченным категор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.  Размеры  такой  помощи  намечается  определять 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жившихся  в регионе  среднедушевого дохода семьи, 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 и демографическ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осуществить  меры  по поэтапному введению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ктику  системы  пособий  по  нуждаемости.  С  этой  целью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лена    и   начнет   реализовываться   пробная   програм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ения этого пособия в трех субъектах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высоким уровнем бед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циальная поддержка граждан, уволен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военной службы в запас или в отстав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трудников органов внутренних дел,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ов налоговой полиции и членов их сем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В Российской Федерации начато формирование нормативной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поддержки граждан,  уволенных с военной службы в запа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 отставку,  сотрудников  органов  внутренних дел,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 налоговой  полиции  и членов  их  семей.  Созданы  основ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переквалификации   указанных   граждан   на  граждан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и.  Установлены  меры  государственной поддержки ветер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евых действий,  ветеранов подразделений особого риска, роди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х, погибших при прохождении службы по призыв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 с  тем   сохраняется   острота  проблем  жилищн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  обеспечения   бывших   военнослужащих,    огранич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их трудоустройства и медицинск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Цель  реформирования  системы  социальной  поддержки 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оленных  с военной  службы  в запас  или  отставку,  проходи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у  в зонах  чрезвычайного положения и вооруженных конфли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о проживающих  в военных городках,  оставленных войска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, получивших военную травму, ветеранов боевых действи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и   других   государств,   пострадавших   при   на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ого  порядка  в Чеченской  Республике,  членов 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гибших  военнослужащих,  сотрудников  органов  внутренних  дел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оговой  полиции  состоит в создании условий для их интеграц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ную гражданскую жизнь, восстановления здоровь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Для  достижения  этой  цели  предусматривается предпри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занятости и трудоустрой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и приступить  к реализации  федеральной програ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 занятости  и переквалификации  граждан,  уволенных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й  службы  в запас  или  отставку.  Финансирование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   за   счет   средств  федерального  бюджета, 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, внебюджетных источников и личных средств этой катего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сеть  учебных  центров,   специально  созданн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   Минобороны   России   и  Минобразования  России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этой Програм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поддержку  негосударственных  программ орга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самозанятости  бывших военнослужащих и членов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 в крупных отдаленных военных городк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совместно   с  органами   исполнительной 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   Российской    Федерации    меры    по   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едеятельности  и занятости  населения  в оставленных  войс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ых городк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храны здоровь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систему  комплексной  медицинской,  социально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ологической  реабилитации  бывших  военнослужащих и учас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евых  действий,  в  том  числе  на  базе существующих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развитию   сети  негосударственны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  ветеранов  войны,   боевых  действ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й службы (домов ветеран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беспечения жиль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реформирование  действующего  механизма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й  проблемы.  В этих целях ввести единые правила учета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оленных  с военной  службы  и службы  в органах внутренних дел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ас или отставку,  не имеющих жилья,  отнести выделенные на ц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 жилищного  обеспечения  средства к защищенным статьям бюдже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ировать  привлечение  внебюджетных  средств,  в  том 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чных средств этой категории лиц,  выпустить жилищные сертифик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займы, предоставлять безвозмездные субсидии и ипотечные креди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постепенный переход на принцип накопления во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хождения  службы  бюджетных  средств на личных лицевых жилищ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ах  военнослужащих,  позволяющий им при увольнении приобре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е в избранном ими мес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енсионного обеспе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сохранении  основных  принципов  и механизмов действ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пенсионного обеспечения устранить имеющиеся необоснов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ия  в льготном  исчислении  выслуги  лет в районах с сур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иматом   в зависимости  от  времени  прохождения  в них  во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ы, службы в правоохранительных органах.  По мере стаби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положения осуществить поэтапное включение в разме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нежного  довольствия  для  исчисления  пенсии  сумм,  получ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ми   и сотрудниками  органов  внутренних  дел  в ви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ых выплат и надбав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X. Реформирование системы со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держки семьи, женщин, детей и молодеж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последние  годы  принимались  меры социальной поддерж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и,   женщин,   детей   и  молодежи,   в  том  числе 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я  законодательства  по  защите  социальных  пра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установленных  гарантий  поддержки,  получили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вые    методы    социальной    поддержки,    расширился   спек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яемых социальных услу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  новая  система  социальных  гарантий  и механизмы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не  сформировались  в полной  мере  и не  обеспечи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аточную  защиту  в ситуациях  социального  риска.  Усилия бы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ы  в основном  на  поддержку  семей,  уже  оказавших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ной  жизненной  ситуации,  меры профилактики социальных рис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вались недостаточ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ается  снижение  уровня  и качества  жизни  больши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их  семей:   среди  семей,   имеющих  детей,  доля  б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ляет   около  50  процентов,   среди   молодых семей -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0 проц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ваются  неблагоприятные  тенденции  в отношении  женщин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    сферах     жизнедеятельности:     сокращается  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ьство  в органах государственной власти,  снижается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ость  на рынке труда,  ограничиваются возмо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я   новой   работы.   Около   4 млн.   женщин  работают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благоприятных, тяжелых и особо вред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особой  остротой  стоит проблема воспроизводства нас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-прежнему  высокой остается смертность,  особенно младенческ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кая,   высок   процент  заболеваемости  и инвалидности  дет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ается   здоровье   женщин,   ослабевают   их   репродукти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.   Увеличивается  число  разводов,   наблюдается  р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дезадап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целом по многим показателям условия жизнедеятельности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женщин,  детей и молодежи остаются неблагополучными,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ет  угрозу  для  физического  и духовного  здоровья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ы  и предопределяет  необходимость целенаправленных усил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долению эт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В  перспективе  должна  быть  реализована  разработанн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ая  среднесрочная  стратегия  действий  до  2000 год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ю  положения  семьи,  женщин  и детей  (Национальный  пл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  в  интересах   детей;   Основные  направления  семей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; План действий по улучшению положения женщин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и   целями   государственной   социальной   политик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и семьи, женщин и детей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необходимых  условий  для  реализации  семьей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,  воспроизводственной,  воспитательной и культур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ологической функций, повышение качества жизни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благоприятных  условий  для  полного и равнопра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  женщин  в политической,   экономической,   социаль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й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прав   детей   и  молодежи   на  их  полноц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ое, интеллектуальное, нравственное и социальное развит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 этих   целей   предполагает   решение   след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задач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условий  для  преодоления  негативных тенденц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билизации  материального положения семей,  сокращения масштаб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ности и увеличения помощи нетрудоспособным членам семь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работникам,  имеющим детей, благоприятных условий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четания    трудовой    деятельности    с  выполнением   семе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ннос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динальное улучшение охраны здоровья семьи,  усиление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е в воспитании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репление  правовой  защиты  детства,   поддержка  семьи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ой среды жизнеобеспечения детей, обеспечение без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нства   и  охраны   здоровья   детей,   улучшение   пит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ния,  образования  и развития,  поддержка детей и молодеж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ихся в особо трудных обстоятельств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благоприятных   условий  для  активного  участ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й жизни 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 профилактики   безнадзорности   и правонарушений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кой и молодежной сред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Для   достижения  поставленных  задач  в числе 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ит реализовать 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ддержки семь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системы государственных социальных гаран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благосостояния семей с деть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ое  стимулирование малого,  в том числе семей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,   различных   форм  самозанятости,   введ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госрочного   льготного  потребительского  кредитования  молод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, семей, имеющих несовершеннолетних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новых  социальных  технологий поддержки семьи,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ых   учреждений  социального  обслуживания 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  и молодежи,  расширение  перечня оказываемых ими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,  в  том  числе  консультативных,  и психотерапевтических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у   из   кризисных   ситуаций,   социально  - псих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аптации к новым услов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ние   развития   видов  добровольного 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 детей и молодежи, направленных на создание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поддержки семьи на ответственных этапах ее жизн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кла,  реализация  мер  по  обеспечению устойчивости и наде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истем в выполнении страховы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положения женщи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условий  для  обеспечения  безопасного  материн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дов,   грудного  вскармливания,  сохранения  здоровья  матер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бенка, репродуктивного здоровья женщин, планирования семь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ение  к 2000 году перевода женщин,  занятых на работах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   государственного    контроля    за    соблю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 о  правах   и  гарантиях   работающих   женщ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конкурентоспособности и стабилизации занятости женщ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рофессиональной   подготов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женщ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условий   совмещения   профессион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ых обязанностей работающим женщинам, имеющим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государственных  мер  по предотвращ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илия  в отношении женщин,  социальной реабилитации пострада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насил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мер по обеспечению более широкого предст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нщин в органах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положения дет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условная реализация и укрепление государствен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жизнеобеспечения детей,  в первую очередь на бесплатную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стороннюю  медицинскую  помощь,   охрану  здоровья,  социаль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у  и защиту,  на  бесплатное  образование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 Российской  Федерации,  а  также  общедоступ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ое обуче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особий   на   детей,   уси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ресности  их  предоставления  в зависимости  от  уровня 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и, приближение размера пособия к прожиточному минимум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доступности  круглосуточного отдыха и оздоро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  включая   восстановление   санаторно - курортного л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ост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дополнительных гарантий в социальной реабили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адаптации детей, находящихся в трудной жизненной ситуации,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 детей  - сирот,  детей  - инвалидов,  детей - жертв во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фликтов,  экологических и техногенных катастроф, детей из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женцев и вынужденных переселен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кращение   масштабов  "социального  сиротства",   расши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развития новых форм семейного восп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 лишившихся  родительского попечения (попечительские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тельные семьи и другие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эффективной  системы  профилактики  безнадзор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комании и правонарушений несовершеннолетних, 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находящихся в трудной жизненной ситуации, включая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задаптированных детей и детей с ограниченными возможност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правовой защиты дет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государственной концепции  и программ  восп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астающего поко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системы  государственных  мер  по   реализации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00 года Национального плана действий в интересах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и  принятие  законодательных  и ины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актов по определению приоритетов государственной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защите прав и интересов дет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ддержки молодеж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и поэтапное внедрение различных форм долгоср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  молодежи   и  молодых   семей   в  целях  полу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,  поддержки деловой активности, решения первоочер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товых пробл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 правовых   основ   и  системы 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 и стимулирования  строительства  экономичного жилья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  и молодых  семей  путем  предоставления субсидий,  ссу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госрочных   кредитов,   привлечения   внебюджетных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,    содействия   деятельности   обществ   взаим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застройщ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и реализация  долгосрочной  программы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поддержки молодых малообеспеченных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рофессиональной   ориент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й   профессиональной   подготовки   молодежи,   со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устройству   и  занятости  молодежи,   поддержка  молодеж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 и само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художественного и научно - технического творч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деятельности  молодежи,   развитие  массовых  видов  спорт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,   совершенствование   системы  социального 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ыха и оздоро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и поддержка различных форм духовно - нравственног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ско - патриот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законодательной     базы   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молодежн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Решение   поставленных   задач   требует   принятия 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енных   мер   по  совершенствованию  механизмов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политики в интересах семьи, женщин, детей и молодежи,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числ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ие   в  федеральном   бюджете   целевых   расходов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я  по  социальной  поддержке  семьи,   женщин,  дет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,   обеспечение   защищенности   финансирования 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эффективности  использования выделяемых средст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 числе  за  счет  объединения  ранее  принятых программ в э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е,  концентрации  усилий  на  наиболее  важных  и приорит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х эти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внебюджетного фонда поддержки материнства и дет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е   источников  его  финансового  пополнения  и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й расход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благоприятных условий для более полного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  негосударственного   сектора  для  решения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я положения семьи, женщин, детей и 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репление  норм  по  обеспечению  жизненно важ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 семье,   женщинам,  детям  и молодежи  в законод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ах,     регулирующих     распределение    полномочий 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власти  и взаимоотношений  федерального бюдже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ов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законодательства  в области  защиты  пра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тересов семьи, женщин, детей и молодеж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яде  регионов  Российской  Федерации  намечается  пров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имент по отработке различных моделей и социальных технолог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семей с деть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. Реформы в отраслях социальной сфе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предстоящий   период   будут   приняты  меры  по  созд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   для    полноценной    государственной    поддерж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уманитарной  сферы,  обеспечению своевременного и в полном объ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ения  бюджетных  ассигнований на всех уровнях,  приоритет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ению  средств  на реализацию утвержденных федеральны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развития образования, здравоохранения, системы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    населения     и    культуры,     по    укреплению 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 - технической  базы,  а   также  расширению  жилищ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, совершенствованию коммунального хозяй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раз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  Состояние    образования    в   современных   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зуется  противоречивыми  тенденциями.  В  целом  за  г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 удалось   обеспечить  конституционные  права  граждан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е  образования,  включая среднее и высшее профессио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е на конкурсной основе, сохранить сеть государствен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ых  образовательных  учреждений,  контингент  учащих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ы  учителей  и профессорско - преподавательского соста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ь  сеть негосударственных образовательных учреждений.  Та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м   образование   сохраняет   свой   потенциал   в  каче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щего фактора социально - экономического развития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то  же  время  реформы  в сфере образования сдерживались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гом  из-за сокращения доли и фактического объема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Главной  целью  дальнейшего  развития образования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овлетворение    потребности   граждан   России   в  образ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моничное  развитие личности и творческих способностей челове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интеллектуального  и культурного  потенциала страны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ением  принципов  равных  стартовых  условий при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гарант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достижения этой цели предстоит решить следующи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общедоступное,   в   том   числе 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е  образование в пределах государственных образов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на  всех  ступенях  и уровнях системы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экономическую базу для выполнения Федеральных зак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 образовании",  "О  высшем  и послевузовском  профессион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и"   и  Федеральных  программ  "Развитие  образован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",   "Дети   России",   в  том  числе  путем  стим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внебюджетных средств и инвестиций в 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развитию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 организационно  - правовых форм,  типов и видов, 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государственно - общественную систему оценки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контроля  деятельности  образовательных учреждений всех тип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ов   собственности,    включая   лицензирование,    аттестац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ую и общественную аккредит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в действие  государственные образовательные стандар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ы  материально - технического обеспечения и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    и  организаций   системы   образования, 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о - профессион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единое образовательное, культурное и информацио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странство,   создать   систему   законов  и други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актов  в области  образования,  которая  бы  орган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диняла   федеративное   законодательство   и  законодатель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Российской Федерации,  а также на основе договоров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ко  разграничить  права и обязанности Российской Федерации и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в сфере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программно   -  целевой   механизм   управл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образования,  поддерживать  региональные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образования,   усилить   координацию   регион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самостоятельность  учреждений  и организаци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в выборе  стратегии  развития,  содержания обуч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тельной работы,  образовательно - профессиональной, нау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инансово -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Реформирование   образования   будет   осуществляться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м основны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шко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зация   структуры  и ведомственной  принадлежности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школьных образовательных учреждений с учетом рыноч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ход    к   новым   условиям   финансирования   дошк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и  воспитания   на  основе  сочетания  федераль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ого,    муниципального    и  ведомственного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семье  в воспитании  детей  дошкольного возраст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разных структур дошко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бще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государственной сети общеобразовательных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приведение  ее  в соответствие  с потребностями  городск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го   населения   с  учетом   национальных   и 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примерных   комплектов  учебного  оборудовани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  новых   информационных   технологий,   об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дагогического    инструментария,    распространение   технолог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вающего обу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 образованию  одаренных  детей  и детей, 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лонение в развит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начально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 и  развитие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подготовки   и  пере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цированных   рабочих   с  учетом   структурной  перестрой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и потребностей региональных рынков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чение     учреждений     начального 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к  подготовке   и переподготовке  высвобождаемог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персонала и незанят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средне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ение    разработки    нормативно    -   правовых 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системы средне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различных   форм   интеграции   среднего  и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региональных  комплексов  среднег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с ориентацией  на  запросы  населения и местные рын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бласти   высшего   и  послевузовского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условий для реализации равноправного доступа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к высшему и послевузовскому профессион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мерное    развитие    интеллектуального,     духовно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потенциала общества через поддержку студенч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учреждений высшего профессионального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ом 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высшего профессионального образова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  потребностей   государства   в  специалистах  и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ьной лич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федеральных   и  региональных   учебно  -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ых  комплексов  на базе имеющихся учебных завед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их  научного  потенциала  за  счет  присоединения  к н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науч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финансирования    высше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вузовского   образования  на  основе  консолидации 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всех уровней,  внебюджетных источников и средств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использованием  федерального  финансирования  для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ых нормативов. Создание системы специализированных бан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ондов поддержки образования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полните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,    развитие    и   поддержка   существующей 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и негосударственных  учреждений 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спроса   на   услуги   и  требований  к услов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учреждений  дополнительного  образования в 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х,   уделяя  особое  внимание  дополнительному  образ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 в  действие   механизма   социальной   защиты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ачественного  образования обучающихся на основе лицензир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тестации и аккредитации учреждений дополнительного образ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дравоохра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   последние   годы  в Российской  Федерации 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ение  медико - демографической ситуации.  Отмечается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лжительности   жизни,   рост  показателей  общей  смерт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 уровня   рождаемости.   Продолжается  связанная  с н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ая   убыль   населения.   Происходит  также  рост  об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взрослого  населения и подростков,  заболевае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беркулезом,     венерическими     заболеваниями,     нарко-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ксикоманиями.   Сохраняется   угроза   эпидемических  вспыше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й  заболеваний,  связанных  с ухудшающимися  услов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ющий   порядок  финансирования  отрасли  не  позво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 необходимый   объем   бесплатной  медицинской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ю, резко сокращает профилактические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вязи  с перераспределением  полномочий  между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 управления   здравоохранения,   субъектами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муниципальными  образованиями снизилась управляе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ой,   в   том   числе   координирующая  и регулирующая  р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органов.  Это привело к резкой дифференциаци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я медицинской помощи на различ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структуре   медицинской  помощи,   оказываемой  насел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ладают    дорогостоящие    госпитальные    формы.    Ос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довлетворительным      ресурсное     обеспечение  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облюдение конституционных гарантий по оказанию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и созданию  благоприятных  санитарно  - эпидеми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жизнедеятельности   населения   требует   структур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альных     преобразований     системы     здравоохран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ойчивость  функционирования  учреждений  здравоохранен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изменения порядка и объемов финансирования отрас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ость   в  государственной  и муниципальной  систем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   профилактических    мероприятий   по   сниж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 и  смертности,   угроз   возникновения  эпидем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ю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эффективности использования финансовых, мате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адровых ресурсов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щиту   права   пациента   на   получение   своевремен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здравоохранения будет осуществляться в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многоукладности  экономики  с сохранением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иций   государственной   системы   здравоохранения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ной   среды  среди лечебно - профилактически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 собственности,  внедрения рыночных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и функционирования 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введение  и развитие  обязательного и добров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с использованием  потенциала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 станет     действенным    экономическим    рычаг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 отрасли,   повышения  эффективности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проведения  реформ  выделяются следующи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ая  перестройка  отрасли  с обязательным  сохра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доступной  медицинской  и лекарственной  помощи всем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, которая включает в себ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я  в сфере  первичной медико - санитарной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озволит  улучшить качество и эффективность медицинских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агностики,   лечебных   и  реабилитационных   мероприятий)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спитальном этапе, в том числе на дому и неотложной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 оказываемой поликлиниками,  улучшить оказание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на  всех  уровнях,  снизить потребность в госпит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 рационально использовать коечный фонд,  повысить качеств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ь медицинских услуг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корой   медицинской   помощи,    оказыва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и беспрепятственно  во  всех лечебно - 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,  независимо  от  форм  собственности  и ведом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рганизацию стационар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е   в  области   кадровой   политики   и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медицинских  работников  для приведения числен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я   подготовки  специалистов  в соответствие  с потребн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научно  - исследовательской  деятель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и,   повышение  качества  и эффективности 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х  работ,  обеспечение правовой защиты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введение  экономических форм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 государственной       санитарно 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пидемиологической  службы,  внедрение  современных форм и мет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санитарно - эпидемиологического надзора, гигие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эпидемиологической   экспертизы,   социально  - гигие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иторинга  за  состоянием  здоровья  населения  и среды об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ая   реализация  законодательства  о медицин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и в полном объеме на всей территории России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 финансовой   стабильности   системы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за  счет  выделения отдельной строко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ной  части  бюджетов  всех  уровней  взносов на неработаю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е,  введения  порядка  одновременного утверждения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программ обязательного медицинского страхова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ого тариф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  и  применения   финансовых   и  иных   санкций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исполнение    обязательств    по   финансированию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  и   нецелевое    использование    средств    свер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й  в соответствующих  программах  оплаты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в соответствии с утвержденными тариф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 системы  вневедомственного  контроля  объем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качества  оказанной  медицинской  помощи,  защиты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ирование  здравоохранения  в указанных  направле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ует  разработки  соответствующей законодательной и норма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ие  Федеральных законов,  регламентирующих основные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здравоохранения, таких как "О государственной сист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   "Об     основах     муниципальной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"О частной системе здравоохранения",  "О прав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а", "О лекарственных средствах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совершенствованию  законодательств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создания  правовых  и экономических  механизмов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итарно - эпидемиологического благополучия населе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емости  и улучшения финансирования здравоохранения,  ли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граждан в укреплении своего здоров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государственных  минимальных  социальных  станда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населения медико - санитарной и лекарственной помощ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а  формирования  инвестиций  на их реализацию и уста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субъектов,  принимающих участие в финансир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  в полной  мере  намеченных  мероприятий  позвол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  качество    медицинского    обслуживания,     сниз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ь,  потерю  трудоспособности  и смер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ить эпидемиологическую ситуацию в стран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ульту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сложных  условиях  радикальных  преобразований  в цел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алось   сохранить   накопленный   ранее   культурный  потенциа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ироссийские межрегиональные культурные связи, сеть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.    Начались   процессы   становления 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культуры,  формирования  внутреннего  худож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в результате  недостаточности  финансир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кой эффективности использования выделяемых государством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енно  ослабла  материально - техническая  база  организа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 и искусства,  кинематографии,  архивного дела,  сниз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ень    культурного   обслуживания   населения.    Многовек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ые    культурные   традиции   все   больше   вытесн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ощенными формами массовой куль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ажнейшими целями культурной политик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 и  развитие   культурного   потенциала  об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ых традиций народ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единого многонационального культурного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ы и создание условий для интеграции культуры народов Росс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овое культурное пространств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разнообразия культурной жизни и доступности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  культуры для всех социальных слоев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реализации  программы  социальных  реформ в сфе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 основной  акцент будет сделан на повышение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яемых  финансовых  ресурсов,  создание условий для части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финансирования  учреждений  культуры,  концентрацию средст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и   помощи   объектам,   включенным   в  списки  всемир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го  и природного  наследия  и отнесенным  к особо  ц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ам культурного наслед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временно    предусматривается    обеспечить    доступ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ования   услугами   учреждений   культуры   и  искусства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х  групп  населения  и наиболее  уязвимых групп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тем определения перечня услуг,  предоставляемых бесплатно ил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ьготных услов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улучшения   положения   дел  в сфере  культуры  нам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ить  следующие  мероприятия  с учетом специфики отрасл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культу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сти  модернизацию  российских  библиотек  для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упности пользования их фондами жителям всех регионов Росс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систему мер по поддержке и распространению луч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цов  массовой  художественной  продукции,  в  первую  очеред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делий народных промысл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ть  содействие созданию и развитию сети центров нар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ворче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общероссийские   системы   мониторинга  состоя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памятников  культуры,  истории,  хранения предм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зейного фонда и книжных памя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и  осуществить   систему   мер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текционизма    в   отношении    распространения   отече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едений   искусства,   включая  культурные  и образова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электронных средствах массовой информ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роведение  жесткой  государственной  политик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ласти защиты авторских пра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   формированию      и    развитию 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институтов поддержки художественного творче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изическая культура, спорт, отдых и туриз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сфере физической культуры, санаторно - курортного дел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 в последние годы сложилась неоднозначная ситуация.  Мно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ы этой сферы закрылись или были перепрофилированы,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кое удорожание услуг, ухудшилась материально - техническая б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й,   сократились   объемы   и  номенклатура   отече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ой и туристской 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в последние два года начался процесс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и,   наметилась   тенденция   к  стабилизации 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- экономических показателей отраслей,  активизировала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о   -  оздоровительная  работа  по  месту  жительства 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ых  школах,  ведется  реконструкция  и строительство 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санаторно - курортного комплекса и туристской индуст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Государственная  политика  в сфере  физической  культу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аторно  - курортного  дела и туризма будет нацелена на созд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ой индустрии отдыха и здоровья, обеспечивающ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чественное    улучшение   состояния   физического   здоров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их граждан и в первую очередь молодого поколения на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уровня физкультурно - оздоровительной и профилакт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 с населением,  расширения числа клубов,  центров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детей,  подростков,  инвалидов, активизации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бно - оздоровитель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и развитие  курортов,  рациональное 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ых лечебных ресурсов для укрепления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     современного        высокоэффективного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ого туристского комплек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у    работу    предусматривается    проводить    на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федера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Для  решения поставленных задач намечается осуществить ря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 и модернизировать  физкультурно  - оздоров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ы  массового  посещения с предоставлением бесплатных услуг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ую очередь молодежи, подросткам и дет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доступность  и эффективность  санаторно - курор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корить  формирование  отечественного  туристского  рынка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развития конкуренции, углубления специализации и кооп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работе  туристских  предприятий,   развития  материальной 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   в  этой   работе   будет   сделан   на  реал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строокупающихся    проектов    с   максимальным 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 источников финансирования,  прежде всего соб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предприятий,  средств от приватизации, частных инвести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кредитов   и кредитов  финансово  -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,  доходов  от рекламной деятельности,  лотерей и иг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зне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ом  Программа  должна способствовать улучшению ка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ширению спектра и доступности услуг, предоставляемых в област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ой  культуры  и спорта,  туризма,  санаторно  - курор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Жилищная сфе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Несмотря  на резкое сокращение бюджетных ассигнований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ды   реализации  жилищной  реформы  в целом  удалось  преодол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е ввода жилья в основном за счет развития индивиду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.   В   большинстве  субъектов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ущены   жилищные  ценные  бумаги,   образованы  фонды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го  строительства,   расширилось  привлечение  в эту  сфе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ых  инвестиций,  организуется  предоставление  малоиму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ям  субсидий  на  оплату  жилья и коммунальных услуг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сидий  на  строительство  и приобретение  жилья.   Продолж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ая приватизация жилья, что создает условия для норм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 рынка   жилья.   Начата   реформа   жилищ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острота жилищной проблемы не снижается,  в ря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продолжается сокращение объемов жилищного строитель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режде всего объясняется снижением инвестиционной актив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боями с финансированием, ростом цен на строительную продукц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явилась  необходимость поиска новых подходов к решению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жилищной   реформы   с целью  ее  ускорения  и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Целью жилищной политики на новом этапе является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упности  улучшения  жилищных  условий  для семей со скромны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им  достатком,  сохранение  бесплатного  предоставления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м   гражданам,    военнослужащим,   сотрудникам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их дел и членам их сем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 политика   будет   реализована   по  следующим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ация  усилий  субъектов  Российской Федерации и мес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ласти по увеличению ввод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   источников     и    обеспечение    устойчив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 жилищного   строительства   с  увеличением   до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нвести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  прогрессивной   технической   политики 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ьного  строительства  и реконструкции  жилья,   с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рхитектурных и градостроительных ре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труктуры   жилищного   фонда   по  фор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с приоритетом частного жилья, развитие рынк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ый   переход   жилищно   - коммунальной  сферы  в реж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убыточного  функционирования  при обеспечени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обеспечен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стандартов качества условий про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 В   области   финансирования   жилищного  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ивлечение  средств  населения  за  счет  оказ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в виде безвозмездных субсидий, креди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ьгот   по  налогообложению,   содействовать  развитию  ипоте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 коммерческими  банками,  внедрить в практику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копительные жилищные счета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ить  практику строительства и бесплатного предост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ого  жилья  гражданам,  нуждающимся  в улучшении  сво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ых условий, за счет средств местных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  финансирование    из    федерального   бюдж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  жилья  для  отдельных  групп  населения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х  федеральных  целевых программ и в первую очередь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х,  лиц,  уволенных в запас или отставку, сотруд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нутренних дел и членов их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кать  для  строительства  и реконструкции жилья сре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и предприятий,  банков и финансовых структур,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ы и гранты иностранных государств и международных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другие внебюджетные источники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В области жилищного строительства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нструкция  производственной базы жилищного строительств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  снижения   затрат   энергоресурсов   на   строительств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луатацию  жилья,  ускорения строительства и повышения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ие   прогрессивных   технологий  при  реконструк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рнизации жилых домов первых массовых сер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ие   доли  малоэтажного  и коттеджного 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меньшение   себестоимости  жилья  за  счет  применения  пере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й, использования эффективных теплоизолирующих материал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рева и легких металлоконстру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области реформирования жилищно - коммунальн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дифференцированный подход к повышению оплаты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оммунальных услуг,  предусмотрев полную оплату издержек семь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высокими доходами и усиление социальной защиты малоимущих груп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  по  оплате жилья и коммунальных услуг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вести  государственные и муниципальные службы заказчик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  - коммунальному  обслуживанию  на  договорные отноше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хозяйствования и потребителями в жилищно - комму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е.  В  рамках  договорных отношений обеспечить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 потребителей  на  уровне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и переход на конкурсный отбор организаций - подрядч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юбой  формы  собственности  по  эксплуатации  и ремонту жилищ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передаче   органам   жилищного  само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овариществам собственников жилья, жилищным союзам, советам до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т.п.)  функций по формированию заказа на жилищно - комму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и контроля за качеством,  надежностью и эк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ью потребляемых услу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I. Региональные аспекты социальн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обенности социальных реформ в северных районах стран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Экономические  преобразования  и структурная  перестрой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ровождались усилением межрегиональных различий в уровне жизн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 населения,    расслоением    регионов   по 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экономическим параметрам.  Нарастание  меж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стов  и концентрация  нерешенных  социально  - эконом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в отдельных  регионах  привели  к обострению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яженности, усилению региональных конфли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Для    преодоления    возникших   негативных   тенден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 проводить  социальные  реформы  с максима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объективных особенностей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    социальной     региональной     политики   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алансированное   региональное  развитие,   гарантирующее  ра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о и условия жизни для населения вне зависимости от регио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отором люди живут и работаю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и   направлениями   социальной  региональной 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межрегиональных  различий  в доходах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  занятости,  социальной инфраструктуре,  транспортной се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икациях, состоянии окружающей среды и т.п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на   всей   территории   страны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и гарантий,  дифференцированных  с учетом  объ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ставление   региональным   органам   власти  и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х  возможностей  по обеспечению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возможностей  для проведения социальных рефор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х с различными стартовыми услов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региональной   социальной   политике  должны  также  най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 вопросы,   связанные  с развитием  и совершенств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тивных  и национальных отношений с учетом интересов этнос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одностей, проживающих на дан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 решении  крупномасштабных  и острых  социальных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уется    обеспечить   взаимодействие   федеральных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власти  с органами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этих  целей будет обеспечено через реализацию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х механизм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 условий   бюджетного  финансирования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социальных реформ и социального развития пробл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ыравнивание  условий  бюджетного финансирования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 (бюджетное выравнивани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юджетное    выравнивание   является   основным   инструмен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региональной  социальной  политики.  Его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  осуществляться  в рамках  общего  механизма  меж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 на  базе  принципов  бюджетного  федерализма  и реш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пробл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граничение  ответственности  между  Российской Федераци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  Российской   Федерации  за  финансирование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.  В рамках программы социальных реформ на пер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апе  должна  быть  проведена  полная  инвентаризация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, закрепленных за различными уровнями власти и упр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 реальных потребностей регионов в бюджетных ресурс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системы   социальных   стандартов  и опирающихся  на  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нормати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ботка  критериев для определения объема федеральн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текущим социальным расх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форм   и условий  оказания  федеральной  помощ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олагается  диверсифицировать формы оказания финансов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м  на  социально  значимые  цели в виде дотаций,  целев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 субвенций   (на   образование,   здравоохран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защиту населения и т.п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ам   исполнительной  и законода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будет рекомендовано использовать аналоги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ходы  при  реализации региональных программ социальных рефор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и   бюджетных   взаимоотношений   с органами  мес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Поддержка   социальных   реформ   и социального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ных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ое   внимание  будет  обращено  на  депрессивные  реги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и,  попавшие  в кризисную ситуацию в результате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предоставлять этим регионам особый статус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ывать  помощь,  как правило,  в рамках специальны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депрессивных  регионов,  то  есть регионо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ьшей  степени  пострадавших  от  кризисных процессов (преж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го  роста  безработицы,  спада производства и снижения ре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населения)  вследствие особенностей своей специ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хозяйства,   будут  направлены  на  ускорение  процес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  перестройки  экономики  и смягчение  неблагоприя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ледствий для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депрессивных  регионов  будет  осуществляться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ацию    действующих    рычагов    и   механизмов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,   диверсификации   сферы   приложения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  частных   (в   том  числе  иностранных)  инвести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труктуризации  предприятий,  переподготовки кадров и других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о  сложных  ситуациях  возможно  введение более мягкого режи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квидации  государственных  (казенных) предприятий,  приорите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ие   государственных   заказов   (особенно  оборонных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е    технической    помощи    предприятиям    в  про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торгов, организации новых эмиссий акций, подготов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знес - пла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регионов  социального неблагополучия,  то е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й  с низким  уровнем  жизни  населения,  слабым разви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  или  сосредоточением  особо  острых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(попавшие  в кризисную  ситуацию  в результате 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),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ы   на   реализацию   дополнительных  мер  по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населения,   диверсификации  занятости,   строитель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социальной инфраструктуры и жиль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субъектов  Российской  Федерации  с крайне низким уров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обеспеченности  разработаны программы,  направленны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льготного режима бюджетн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реализации федеральных и региональных программ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северных   территорий  будут  учитываться  определ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 Севера  и необходимость  решения  ряда  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жде всего 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регулировать систему государственной поддержки в обеспе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а   продовольственными  и промышленными  товар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й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программу  переселения  избыточного  населения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йонов Сев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ить   проблемы  коренных  народов  Севера  - обеспечить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 поддержку,  гарантирующую сохранение их самобыт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е  возрождение,  сохранить  и увеличить  возобновляе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ы  территорий традиционного природопользования,  разрабо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лексную программу подготовки национальных кад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первом  этапе региональная социальная политика в отно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верных  территорий  будет  направлена  прежде  всего на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мографической  нагрузки,   особенно  в районах  с экстрем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о - климатическими условиями, что позволит смягчить остро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 занятости,    обеспеченности    объектами  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   и  жилья,   повысить  уровень  жизни  оставшего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следующих  этапах  акценты  социальной  политики  для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должны  быть  смещены  в сторону повышения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 трудового  потенциала  и улучшения  условий 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ных   территорий   на  основе  реформирован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.  Особое  внимание  должно  быть  уделено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детей и реабилитации населения старшего возрас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II. Финансовое обеспечение реформ в социальной сфе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Кризисные  явления  в экономике,  ограниченные  финанс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 страны  не позволяют обеспечить полное финансир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-  культурной   сферы,   развивать  ее  матер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ую базу в соответствии с имеющимися потребност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астоящее  время  на  социально - культурные мероприят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    действующих    источников    финансирования    (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ссигнований,   средств   государственных   внебюджетных  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 и населения) направляется около 18 процентов вал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его  продукта.  При  этом  доля  бюджетных средств в об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е   финансовых   ресурсов  на  эти  цели  имеет  тенденцию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Исходя   из   прогнозируемых   показателей 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  развития    Российской    Федерации   финанс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 реформ в отраслях социальной сферы при огранич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ных   возможностей   экономики   будет   определяться  пу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хранения базового уровня расходов на социальные нужды,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  использования  финансовых  ресурсов,   моби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ихся  внутренних резервов отраслей,  изыскания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в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В этих условиях в целях стабильного финансов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в отраслях  социально - культурной сферы предусматрив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первоочередны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текущего финансир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табильное,  устойчивое  финансирование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ы    и  принятых   социальных   программ   в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ми  показателями бюджетов всех уровней.  В приоритет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  будут  выделяться  средства  на  реализацию  утвержд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программ, направленных на социальную поддержку семь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тва,  инвалидов  и пожилых  людей,  охрану здоровья, 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 образования и культу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сти   необходимые   изменения   в структуру  бюджетов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й,   предусмотрев   выделение   отдельной  строкой 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енных   для   внесения   в государственные  внебюдже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фонд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центрировать  финансовые  ресурсы,  высвобождаемые  в хо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отраслей  социально  - культурной  сферы,  на приорит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х их развит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ь  ряд  мер  по  совершенствованию  действующей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бюджетного  урегулирования.  Система  межбюджетных  трансфе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дет  изменяться в направлении уменьшения неравенства в отно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платежей в бюджет, значительного снижения объема взаи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четов  и развития  системы целевых трансфертов.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сти   изменения   в механизм  трансфертов,   пересмотрев  сх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ировки  территорий  с учетом  их  экономического  потенциал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ографического положения и природных услов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крепления доходной базы бюджетов всех уровн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ь  меры  по  повышению  собираемости  налоговых и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ых  платежей,  отмене  необоснованных  налоговых  льг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  объемов  недоимок,  а также введению штрафных санк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   эффективную   борьбу   с  нарушениями   налог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сципли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разработку Налогового кодекса,  федеральных зак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  основах   бюджетного  устройства  и бюджетного  процесса, 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значейской    системе   исполнения   бюджета,    государств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м контроле,  финансовых основах местного самоуправл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области  повышения  эффективности  использования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овершенствовать  структуру  и порядок формирования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  на  социальные  нужды  на  основе  использования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минимальных  социальных  стандартов, 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ое    финансирование    этих    расходов,    недопущ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квестрования соответствующих статей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 внутреннюю   структуру   отраслей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й  сферы  и соответствующих  расходов с учетом перехода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очным   отношениям,    наличия   и  тенденции   к  росту 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учреждений,  подготовки  специалистов исходя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и рынка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перераспределение государственной помощи в сторо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увеличения  наиболее  нуждающимся  гражданам в силу объе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жившихся жизненных обстоятель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ава органов власти субъект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установлению  и финансированию  льгот  работникам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ых учреждений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расширение  участия  населения  в финанс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услуг  на  основе  постепенной трансформации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таций в адресные субсидии,  выделяемые непосредственно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учетом степени нуждае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оэтапное   сокращение  дотационности  жилищ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ого     хозяйства     и   частичное    перераспреде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вобождающихся  средств  на  цели адресной поддержки нужд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;  переход  к финансированию  программ  строительства жиль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е   адресной   финансовой  поддержки  малообеспеченных  сем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уждающихся в улучшении жилищных услов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вободить  государственные  внебюджетные  социальные фонды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    несвойственных    страхованию   функций   и  выплат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рректировать тарифы взносов в государственные внебюджетные фон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приведения  их  доходной  базы  в соответствие с их ре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ми обязательств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вышения платежной и финансовой дисципл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ить  требования к уполномоченным банкам,  имеющим пра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я   операций   с  бюджетными   ассигнованиями, 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ми государственных внебюджетных фондов; ввести механизм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идарной   ответственности   за   использование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,  а  также  ответственности  Центрального банк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и  федеральных   органов   исполнительной   власти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 уполномоченных бан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 банковский   контроль   за   целев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средств, предназначенных на социальные це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финансовый  контроль,  в том числе ведомственны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ответственность   учреждений  и организаций  всех  фор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 за  целевое  использование бюджетных ассигнован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государственных внебюджетных фон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  допускать  на  федеральном  уровне  принятия  решений  о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и   средств  государственных  внебюджетных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в  на финансирование не предусмотренных законами мероприя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ять   финансовые  и иные  санкции  к регионам,   принима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    по    нецелевому   использованию   средств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фон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области     привлечения     дополнительных 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оль  экономических  рычагов  привлечения  ресурс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 сферу,  в  том  числе методами налогообложения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ридических   и  физических   лиц,   направляемых  на  создани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ание     базовых    условий    жизнедеятельности  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образование, охрана здоровья, жилье, воспитание дете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активно  привлекать средства населения через развит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ирование    обязательного    и  добровольного   страх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устойчивость и надежность страховых систем в выполн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 обязательств  за  счет  повышения  требований к разме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вного    капитала,    развитию    института   пере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ированию и т.п.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 использование   средств   от  высокодоходных  сфе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(лотерей, игрового бизнеса и т.п.) для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по социальному развит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кать  международные  займы  и иностранные инвестици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перестройки в образовании, здравоохранении,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 населения,   а  также  средства  международных 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для   решения   социальных   проблем   и  улуч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социально  - культурной  сферы как на федеральн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 и на региональном уровн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мере  экономического  роста  будет  происходить 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 финансового обеспечения социально - культурных мероприят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7:00Z</dcterms:created>
  <dc:creator>Чистяков С.В.</dc:creator>
  <dc:description/>
  <dc:language>en-US</dc:language>
  <cp:lastModifiedBy>Чистяков С.В.</cp:lastModifiedBy>
  <dcterms:modified xsi:type="dcterms:W3CDTF">2002-02-19T15:36:00Z</dcterms:modified>
  <cp:revision>3</cp:revision>
  <dc:subject/>
  <dc:title>   </dc:title>
</cp:coreProperties>
</file>