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exact" w:line="230"/>
        <w:ind w:left="917" w:right="24" w:hanging="420"/>
        <w:jc w:val="both"/>
        <w:rPr/>
      </w:pPr>
      <w:r>
        <w:rPr/>
        <w:t xml:space="preserve">Частные пенсионные фонды 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США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истема государственного страхования в стране дополняется </w:t>
      </w:r>
      <w:r>
        <w:rPr>
          <w:i/>
          <w:iCs/>
          <w:color w:val="000000"/>
          <w:spacing w:val="-8"/>
          <w:sz w:val="22"/>
          <w:szCs w:val="22"/>
        </w:rPr>
        <w:t xml:space="preserve">частными системами страхования, </w:t>
      </w:r>
      <w:r>
        <w:rPr>
          <w:color w:val="000000"/>
          <w:spacing w:val="-8"/>
          <w:sz w:val="22"/>
          <w:szCs w:val="22"/>
        </w:rPr>
        <w:t>имеющими две формы — кол</w:t>
        <w:softHyphen/>
      </w:r>
      <w:r>
        <w:rPr>
          <w:color w:val="000000"/>
          <w:spacing w:val="-5"/>
          <w:sz w:val="22"/>
          <w:szCs w:val="22"/>
        </w:rPr>
        <w:t>лективную по месту работы и индивидуальную.</w:t>
      </w:r>
    </w:p>
    <w:p>
      <w:pPr>
        <w:pStyle w:val="Normal"/>
        <w:shd w:fill="FFFFFF" w:val="clear"/>
        <w:spacing w:lineRule="exact" w:line="230"/>
        <w:ind w:left="43" w:right="19" w:firstLine="278"/>
        <w:jc w:val="both"/>
        <w:rPr/>
      </w:pPr>
      <w:r>
        <w:rPr>
          <w:color w:val="000000"/>
          <w:spacing w:val="-8"/>
          <w:sz w:val="22"/>
          <w:szCs w:val="22"/>
        </w:rPr>
        <w:t xml:space="preserve">Частным пенсионным обеспечением, имеющим важное значение </w:t>
      </w:r>
      <w:r>
        <w:rPr>
          <w:color w:val="000000"/>
          <w:spacing w:val="-3"/>
          <w:sz w:val="22"/>
          <w:szCs w:val="22"/>
        </w:rPr>
        <w:t xml:space="preserve">для большей части трудящихся страны </w:t>
      </w:r>
      <w:r>
        <w:rPr>
          <w:color w:val="000000"/>
          <w:spacing w:val="8"/>
          <w:sz w:val="22"/>
          <w:szCs w:val="22"/>
        </w:rPr>
        <w:t>('/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з всех обеспеченных </w:t>
      </w:r>
      <w:r>
        <w:rPr>
          <w:color w:val="000000"/>
          <w:spacing w:val="-6"/>
          <w:sz w:val="22"/>
          <w:szCs w:val="22"/>
        </w:rPr>
        <w:t>пенсиями), охвачено около 40 млн рабочих и служащих. Пенсион</w:t>
        <w:softHyphen/>
      </w:r>
      <w:r>
        <w:rPr>
          <w:color w:val="000000"/>
          <w:spacing w:val="-1"/>
          <w:sz w:val="22"/>
          <w:szCs w:val="22"/>
        </w:rPr>
        <w:t xml:space="preserve">ные фонды складываются из взносов предпринимателей (свыше </w:t>
      </w:r>
      <w:r>
        <w:rPr>
          <w:color w:val="000000"/>
          <w:spacing w:val="-9"/>
          <w:sz w:val="22"/>
          <w:szCs w:val="22"/>
        </w:rPr>
        <w:t xml:space="preserve">90%), профсоюзов, неорганизованных рабочих и служащих. Отличие </w:t>
      </w:r>
      <w:r>
        <w:rPr>
          <w:color w:val="000000"/>
          <w:spacing w:val="-5"/>
          <w:sz w:val="22"/>
          <w:szCs w:val="22"/>
        </w:rPr>
        <w:t>частной пенсии от государственной состоит в том, что она выпла</w:t>
        <w:softHyphen/>
      </w:r>
      <w:r>
        <w:rPr>
          <w:color w:val="000000"/>
          <w:spacing w:val="-2"/>
          <w:sz w:val="22"/>
          <w:szCs w:val="22"/>
        </w:rPr>
        <w:t xml:space="preserve">чивается рабочим и служащим после 10 лет непрерывного стажа </w:t>
      </w:r>
      <w:r>
        <w:rPr>
          <w:color w:val="000000"/>
          <w:spacing w:val="-5"/>
          <w:sz w:val="22"/>
          <w:szCs w:val="22"/>
        </w:rPr>
        <w:t>в одной фирме, а государственная — независимо от места работы.</w:t>
      </w:r>
    </w:p>
    <w:p>
      <w:pPr>
        <w:pStyle w:val="Normal"/>
        <w:shd w:fill="FFFFFF" w:val="clear"/>
        <w:spacing w:lineRule="exact" w:line="230"/>
        <w:ind w:left="38" w:right="24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В США довольно широко распространены также </w:t>
      </w:r>
      <w:r>
        <w:rPr>
          <w:i/>
          <w:iCs/>
          <w:color w:val="000000"/>
          <w:spacing w:val="-9"/>
          <w:sz w:val="22"/>
          <w:szCs w:val="22"/>
        </w:rPr>
        <w:t xml:space="preserve">дополнительные </w:t>
      </w:r>
      <w:r>
        <w:rPr>
          <w:i/>
          <w:iCs/>
          <w:color w:val="000000"/>
          <w:spacing w:val="-5"/>
          <w:sz w:val="22"/>
          <w:szCs w:val="22"/>
        </w:rPr>
        <w:t xml:space="preserve">выплаты </w:t>
      </w:r>
      <w:r>
        <w:rPr>
          <w:color w:val="000000"/>
          <w:spacing w:val="-5"/>
          <w:sz w:val="22"/>
          <w:szCs w:val="22"/>
        </w:rPr>
        <w:t xml:space="preserve">(оплата отпусков и больничных листов, дополнительных </w:t>
      </w:r>
      <w:r>
        <w:rPr>
          <w:color w:val="000000"/>
          <w:spacing w:val="-2"/>
          <w:sz w:val="22"/>
          <w:szCs w:val="22"/>
        </w:rPr>
        <w:t xml:space="preserve">пособий по безработице, субсидии на продолжение образования </w:t>
      </w:r>
      <w:r>
        <w:rPr>
          <w:color w:val="000000"/>
          <w:spacing w:val="-6"/>
          <w:sz w:val="22"/>
          <w:szCs w:val="22"/>
        </w:rPr>
        <w:t>и юридические услуг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мая 1998 года                                            N 75-Ф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ОССИЙСКАЯ ФЕД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ЕДЕРАЛЬНЫЙ ЗАКО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 НЕГОСУДАРСТВЕННЫХ ПЕНСИОННЫХ ФОНД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риня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Государственной Ду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8 апреля 1998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Одобр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оветом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22 апреля 1998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в ред. Федерального закона от 12.02.2001 N 18-ФЗ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а 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1.   Отношения,   регулируемые  настоящим  Федера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щий Федеральный закон регулирует правовые, эконом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циальные отношения,  возникающие при создании, 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и ликвидации негосударственных пенсионных фондов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устанавливает основные принципы государственного контрол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шения,   которые  возникают  при  создании, 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и ликвидации негосударственных пенсионных фондо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   негосударственного   пенсионного  обеспечения 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уются  настоящим Федеральным законом,  другими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ами   и  иными   нормативными   правовыми  актами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. Негосударственные пенсионные фон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Негосударственный  пенсионный фонд (далее - фонд) - особ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о   -  правовая   форма   некоммерческой  орга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еспечения, исключительным видом деятельности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негосударственное пенсионное обеспечение участников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основании договоров о негосударственном пенсионном обеспе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с вкладчиками фонда в пользу участников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ятельность    фонда    по   негосударственному   пенсио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населения включает аккумулирование пенсионных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щение пенсионных резервов, учет пенсионных обязательств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выплату негосударственных пенсий участникам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Фонды  осуществляют  деятельность  и   производят   вы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  пенсий   участникам   фонда   независимо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пенсионного обеспечения насе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 3.   Основные   понятия,   используемые   в настоя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м закон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целей   настоящего   Федерального   закона  использу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е основные понят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говор  о негосударственном  пенсионном  обеспечении (далее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й  договор)  - соглашение между фондом и вкладчиком фо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алее - вкладчик) в пользу участника фонда (далее - участник)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у  которого  вкладчик обязуется перечислять пенсионные взнос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  в установленные  сроки  и в  определенных  размерах,  а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уется  при  наступлении  пенсионных оснований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ми   правилами   фонда   и  выбранной  пенсионной  сх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чивать участнику негосударственную пенс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адчик   -  юридическое  или  физическое  лицо,   являюще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ороной  пенсионного договора и перечисляющее пенсионные взнос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у назначенных им учас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ник - физическое лицо,  являющееся гражданино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иностранным  гражданином  или  лицом  без граждан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ому в силу заключенного между вкладчиком и фондом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а    должны    производиться   или   производятся   вы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пенсий.  Участник  может выступать вкладчико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ю польз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й  взнос  - денежные средства,  вносимые вкладчико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у участн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государственная   пенсия   - денежные  средства,   регуляр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лачиваемые  участнику  в соответствии  с условиями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ая схема - совокупность условий,  определяющих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пенсионных  накоплений  и выплат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е   основания   -  условия   (условие)   приобрет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ом права на получение негосударственной пенс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купная сумма - средства,  выплачиваемые фондом вкладчику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у   либо   переводимые   в  другой  фонд  при  расторж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договора в соответствии с пенсионными правилам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й  счет  - форма  аналитического  учета,   отражающ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ижение    сумм    пенсионных    взносов   вкладчиков   и  выпл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пенсий  участникам (солидарный пенсионный счет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участнику (именной пенсионный счет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е накопления - сумма пенсионных взносов,  собранных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у участника,  учтенных на его пенсионном счете и определя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 денежных обязательств фонда перед участник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е  резервы  - совокупность  средств,   находящих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  фонда  и предназначенных  для  обеспечения  выпл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пенс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е  правила  фонда (далее - правила фонда) - докумен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щий  порядок  и условия исполнения фондом обязательств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му пенсионному обеспечению, разрабатываемый фонд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учетом требований настоящего Федерального закона,  утверждаем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том   фонда   и  регистрируемый   в  порядке,  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органом  в области  пенсионного  обеспечения,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й  Правительством  Российской Федерации возложен контроль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ю   фондов   (далее  - государственный  уполномоч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равляющая   компания  (далее  - управляющий)  - коммер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   в  форме   хозяйственного  общества,   получивша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ом   порядке   необходимые   разрешения   (лицензии)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щая  управление пенсионными резервами фонда (фондов)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ании заключенного с фондом (фондами)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позитарий  - профессиональный  участник  рынка ценных бумаг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щий   депозитарную  деятельность,   которой  призн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е услуг по хранению сертификатов ценных бумаг и (или) уче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переходу прав на ценные бумаги.  Депозитарием может быть толь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ридическое лиц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зависимый актуарий (далее - актуарий) - юридическое лицо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дивидуальный предприниматель, зарегистрированные в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   Российской    Федерации   порядке,    име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е  разрешения  (лицензии) и осуществляющие актуар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ценивание  принятых  фондами  обязательств  перед  вкладчик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,    порядка    формирования    пенсионных    резерв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кумулирования  пенсионных  взносов  и выплаты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   и  выкупных   сумм,    а   также   актуарное   оцени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ой политики фондов и управляющи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а II. СОЗДАНИЕ ФОНДА, ЕГО ГОСУДАРСТВЕННА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ГИСТРАЦИЯ И ЛИЦЕНЗИРОВАНИЕ ДЕЯТЕЛЬН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4. Создание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оздание  фонда осуществляется в порядке,  предусмотр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им  Федеральным  законом,  другими  федеральными закон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ыми нормативными правовыми ак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редителями  (учредителем)  фонда  могут  быть  юридическ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ие ли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Учредители  (учредитель) не имеют прав на переданное фон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ущество, которое является собственностью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Фонд  отвечает  по своим обязательствам всем принадлежа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у имуществ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Учредители  (учредитель),  вкладчики и участники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о не отвечают по обязательствам фонда,  равно как и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  отвечает  по  обязательствам  его  учредителей  (учредителя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адчиков, участников и государст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5. Государственная регистрация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  приобретает    права    юридического    лица   с  д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 регистрации  в соответствии  с законода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 получает   право   на   осуществление  деятельност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му   пенсионному   обеспечению   населения  с д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учения   разрешения   (лицензии)   на  осуществление  указ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6. Учредительные документы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Учредительными   документами   фонда   являются   устав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дительный договор.  Устав фонда утверждается его  учреди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чредителем).  Порядок  создания фонда определяется учредите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ом, заключенным его учредителя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ом Инспекции  негосударственных  пенсионных  фон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труде  РФ  от  25.11.1999  N 115 утверждено Положение о поряд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ования учредительных документов негосударственных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Устав фонда должен 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е и сокращенное наименования фонда, причем в наимен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ы  быть  включены  слова "негосударственный пенсионный фонд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дения о его местонахожден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редмете и целях деятельност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едения о структуре и компетенции органов  управления  фон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х представительства в органах управ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назначения на должность и освобождения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и   должностных   лиц,   принятия  решений,  опублик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етов,   осуществления   контроля   за   деятельностью    фон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организации   и   ликвидации  фонда,  распределения  доходов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щения пенсионных резервов,  а также о  порядке  распре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ущества при ликвидации фон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пекцией негосударственных  пенсионных  фондов от 15.12.199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о   Временное    положение    о    порядке    регист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пенсионных фон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Учредительный договор должен 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е   и сокращенное  наименования  фонда,   сведения  о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нахожден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редмете и целях деятельност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едения о составе учреди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едения о размере совокупного вклада учредителей при созд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едения  об  органах  управления фонда и о порядке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ю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 обязательств  учредителей  фонда по созданию фонд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его  деятельности,   сведения  об  условиях  передач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дителями  имущества фонду и участии учредителей в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окупного вкла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  о  порядке   дополнительного   приема   в  сост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дителей фонда и выхода из состава учредителей фон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7. Лицензирование деятельност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целях  защиты  прав  и интересов  вкладчиков  и учас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    фонда    подлежит   обязательному   лиценз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уполномоченным  органом в порядке,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Федерального закона от 12.02.2001 N 18-ФЗ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II. ДЕЯТЕЛЬНОСТЬ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8. Функци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Фонд осуществляет свою деятельность на основании настоя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закона, других федеральных законов и иных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х  актов  Российской  Федерации,  а  также  устава и прави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Фонд в соответствии с уставом выполняет следующие функ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атывает условия      негосударственного    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учас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лючает пенсионные догово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кумулирует пенсионные взнос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т пенсионные счета,  информирует вкладчиков и участников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и указанных сч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лючает договоры с управляющим (управляющим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ует  и размещает  самостоятельно  или через управля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правляющих) собственные средства, включая пенсионные резерв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ет в установленном порядке бухгалтерский уче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ет актуарные расче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одит выплаты негосударственных пенс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ет  контроль  за своевременным и полным поступ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в фонд и исполнением своих обязательств перед участник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оставляет  в установленном  государственным уполномоч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м порядке информацию о своей деятель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9. Правила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Правила фонда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 видов  пенсионных  схем,  применяемых  фондом,  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ис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 об   ответственности  фонда  перед  вкладчик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  и условиях  возникновения  и прекращения обязатель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 порядке и об условиях внесения пенсионных взно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фонд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 о  направлениях  и порядке  размещения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ведения пенсионных счетов и информ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их состоянии вкладчиков и участ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пенсионных осно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 порядке  и об  условиях выплаты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 порядке  изменения  или  прекращения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прав и обязанностей вкладчиков, участников 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формирования пенсионных резер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расчета выкупной сум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 порядке  предоставления  вкладчикам  и участник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ормации  об  управляющем  и о  депозитарии,  с  которыми фонд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ы   договоры   на   оказание  услуг  согласно  требован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дику осуществления актуарных расчетов обязательств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тивы определения размера оплаты услуг фонда, управля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депозитар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 о  порядке  и об  условиях  внесения  изменен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ений в правила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Внесение   изменений   и  дополнений   в  правила  фон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трагивающих  права  и обязанности вкладчиков и (или) учас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можно  лишь при наличии согласия указанных лиц либо при усло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 предварительного  уведомления  с предоставлением  вкладчика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ли) участникам права выхода из фонда с получением выкупной су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 ее  переводом  в другой фонд в случае несогласия вкладчик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ли)   участников   с вносимыми  в правила  фонда  изменения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ен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Правила  фонда  могут  содержать  и иные  положения, 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тиворечащие законода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 Правила   фонда   не   могут   противоречить   настоящ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му закону, другим федеральным законам и иным нормати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овым   актам   Российской   Федерации.   Пенсионные  договор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аемые фондом, не могут противоречить правилам фон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0. Пенсионные осн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ми  основаниями  для  целей  настоящего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а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ания,     предусмотренные    пенсионным    договором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е     на    момент    его    заключения   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о пенсионном обеспечении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ые основания, установленные федеральными закон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1. Требования к пенсионным схема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ния    к   пенсионным    схемам,     применяемым 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го    пенсионного    обеспечения    населения 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 с  настоящим   Федеральным  законом,  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2. Пенсионный догов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Пенсионный договор должен 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менование сторо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едения о предмете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равах и об обязанностях сторо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и об условиях внесения пенсионных взнос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 пенсионной схе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е осн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выплаты негосударственных пенс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б  ответственности  сторон  за  неисполнение сво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оки действия и прекращения догов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 о порядке  и об  условиях  изменения  и растор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ожения о порядке урегулирования спор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визиты стор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Пенсионным  договором  могут  быть  предусмотрены  дру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я,    не    противоречащие   законодательству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3. Права и обязанности вкладчиков и участни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рава  и обязанности  вкладчиков и участников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им  Федеральным  законом,  другими  федеральными закон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ыми   нормативными   правовыми   актами 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лами фонда и пенсионным догово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кладчики имеют прав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ть   от   фонда   исполнения   обязательств   фонд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му договору в полном объем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лять  перед  фондом  свои  интересы  и интересы  сво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ов,  обжаловать  действия  фонда в порядке,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ть  от  фонда  перевода  выкупных  сумм в другой фонд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с правилами фонда и пенсионным догово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Участники имеют прав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ть   от   фонда   исполнения   обязательств   фонд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му   пенсионному   обеспечению   в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пенсионного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ать  негосударственную  пенсию в соответствии с насто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законом,  условиями  пенсионного договора,  правил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  и выбранной пенсионной схемой при возникновении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ть   от   фонда  изменения  условий  не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  обеспечения   в  соответствии  с правилами  фонд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ми пенсионного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бовать от фонда выплаты или перевода в другой фонд выкуп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мм  в соответствии  с правилами  фонда  и условиями  пенс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ать   в  фонде  информацию  о состоянии  своего  им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сч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кладчики  обязаны  вносить взносы исключительно денеж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ми  в порядке и размерах,  которые предусмотрены правил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 и пенсионным догово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кладчики  и участники  обязаны  сообщать фонду об изменени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ияющих на исполнение ими своих обязательств перед фонд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Вкладчики и участники могут иметь иные права и обязан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е    настоящим    Федеральным    законом,    друг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и  законами  и  иными  нормативными  правовыми   ак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правилами фонда и пенсионными договор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4. Обязанност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Фонд обяза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 свою  деятельность  в соответствии  с насто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комить вкладчиков и участников с правилами фонда и со все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осимыми в них изменениями и дополнени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учет  своих  обязательств  перед  вкладчика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  в форме  ведения  пенсионных счетов и учет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ов,   предоставлять  вкладчикам  и участникам  информацию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и  солидарных  и (или)  именных  пенсионных счетов не ре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ого раза в год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плачивать участникам негосударственные пенсии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условиями пенсионных договор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водить по поручению вкладчика или участника выкупную сум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ругой фонд в соответствии с условиями пенсионного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принимать в одностороннем порядке решения, нарушающие пра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адчиков или участни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Фонд   в целях  охраны  интересов  участников  не  впра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имать   на  себя  поручительство  за  исполнение  обязатель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тьими лицами,  отдавать в залог пенсионные резервы, выступа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 учредителя в организациях,  чья организационно - прав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а    предполагает    полную    имущественную   ответствен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дителей   (учредителя),   выпускать  ценные  бумаги.   Сдел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енные с нарушением требований настоящего пункта,  призн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чтожны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5. Сведения, составляющие коммерческую тайн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не вправе передавать третьим лицам сведения, составля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ерческую  тайну.  К указанным сведениям относится информация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и   пенсионных   счетов   и производимых  фондом  выплат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пенсий. Указанная информация может быть переда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тьим   лицам  только  по  требованию  следственных,   судебны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оговых  органов  и государственного  уполномоченного  орган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х законодательством Российской Федерации случая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IV. СОБСТВЕННОЕ ИМУЩЕСТВ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6. Собственное имуществ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ственное   имущество  фонда  подразделяется  на  имуществ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енное  для  обеспечения  уставной деятельности фонда,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е резерв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7. Имущество, предназначенное для обеспечения уста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ущество,    предназначенное    для    обеспечения   уста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фонда, образуе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окупного вклада учредителей (вклада учредителя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евых  взносов вкладчиков,  части дохода фонда от разм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резервов,  используемых  для покрытия издержек фонд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с правилам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хода фонда от использования имущества,  предназначенного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уставной деятельности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аготворительных взносов и других законных поступл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18. Пенсионные резерв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Для обеспечения своей платежеспособности по обязательств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д участниками фонд формирует пенсионные резерв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Пенсионные резервы формир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сионных взнос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хода фонда от размещения пенсионных взн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Пенсионные  резервы  создаются  по каждому виду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 в размерах, достаточных для обеспечения покрытия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.     Нормативный     размер    пенсионных    резерв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ется государственным уполномоченным орган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V. ГАРАНТИИ ИСПОЛНЕНИЯ ФОНДОМ ОБЯЗАТЕЛЬСТ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НЕГОСУДАРСТВЕННОМУ ПЕНСИОННОМУ ОБЕСПЕЧЕНИЮ НАС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19.  Совокупный  вклад  учредителей (вклад учредителя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ях  обеспечения  защиты прав участников совокупный вкла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дителей   (вклад  учредителя)  фонда  на  день  подачи  фонд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  в государственный  уполномоченный  орган  на полу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шения    (лицензии)    на   осуществление   деятельности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му   пенсионному  обеспечению,   внесенный  в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нежными      средствами,      должен      быть      не     ме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ятнадцатитысячекратного     размера     установленного    зако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0. Формирование страхового резер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обеспечения  устойчивости  исполнения  обязательств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 фонд создает страховой резер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тивный   размер   страхового   резерва   и  порядок 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и  использования   устанавливаются 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лномоченным орган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щение   страхового   резерва   осуществляется  в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м для размещения пенсионных резерв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часть третья введена Федеральным законом от 12.02.2001 N 18-ФЗ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1. Актуарное оценивание деятельности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ы  обязаны  ежегодно  по итогам финансового года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туарное      оценивание      результатов     деятельности  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му пенсионному обеспечению и доходов от разм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резерв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ом  Инспекции  негосударственных  пенсионных фон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труде РФ  от  12.02.2001  N 15  утверждены требования к поряд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формления результатов актуарного оцен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уарное оценивание осуществляется актуари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ом Инспекции  негосударственных  пенсионных  фон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труде  РФ  от  19.02.2001  N  23  утвержден  Временный 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кредитации независимых актуариев при Инспекции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фон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2. Аудиторская провер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ы обязаны ежегодно по итогам  финансового  года 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ую аудиторскую провер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азанная проверка осуществляется независимым аудитор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3. Объединенные гарантийные фонды и страхо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ях обеспечения исполнения обязательств перед участни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ы   вправе   создавать  на  добровольной  основе  объедин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рантийные фон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ципы  создания  объединенных  гарантийных фондов и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я ими определяются входящими в них фондами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ы вправе участвовать в обществах взаимного страхования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   заключать    договоры    страхования,     обеспечив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олнительные   гарантии  исполнения  обязательств  фондов 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оль  за  деятельностью  объединенных  гарантийных  фон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государственным уполномоченным орган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ава VI. РАЗМЕЩЕНИЕ ПЕНСИОННЫХ РЕЗЕРВ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4. Принципы размещения пенсионных резерв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щение  пенсионных  резервов  осуществляется  на принцип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дежности,  сохранности, ликвидности, доходности и диверсифик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соответствии с правилами размещения пенсионных резервов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аемыми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5. Управление пенсионными резервам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щение пенсионных резервов,  сформированных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правилами фонда, производится исключительно в целях сохран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ста пенсионных резервов в интересах участни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ы   осуществляют   размещение  пенсионных  резервов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ющего  (управляющих),  который  (которые)  должен  (должны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собами,    предусмотренными    гражданским    законода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,  обеспечить  возврат  переданных  ему  (им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м  пенсионных резервов по договорам доверительного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иным  договорам  в соответствии  с законодательство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за исключением случаев размещения пенсионных резерв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ценные бумаги,  ценные бумаги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банковские  депозиты  и иных случаев,  предусмотр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равляющий  (управляющие) несет (несут) ответственность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м (фондами) и его (их) участниками за ненадлежащее исполн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ложенных   на   него   (них)   обязанностей   в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  Управляющий (управляющие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  несет   (не   несут)  ответственности  перед  участникам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ствам фонда (фонд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   управления   пенсионными   резервами   фонда   (фондов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ющий   (управляющие)   должен  (должны)  иметь  необходи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шения     (лицензии)    в   соответствии    с   требования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ми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й  уполномоченный  орган определяет требования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у и структуре пенсионных резервов в соответствии с правил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щения   пенсионных  резервов,   утвержденными  Прави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размещении пенсионных резервов в недвижимое имущество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н представлять государственному уполномоченному органу д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 оценке объекта недвижимого имущества,  проведенной независим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ценщиком,  имеющим разрешение (лицензию) на осуществление д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а  деятельности  в соответствии с требованиями,  установл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заключает  с управляющим (управляющими) договор, 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ен  соответствовать  условиям,  утвержденным  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лномоченным    органом,    согласно    требованиям   настоя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закона  и  гражданского  законодательства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 пенсионные  резервы  не  может  быть обращено взыскание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гам   фонда,    вкладчиков,    управляющего   (управляющих)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озитар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ятельность  фондов  по  размещению  пенсионных  резервов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сится к предпринимательс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  размещения  пенсионных  резервов  и контроля  за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щением устанавливается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6.  Хранение пенсионных резервов, размещенных в ц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маг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анение сертификатов ценных бумаг и (или) учет и переход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 ценные  бумаги,   в  которые  размещены  пенсионные  резерв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ся  на  основе  договора  фонда на услуги депозитар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аемого в порядке,  устанавливаемом Правительство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позитарием  может быть юридическое лицо,  имеющее разре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ицензию)  на осуществление деятельности в качестве депозитар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 с требованиями,   установленными  законода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.   Особенности   деятельности  депозитар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ющего  фонд,  устанавливаются  Правительств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ет  прав на ценные бумаги,  составляющие пенсионные резерв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ючая  государственные  ценные  бумаги и ценные бумаги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 депозитарий должен осуществлять обособл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учета  прав  на  имущество,  принадлежащее  депозитарию и и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цам,  с которыми депозитарием заключены договоры, путем откры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ведения  отдельного  счета  на имя управляющего (управляющих)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ли)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позитарий несет ответственность перед фондом за ненадлежа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ение  возложенных  на  него  обязанностей  в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ом  Инспекции  негосударственных  пенсионных фон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труде РФ от  24.01.2001  N  6  утвержден  Порядок  соглас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й  по  введению  особого  порядка  размещения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ов негосударственных пенсионных фондов  и  контроля  за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ени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27.  Распределение  дохода  от  размещения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ход,   полученный   от   размещения   пенсионных   резерв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ся   на   пополнение   пенсионных   резервов  и покры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ов,   связанных   с  обеспечением   деятельности  фонда,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с правилами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рытие   расходов,   связанных  с обеспечением 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,    осуществляется    за   счет   использования   иму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енного  для  обеспечения уставной деятельности фонда,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хода, полученного от размещения пенсионных резерв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   этом    отчисления    на    формирование    иму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енного  для обеспечения уставной деятельности фонда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ы  превышать  20 процентов дохода,  полученного от разм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резервов  в первые  три года деятельности фонда,  и 1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нтов дохода,  полученного от размещения пенсионных резерв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льнейш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а VII. ОРГАНЫ УПРАВЛЕНИЯ ФОНДА И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А ЕГО ДЕЯТЕЛЬНОСТЬ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 28.   Органы   управления  фонда  и контроля  за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ь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ами    управления    фонда   являются   совет   фонд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ьная (генеральная) дирекц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ами,  осуществляющими  контроль  за  деятельностью фон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 попечительский совет и ревизионная комисс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9. Совет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сшим органом управления фонда является совет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а, компетенция,  порядок  формирования,  полномоч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  полномочий  совета  фонда,  порядок  принятия   им   реш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тся  законодательством  Российской  Федерации  и  уста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0. Исполнительная (генеральная) дирек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нительная (генеральная) дирекция осуществляет опера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 деятельностью фонда в соответствии с законода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уставом фонда и положением об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енеральной) дирекции, утверждаемым советом фон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1. Попечительский сове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ях  контроля  за  деятельностью фонда и защиты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адчиков и участников фонд создает попечительский сов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  формирования   и полномочия  попечительского  сов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тся  уставом  фонда и положением о попечительском совет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аемым   советом   фонда.   В   попечительский  совет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ючаются   полномочные  представители  вкладчиков  и участ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м   при  принятии  решений  принадлежит  не  менее  полов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ло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ы   попечительского   совета  исполняют  свои  обяза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возмезд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VIII. УЧЕТ И ОТЧЕТ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2. Бухгалтерский учет и отчет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осуществляет  бухгалтерский  учет  и ведет  отчетнос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,   установленном   Федеральным  законом  "О  бухгалтер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е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обенности   порядка   осуществления   бухгалтерского   уч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ций   фонда  по  негосударственному  пенсионному 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ю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казом Минфина  РФ  от 19.12.2000 N 110н утверждены Указ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отражении в бухгалтерском  учете  негосударственных  пенс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ов операций по негосударственному пенсионному обеспечени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опросу, касающемуся порядка ведения бухгалтерского уче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етности  в  негосударственных  пенсионных  фондах,  см.  Прик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спекции  негосударственных пенсионных фондов при Минсоцзащиты РФ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07.02.1996 N 1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 обязан   при   осуществлении  бухгалтерского  учета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пускать  смешения  имущества,  предназначенного  для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вной деятельности фонда, и имущества, составляющего пенсио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 ведет   учет   пенсионных  накоплений,   сформиров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 резервов  и выплаченных  пенсий  по  каждой пенс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хеме  с фиксированным  размером  пенсионных взносов (несолидар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ая схем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четным  годом фонда является календарный год - с 1 январ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1 декабря включитель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хгалтерская   отчетность  фонда  по  итогам  отчетного  г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тверждается заключением независимого аудит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лючение  по  результатам  независимой  аудиторской провер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неотъемлемой частью годового отчета о деятельности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представляет  отчет  о своей  деятельности в порядке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и, которые установлены государственным уполномоченным орган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представляет в государственный уполномоченный орган од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   в  год  заключение  по  результатам  актуарного  оцени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одимого актуарием.  Указанное заключение является неотъемл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ью годового отчета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 обязан   публиковать   отчет   о своей  деятельност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ической печати не реже одного раза в го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 вопросу,   касающемуся  порядка  опубликования  отчета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 НПФ,   см.   Приказ   Инспекции   не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ых фондов при Минтруде РФ от 02.04.1999 N 2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обязан обеспечивать сохранность документов по пенс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ам вкладчиков и участников в течение трех лет с даты оконч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ения фондом свои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равляющий    обязан   вести   раздельный   учет   иму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ляющего пенсионные резервы,  собственного имущества,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го  имущества,   находящегося  в его  управлении,  не  допу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е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позитарий,  обслуживающий фонд, обязан вести раздельный уч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ущества,    составляющего   пенсионные   резервы,   соб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ущества,  а также имущества иных лиц, заключивших с ним догово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допуская сме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   ведения   бухгалтерского   учета   и 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етности     управляющих     и   депозитариев    устанавл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IX. РЕОРГАНИЗАЦИЯ И ЛИКВИДАЦИЯ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3. Реорганизация и ликвидация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Прекращение деятельности фонда может осуществляться в ви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организации (слияния, разделения, присоединения и выделения)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квид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Реорганизация  фонда  осуществляется  на основании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та  фонда  по  согласованию  с государственным  уполномоч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м    в   случае   неухудшения   условий   не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нсионного  обеспечения  участников в соответствии с заключ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го аудитора и актуар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Ликвидация  фонда  производится  на основании и в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е  предусмотрены  законодательством  Российской 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и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 ликвидации  фонда  пенсионные  резервы  направляютс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овлетворение  требований  вкладчиков  и участников,  средства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имущества,  предназначенного  для обеспечения уста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фонда, направляются на удовлетворение требований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ров    в   соответствии   с  очередностью,    установ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 ликвидации  фонда  полномочия  по управлению делами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ходят  к ликвидационной  комиссии,   формируемой  учреди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  или  органом,  принявшим  решение  о ликвидации  фонда,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ованию с органом, осуществляющим государственную регистр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ридических лиц, и государственным уполномоченным орган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X. ГОСУДАРСТВЕННОЕ РЕГУЛИРОВАНИЕ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ОБЛАСТИ НЕГОСУДАРСТВЕННОГО ПЕНСИОНН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СЕЛЕНИЯ И КОНТРОЛЬ ЗА ЕЕ ОСУЩЕСТВЛЕНИЕ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 34.   Государственное  регулирование  деятельност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ласти  негосударственного  пенсионного  обеспечения  насел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ь за ее осуществлением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ях соблюдения требований настоящего Федерального зако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 прав  и интересов участников,  иных заинтересованных лиц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а  государственное  регулирование деятельности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го пенсионного обеспечения населения и контроль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ной      деятельностью      осуществляет    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лномоченный   орган,   действующий   на   основании  настоя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 закона  и в  порядке,  установленном  Прави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выявлении нарушений фондами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й уполномоченный орга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ет фондам  обязательные  для   выполнения   предписания   о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ранении   нарушений,   а   в  случае  невыполнения  предписа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станавливает действие лиценз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щается в   суд   с   исками  о  защите  прав  и 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ов, иных заинтересованных лиц и государ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ращается в   суд  с  исками  о  ликвидации  фондов,  кото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 деятельность без лиценз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часть вторая введена Федеральным законом от 12.02.2001 N 18-ФЗ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 35.    Предупреждение,    ограничение   и  прес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ополистической   деятельности   фондов   и  управляющих   и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добросовестной конкурен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упреждение,   ограничение  и пресечение  монополист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   фондов   и  управляющих   и  их   недобросовест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ции  обеспечиваются  специально уполномоченным федера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м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опросу,  касающемуся условий антимонопольного контрол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е  финансовых  услуг  и  методики определения оборота и грани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а  финансовых услуг  финансовых организаций, см. 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Ф от 07.03.2000 N 194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 вопросу,  касающемуся  порядка  определения  доминир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я  негосударственных  пенсионных фондов, см. Приказ МАП РФ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06.05.2000 N 337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6. Налоговые льго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 имеет  право  на  льготы  по налогам,  таможенным и и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 сборам   и  платежам   в  соответствии   с налог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XI. ЗАКЛЮЧИТЕЛЬНЫ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7. Рассмотрение спор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оры фонда    с    юридическими    и    физическими    лиц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атриваются     в     суде    в    порядке,    предусмотр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38. Вступление в силу настоящего Федерального зако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ящий   Федеральный  закон  вступает  в силу  со  дня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фициального 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26  настоящего Федерального закона вводится в 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 утверждения  Правительством  Российской Федерации порядк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заключения договора фонда с депозитари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опросу,  касающемуся порядка и условий заключения догов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  с депозитарием,  см.   Постановление  Правительства  РФ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8.04.2000 N 383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ы,  созданные до вступления в силу настоящего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а,   должны   привести   свои   учредительные   документы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  с требованиями  настоящего  Федерального  закон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чение одного года со дня его официального 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ридические   лица  при  регистрации  изменения  их  прав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уса   в связи  с приведением  его  в соответствие  с насто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 законом  освобождаются  от  уплаты  регистрац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ить   Президенту   Российской   Федерации   и  пору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у  Российской  Федерации привести свои правовые акты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с настоящим Федеральным закон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Б.ЕЛЬЦ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сква, Крем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мая 1998 г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 75-Ф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917"/>
        </w:tabs>
        <w:ind w:left="91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3:00Z</dcterms:created>
  <dc:creator>Чистяков С.В.</dc:creator>
  <dc:description/>
  <dc:language>en-US</dc:language>
  <cp:lastModifiedBy>Чистяков С.В.</cp:lastModifiedBy>
  <dcterms:modified xsi:type="dcterms:W3CDTF">2000-12-09T16:44:00Z</dcterms:modified>
  <cp:revision>4</cp:revision>
  <dc:subject/>
  <dc:title>   </dc:title>
</cp:coreProperties>
</file>