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бразо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  Состояние    образования    в   современных    услов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арактеризуется  противоречивыми  тенденциями.  В  целом  за  г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   удалось   обеспечить  конституционные  права  граждан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учение  образования,  включая среднее и высшее профессиона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е на конкурсной основе, сохранить сеть государственны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униципальных  образовательных  учреждений,  контингент  учащих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лективы  учителей  и профессорско - преподавательского соста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ь  сеть негосударственных образовательных учреждений.  Так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м   образование   сохраняет   свой   потенциал   в  качест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ющего фактора социально - экономического развития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то  же  время  реформы  в сфере образования сдерживались 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огом  из-за сокращения доли и фактического объема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Главной  целью  дальнейшего  развития образования я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довлетворение    потребности   граждан   России   в  образован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рмоничное  развитие личности и творческих способностей человек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е  интеллектуального  и культурного  потенциала страны,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людением  принципов  равных  стартовых  условий при миним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гарант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достижения этой цели предстоит решить следующие задач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общедоступное,   в   том   числе  гарантирова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ое  образование в пределах государственных образова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  на  всех  ступенях  и уровнях системы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экономическую базу для выполнения Федеральных зако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б  образовании",  "О  высшем  и послевузовском  профессион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и"   и  Федеральных  программ  "Развитие  образовани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и",   "Дети   России",   в  том  числе  путем  стим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лечения внебюджетных средств и инвестиций в образова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развитию   сети   образовательных 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ных  организационно  - правовых форм,  типов и видов,  в 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 негосударственны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государственно - общественную систему оценки каче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контроля  деятельности  образовательных учреждений всех тип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дов   собственности,    включая   лицензирование,    аттестац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ую и общественную аккредитац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сти  в действие  государственные образовательные стандар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рмативы  материально - технического обеспечения и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й    и  организаций   системы   образования,    а 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тельно - профессиональных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единое образовательное, культурное и информацио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странство,   создать   систему   законов  и других  норма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вых  актов  в области  образования,  которая  бы  органичес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диняла   федеративное   законодательство   и  законодатель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Российской Федерации,  а также на основе договоров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тко  разграничить  права и обязанности Российской Федерации и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в сфере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вать   программно   -  целевой   механизм   управле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  образования,  поддерживать  региональные програм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  образования,   усилить   координацию   региональ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 самостоятельность  учреждений  и организаций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в выборе  стратегии  развития,  содержания обуче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спитательной работы,  образовательно - профессиональной, науч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финансово - хозяйствен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Реформирование   образования   будет   осуществляться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м основным направления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дошко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тимизация   структуры  и ведомственной  принадлежности  се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школьных образовательных учреждений с учетом рыночных отнош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ход    к   новым   условиям   финансирования   дошко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 и  воспитания   на  основе  сочетания  федеральног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льного,    муниципального    и  ведомственного  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ие  семье  в воспитании  детей  дошкольного возраста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ем разных структур дошко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обще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государственной сети общеобразовательных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приведение  ее  в соответствие  с потребностями  городског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ьского   населения   с  учетом   национальных   и  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 примерных   комплектов  учебного  оборудования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ем   новых   информационных   технологий,   обно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дагогического    инструментария,    распространение   технолог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вающего обуч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ие   образованию  одаренных  детей  и детей,   име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клонение в развит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начального профессиона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  и  развитие   сети   образовательных 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чального профессионального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системы    подготовки   и  переподгот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лифицированных   рабочих   с  учетом   структурной  перестрой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и потребностей региональных рынков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лечение     учреждений     начального   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 к  подготовке   и переподготовке  высвобождаемого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й персонала и незанятого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среднего профессиона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ение    разработки    нормативно    -   правовых   ос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ирования системы среднего профессионального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  различных   форм   интеграции   среднего  и выс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ого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региональных  комплексов  среднего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с ориентацией  на  запросы  населения и местные рын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области   высшего   и  послевузовского  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условий для реализации равноправного доступа гражд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 к высшему и послевузовскому профессиональ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мерное    развитие    интеллектуального,     духовного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потенциала общества через поддержку студенчеств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тельных  учреждений высшего профессионального образ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том числе негосударственны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системы  высшего профессионального образования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ом   потребностей   государства   в  специалистах  и интере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ельной лич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  федеральных   и  региональных   учебно  - науч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нных  комплексов  на базе имеющихся учебных заведе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е  их  научного  потенциала  за  счет  присоединения  к н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вых научных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системы    финансирования    высшего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вузовского   образования  на  основе  консолидации  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всех уровней,  внебюджетных источников и средств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 использованием  федерального  финансирования  для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альных нормативов. Создание системы специализированных бан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фондов поддержки образования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дополните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,    развитие    и   поддержка   существующей   се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 и негосударственных  учреждений  до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ие   спроса   на   услуги   и  требований  к условия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ирования  учреждений  дополнительного  образования в н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х,   уделяя  особое  внимание  дополнительному  образ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  в  действие   механизма   социальной   защиты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качественного  образования обучающихся на основе лицензир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ттестации и аккредитации учреждений дополнительного образов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40:00Z</dcterms:created>
  <dc:creator>Чистяков С.В.</dc:creator>
  <dc:description/>
  <dc:language>en-US</dc:language>
  <cp:lastModifiedBy>Чистяков С.В.</cp:lastModifiedBy>
  <dcterms:modified xsi:type="dcterms:W3CDTF">2000-12-09T13:40:00Z</dcterms:modified>
  <cp:revision>1</cp:revision>
  <dc:subject/>
  <dc:title>                                 Образование</dc:title>
</cp:coreProperties>
</file>