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30. Региональные аспекты социальн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обенности социальных реформ в северных районах стран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Экономические  преобразования  и структурная  перестрой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ровождались усилением межрегиональных различий в уровне жизн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 населения,    расслоением    регионов   по   осно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экономическим параметрам.  Нарастание  меж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стов  и концентрация  нерешенных  социально  - эконом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в отдельных  регионах  привели  к обострению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яженности, усилению региональных конфли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Для    преодоления    возникших   негативных   тенден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 проводить  социальные  реформы  с максима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объективных особенностей регио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ью     социальной     региональной     политики   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балансированное   региональное  развитие,   гарантирующее  ра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о и условия жизни для населения вне зависимости от регио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котором люди живут и работаю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и   направлениями   социальной  региональной 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межрегиональных  различий  в доходах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овне  занятости,  социальной инфраструктуре,  транспортной се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икациях, состоянии окружающей среды и т.п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на   всей   территории   страны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 и гарантий,  дифференцированных  с учетом  объ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 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оставление   региональным   органам   власти  и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ьных  возможностей  по обеспечению минимальных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возможностей  для проведения социальных рефор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х с различными стартовыми услов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региональной   социальной   политике  должны  также  най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 вопросы,   связанные  с развитием  и совершенств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тивных  и национальных отношений с учетом интересов этнос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одностей, проживающих на дан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 решении  крупномасштабных  и острых  социальных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уется    обеспечить   взаимодействие   федеральных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власти  с органами  власти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ижение  этих  целей будет обеспечено через реализацию тр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х механизм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внивание   условий   бюджетного  финансирования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 социальных реформ и социального развития пробле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аптация социальных реформ к условиям зоны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ыравнивание  условий  бюджетного финансирования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 (бюджетное выравнивани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юджетное    выравнивание   является   основным   инструмен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региональной  социальной  политики.  Его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   осуществляться  в рамках  общего  механизма  меж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й   на  базе  принципов  бюджетного  федерализма  и реш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пробле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граничение  ответственности  между  Российской Федерацие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ми   Российской   Федерации  за  финансирование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х расходов.  В рамках программы социальных реформ на пер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апе  должна  быть  проведена  полная  инвентаризация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ов, закрепленных за различными уровнями власти и упра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а  реальных потребностей регионов в бюджетных ресурса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  системы   социальных   стандартов  и опирающихся  на  н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х нормати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ботка  критериев для определения объема федеральной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текущим социальным расход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   форм   и условий  оказания  федеральной  помощ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олагается  диверсифицировать формы оказания финансовой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ам  на  социально  значимые  цели в виде дотаций,  целев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  субвенций   (на   образование,   здравоохране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защиту населения и т.п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ам   исполнительной  и законода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будет рекомендовано использовать аналоги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ходы  при  реализации региональных программ социальных рефор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и   бюджетных   взаимоотношений   с органами  мес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Поддержка   социальных   реформ   и социального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ных регио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ое   внимание  будет  обращено  на  депрессивные  регио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и,  попавшие  в кризисную ситуацию в результате стихи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ствий, экологических и техногенных катастроф, военных дейст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х межнациональных конфликтов, а также на регионы, приним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егулируемые потоки беженцев и вынужденных переселенце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сматривается  предоставлять этим регионам особый статус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ывать  помощь,  как правило,  в рамках специальных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для  депрессивных  регионов,  то  есть регионо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ьшей  степени  пострадавших  от  кризисных процессов (преж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го  роста  безработицы,  спада производства и снижения ре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ов  населения)  вследствие особенностей своей специ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ы  хозяйства,   будут  направлены  на  ускорение  процес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ой   перестройки  экономики  и смягчение  неблагоприя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оследствий для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ка  депрессивных  регионов  будет  осуществляться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ивизацию    действующих    рычагов    и   механизмов 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тва,   диверсификации   сферы   приложения  тру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лечения   частных   (в   том  числе  иностранных)  инвести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труктуризации  предприятий,  переподготовки кадров и других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о  сложных  ситуациях  возможно  введение более мягкого режи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квидации  государственных  (казенных) предприятий,  приорите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ределение   государственных   заказов   (особенно  оборонных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е    технической    помощи    предприятиям    в  про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торгов, организации новых эмиссий акций, подготов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знес - пла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для  регионов  социального неблагополучия,  то е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й  с низким  уровнем  жизни  населения,  слабым разви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сферы  или  сосредоточением  особо  острых  со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(попавшие  в кризисную  ситуацию  в результате  стихи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дствий, экологических и техногенных катастроф, военных дейст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х межнациональных конфликтов, а также на регионы, приним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егулируемые потоки беженцев и вынужденных переселенцев),  буд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ы   на   реализацию   дополнительных  мер  по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е  населения,   диверсификации  занятости,   строитель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ов социальной инфраструктуры и жиль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субъектов  Российской  Федерации  с крайне низким уров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ой  обеспеченности  разработаны программы,  направленны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ние льготного режима бюджетны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Адаптация социальных реформ к условиям зоны Сев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реализации федеральных и региональных программ со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 северных   территорий  будут  учитываться  определ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и  Севера  и необходимость  решения  ряда  специф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жде всего предстои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регулировать систему государственной поддержки в обеспеч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Севера   продовольственными  и промышленными  товар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ой 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ать  программу  переселения  избыточного  населения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йонов Севе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ить   проблемы  коренных  народов  Севера  - обеспечить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ую  поддержку,  гарантирующую сохранение их самобыт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е  возрождение,  сохранить  и увеличить  возобновляе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ы  территорий традиционного природопользования,  разрабо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лексную программу подготовки национальных кад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первом  этапе региональная социальная политика в отнош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верных  территорий  будет  направлена  прежде  всего на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мографической  нагрузки,   особенно  в районах  с экстрем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дно - климатическими условиями, что позволит смягчить остро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 занятости,    обеспеченности    объектами   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раструктуры   и  жилья,   повысить  уровень  жизни  оставшего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следующих  этапах  акценты  социальной  политики  для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  должны  быть  смещены  в сторону повышения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  трудового  потенциала  и улучшения  условий  жиз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  северных   территорий   на  основе  реформирования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 сферы.  Особое  внимание  должно  быть  уделено ох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оровья детей и реабилитации населения старшего возрас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9:06:00Z</dcterms:created>
  <dc:creator>Чистяков С.В.</dc:creator>
  <dc:description/>
  <dc:language>en-US</dc:language>
  <cp:lastModifiedBy>Чистяков С.В.</cp:lastModifiedBy>
  <cp:lastPrinted>2002-02-16T22:08:00Z</cp:lastPrinted>
  <dcterms:modified xsi:type="dcterms:W3CDTF">2002-02-16T19:08:00Z</dcterms:modified>
  <cp:revision>2</cp:revision>
  <dc:subject/>
  <dc:title>XI</dc:title>
</cp:coreProperties>
</file>