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7 апреля 2001 года                                          N 437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УКАЗ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РЕЗИДЕНТА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 ОТНОШЕНИИ СРЕДНЕМЕСЯЧНОГО ЗАРАБОТКА ПЕНСИОНЕР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 СРЕДНЕМЕСЯЧНОЙ ЗАРАБОТНОЙ ПЛАТЕ В СТРАНЕ, ПРИМЕНЯЕМО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 ОПРЕДЕЛЕНИИ ИНДИВИДУАЛЬНОГО КОЭФФИЦИЕНТА ПЕНСИОНЕР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целях  повышения  уровня  пенсионного  обеспечения  гражд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,   которым  пенсии  исчислены  с примен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дивидуального    коэффициента   пенсионера   в  соответствии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м    законом   "О   порядке   исчисления   и  увели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 пенсий",   и   впредь   до   вступления   в сил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его федерального закона постановляю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Установить,  что  с 1 мая 2001 г.  при исчислении пенсий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менением   индивидуального  коэффициента  пенсионера  отно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немесячного  заработка  пенсионера к среднемесячной заработ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лате в стране не должно превышать 1,2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Финансирование   расходов,   связанных   с  устано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я  среднемесячного  заработка  пенсионера к среднемесяч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аботной  плате  в стране  в размере,  предусмотренном пунктом 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тоящего  Указа,  производится  за  счет источников,  из котор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ются выплаты соответствующих пенс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Настоящий  Указ  вступает  в силу  со дня его офици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убликова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резиден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В.ПУТИ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7:44:00Z</dcterms:created>
  <dc:creator>Чистяков С.В.</dc:creator>
  <dc:description/>
  <dc:language>en-US</dc:language>
  <cp:lastModifiedBy>Чистяков С.В.</cp:lastModifiedBy>
  <cp:lastPrinted>2002-02-16T21:58:00Z</cp:lastPrinted>
  <dcterms:modified xsi:type="dcterms:W3CDTF">2002-02-16T18:58:00Z</dcterms:modified>
  <cp:revision>4</cp:revision>
  <dc:subject/>
  <dc:title>      17 апреля 2001 года                                          N 437</dc:title>
</cp:coreProperties>
</file>