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40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   от 12 февраля 1994 г. N 10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 ФОНДЕ СОЦИАЛЬНОГО СТРАХОВАНИЯ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II. Задачи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обеспечение гарантированных  государством пособий по врем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трудоспособности,  беременности и родам,  женщинам,  вставшим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 в ранние сроки беременности,  при рождении ребенка,  по ухо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ребенком до  достижения  им  возраста  полутора  лет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 пособия   на  погребение  или  возмещение  стои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антированного перечня ритуальных услуг,  санаторно -  курорт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е работников и их детей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ие в разработке  и  реализации  государственных  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храны  здоровья работников,  мер по совершенствованию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ие мер,   обеспечивающих   финансовую  устойчив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ация работы  по  подготовке  и  повышению  квалифик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стов для системы государственного социального страх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ъяснительной работы среди страхователей и населения по вопрос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трудничество с   аналогичными   фондами   (службами)  друг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 и международными организациями по вопросам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III. Средства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Средства Фонда образую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ых взносов  работодателей  (администрации 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 учреждений и иных хозяйствующих субъектов независ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форм собственности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ых взносов   граждан,    занимающихся    индивиду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й деятельностью и обязанных уплачивать взносы на соци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е в соответствии с 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аховых взносов     граждан,     осуществляющих     трудо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ь на иных условиях и имеющих право  на  обеспечение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му   социальному   страхованию,  установленному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, при условии уплаты ими страховых взносов в Фонд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чих поступлений  (возмещаемых  страхователем  расходов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ятых к зачету в счет страховых взносов, и не принятых расх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выплату  пособий  по  временной  нетрудоспособности  вслед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 увечья  или профессионального заболевания;  недоимок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ым   платежам,   сумм   штрафов    и    иных    санк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ых   законодательством;  уплаченных  в 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 сумм  за  путевки,  приобретенные  страхователем  за  сч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Фонда;  средств, возмещаемых Фонду в результате испол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рессных требований к страхователям, и других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Средства Фонда направляются на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ыплату пособий по временной нетрудоспособности,  берем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родам,  женщинам,  вставшим на учет в ранние сроки беремен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рождении ребенка,  по  уходу  за  ребенком  до  достижения  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а  полутора лет,  а также социального пособия на погреб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 возмещение  стоимости  гарантированного  перечня   риту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уг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лату  дополнительных  выходных  дней  по уходу за ребенком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м  или  инвалидом  с детства  до  достижения  им  возра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 лет;  оплату путевок для работников и их детей  в  санатор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рортные   учреждения,  расположенные  на  территории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в санаторно - курортные учреждения  в  государствах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х СНГ,  аналогичных которым нет в Российской Федерации,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на лечебное (диетическое) питание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Распорядителями  средств  Фонда  являются  председатель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ный бухгалтер Фонда, а в региональных и центральных отрас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ениях Фонда  -  управляющий  и  главный  бухгалтер  отд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 Выплата пособий по социальному страхованию, оплата путев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ам  и  членам их семей в санаторно - курортные учрежд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 других мероприятий по  социальному  страхованию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ятиях,  в  организациях,  учреждениях  и иных хозяй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ах независимо от форм  собственности  осуществляется 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хгалтерии   работодателей.   Ответственность   за   правиль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исления и  расходования  средств  государственного 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несет администрация страхователя в лице руководител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ного бухгалт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 Для  обеспечения  контроля  за  правильным  начислением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евременной  выплатой  пособий   по   социальному   страхован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ем   оздоровительных   мероприятий   на  предприятиях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х,   учреждениях   и   иных   хозяйствующих   субъект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о    от   форм   собственности   трудовыми   коллектив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ываются   комиссии   по    социальному    страхованию  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ей  администрации  и профсоюзов (трудового коллектива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избираются уполномоченные по социальному страхова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иссии или  уполномоченные по социальному страхованию реш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просы   о   расходовании   средств   социального    страх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ых   на   санаторно   -  курортное  лечение  и  отд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и  членов  их  семей,  о  распределении  застрахова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тевок   для   санаторно-курортного  лечения,  отдыха,  лечеб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иетического)  питания,  приобретенных  за  счет  средств  Фон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атривают   спорные   вопросы   по  обеспечению  пособиями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му страхова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. Рассмотрение   спорных   вопросов   между   работникам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одателями по обеспечению пособиями по социальному страх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ся     отделением     Фонда    или    его    филиал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егистрировавшим   страхователя,   либо    в    ином    поря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ом законодательств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26:00Z</dcterms:created>
  <dc:creator>Чистяков С.В.</dc:creator>
  <dc:description/>
  <dc:language>en-US</dc:language>
  <cp:lastModifiedBy>Чистяков С.В.</cp:lastModifiedBy>
  <cp:lastPrinted>2002-02-19T22:34:00Z</cp:lastPrinted>
  <dcterms:modified xsi:type="dcterms:W3CDTF">2002-02-19T19:34:00Z</dcterms:modified>
  <cp:revision>8</cp:revision>
  <dc:subject/>
  <dc:title>   </dc:title>
</cp:coreProperties>
</file>