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ата в Минюс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ер в Минюс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вание докумен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ЛЬНЫЙ ЗАКОН от 17.07.1999 N 178-Ф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 ГОСУДАРСТВЕННОЙ СОЦИАЛЬНОЙ ПОМОЩИ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ринят ГД ФС РФ 25.06.199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публик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брание законодательства РФ", 19.07.1999, N 29, ст. 3699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оссийская газета", N 142, 23.07.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 к документ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упает в силу со дня  установления  Правительством  РФ  величи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житочного  минимума  в соответствии  с  Федеральным  законом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4.10.1997 N 134-ФЗ (ст. 14 данного докумен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ные ссыл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ИСПОЛНЕНИЕ был принят следующий докумен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Правительства РФ от 22.02.2000 N 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кст докумен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 июля 1999 года                                         N 178-Ф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ОССИЙСКАЯ ФЕДЕР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ФЕДЕРАЛЬНЫЙ ЗАКО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иня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Государственной Дум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25 июня 1999 го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Одобр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Советом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2 июля 1999 го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оящий Федеральный   закон   устанавливает    правовые 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онные  основы оказания государственной социальной помощ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имущим семьям или малоимущим одиноко проживающим граждана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метом регулирования   настоящего  Федерального  закона 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яются отношения,  связанные с предоставлением гражданам льгот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ых  гарантий,  установленных  законодательством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1. Основные понят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целей   настоящего   Федерального   закона    использу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е основные понят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ударственная социальная помощь - предоставление  малоимущ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ьям  или  малоимущим  одиноко  проживающим  гражданам  за  сч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  соответствующих  бюджетов  бюджетной  системы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социальных  пособий,  субсидий,  компенсаций,  жизнен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ых товар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циальное пособие  -  безвозмездное  предоставление граждан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ной  денежной  суммы  за  счет  средств  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юджетов бюджетной систем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бсидия - имеющая целевое назначение  оплата  предоставляе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жданам материальных благ или оказываемых услуг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енсация - возмещение гражданам произведенных ими расход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ленных законодательств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2. Законодательство о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онодательство о  государственной  социальной помощи состои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 Федерального  закона  "О  прожиточном  минимуме  в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",  Федерального  закона  "О  финансовых основах мест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управления в Российской  Федерации",  настоящего  Федер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а,  других  федеральных  законов  и иных нормативных прав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ов Российской Федерации,  законов и иных  нормативных  прав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ов субъектов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3. Цели оказания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ударственная социальная помощь оказывается в целя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держания уровня жизни малоимущих семей,  а также малоиму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око  проживающих  граждан,  среднедушевой  доход  которых ни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ичины прожиточного минимума,  установленного в  соответствующ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ъекте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ресного и рационального использования бюджетных средст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4.  Полномочия Российской Федерации в области  оказ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ведению    Российской    Федерации    в   области   оказ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ой социальной помощи относят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нятие федеральных законов и иных нормативных правовых ак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Федерации  по  вопросам  установления  основ  правов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гулирования   в   области  оказания  государственной  соци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работка и  реализация федеральных целевых программ оказ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жданам  государственной   социальной   помощи   на   территор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ирование федерального бюджета в части расходов на оказ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ой социальной помощ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тановление видов государственной социальной помощи, оказ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х обязательно на территории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5. Источники оказания государственной социальной помощи</w:t>
      </w:r>
    </w:p>
    <w:p>
      <w:pPr>
        <w:pStyle w:val="Style15"/>
        <w:rPr/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точниками оказания    государственной    социальной   помощ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яются  средства   федерального   бюджета,   средства   бюдже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ъектов Российской Федерации и средства местных бюдже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лучае недостаточности средств бюджетов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и  средств местных бюджетов на оказание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й помощи такие средства выделяются  субъектам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и  органам  местного  самоуправления  за  счет  средст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юджета вышестоящего уровня бюджетной системы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   дополнительных    источников   в   порядке, 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да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6. Периоды оказания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ударственная социальная    помощь     может     оказывать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овременно или на период не менее трех месяце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7. Получатели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учателями государственной   социальной  помощи  могут  бы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имущие  семьи  и  малоимущие  одиноко  проживающие   граждан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е  по  независящим от них причинам имеют среднедушевой дохо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е   величины   прожиточного    минимума,    установленного 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ем субъекте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рядок определения величины прожиточного минимума  малоимущ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ьи    или    малоимущего    одиноко   проживающего   граждани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авливается субъектом Российской Федерации  с  учетом  велич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житочных   минимумов,   установленных    для   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 - демографических групп насел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лучае,  если в субъекте Российской Федерации не установле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ичины прожиточных минимумов,  используются величины прожиточ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мумов, установленных 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8. Порядок назначения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Государственная   социальная  помощь  назначается  реш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а социальной защиты населения по месту жительства либо  мест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бывания  малоимущей  семьи или малоимущего одиноко проживающ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ждани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Государственная  социальная помощь назначается на основа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явления  гражданина  в  письменной  форме  от  себя  лично  (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имущих  одиноко проживающих граждан) или от имени своей семь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явления  в  письменной  форме   опекуна,   попечителя,   друг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ного  представителя  гражданина  в  органы 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еления по месту жительства  или  месту  пребывания,  в  котор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явителем   указываются  сведения  о  составе  семьи,  доходах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адлежащем ему (его семье) имуществе на праве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ставленные заявителем  сведения  могут  быть  подтвержде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редством дополнительной проверки (комиссионного  обследования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мой органом социальной защиты населения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изации несут ответственность за  достоверность  сведе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щихся   в   выданных   ими  документах,  в 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Уведомление  о назначении государственной социальной помощ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об отказе в ее назначении должно быть направлено в  письм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е  заявителю  органом  социальной  защиты  населения  по мест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тельства или месту пребывания заявителя  не  позднее  чем  чер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 дней  после  обращения заявителя и представления им необходи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ов.  При необходимости проведения дополнительной  провер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комиссионного  обследования)  органом социальной защиты насе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енных  заявителем  сведений  о  доходах  семьи   (одинок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живающего гражданина) данный орган должен дать в указанный сро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варительный ответ с уведомлением о проведении такой  про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аком  случае  окончательный ответ должен быть дан заявителю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ее чем через 30 дней после подачи заявл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Порядок  расчета  среднедушевого дохода и учета доходов,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  числе  доходов  от  принадлежащего  на  праве   собств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ущества,  устанавливается  федеральным   законом,   а   до   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тия - 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9. Отказ в назначении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лучае   представления   заявителем   неполных    и    (или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стоверных  сведений  о составе семьи,  доходах и принадлежащ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(его семье) имуществе на праве собственности орган  соци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ы   населения   по  месту  жительства  или  месту  пребы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азывает  заявителю  в  назначении  государственной   соци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каз в назначении государственной социальной помощи  по  эт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аниям   заявитель   может   обжаловать  в  вышестоящий  орг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й защиты населения и (или) в су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10.  Основания для прекращения оказания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Заявитель  обязан   известить   орган   социальной  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еления,  который назначил государственную социальную помощь, об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ениях,  являвшихся основанием для назначения либо продолж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ния   ему   (его  семье)  государственной  социальной  помощ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дений о составе семьи,  доходах и принадлежащем ему (его семье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уществе  на  праве  собственности  в  течение двух недель со д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ления указанных измен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В случае установления органом социальной  защиты  насе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а недостоверности представленных заявителем сведений о соста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ьи,  доходах и принадлежащем ему (его семье) имуществе на прав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сти   или   несвоевременного   извещения   об  измен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азанных сведений заявитель (его семья) может быть лишен (лишен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а  на  получение  государственной социальной помощи на период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авливаемый  органами  социальной  защиты  населения  субъек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 Федерации,  но  не  более  чем  на  период,  в те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ого указанная помощь заявителю незаконно оказывалас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Прекращение   оказания  государственной  социальной  помощ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 обжаловано заявителем в  вышестоящий  орган  соци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ы населения и (или) в су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11. Размер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мер государственной  социальной  помощи малоимущим семьям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имущим  одиноко  проживающим  гражданам,  среднедушевой  дохо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х    ниже    прожиточного    минимума,    установленного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ем  субъекте   Российской   Федерации,   опреде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дательством   субъектов   Российской  Федерации  в  предел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ницы между суммой величин прожиточных минимумов и общим доход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ленов  малоимущей  семьи  или  малоимущего  одиноко  проживающ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ждани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12. Виды оказания государственной соц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Оказание государственной социальной помощи осуществляетс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х ви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нежные выплаты (социальные пособия,  субсидии, компенсаци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выплаты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туральная помощь (топливо,  продукты питания, одежда, обув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икаменты и другие виды натуральной помощи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Органы  местного   самоуправления   осуществляют   оказ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ой  социальной  помощи  в  пределах  передаваемых  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ами государственной власти в этих целях полномочий  вместе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ериальными и финансовыми ресурсами для их осуществл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13.    Приведение    нормативных   правовых   актов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е с настоящим Федеральным законо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зиденту Российской  Федерации  и  Правительству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привести свои нормативные правовые акты в соответствие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ящим Федеральным  законом  в  течение  трех  месяцев  со  д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упления его в сил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ья 14. Вступление в силу настоящего Федерального зако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оящий Федеральный   закон   вступает   в   силу   со   д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ления   Правительством   Российской   Федерации    величи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житочного  минимума  в  соответствии  с  Федеральным законом "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житочном минимуме в Российской Федерации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езиден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Б.ЕЛЬЦ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Кремл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 июля 1999 го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178-Ф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в текст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6:00Z</dcterms:created>
  <dc:creator>Чистяков С.В.</dc:creator>
  <dc:description/>
  <dc:language>en-US</dc:language>
  <cp:lastModifiedBy>Чистяков С.В.</cp:lastModifiedBy>
  <dcterms:modified xsi:type="dcterms:W3CDTF">2000-12-09T07:46:00Z</dcterms:modified>
  <cp:revision>2</cp:revision>
  <dc:subject/>
  <dc:title>Дата в Минюсте</dc:title>
</cp:coreProperties>
</file>