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4.   О ПРОЖИТОЧНОМ МИНИМУМЕ В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 1.   Основные   понятия,   используемые   в настоя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м закон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настоящем Федеральном законе используются следующи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нят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ребительская корзина - минимальный набор продуктов пит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родовольственных  товаров  и услуг,  необходимых для сохра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оровья человека и обеспечения его жизне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житочный   минимум   - стоимостная  оценка  потребитель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рзины, а также обязательные платежи и сбо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ья - лица,  связанные родством и (или) свойством, совмест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вающие и ведущие совместное хозяйств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  социально   - демографические  группы  населения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способное население, пенсионеры, де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едушевой  доход семьи (одиноко проживающего гражданина)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окупная сумма доходов каждого члена семьи (одиноко прожива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ина), деленная на число всех членов семь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абзац введен Федеральным законом от 27.05.2000 N 75-ФЗ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. Назначение прожиточного минимум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Прожиточный   минимум  в целом  по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ается дл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и   уровня   жизни  населения  Российской  Федерации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е   и  реализации   социальной   политики   и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снования устанавливаемых на федеральном уровне миним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а оплаты труда и минимального размера пенсии по старости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 для  определения  размеров  стипендий,   пособий  и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выпла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я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Прожиточный   минимум  в субъектах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назначается дл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ценки   уровня   жизни  населения  соответствующего  су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ри  разработке  и реализации 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азания   необходимой   государственной   социальной 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имущим граждан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я бюджетов субъектов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3.  Определение  потребительской  корзины,  порядок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Потребительская   корзина   для   основных   социаль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мографических  групп населения в целом по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субъектах Российской Федерации определяется не реже одного ра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ять лет на основе методических рекомендаций,  разрабатываемых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ем   общероссийских   объединений  профсоюзов,   в 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емо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  Указанные    методические    рекомендации   утвержд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Потребительская  корзина  в целом  по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В  субъектах  Российской Федерации потребительская корзи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авливается   законодательными   (представительными)  орган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  Российской   Федерации   по   представлению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ьной  власти  субъектов  Российской  Федерации  с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дно - климатических условий,  национальных традиций и мес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ей  потребления  продуктов питания,  непродоволь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варов  и услуг  основными  социально - демографическими групп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при наличии заключения экспертизы, проводимой в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мом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4.  Величина  прожиточного минимума,  периодичность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числения и порядок установ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еличина  прожиточного  минимума  на  душу  населения 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м  социально - демографическим группам населения в целом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 Федерации   и  в  субъектах   Российской 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тся  ежеквартально на основании потребительской корзины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нных   Государственного   комитета   Российской   Федерации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истике  об  уровне  потребительских  цен  на продукты пит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родовольственные  товары  и услуги  и расходов  по обязате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тежам и сбора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м Правительства РФ от 09.02.2001 N 99 установ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личина прожиточного минимума в целом по Российской Федерации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V квартал 2000 г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м   Правительства   РФ   от   11.11.2000   N  85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а  величина  прожиточного минимума в целом по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за III квартал 2000 г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м   Правительства   РФ   от   11.08.2000   N  58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а  величина  прожиточного минимума в целом по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за II квартал 2000 г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м   Правительства   РФ   от   31.05.2000   N  42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а  величина  прожиточного минимума в целом по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за I квартал 2000 го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 Величина  прожиточного  минимума  на  душу  населения 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м  социально - демографическим группам населения в целом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устанавливается  Правительством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  в   субъектах   Российской   Федерации   -  орган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ьной власти субъектов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5. Учет величины прожиточного минимума при установ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 и минимального размера пенси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рости,  а  также при определении размеров стипендий,  пособ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социальных выплат гражданам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Величина  прожиточного  минимума,  определяемая в целом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,    является   основой   для   устано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мального размера оплаты труда и минимального размера пенси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рости,  а  также для определения размеров стипендий,  пособи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социальных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Минимальный размер оплаты труда и минимальный размер пен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старости в Российской Федерации поэтапно повышаются до велич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точного  минимума.  Соотношение  между  минимальным  размер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латы труда,  минимальным размером пенсии по старости и величи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точного  минимума на очередной финансовый год устанавл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законом о федеральном бюджете на соответствующий го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 6.  Учет  величины  прожиточного минимума при оказ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социальной помощи гражданам в субъектах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Семья (одиноко проживающий гражданин), среднедушевой дох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ой  (доход  которого)  ниже  величины  прожиточного минимум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ого  в соответствующем  субъекте 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итается  малоимущей  (малоимущим)  и имеет  право  на  полу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социальн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Условия и порядок предоставления государственной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  малоимущим    семьям   (гражданам)   устанавливаются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  с   законодательством   Российской   Федераци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Порядок  исчисления  среднедушевого  дохода семьи (одино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живающего гражданина) устанавлива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. 3 введен Федеральным законом от 27.05.2000 N 75-ФЗ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5:00Z</dcterms:created>
  <dc:creator>Чистяков С.В.</dc:creator>
  <dc:description/>
  <dc:language>en-US</dc:language>
  <cp:lastModifiedBy>Чистяков С.В.</cp:lastModifiedBy>
  <dcterms:modified xsi:type="dcterms:W3CDTF">2002-02-19T19:17:00Z</dcterms:modified>
  <cp:revision>5</cp:revision>
  <dc:subject/>
  <dc:title>   </dc:title>
</cp:coreProperties>
</file>