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0000FF"/>
          <w:lang w:val="uk-UA"/>
        </w:rPr>
      </w:pPr>
      <w:r>
        <w:rPr>
          <w:color w:val="0000FF"/>
          <w:lang w:val="uk-UA"/>
        </w:rPr>
        <w:t>Середній гармонічний індекс.</w:t>
      </w:r>
    </w:p>
    <w:p>
      <w:pPr>
        <w:pStyle w:val="Normal"/>
        <w:jc w:val="right"/>
        <w:rPr/>
      </w:pPr>
      <w:r>
        <w:rPr/>
        <w:t>Таблиця. Реалізація овочевої продукції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514"/>
        <w:gridCol w:w="2410"/>
        <w:gridCol w:w="1701"/>
        <w:gridCol w:w="1134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ар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алізація в поточному періоді в вартісних оцінка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lang w:val="uk-UA"/>
              </w:rPr>
              <w:t>(грн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міна цін в поточному періоді порівняно з базовим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uk-UA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пр.</w:t>
            </w:r>
            <w:r>
              <w:rPr>
                <w:sz w:val="22"/>
                <w:lang w:val="uk-UA"/>
              </w:rPr>
              <w:t>, 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ахункові графи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дивідуальний індекс ціни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ркв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 11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ря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 52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Цибул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0,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 23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3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1 8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Необхідно визначити, як змінилася середня ціна по даній сукуп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Індекс цін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lang w:val="uk-UA"/>
        </w:rPr>
        <w:t xml:space="preserve">. Якщо дані по чисельнику ми маємо (73 000 грн.), то розрахувати дані по знаменнику нам допоможе індивідуальний індекс ці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uk-UA"/>
        </w:rPr>
        <w:t xml:space="preserve">, звідки, знаючи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>
          <w:lang w:val="uk-UA"/>
        </w:rPr>
        <w:t xml:space="preserve">можна знайти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/>
      </w:pPr>
      <w:r>
        <w:rPr/>
        <w:t>Тод</w:t>
      </w:r>
      <w:r>
        <w:rPr>
          <w:lang w:val="uk-UA"/>
        </w:rPr>
        <w:t>і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00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1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Тобто ціни на овочеву продукцію зросли на 1,6%, що в абсолютному значенні становило: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7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3</m:t>
            </m:r>
          </m:e>
        </m:nary>
      </m:oMath>
      <w:r>
        <w:rPr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Задача</w:t>
      </w:r>
      <w:r>
        <w:rPr>
          <w:lang w:val="uk-UA"/>
        </w:rPr>
        <w:t>. Маємо дані на продовольчі товари, що ціни на них зросли на 17%, а на непродовольчі товари – на 9%. Товарна структура роздрібного товарообігу в першому кварталі складала: на продовольчі товари – 46%, на непродовольчі товари – 54%. Розрахуйте індекс роздрібних цін за перший квартал поточного року.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ємо середній гармонічний індекс ціни.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Тобто середнє зростання цін на товари за перше півріччя склало 12,6%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Індекси середніх величин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До індексів середніх величин відносяться три індекс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ндекс змінного складу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ндекс фіксованого складу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індекс структурних зрушень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b/>
          <w:color w:val="0000FF"/>
          <w:lang w:val="uk-UA"/>
        </w:rPr>
        <w:t>Індекс змінного складу</w:t>
      </w:r>
      <w:r>
        <w:rPr>
          <w:lang w:val="uk-UA"/>
        </w:rPr>
        <w:t xml:space="preserve">: </w:t>
        <w:tab/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e>
            </m:groupChr>
          </m:e>
          <m:li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lim>
        </m:limLow>
        <m:r>
          <w:rPr>
            <w:rFonts w:ascii="Cambria Math" w:hAnsi="Cambria Math"/>
          </w:rPr>
          <m:t xml:space="preserve">: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e>
            </m:groupChr>
          </m:e>
          <m:li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lim>
        </m:limLow>
      </m:oMath>
    </w:p>
    <w:p>
      <w:pPr>
        <w:pStyle w:val="Normal"/>
        <w:rPr>
          <w:lang w:val="uk-UA"/>
        </w:rPr>
      </w:pPr>
      <w:r>
        <w:rPr>
          <w:b/>
          <w:color w:val="0000FF"/>
          <w:lang w:val="uk-UA"/>
        </w:rPr>
        <w:t>Індекс фіксованого складу</w:t>
      </w:r>
      <w:r>
        <w:rPr>
          <w:lang w:val="uk-UA"/>
        </w:rPr>
        <w:t xml:space="preserve">: 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rPr>
          <w:lang w:val="en-US"/>
        </w:rPr>
      </w:pPr>
      <w:r>
        <w:rPr>
          <w:b/>
          <w:color w:val="0000FF"/>
          <w:lang w:val="uk-UA"/>
        </w:rPr>
        <w:t>Індекс структурних зрушень</w:t>
      </w:r>
      <w:r>
        <w:rPr>
          <w:lang w:val="uk-UA"/>
        </w:rPr>
        <w:t xml:space="preserve">: </w:t>
      </w: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rPr/>
      </w:pPr>
      <w:r>
        <w:rPr>
          <w:lang w:val="en-US"/>
        </w:rPr>
        <w:t xml:space="preserve">Між цими трьома індексами існує </w:t>
      </w:r>
      <w:r>
        <w:rPr>
          <w:b/>
          <w:color w:val="0000FF"/>
          <w:lang w:val="en-US"/>
        </w:rPr>
        <w:t>взаємозалежність</w:t>
      </w:r>
      <w:r>
        <w:rPr>
          <w:lang w:val="en-US"/>
        </w:rPr>
        <w:t>:</w:t>
      </w:r>
    </w:p>
    <w:p>
      <w:pPr>
        <w:pStyle w:val="Normal"/>
        <w:pBdr>
          <w:bottom w:val="single" w:sz="6" w:space="1" w:color="000000"/>
        </w:pBdr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І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Вище ми розраховували індекси середніх величин для ціни. Аналогічно вони розраховуються і для інших показників (наприклад, продуктивності праці і собівартості).</w:t>
      </w:r>
    </w:p>
    <w:p>
      <w:pPr>
        <w:pStyle w:val="Normal"/>
        <w:rPr/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180340</wp:posOffset>
                </wp:positionV>
                <wp:extent cx="511175" cy="259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5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3pt;margin-top:14.2pt;width:40.2pt;height:20.35pt;mso-wrap-style:none;v-text-anchor:middle">
                <v:fill o:detectmouseclick="t" on="false"/>
                <v:stroke color="lime" weight="9360" joinstyle="miter" endcap="flat"/>
                <w10:wrap type="none"/>
              </v:oval>
            </w:pict>
          </mc:Fallback>
        </mc:AlternateContent>
        <w:t xml:space="preserve">Продуктивність праці </w:t>
      </w:r>
      <w:r>
        <w:rPr>
          <w:b/>
          <w:lang w:val="en-US"/>
        </w:rPr>
        <w:t>(W)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41910</wp:posOffset>
                </wp:positionV>
                <wp:extent cx="109728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FF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  <w:lang w:val="uk-UA"/>
                              </w:rPr>
                              <w:t>обсяг виробниц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3.3pt;mso-position-vertical-relative:text;margin-left:2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color w:val="00FF00"/>
                          <w:sz w:val="20"/>
                          <w:lang w:val="uk-UA"/>
                        </w:rPr>
                      </w:pPr>
                      <w:r>
                        <w:rPr>
                          <w:color w:val="00FF00"/>
                          <w:sz w:val="20"/>
                          <w:lang w:val="uk-UA"/>
                        </w:rPr>
                        <w:t>обсяг виробниц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ragraph">
                  <wp:posOffset>23431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pt;margin-top:18.45pt;width:21.55pt;height:21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 xml:space="preserve">Індекс змінного склад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506730</wp:posOffset>
                </wp:positionV>
                <wp:extent cx="12801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  <w:t>середньосписко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FF0000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uk-UA"/>
                              </w:rPr>
                              <w:t>чисельність робітник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39.9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FF0000"/>
                          <w:sz w:val="20"/>
                          <w:lang w:val="uk-UA"/>
                        </w:rPr>
                      </w:pPr>
                      <w:r>
                        <w:rPr>
                          <w:color w:val="FF0000"/>
                          <w:sz w:val="20"/>
                          <w:lang w:val="uk-UA"/>
                        </w:rPr>
                        <w:t>середньосписков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FF0000"/>
                          <w:sz w:val="20"/>
                          <w:lang w:val="uk-UA"/>
                        </w:rPr>
                      </w:pPr>
                      <w:r>
                        <w:rPr>
                          <w:color w:val="FF0000"/>
                          <w:sz w:val="20"/>
                          <w:lang w:val="uk-UA"/>
                        </w:rPr>
                        <w:t>чисельність робіт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356" w:leader="none"/>
        </w:tabs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  <w:t xml:space="preserve">Індекс фіксованого склад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Normal"/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  <w:t xml:space="preserve">Індекс структурних зрушен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tabs>
          <w:tab w:val="clear" w:pos="720"/>
          <w:tab w:val="right" w:pos="9356" w:leader="none"/>
        </w:tabs>
        <w:jc w:val="left"/>
        <w:rPr/>
      </w:pPr>
      <w:r>
        <w:rPr>
          <w:b/>
          <w:lang w:val="uk-UA"/>
        </w:rPr>
        <w:t>Собівартість (Z)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  <w:t xml:space="preserve">Індекс змінного складу: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  <w:t>Інші індекси розраховуються аналогічно.</w:t>
      </w:r>
    </w:p>
    <w:p>
      <w:pPr>
        <w:pStyle w:val="Normal"/>
        <w:tabs>
          <w:tab w:val="clear" w:pos="720"/>
          <w:tab w:val="right" w:pos="9356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right" w:pos="9356" w:leader="none"/>
        </w:tabs>
        <w:jc w:val="left"/>
        <w:rPr/>
      </w:pPr>
      <w:r>
        <w:rPr>
          <w:b/>
          <w:i/>
          <w:lang w:val="uk-UA"/>
        </w:rPr>
        <w:t>Задача.</w:t>
      </w:r>
      <w:r>
        <w:rPr/>
        <w:tab/>
        <w:t>Таблиця. Реалізація товару А по регіонам.</w:t>
      </w:r>
    </w:p>
    <w:tbl>
      <w:tblPr>
        <w:tblW w:w="946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1"/>
        <w:gridCol w:w="1134"/>
        <w:gridCol w:w="1134"/>
        <w:gridCol w:w="1134"/>
        <w:gridCol w:w="1275"/>
        <w:gridCol w:w="1276"/>
        <w:gridCol w:w="1276"/>
        <w:gridCol w:w="113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і дані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сяг реалізації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 шт</w:t>
            </w:r>
            <w:r>
              <w:rPr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 xml:space="preserve">Реалізація за червень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/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еалізація за звітний період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6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3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9 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Як змінилася в середньому ціна по регіон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ахуймо індекс змінного складу ціни: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↓</m:t>
        </m:r>
      </m:oMath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Тобто середня ціна впала на 2,2%, що в абсолютному значенні становило: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rPr>
          <w:lang w:val="uk-UA"/>
        </w:rPr>
      </w:pPr>
      <w:r>
        <w:rPr>
          <w:lang w:val="uk-UA"/>
        </w:rPr>
        <w:t>Тепер спробуємо визначити, як вплинуло на зміну середньої ціни зміна індивідуальної ціни і структура товарообігу.</w:t>
      </w:r>
    </w:p>
    <w:p>
      <w:pPr>
        <w:pStyle w:val="Normal"/>
        <w:keepNext w:val="true"/>
        <w:rPr>
          <w:lang w:val="uk-UA"/>
        </w:rPr>
      </w:pPr>
      <w:r>
        <w:rPr>
          <w:lang w:val="uk-UA"/>
        </w:rPr>
        <w:t>Розрахуймо індекс фіксованого складу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8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9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rPr/>
      </w:pPr>
      <w:r>
        <w:rPr>
          <w:lang w:val="uk-UA"/>
        </w:rPr>
        <w:t>Тобто за рахунок індивідуальних цін загальний рівень ціни міг би зрости на 9,8% (що в абсолютному значенні становило</w:t>
      </w:r>
      <w:r>
        <w:rPr>
          <w:i/>
          <w:lang w:val="uk-UA"/>
        </w:rPr>
        <w:t xml:space="preserve"> (чисельник мінус знаменник в повній формулі індексу фіксованого складу!)</w:t>
      </w:r>
      <w:r>
        <w:rPr>
          <w:lang w:val="uk-UA"/>
        </w:rPr>
        <w:t xml:space="preserve"> 1,3 грн.). Але ж ціна зменшилась на 33 коп. (2,2%). Значить впливає обсяг або структура.</w:t>
      </w:r>
    </w:p>
    <w:p>
      <w:pPr>
        <w:pStyle w:val="Normal"/>
        <w:rPr>
          <w:lang w:val="uk-UA"/>
        </w:rPr>
      </w:pPr>
      <w:r>
        <w:rPr>
          <w:lang w:val="uk-UA"/>
        </w:rPr>
        <w:t>Розрахуймо індекс структурних зрушень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Отже, за рахунок зміни структури ціни в середньому впали на 10,9%, що в абсолютному значенні становить (13,7 – 15,33 = 1,63 грн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же, в загальному (перевіримо розрахунки, використовуючи взаємозалежність між індексами середніх величин)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lang w:val="uk-UA"/>
        </w:rPr>
        <w:t>співпадає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uk-UA"/>
        </w:rPr>
        <w:t xml:space="preserve">А абсолютний приріст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 грн. (співпадає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 xml:space="preserve"> 5 трав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3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8:21:00Z</dcterms:created>
  <dc:creator>Калинчук Сергей Михайлович</dc:creator>
  <dc:description/>
  <dc:language>en-US</dc:language>
  <cp:lastModifiedBy>Калинчук Сергей Михайлович</cp:lastModifiedBy>
  <dcterms:modified xsi:type="dcterms:W3CDTF">1999-05-20T08:28:00Z</dcterms:modified>
  <cp:revision>10</cp:revision>
  <dc:subject/>
  <dc:title>Середній гармонічний індекс</dc:title>
</cp:coreProperties>
</file>