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  <w:t>РАЗДЕЛ 2. Экон.статистика и фин.статистика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числ-ти нас-ния, методы их расчет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татистика естест.движения и миграция нас-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татистика занятости и безработицы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уровня динамики занятости и безработицы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объема, стр-ры, динамики нац.богатств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остояния и испол-ния осн.фондов.</w:t>
      </w:r>
    </w:p>
    <w:p>
      <w:pPr>
        <w:pStyle w:val="Normal"/>
        <w:numPr>
          <w:ilvl w:val="0"/>
          <w:numId w:val="3"/>
        </w:numPr>
        <w:rPr/>
      </w:pPr>
      <w:r>
        <w:rPr>
          <w:sz w:val="14"/>
        </w:rPr>
        <w:t>Методы изучения уровня и динамики фондоотдачи. Осн пок-ли статистики оборот.фондов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-ма макроэкон.пок-лей, их хар-ка и методы расчет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расчета валового выпуска ВДС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расчета объема ВВП</w:t>
      </w:r>
    </w:p>
    <w:p>
      <w:pPr>
        <w:pStyle w:val="Normal"/>
        <w:numPr>
          <w:ilvl w:val="0"/>
          <w:numId w:val="3"/>
        </w:numPr>
        <w:rPr/>
      </w:pPr>
      <w:r>
        <w:rPr>
          <w:sz w:val="14"/>
        </w:rPr>
        <w:t>Методы исчисления прироста(снижения) объема ВВП по отраслям экономики за счет влияния отдельных факторов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Индексы-дефляторы, методы их расче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Валовая и чистая прибыль экономики, методы их расче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-ма пок-лей статистики уровня жизни нас-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номинал.и располагаемых доходов нас-ния, методы их изучения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изучения динамики реал.доходов нас-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Индексы потреб.цен и покупат.способности рубля, методы их расче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Осн.понятия и общие принципы построения с-мы сводных нац.счетов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-ма пок-лей статистики креди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тат.анализ оборачиваемости кредита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татистика кред.вложений.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татистики денеж.оборот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корости обращения ден.массы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купюрного строения ден.массы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татистики ден.вкладов, их динамика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С-ма пок-лей статистики имущест.страхова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статистики личного страх-н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фин.рез-тов пр-тия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Пок-ли фин.устойчивости пр-тий</w:t>
      </w:r>
    </w:p>
    <w:p>
      <w:pPr>
        <w:pStyle w:val="Normal"/>
        <w:numPr>
          <w:ilvl w:val="0"/>
          <w:numId w:val="3"/>
        </w:numPr>
        <w:rPr>
          <w:sz w:val="14"/>
        </w:rPr>
      </w:pPr>
      <w:r>
        <w:rPr>
          <w:sz w:val="14"/>
        </w:rPr>
        <w:t>Методы расчета и анализа пок-лей прибыли и рентабельности            пр-тия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числ-ти нас-ния, методы их расчета</w:t>
      </w:r>
    </w:p>
    <w:p>
      <w:pPr>
        <w:pStyle w:val="Normal"/>
        <w:jc w:val="both"/>
        <w:rPr/>
      </w:pPr>
      <w:r>
        <w:rPr>
          <w:sz w:val="14"/>
        </w:rPr>
        <w:t>Ст-ка нас-ния – изучает закон-ти получен.изменений в народонас-нии. Под народонас-нием пон-тся совок-ть людей, проживающих в пределах опр.тер-рий, части страны, всей страны и всего в мира. Числ-ть нас-ния мира в наст.время сост-т свыше 6 млрд.чел-к.</w:t>
      </w:r>
      <w:r>
        <w:rPr>
          <w:sz w:val="14"/>
          <w:lang w:val="en-US"/>
        </w:rPr>
        <w:t xml:space="preserve"> </w:t>
      </w:r>
      <w:r>
        <w:rPr>
          <w:sz w:val="14"/>
        </w:rPr>
        <w:t>Числ-ть нас-ния РФ на 1.01.98 г. сост-т 146,7 млн.чел-к. Числ-ть нас-ния явл-тся важн.пок-лем и имеет большое соц-экон.зн-ние. Осн.методом изучения числ-ти и состава нас-ния явл-тся переписи нас-ния, кот.проводятся провд-тся в 10 лет 1 раз. Различают след.категории нас-ния: пост.и наличная. ПН=НН+ВО+-ВП     НН=ПН-ВО+ВП  По стране в целом ПП=НН. ПН-пост.нас-ние, ВО-времен.отсутствующие, НН-наличн.нас-ние, ВП-времен.проживающие. Пок-ли числ-ти нас-ния явл-тся момент.пок-лем и для экон.расчетов исп-тся пок-ль среднегод.числ-ти нас-ния:</w:t>
      </w:r>
    </w:p>
    <w:p>
      <w:pPr>
        <w:pStyle w:val="Normal"/>
        <w:jc w:val="both"/>
        <w:rPr>
          <w:sz w:val="14"/>
        </w:rPr>
      </w:pPr>
      <w:r/>
      <m:oMath xmlns:m="http://schemas.openxmlformats.org/officeDocument/2006/math">
        <m:eqAr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ронол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eqArr>
      </m:oMath>
      <w:r>
        <w:rPr>
          <w:sz w:val="14"/>
        </w:rPr>
        <w:t>Для изучения числ-ти нас-ния исп-тся пок-ли динамики нас-ния за опр.период: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e>
        </m:eqArr>
      </m:oMath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Статистика естест.движения и миграция нас-ния</w:t>
      </w:r>
    </w:p>
    <w:p>
      <w:pPr>
        <w:pStyle w:val="TextBody"/>
        <w:rPr/>
      </w:pPr>
      <w:r>
        <w:rPr>
          <w:sz w:val="14"/>
        </w:rPr>
        <w:t>Гендерная ст-ка-это ст-ка о женщинах и мужчинах. Естест.дв-ние нас-ния пол-т отражение в абсол.пок-лях числа родившихся, числа умерших, кол-во браков и разводов (обычно за год. Пок-ли: 1) коэф-т рожд-ти, 2) к-т смер-ти, 3) к-т естест.прироста(убыли), 4) к-т жизнености, 5) к-т спец.рожд-ти, 6) к-т детск.смерт-ти, 7) к-т брачности составляет 6,3%, к-т разводимости 3,8%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одив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етей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мерших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сте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пец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ж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нщ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женщины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лет</m:t>
            </m:r>
          </m:e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е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мерши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e>
        </m:eqArr>
      </m:oMath>
      <w:r>
        <w:rPr>
          <w:sz w:val="14"/>
        </w:rPr>
        <w:t xml:space="preserve"> </w:t>
      </w:r>
      <w:r>
        <w:rPr>
          <w:sz w:val="14"/>
          <w:lang w:val="en-US"/>
        </w:rPr>
        <w:t>N-</w:t>
      </w:r>
      <w:r>
        <w:rPr>
          <w:sz w:val="14"/>
        </w:rPr>
        <w:t>число родившихся всех детей. Средняя ожидаем.продол-ть жизни в 97 г.-66 лет (женщин-72, мужчин-60 лет). Под миграцией поним-тся перемещение людей из одних насел.пунктов в др. Разл-т: внутр.и внеш.миграции (имиграция и эмиграция). Осн.пок-ми миграции нас-ния явл-тся:1) число выбывших, 2)прибыв., 3)механ.прирост или убыль.</w:t>
      </w:r>
    </w:p>
    <w:p>
      <w:pPr>
        <w:pStyle w:val="Normal"/>
        <w:jc w:val="both"/>
        <w:rPr>
          <w:sz w:val="1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eqArr>
      </m:oMath>
      <w:r>
        <w:rPr>
          <w:sz w:val="14"/>
        </w:rPr>
        <w:t>4) к-т общ.прироста нас-ния, используется для расчета в перспек.числ-ти нас-ния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Статистика занятости и безработицы</w:t>
      </w:r>
    </w:p>
    <w:p>
      <w:pPr>
        <w:pStyle w:val="TextBody"/>
        <w:rPr>
          <w:sz w:val="14"/>
          <w:lang w:val="en-US"/>
        </w:rPr>
      </w:pPr>
      <w:r>
        <w:rPr>
          <w:sz w:val="14"/>
        </w:rPr>
        <w:t>Экон.актив.нас-ние(раб.сила)-это часть нас-ния обеспечивающая предложение раб.силы для пр-ва товаров и услуг. Числ-ть раб.силы равна занятые</w:t>
      </w:r>
      <w:r>
        <w:rPr>
          <w:sz w:val="14"/>
          <w:lang w:val="en-US"/>
        </w:rPr>
        <w:t xml:space="preserve"> </w:t>
      </w:r>
      <w:r>
        <w:rPr>
          <w:sz w:val="14"/>
        </w:rPr>
        <w:t>+</w:t>
      </w:r>
      <w:r>
        <w:rPr>
          <w:sz w:val="14"/>
          <w:lang w:val="en-US"/>
        </w:rPr>
        <w:t xml:space="preserve"> </w:t>
      </w:r>
      <w:r>
        <w:rPr>
          <w:sz w:val="14"/>
        </w:rPr>
        <w:t>безработные. ЭАН в 97 г.=71.4 млн.чел-к. Трудоспособ: женщины 16-55 лет, мужчины 16-60 лет. К занятым в экономике отн-тся лица, кот.выл-ли работу по найму или раб-щие не по найму, лица обоего пола в возрасте 16 лет и старше. Числ-ть занят.нас-ния изучается по секторам экономики и сост-ла в 97 г.65 млн.чел-к. К безработным применительно к стандартам МОТ отн-тся лица 16 лет и старше, кот.в рассматриваемом периоде: не имели работы, занимались поиском работы, были готовы приступить к работе. В 97 г. безработные-6,4 млн.чел-к. ЭАН=З+Б</w:t>
      </w:r>
    </w:p>
    <w:p>
      <w:pPr>
        <w:pStyle w:val="TextBody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уровня динамики занятости и безработицы</w:t>
      </w:r>
    </w:p>
    <w:p>
      <w:pPr>
        <w:pStyle w:val="TextBody"/>
        <w:rPr>
          <w:sz w:val="14"/>
        </w:rPr>
      </w:pPr>
      <w:r>
        <w:rPr>
          <w:sz w:val="14"/>
        </w:rPr>
        <w:t>Пок-ли: 1)к-т экон.акт.нас-ния, 2)уровень безработицы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А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АН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езработных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АН</m:t>
                </m:r>
              </m:den>
            </m:f>
          </m:e>
        </m:eqArr>
      </m:oMath>
      <w:r>
        <w:rPr>
          <w:sz w:val="14"/>
        </w:rPr>
        <w:t>Продолж-ть безработицы – это промежуток времени в теч-нии кот.лицо ищет работу. Неакт.нас-ние (не входящее в состав раб.силы): учащиеся, студенты, пенсионеры, инвалиды, лица занимающиеся дом.хоз-вом и уходом за детьми, лица отчаившиеся найти работу. Коэф-т нагрузки на одного занятого в экономике равен: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З</m:t>
            </m:r>
          </m:num>
          <m:den>
            <m:r>
              <w:rPr>
                <w:rFonts w:ascii="Cambria Math" w:hAnsi="Cambria Math"/>
              </w:rPr>
              <m:t xml:space="preserve">З</m:t>
            </m:r>
          </m:den>
        </m:f>
      </m:oMath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объема, стр-ры, динамики нац.богатства</w:t>
      </w:r>
    </w:p>
    <w:p>
      <w:pPr>
        <w:pStyle w:val="TextBody"/>
        <w:rPr/>
      </w:pPr>
      <w:r>
        <w:rPr>
          <w:sz w:val="14"/>
        </w:rPr>
        <w:t>Нац.богатство – это совок-ть мат.ресурсов: накоплен.продукты прошлого труда и учтенные, вовлечен.в экон.оборот богатства, а также немат.активы. Состав нац.богатства – это есть нац.имущество и прир.ресурсы пригодные для использования. Нац.имущ-во сост-т из осн.фондов 96%, мат.обор.ср-ва и запасы 2%, дом.имущ-во 2%. Прир.ресурсы: полезные ископаемые, зем.фонд, лесной фонд, водные и гидроэнерг.ресурсы.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Нац.бог-во оцен-тся в стоим.отн-нии, за искл-нием ст-ти леса, земли, недр. Россия имеет 38% всех полез.ископаемых всего мира, а числ-ть 5% нас-ния.</w:t>
      </w:r>
    </w:p>
    <w:p>
      <w:pPr>
        <w:pStyle w:val="TextBody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состояния и испол-ния осн.фондов.</w:t>
      </w:r>
    </w:p>
    <w:p>
      <w:pPr>
        <w:pStyle w:val="Normal"/>
        <w:jc w:val="both"/>
        <w:rPr/>
      </w:pPr>
      <w:r>
        <w:rPr>
          <w:sz w:val="14"/>
        </w:rPr>
        <w:t>Осн.часть нац.бог-ва сост-т осн.фонды. Экон.назн-ние ОФ дел-тся на произ.и непроиз. Осн.произ.фонды – это часть ср-в пр-ва, кот.функ-т в мат.пр-ве и непосредственно учас-т в нем, сохраняя при этом свою натур-вещ.форму и переносят свою ст-ть на произв.продукт частями. Натур.вещ.клас-ция ОФ: здания, сооружения, передаточ.устр-ва, машины и обор-ние, произ.и хоз.инвентарь, трансп.ср-ва, прочие. Методы оценки ОФ:1) по полн.ст-ти: первонач.и восстанов., 2)по ст-ти за вычетом износа (остаточная ст-ть): первонач.и восстан. Восстан.ст-ть – это ст-ть воспр-ва ОФ в совр.условиях (по совр.ценам). Эта ст-ть устанав-тся в рез-те переоценки ОФ. Начиная с 94 г. дается стат.переоценка на 1.01, используя соотв.коэф-ты.</w:t>
      </w:r>
    </w:p>
    <w:p>
      <w:pPr>
        <w:pStyle w:val="Normal"/>
        <w:jc w:val="both"/>
        <w:rPr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г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</m:ba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  <w:r>
        <w:rPr>
          <w:sz w:val="14"/>
        </w:rPr>
        <w:t xml:space="preserve"> </w:t>
      </w:r>
      <w:r>
        <w:rPr>
          <w:sz w:val="14"/>
        </w:rPr>
        <w:t>Где Ф-полная ст-ть ОСР на конец года, В-выбытие, П-прибытие</w:t>
      </w:r>
    </w:p>
    <w:p>
      <w:pPr>
        <w:pStyle w:val="Normal"/>
        <w:jc w:val="both"/>
        <w:rPr>
          <w:sz w:val="14"/>
        </w:rPr>
      </w:pPr>
      <w:r/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очная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мор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ии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становление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осстановление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Ф</m:t>
            </m:r>
          </m:e>
        </m:eqArr>
      </m:oMath>
      <w:r>
        <w:rPr>
          <w:sz w:val="14"/>
        </w:rPr>
        <w:t>Пок-ли состояния и движения ОФ:1)к-т обновления, 2)выбытия,3) износа, 4)годности: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г</m:t>
                        </m:r>
                      </m:sub>
                    </m:sSub>
                  </m:e>
                </m:nary>
              </m:den>
            </m:f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зноса</m:t>
                    </m:r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Ф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г</m:t>
                    </m:r>
                  </m:sub>
                </m:sSub>
              </m:den>
            </m:f>
          </m:e>
        </m:eqArr>
      </m:oMath>
      <w:r>
        <w:rPr>
          <w:sz w:val="14"/>
        </w:rPr>
        <w:t>Пок-ли использования ОФ:1)фондоотдача-это обобщ.пок-ль испол-ния ОФ, кот.пок-т выпуск пр-ции на 1 рубль ст-ти ОФ (</w:t>
      </w:r>
      <w:r>
        <w:rPr>
          <w:sz w:val="14"/>
          <w:lang w:val="en-US"/>
        </w:rPr>
        <w:t>V</w:t>
      </w:r>
      <w:r>
        <w:rPr>
          <w:sz w:val="14"/>
        </w:rPr>
        <w:t>), 2)фондоемкость,и 3)фондовооруженности труда - пок-т техн. вооруженность рабочего за время наиболее интенсив.работы:</w:t>
      </w:r>
    </w:p>
    <w:p>
      <w:pPr>
        <w:pStyle w:val="Normal"/>
        <w:rPr>
          <w:sz w:val="14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С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ондоем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</m:ba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p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</m:bar>
              </m:den>
            </m:f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чих</m:t>
            </m:r>
          </m:e>
        </m:eqArr>
      </m:oMath>
      <w:r>
        <w:rPr>
          <w:sz w:val="14"/>
        </w:rPr>
        <w:t>Все эти пок-ли явл-тся пок-лями эффект.использования ОФ.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14"/>
        </w:rPr>
        <w:t>Методы изучения уровня и динамики фондоотдачи. Осн пок-ли статистики оборот.фондов</w:t>
      </w:r>
    </w:p>
    <w:p>
      <w:pPr>
        <w:pStyle w:val="Normal"/>
        <w:rPr/>
      </w:pPr>
      <w:r>
        <w:rPr>
          <w:sz w:val="14"/>
        </w:rPr>
        <w:t>Для изучения уровней и динамики фондоотдачи испол-тся индек.метод:</w:t>
      </w:r>
    </w:p>
    <w:p>
      <w:pPr>
        <w:pStyle w:val="Normal"/>
        <w:rPr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е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оотдач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ав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: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де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с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ba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е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ондоотдач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ав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с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е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ы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ст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eqArr>
      </m:oMath>
      <w:r>
        <w:rPr>
          <w:sz w:val="14"/>
        </w:rPr>
        <w:t>Объем пр-ции будет зависить:</w:t>
      </w:r>
    </w:p>
    <w:p>
      <w:pPr>
        <w:pStyle w:val="Normal"/>
        <w:rPr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eqArr>
      </m:oMath>
      <w:r>
        <w:rPr>
          <w:sz w:val="14"/>
        </w:rPr>
        <w:t>Фондоотдача рассчит-тся в рублях.</w:t>
      </w:r>
    </w:p>
    <w:p>
      <w:pPr>
        <w:pStyle w:val="Normal"/>
        <w:rPr>
          <w:sz w:val="14"/>
          <w:lang w:val="en-US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Q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е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изво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руд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Ф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eqArr>
      </m:oMath>
      <w:r>
        <w:rPr>
          <w:sz w:val="14"/>
          <w:lang w:val="en-US"/>
        </w:rPr>
        <w:t>.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С-ма макроэкон.пок-лей, их хар-ка и методы расчета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</w:rPr>
        <w:t>Пок-ли рез-тов деят-ти экономики на макроуровне, отражаемые в с-ме нац.</w:t>
      </w:r>
      <w:r>
        <w:rPr>
          <w:sz w:val="14"/>
          <w:lang w:val="en-US"/>
        </w:rPr>
        <w:t xml:space="preserve"> </w:t>
      </w:r>
      <w:r>
        <w:rPr>
          <w:sz w:val="14"/>
        </w:rPr>
        <w:t>счетов (СНС) принято наз-ть макроэкон.пок-лями. СНС – представляет  собой адекват.рын.экономики нац.учет завершаемый на макроуровне с-мой взаимосвяз.</w:t>
      </w:r>
      <w:r>
        <w:rPr>
          <w:sz w:val="14"/>
          <w:lang w:val="en-US"/>
        </w:rPr>
        <w:t xml:space="preserve"> </w:t>
      </w:r>
      <w:r>
        <w:rPr>
          <w:sz w:val="14"/>
        </w:rPr>
        <w:t>стат.пок-лей, отражающие ре-ты деят-ти экономики страны в целом. На макроуровне выдел-тся след.пок-ли: валов.внутр.продукт – ВВП, валов.нац.</w:t>
      </w:r>
      <w:r>
        <w:rPr>
          <w:sz w:val="14"/>
          <w:lang w:val="en-US"/>
        </w:rPr>
        <w:t xml:space="preserve"> </w:t>
      </w:r>
      <w:r>
        <w:rPr>
          <w:sz w:val="14"/>
        </w:rPr>
        <w:t>продукт – ВНП, Чистый внутр.продукт – ЧВП, валов.нац.доход – ВНД, располагаем.нац.доход – РНД, чистый располагаем.доход – ЧРД, валов.прибыль экономики – ВПЭ, чистая прибыль экономики – ЧПЭ, валов.нац.сбережения – ВНС, нац.бог-во – НБ. На уровне хозяйствующего субъекта (пр-тия, сектора экономики) рассчит-тся: валов.выпуск – ВВ, валов.добавлен.ст-ть – ВДС, валов.</w:t>
      </w:r>
      <w:r>
        <w:rPr>
          <w:sz w:val="14"/>
          <w:lang w:val="en-US"/>
        </w:rPr>
        <w:t xml:space="preserve"> </w:t>
      </w:r>
      <w:r>
        <w:rPr>
          <w:sz w:val="14"/>
        </w:rPr>
        <w:t>прибыль – ВП, прибыль чистая – ПЧ, чистый смешанный доход – ЧСД, осн.и оборот.фонды, запасы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Методы расчета валового выпуска ВДС</w:t>
      </w:r>
    </w:p>
    <w:p>
      <w:pPr>
        <w:pStyle w:val="Normal"/>
        <w:jc w:val="both"/>
        <w:rPr/>
      </w:pPr>
      <w:r>
        <w:rPr>
          <w:sz w:val="14"/>
        </w:rPr>
        <w:t>Стадия пр-ва хар-тся вал.выпуск, промеж.потребление и вал. добавл. ст-ть. А) ВВ равен сумме ст-ти всех произведенных товаров и услуг, имеющих рын.и нерын.хар-р. Состав выпуска: выпуск товаров всех секторов, пр-во рын.услуг, пр-во нерын.услуг, косвенно измеряемые услуги фин.посредничества. Выпуск продуктов учит-тся в момент окончания процесса пр-ва и выдел-тся след.</w:t>
      </w:r>
      <w:r>
        <w:rPr>
          <w:sz w:val="14"/>
          <w:lang w:val="en-US"/>
        </w:rPr>
        <w:t xml:space="preserve"> </w:t>
      </w:r>
      <w:r>
        <w:rPr>
          <w:sz w:val="14"/>
        </w:rPr>
        <w:t>продукты по степени готовности: гот.пр-ция, полуфабрикаты, незаверш.пр-во, незаверш.строительство. Выпуск банков.услуг: 1) оплата услуг банков (за ведение счетов и др.), 2) косвенно измеряемые услуги фин. посредничества равн-тся %, полученному банками за предоставление кредитов минус %, выплаченный за полученные кредиты. На уровне хозяйствующих ед-ц выпуск оцен-тся в текущ.ценах, так товары и услуги оцен-тся по осн.ценам, т.е. ценам по кот.они продаются. Поэтому вал.выпуск в отрас.разрезе исчисл-тся в осн.</w:t>
      </w:r>
      <w:r>
        <w:rPr>
          <w:sz w:val="14"/>
          <w:lang w:val="en-US"/>
        </w:rPr>
        <w:t xml:space="preserve"> </w:t>
      </w:r>
      <w:r>
        <w:rPr>
          <w:sz w:val="14"/>
        </w:rPr>
        <w:t>ценах. Б) Промежут.потребление товаров и рын.услуг в процессе пр-ва др.</w:t>
      </w:r>
      <w:r>
        <w:rPr>
          <w:sz w:val="14"/>
          <w:lang w:val="en-US"/>
        </w:rPr>
        <w:t xml:space="preserve"> </w:t>
      </w:r>
      <w:r>
        <w:rPr>
          <w:sz w:val="14"/>
        </w:rPr>
        <w:t>товаров и услуг в дан.периоде за исключением потребления осн.кап-ла. Состав ПП: мат.затраты, немат.услуги, командир.расходы (за исключением суточных), др.эл-ты, косвенно измеряемые услуги фин. посредничества – КИУ. В) Валов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добавл.ст-ть: ВДС=(ВВ-ПП)-КИУ на уровне отраслей оцен-тся в осн.ценах, в рын.ценах </w:t>
      </w:r>
    </w:p>
    <w:p>
      <w:pPr>
        <w:pStyle w:val="Normal"/>
        <w:jc w:val="both"/>
        <w:rPr>
          <w:sz w:val="14"/>
          <w:lang w:val="en-US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ДС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С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Н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НИ</m:t>
                </m:r>
              </m:e>
            </m:nary>
          </m:e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се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раслей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екторо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ономики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e>
        </m:eqArr>
      </m:oMath>
      <w:r>
        <w:rPr>
          <w:sz w:val="14"/>
        </w:rPr>
        <w:t>ЧНП – чистый налог на продукт, ЧНИ – чистый налог на импорт. Чистые налоги на продукты и импорт в дан.случае озн-т, что налоги пок-ны за вычетом соотв.субсидий: ЧНП=НП-С, ЧНИ=НИ-С. Субсидии – это текущ.компенсир</w:t>
      </w:r>
      <w:r>
        <w:rPr>
          <w:sz w:val="14"/>
          <w:lang w:val="en-US"/>
        </w:rPr>
        <w:t xml:space="preserve"> </w:t>
      </w:r>
      <w:r>
        <w:rPr>
          <w:sz w:val="14"/>
        </w:rPr>
        <w:t>.выплаты из фед.бюджета пр-тиям при условии пр-ва ими опред.вида пр-ции или услуг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14"/>
        </w:rPr>
      </w:pPr>
      <w:r>
        <w:rPr>
          <w:b/>
          <w:sz w:val="14"/>
        </w:rPr>
        <w:t>Методы расчета объема ВВП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ВВП – осн.экон.индикатор в заруб.и отеч.ст-ке и предст-т собой ст-ть товаров и услуг, созданных в рез-те произв.деят-ти всех хоз-щих ед-ц на экон.тер-рии дан.страны как правило за год. 3 метода расчета: 1)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изв., 2) распред., 3) метод конеч.испол-ния. 1) а)</w:t>
      </w:r>
    </w:p>
    <w:p>
      <w:pPr>
        <w:pStyle w:val="Normal"/>
        <w:jc w:val="both"/>
        <w:rPr>
          <w:sz w:val="14"/>
        </w:rPr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С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ы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ах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С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ЧН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ЧНИ</m:t>
                        </m:r>
                      </m:e>
                    </m:nary>
                  </m:e>
                </m:nary>
              </m:e>
            </m:nary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ы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ДС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ах</m:t>
                </m:r>
              </m:e>
            </m:nary>
          </m:e>
        </m:eqArr>
      </m:oMath>
      <w:r>
        <w:rPr>
          <w:sz w:val="14"/>
        </w:rPr>
        <w:t>Назн-ние этого метода:дать отрас.стр-ру и хар-р развития экономики.</w:t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</w:rPr>
        <w:t xml:space="preserve">2) </w:t>
      </w:r>
      <w:r>
        <w:rPr>
          <w:i/>
          <w:sz w:val="14"/>
        </w:rPr>
        <w:t>ВВП=ОТ+ЧНП+ЧНИ+ДНП+ВПЭ,</w:t>
      </w:r>
      <w:r>
        <w:rPr>
          <w:sz w:val="14"/>
        </w:rPr>
        <w:t xml:space="preserve"> где ОТ – оплпта труда, ДНП – дг.налони на продукт, ВПЭ – вал.прибыль экономики. </w:t>
      </w:r>
      <w:r>
        <w:rPr>
          <w:sz w:val="14"/>
          <w:lang w:val="en-US"/>
        </w:rPr>
        <w:t xml:space="preserve"> </w:t>
      </w:r>
      <w:r>
        <w:rPr>
          <w:i/>
          <w:sz w:val="14"/>
        </w:rPr>
        <w:t xml:space="preserve">ВПЭ=ВДС-ОТ+ЧНП,  ЧПЭ=ВПЭ-ПОК, </w:t>
      </w:r>
      <w:r>
        <w:rPr>
          <w:sz w:val="14"/>
        </w:rPr>
        <w:t xml:space="preserve">где ПОК – потребление осн.кап-ла. 3) </w:t>
      </w:r>
      <w:r>
        <w:rPr>
          <w:i/>
          <w:sz w:val="14"/>
        </w:rPr>
        <w:t>ВВП=КП+ВП</w:t>
      </w:r>
      <w:r>
        <w:rPr>
          <w:i/>
          <w:sz w:val="14"/>
          <w:lang w:eastAsia="ru-RU"/>
        </w:rPr>
        <w:t>±(Э-И)</w:t>
      </w:r>
      <w:r>
        <w:rPr>
          <w:sz w:val="14"/>
          <w:lang w:eastAsia="ru-RU"/>
        </w:rPr>
        <w:t>, где КП – конеч.потребление, ВП – вал.потребление, (Э-И) – сальдо внешнеэкон.деят-ти. Расходы на конечн.потребл-ние: 1) гос.учр-ний, обслуживающих дом.хоз-ва, 2) расходы гос.учр-ний, удовл-щих коллект.потреб-ти, 3) расходы ком.орг-ций, обслуж-щих дом.хоз-ва. КП=1)+2)+3). КП может быть опр-но как факт.</w:t>
      </w:r>
      <w:r>
        <w:rPr>
          <w:sz w:val="14"/>
          <w:lang w:val="en-US" w:eastAsia="ru-RU"/>
        </w:rPr>
        <w:t xml:space="preserve"> </w:t>
      </w:r>
      <w:r>
        <w:rPr>
          <w:sz w:val="14"/>
          <w:lang w:eastAsia="ru-RU"/>
        </w:rPr>
        <w:t>конечное потребление. Вал.накопление осн.кап-ла: 1) приобретение осн.фондов за вычетом выбытия, 2) затраты на улучшение непроизв.мат.активов, 3) расходы в связи с передачей прав собст-ти на непроизвед.активы. Или вал.накопление = накопление осн.кап-ла + изм-ние запасов мат.обор.ср-в. Чистое приобретение ценностей – ст-ть поступлений драг.металлов, камней, коллекций и др.</w:t>
      </w:r>
      <w:r>
        <w:rPr>
          <w:sz w:val="14"/>
          <w:lang w:val="en-US" w:eastAsia="ru-RU"/>
        </w:rPr>
        <w:t xml:space="preserve"> </w:t>
      </w:r>
      <w:r>
        <w:rPr>
          <w:sz w:val="14"/>
          <w:lang w:eastAsia="ru-RU"/>
        </w:rPr>
        <w:t xml:space="preserve">произведений изобраз.исскуства. Чистый экспорт товаров и услуг – разница между экспортом и импортом товаров и услуг.  </w:t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Normal"/>
        <w:jc w:val="both"/>
        <w:rPr>
          <w:sz w:val="14"/>
          <w:lang w:val="en-US" w:eastAsia="ru-RU"/>
        </w:rPr>
      </w:pPr>
      <w:r>
        <w:rPr>
          <w:sz w:val="14"/>
          <w:lang w:val="en-US" w:eastAsia="ru-RU"/>
        </w:rPr>
      </w:r>
    </w:p>
    <w:p>
      <w:pPr>
        <w:pStyle w:val="2"/>
        <w:jc w:val="center"/>
        <w:rPr/>
      </w:pPr>
      <w:r/>
      <m:oMath xmlns:m="http://schemas.openxmlformats.org/officeDocument/2006/math"/>
      <w:r>
        <w:rPr>
          <w:b/>
        </w:rPr>
        <w:t>11.  Методы исчисления прироста(снижения) объема ВВП по отраслям экономики за счет влияния отдельных факторов.</w:t>
      </w:r>
    </w:p>
    <w:p>
      <w:pPr>
        <w:pStyle w:val="Normal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Индексы-дефляторы, методы их расчета.</w:t>
      </w:r>
    </w:p>
    <w:p>
      <w:pPr>
        <w:pStyle w:val="Normal"/>
        <w:jc w:val="both"/>
        <w:rPr/>
      </w:pPr>
      <w:r>
        <w:rPr>
          <w:sz w:val="14"/>
        </w:rPr>
        <w:t>Для расчета индекса ВВП в сопостав.ценах рассчитываются индексы – дефляторы ВВП – индекс цен, расчитанный по стр-ре веса отчет.периода и хар-т сред.изм-ние цен на добавленную ст-ть, созданную во всех отраслях экономики, перерасчет ПОК, перерасчет пр-ции, полученной по импорту.</w:t>
      </w:r>
    </w:p>
    <w:p>
      <w:pPr>
        <w:pStyle w:val="Normal"/>
        <w:jc w:val="both"/>
        <w:rPr>
          <w:sz w:val="1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лято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еку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ах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П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пос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а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зи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ода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14"/>
        </w:rPr>
        <w:t>ВВП расчит-ся на душу нас-ния:</w:t>
      </w:r>
    </w:p>
    <w:p>
      <w:pPr>
        <w:pStyle w:val="2"/>
        <w:rPr>
          <w:lang w:val="en-US"/>
        </w:rPr>
      </w:pPr>
      <w:r/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ш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оизво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етодом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го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и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ия</m:t>
            </m:r>
          </m:den>
        </m:f>
      </m:oMath>
      <w:r>
        <w:rPr/>
        <w:t>ВВП на душу нас-ния в 96 г. сост-ли 15271 руб. ВВП на душу нас-ния РФ занимает 56 место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Валовая и чистая прибыль экономики, методы их расчета.</w:t>
      </w:r>
    </w:p>
    <w:p>
      <w:pPr>
        <w:pStyle w:val="Normal"/>
        <w:jc w:val="both"/>
        <w:rPr>
          <w:b/>
          <w:b/>
          <w:sz w:val="14"/>
          <w:lang w:val="en-US"/>
        </w:rPr>
      </w:pPr>
      <w:r>
        <w:rPr>
          <w:b/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-ма пок-лей статистики уровня жизни нас-ния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</w:rPr>
        <w:t>Под уровнем жизни нас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ния пон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тся степень удовл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ния мат., быт., дух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потребностей людей и соц.условия их жизни. Ст-ка уровня жизни нас-ния хар-тся след.соц-экон.индикаторами: 1)ден.доходы и расходы нас-ния, их состав и использование, 2) динамика реал.доходов нас-ния, 3) пок-ли диф-ции доходов нас-ния: распред-ние нас-ния по уровню доходов, концентрация доходов – индекс Джини, 4) уровень бедности: индекс глубины бедности, индекс остроты, 5) потреб-ние продуктов питания, 6) покупат.способность ден.доходов нас-ния. В состав ден.доходов нас-ния входят: 1) доходы в виде оплаты труда всех категорий нас-ния, 2) соц.трансферты (пенсии, стипендии, разл.пособия), 3) доходы от собст-ти, предприним.деят-ти и др.(это дивиденды, ренты, др.поступления денег от продажи акций и др.ц/б). К ден.расходам нас-ния отн-т: 1) на покупку товаров и оплату услуг, 2) налоги на доходы и имущество, на оплату обязат. платежей и взносов, 3) прирост сбережений во вкладах нас-ния в банках, приобретение облигаций и др.ц/б, 4) на покупку валюты, 5) прирост остатка налич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денег у нас-ния. Среднемес.з/пл опр-тся по отраслям экономики. Прожит. минимум рассчит-тся по трем методикам: методика мин-ва Труда, методика профсоюзов, методика мин-тва Финансов, методика ст-ки. Данные о ден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доходах и расходах нас-ния получают на основе обслед-ния бюджетов дом.хоз-в, кот. позволяют получить данные о стр-ре доходов и расходов, о потреблении, о диф-ции по уровню доходов. Располагаемые доходы = номинальные денежные доходы – обязательные платежи, взносы и налоги на доходы и имущество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14"/>
        </w:rPr>
        <w:t>Пок-ли номинал.и располагаемых доходов нас-ния, методы их изучения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sz w:val="14"/>
          <w:lang w:val="en-US"/>
        </w:rPr>
      </w:pPr>
      <w:r>
        <w:rPr>
          <w:rFonts w:cs="Times New Roman" w:ascii="Times New Roman" w:hAnsi="Times New Roman"/>
          <w:b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Методы изучения динамики реал.доходов нас-ния</w:t>
      </w:r>
    </w:p>
    <w:p>
      <w:pPr>
        <w:pStyle w:val="Normal"/>
        <w:rPr>
          <w:sz w:val="14"/>
        </w:rPr>
      </w:pPr>
      <w:r>
        <w:rPr>
          <w:sz w:val="14"/>
        </w:rPr>
        <w:t>Для хар-ки динамики доходов нас-ния рассчит-тся с-ма индексов, хар-щие реал.доходы нас-ния: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</w:rPr>
        <w:t>индекс покупательной способности рубля:</w:t>
      </w:r>
    </w:p>
    <w:p>
      <w:pPr>
        <w:pStyle w:val="Normal"/>
        <w:numPr>
          <w:ilvl w:val="0"/>
          <w:numId w:val="2"/>
        </w:numPr>
        <w:rPr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С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ПЦ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Ц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е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ительски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</m:t>
            </m:r>
          </m:e>
        </m:eqArr>
      </m:oMath>
      <w:r>
        <w:rPr>
          <w:sz w:val="14"/>
        </w:rPr>
        <w:t>индекс номин.з/пл.:</w:t>
      </w:r>
    </w:p>
    <w:p>
      <w:pPr>
        <w:pStyle w:val="Normal"/>
        <w:numPr>
          <w:ilvl w:val="0"/>
          <w:numId w:val="2"/>
        </w:numPr>
        <w:rPr>
          <w:sz w:val="1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и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зы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вычето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налогов</m:t>
        </m:r>
        <m:r>
          <w:rPr>
            <w:rFonts w:ascii="Cambria Math" w:hAnsi="Cambria Math"/>
          </w:rPr>
          <m:t xml:space="preserve">)</m:t>
        </m:r>
      </m:oMath>
      <w:r>
        <w:rPr>
          <w:sz w:val="14"/>
        </w:rPr>
        <w:t>индекс реал.з/пл:</w:t>
      </w:r>
    </w:p>
    <w:p>
      <w:pPr>
        <w:pStyle w:val="Normal"/>
        <w:numPr>
          <w:ilvl w:val="0"/>
          <w:numId w:val="2"/>
        </w:numPr>
        <w:rPr>
          <w:sz w:val="1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а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з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л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и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з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л</m:t>
                    </m:r>
                  </m:den>
                </m:f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Ц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>
          <w:sz w:val="14"/>
        </w:rPr>
        <w:t>индекс реальных доходов:</w:t>
      </w:r>
    </w:p>
    <w:p>
      <w:pPr>
        <w:pStyle w:val="Normal"/>
        <w:rPr>
          <w:sz w:val="1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еку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4"/>
        </w:rPr>
        <w:t>РД – располагаемые доходы</w:t>
      </w:r>
    </w:p>
    <w:p>
      <w:pPr>
        <w:pStyle w:val="Normal"/>
        <w:numPr>
          <w:ilvl w:val="0"/>
          <w:numId w:val="2"/>
        </w:numPr>
        <w:rPr>
          <w:sz w:val="14"/>
        </w:rPr>
      </w:pPr>
      <w:r>
        <w:rPr>
          <w:sz w:val="14"/>
        </w:rPr>
        <w:t>индекс реально - располагаемых  доходов:</w:t>
      </w:r>
    </w:p>
    <w:p>
      <w:pPr>
        <w:pStyle w:val="Normal"/>
        <w:numPr>
          <w:ilvl w:val="0"/>
          <w:numId w:val="2"/>
        </w:numPr>
        <w:rPr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Д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eqArr>
      </m:oMath>
      <w:r>
        <w:rPr>
          <w:sz w:val="14"/>
        </w:rPr>
        <w:t>индекс реально – располагаемых доходов на душу населения:</w:t>
      </w:r>
    </w:p>
    <w:p>
      <w:pPr>
        <w:pStyle w:val="Normal"/>
        <w:numPr>
          <w:ilvl w:val="0"/>
          <w:numId w:val="2"/>
        </w:numPr>
        <w:rPr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ушу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РД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опостав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bar>
                  </m:sub>
                </m:sSub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ba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ндек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отающих</m:t>
            </m:r>
          </m:e>
        </m:eqArr>
      </m:oMath>
      <w:r>
        <w:rPr>
          <w:sz w:val="14"/>
        </w:rPr>
        <w:t>индекс реальнораспол.доходов на одного раб-щего: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РД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РД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овокуп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14"/>
        </w:rPr>
        <w:t>Индексы потреб.цен и покупат.способности рубля, методы их расчета.</w:t>
      </w:r>
    </w:p>
    <w:p>
      <w:pPr>
        <w:pStyle w:val="TextBody"/>
        <w:rPr>
          <w:sz w:val="14"/>
        </w:rPr>
      </w:pPr>
      <w:r>
        <w:rPr>
          <w:sz w:val="14"/>
        </w:rPr>
        <w:t>Индекс потреб.цен (ИПЦ) – это относ.пок-ль, кот.хар-т в целом изм-ние ст-ти потреб.корзины товаров и услуг, приобретенных нас-нием, кот. расчит-тся по формуле инд.Лайспейрес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hanging="0"/>
        <w:jc w:val="both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ПЦсводны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eqArr>
      </m:oMath>
      <w:r>
        <w:rPr>
          <w:sz w:val="14"/>
        </w:rPr>
        <w:t>расч-тся по 480 позициям, из них 103 прод.товары, 222 - непрод., 83 – плат.</w:t>
      </w:r>
      <w:r>
        <w:rPr>
          <w:sz w:val="14"/>
          <w:lang w:val="en-US"/>
        </w:rPr>
        <w:t xml:space="preserve"> </w:t>
      </w:r>
      <w:r>
        <w:rPr>
          <w:sz w:val="14"/>
        </w:rPr>
        <w:t xml:space="preserve">услуги. Эти индексы расч-тся по данным ежемесяч.регист-ции и тарифов, расч-ных по данным набл-ний за ценами на товары и услуги в 132 городах РФ. Еженед-но расч-тся операт.ИПЦ по 123 позициям и ежедневно по 19-25 видам продуктов. </w:t>
      </w:r>
      <w:r>
        <w:rPr>
          <w:i/>
          <w:sz w:val="14"/>
          <w:lang w:val="en-US"/>
        </w:rPr>
        <w:t xml:space="preserve">d – </w:t>
      </w:r>
      <w:r>
        <w:rPr>
          <w:sz w:val="14"/>
        </w:rPr>
        <w:t>доля потреб.расходов на отдел.товар в общ.расходах домохоз-в.</w:t>
      </w:r>
    </w:p>
    <w:p>
      <w:pPr>
        <w:pStyle w:val="Normal"/>
        <w:jc w:val="both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14"/>
        </w:rPr>
        <w:t>ИПЦ расч-тся по междунар.методологии товаров-преставителей, образующих потреб.</w:t>
      </w:r>
      <w:r>
        <w:rPr>
          <w:sz w:val="14"/>
          <w:lang w:val="en-US"/>
        </w:rPr>
        <w:t xml:space="preserve"> </w:t>
      </w:r>
      <w:r>
        <w:rPr>
          <w:sz w:val="14"/>
        </w:rPr>
        <w:t>корзину. Индекс цен исчисляется для хар-ки изм-ния цен товаров производителей пром.пр-ции, кот.опр-тся по выбор.сети базовых пр-тий (в пр-ти 400).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Осн.понятия и общие принципы построения с-мы сводных нац.счетов</w:t>
      </w:r>
    </w:p>
    <w:p>
      <w:pPr>
        <w:pStyle w:val="2"/>
        <w:rPr/>
      </w:pPr>
      <w:r>
        <w:rPr/>
        <w:t>С-ма нац.счетов (СНС) – это совр.инф.база адекватная реал.хоз.механизму, представл-ая собой развернутую стат.модель рын.экономики. СНС сост-т основу нац.счетоводства. Для экон.анализа деят-ти хоз-щих субъектов и для макроэкон.анализа на нац.уровне экон.операции представляютя в виде отдел.счетов. Нац.счета -  это набор взаимосвязан.таблиц, имеющих вид баланс.построений. По методу построения балан.счета аналогичны бухсчетам, т.к. кажд.счет предст-т собой баланс в виде двухсторон.таблиц, в кот.кажд.операция отражается дважды: один раз в ресурсах, второй раз в использовании. В ходе построения СНС в РФ, принятая СНС в 93 г. стат.комиссией в ООН СНС в РФ включ-т след.счета (внутриэкон.: 1)счет пр-ва, 2) образование доходов, 3) счета распр-ния доходов (первичн. И вторич), 4) счет использования доходов, 5) операция с кап-лом, 6) пр-ция и услуги. Счета внешнеэкон.связей: 1) счет текущ.операций, 2)кап.затрат, 3)фин.счет. Схема счетов пр-ва:</w:t>
      </w:r>
    </w:p>
    <w:tbl>
      <w:tblPr>
        <w:tblW w:w="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6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Использование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Ресурсы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4"/>
              </w:rPr>
              <w:t>Промежут.потребление, в том числе в пр-ве товаров рын.и нерын.услуг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алов.выпуск товаров и услуг в осн.ценах, в том числе пр-во товаров, рын.и нерын.услуг. чист.налоги на продукты и на импорт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ВП в рын.ценах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сего                                    =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Всего</w:t>
            </w:r>
          </w:p>
        </w:tc>
      </w:tr>
    </w:tbl>
    <w:p>
      <w:pPr>
        <w:pStyle w:val="Normal"/>
        <w:jc w:val="both"/>
        <w:rPr/>
      </w:pPr>
      <w:r>
        <w:rPr>
          <w:sz w:val="14"/>
        </w:rPr>
        <w:t>Кажд.счет имеет балансируемую стать, кот. обеспечивает баланс в прав.и левой частях счета и рассчитывается как разность между объемами ресурсов и их использованием, т.е. балансир.статья предыдущ.счета в разделе использования явл-тся исходным пок-лем раздела ресурсы послед.счета. Этим достигается увязка счетов между собой и образование СНС. Балансирование статьи счетов:</w:t>
      </w:r>
    </w:p>
    <w:tbl>
      <w:tblPr>
        <w:tblW w:w="5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2536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Наим-ние счета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Бадансир.статья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) счет пр-ва, 2) образования доходов, 3) первичное распр-ние доходов, 4) вторичное распр-ние доходов, 5) счет использования доходов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1) ВВП 2) вал.прибыль экономики, 3) вал.нац.доход, 4) вал.располаг.доход, 5) вал.сбережения</w:t>
            </w:r>
          </w:p>
        </w:tc>
      </w:tr>
    </w:tbl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-ма пок-лей статистики кредита.</w:t>
      </w:r>
    </w:p>
    <w:p>
      <w:pPr>
        <w:pStyle w:val="TextBody"/>
        <w:rPr/>
      </w:pPr>
      <w:r>
        <w:rPr>
          <w:sz w:val="14"/>
        </w:rPr>
        <w:t>Кредит – с-ма экон.отн-ний по мобилизации времен.-своб.ден.ср-в и испол-нии их на опред.нужды. Кред.отн-ния – все ден.отн-ния, связанные с предоставлением и возвратом ссуд, орг-ция ден.расчетов, эмисия ден.знаков, кред-ние инвестиций, совершение страх.операций. При кред.сделках должны соблюдаться важнейшие принципы, кот.обеспечивают возврат.движение ср-в, на основе  этих принципов опр-тся порядок выдачи, погашение ссуд, их техн.и документ.оформление. Для хар-ки кред.отн-ний используются пок-ли размера, состава и динамики кред.ресурсов и кред.вложений, используя цепные и базис.темпы, индекс.метод, структ.сдвики, коэф-ты эластичности и опр-ние осн.тенденции в развитии. Особое зн-ние имеет изучение просроченных ссуд: 1) с пом.пок-ля оборачиваемости просроченных ссуд, 2) доля несвоевремеено возвращен.ссуд, 3) доля просрочен.задолжности в общ.сумме задолжности по ссудам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тат.анализ оборачиваемости кредита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оборачиваемости кредита: 1) время оьорачиваемости кредита, кот.хар-т среднее число дней пользования кредитом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÷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ыдач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а</m:t>
            </m:r>
            <m:r>
              <w:rPr>
                <w:rFonts w:ascii="Cambria Math" w:hAnsi="Cambria Math"/>
              </w:rPr>
              <m:t xml:space="preserve">,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к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а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ашению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аленда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не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оде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</m:eqArr>
      </m:oMath>
      <w:r>
        <w:rPr>
          <w:rFonts w:cs="Times New Roman" w:ascii="Times New Roman" w:hAnsi="Times New Roman"/>
          <w:sz w:val="14"/>
        </w:rPr>
        <w:t>Время оборачиваемости кредита – обратная вел-на оборачиваемости ссуд, 2) скорость оборачиваемости или длительность пользования кредитом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или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den>
        </m:f>
      </m:oMath>
      <w:r>
        <w:rPr>
          <w:rFonts w:cs="Times New Roman" w:ascii="Times New Roman" w:hAnsi="Times New Roman"/>
          <w:sz w:val="14"/>
        </w:rPr>
        <w:t>Динамика этих пок-лей изуч-тся с помощью индексного метода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imes New Roman" w:ascii="Times New Roman" w:hAnsi="Times New Roman"/>
          <w:sz w:val="14"/>
        </w:rPr>
        <w:t>Общ.изм-ния этих пок-лей изуч-тся с помощью индексов перем., пост.состава и структ.сдвигов: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ем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m</m:t>
            </m:r>
            <m:r>
              <w:rPr>
                <w:rFonts w:ascii="Cambria Math" w:hAnsi="Cambria Math"/>
              </w:rPr>
              <m:t xml:space="preserve">;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ba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ерем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ba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ba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днодне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гашению</m:t>
            </m:r>
          </m:e>
        </m:eqArr>
      </m:oMath>
      <w:r>
        <w:rPr>
          <w:rFonts w:cs="Times New Roman" w:ascii="Times New Roman" w:hAnsi="Times New Roman"/>
          <w:sz w:val="14"/>
        </w:rPr>
        <w:t>Среднее время обращения зависит от 2-х факторов: 1)изменение длительности пользования кредитом отд.ед-ц совокупности, 2) изм-ние удел.веса однодневн.оборота по погашению отдел.частей кредита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т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;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ba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ерем</m:t>
                        </m:r>
                      </m:sub>
                    </m:sSub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ст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д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÷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</m:eqArr>
      </m:oMath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/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татистика кред.вложений.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статистики денеж.оборота</w:t>
      </w:r>
    </w:p>
    <w:p>
      <w:pPr>
        <w:pStyle w:val="Normal"/>
        <w:rPr/>
      </w:pPr>
      <w:r>
        <w:rPr>
          <w:sz w:val="14"/>
        </w:rPr>
        <w:t>Ден.оброт – это совокупность операций, при кот.в той или иной форме происходит движение или пердача ден.ср-в. Влияние изм-ния стр-ры оборот.ср-в или взаимосвязь краткосроч.кредита с общ.объемом оборот.ср-в, изуч-тся с помощью индек.метода:</w:t>
      </w:r>
    </w:p>
    <w:p>
      <w:pPr>
        <w:pStyle w:val="Normal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O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ъе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П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ba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раткосро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редитам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ато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14"/>
        </w:rPr>
        <w:t>Изм-ние оборот.ср-в зависит: 1) от числа оборотов краткосроч.кредита (в днях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O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den>
        </m:f>
      </m:oMath>
      <w:r>
        <w:rPr>
          <w:sz w:val="14"/>
        </w:rPr>
        <w:t>2) от доли краткосроч.кредита в общ.сумме оборот.ср-в (</w:t>
      </w:r>
      <w:r>
        <w:rPr>
          <w:sz w:val="14"/>
          <w:lang w:val="en-US"/>
        </w:rPr>
        <w:t>d</w:t>
      </w:r>
      <w:r>
        <w:rPr>
          <w:sz w:val="14"/>
        </w:rPr>
        <w:t>)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  <w:r>
        <w:rPr>
          <w:sz w:val="14"/>
        </w:rPr>
        <w:t>3) от уровня ВВП в расчете на 1 руб краткосроч.кредита:</w:t>
      </w:r>
    </w:p>
    <w:p>
      <w:pPr>
        <w:pStyle w:val="Normal"/>
        <w:rPr>
          <w:sz w:val="1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4"/>
        </w:rPr>
        <w:t>тогда общ.прирост или снижение оборот.ср-в</w:t>
      </w:r>
    </w:p>
    <w:p>
      <w:pPr>
        <w:pStyle w:val="Normal"/>
        <w:rPr>
          <w:sz w:val="1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dk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4"/>
        </w:rPr>
        <w:t>а) изм-ние ВВП в расчете на 1 руб краткосроч.кредитов:</w:t>
      </w:r>
    </w:p>
    <w:p>
      <w:pPr>
        <w:pStyle w:val="Normal"/>
        <w:rPr>
          <w:sz w:val="14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В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К</m:t>
                </m:r>
              </m:sub>
            </m:sSub>
          </m:den>
        </m:f>
      </m:oMath>
      <w:r>
        <w:rPr>
          <w:sz w:val="14"/>
        </w:rPr>
        <w:t xml:space="preserve">б) </w:t>
      </w:r>
      <w:r>
        <w:rPr>
          <w:sz w:val="14"/>
          <w:lang w:val="en-US"/>
        </w:rPr>
        <w:t>n</w:t>
      </w:r>
      <w:r>
        <w:rPr>
          <w:sz w:val="14"/>
        </w:rPr>
        <w:t xml:space="preserve"> – ускорения оборачиваемости краткосроч.оборот.ср-в, б) доля – </w:t>
      </w:r>
      <w:r>
        <w:rPr>
          <w:sz w:val="14"/>
          <w:lang w:val="en-US"/>
        </w:rPr>
        <w:t>d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d</m:t>
        </m:r>
      </m:oMath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скорости обращения ден.массы</w:t>
      </w:r>
    </w:p>
    <w:p>
      <w:pPr>
        <w:pStyle w:val="Normal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sz w:val="14"/>
        </w:rPr>
        <w:t>Пок-ли купюрного строения ден.массы</w:t>
      </w:r>
    </w:p>
    <w:p>
      <w:pPr>
        <w:pStyle w:val="Normal"/>
        <w:numPr>
          <w:ilvl w:val="0"/>
          <w:numId w:val="4"/>
        </w:numPr>
        <w:rPr>
          <w:sz w:val="14"/>
        </w:rPr>
      </w:pPr>
      <w:r>
        <w:rPr>
          <w:sz w:val="14"/>
        </w:rPr>
        <w:t>Пок-ли статистики ден.вкладов, их динамика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С-ма пок-лей статистики имущест.страхования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статистики личного страх-ния</w:t>
      </w:r>
    </w:p>
    <w:p>
      <w:pPr>
        <w:pStyle w:val="2"/>
        <w:jc w:val="center"/>
        <w:rPr/>
      </w:pPr>
      <w:r>
        <w:rPr/>
        <w:t>Страх-ние – это вид фин.деят-ти, целью кот.явл-тся обеспечение компенсаций потерь от наступления страх.рисков пр-тиям, орг-циям, част.лицам за счет вносимых ими ден.взносов – образующих страх.фонд. Отрасли страх-ния: имуществ., личное, страх-ние ответственности. Страх-ние объектов по видам проводится в 2-х формах: обязат., добровол. Пок-ли статистики страх-ния: объемные, относит., средние. Пок-ли ст-ки имущест.страх-ния: страх.поле, число застрах.объектов, число страх.случаев, число пострадав.объектов, страх.сумма застрах.имущества, сумма выплат страх.возмещения, сумма поступивших страх.платежей. Расчит-тся как абсолют., так и относит.пок-ли (средние, пок-ли вариации, динамика, индексы). Расчет страх.тариф.ставок: тариф.ставка (страх.тариф) – это норма страх.взноса с ед-цы страх.суммы или объекта страх-ния. В имущест.страх-нии нормой ставки явл-тся взнос со 100 руб страх.суммы в год. Страх.тариф сост-т из нетто ставки и брутто ставки. Нетто ставка предназначена для форм-ния страх.фонда и выплат страх.возмещения, она явл-тся осн.частью страх.объекта. Брутто ставка – это надбавка (нагрузка) к нетто ставке, кот.колеблется от 8-40%. Будующая нетто ставка опр-тся на основе среднегод.пок-лей убыточности, исчисл-мых по динамич.рядам за предшест-щим 5-10 г с учетом вариации ее уровней.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σ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де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авка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э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верия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ависящ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ероя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тупл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бытий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еквадратич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клонени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быточности</m:t>
            </m:r>
          </m:e>
        </m:eqArr>
      </m:oMath>
      <w:r>
        <w:rPr>
          <w:sz w:val="14"/>
        </w:rPr>
        <w:t xml:space="preserve"> </w:t>
      </w:r>
      <w:r>
        <w:rPr>
          <w:sz w:val="14"/>
        </w:rPr>
        <w:t>Для расчета нетто ставки строится динамич.ряд уровней убыточности и опр-тся его устойчивость с пом.коэф-тов вариации.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брутто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тавка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i/>
          <w:sz w:val="14"/>
          <w:lang w:val="en-US"/>
        </w:rPr>
        <w:t xml:space="preserve"> </w:t>
      </w:r>
      <w:r>
        <w:rPr>
          <w:i/>
          <w:sz w:val="14"/>
          <w:lang w:val="en-US"/>
        </w:rPr>
        <w:t>f –</w:t>
      </w:r>
      <w:r>
        <w:rPr>
          <w:sz w:val="14"/>
        </w:rPr>
        <w:t xml:space="preserve"> доля</w:t>
      </w:r>
      <w:r>
        <w:rPr>
          <w:i/>
          <w:sz w:val="14"/>
        </w:rPr>
        <w:t xml:space="preserve"> </w:t>
      </w:r>
      <w:r>
        <w:rPr>
          <w:sz w:val="14"/>
        </w:rPr>
        <w:t>нагрузки, соответст-щая данному виду страх-ния, колеблется от 8-40%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эф-т фин.устойчивости по однород.группам рисков (Коньшина):</w:t>
      </w:r>
    </w:p>
    <w:p>
      <w:pPr>
        <w:pStyle w:val="Normal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ba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q</m:t>
                </m:r>
              </m:den>
            </m:f>
          </m:e>
        </m:rad>
      </m:oMath>
      <w:r>
        <w:rPr>
          <w:i/>
          <w:sz w:val="14"/>
        </w:rPr>
        <w:t xml:space="preserve"> </w:t>
      </w:r>
      <w:r>
        <w:rPr>
          <w:i/>
          <w:sz w:val="14"/>
          <w:lang w:val="en-US"/>
        </w:rPr>
        <w:t>N</w:t>
      </w:r>
      <w:r>
        <w:rPr>
          <w:i/>
          <w:sz w:val="14"/>
        </w:rPr>
        <w:t xml:space="preserve"> –</w:t>
      </w:r>
      <w:r>
        <w:rPr>
          <w:sz w:val="14"/>
        </w:rPr>
        <w:t xml:space="preserve"> число чтрах.случаев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фин.рез-тов пр-тия</w:t>
      </w:r>
    </w:p>
    <w:p>
      <w:pPr>
        <w:pStyle w:val="2"/>
        <w:jc w:val="center"/>
        <w:rPr/>
      </w:pPr>
      <w:r>
        <w:rPr/>
        <w:t xml:space="preserve">С-ма пок-лей фин.рез-тов: валов.доход, прибыль, рентабельность. Валов.доход – это сумма выручки от реал-ции пр-ции, работ, услуг в дейст-щих оптов.ценах или в отпускных ценах за вычетом НДС и акцизов. Прибыль – осн.фин.пок-ль оценки хоз.деят-ти пр-тия, эф-ти его работы и источником самофин-ния деят-ти пр-тия. Виды прибыли: 1) прибыль от реал-ции пр-ции, работ, услуг: </w:t>
      </w:r>
    </w:p>
    <w:p>
      <w:pPr>
        <w:pStyle w:val="Normal"/>
        <w:jc w:val="both"/>
        <w:rPr>
          <w:sz w:val="14"/>
        </w:rPr>
      </w:pPr>
      <w:r>
        <w:rPr>
          <w:i/>
          <w:sz w:val="14"/>
        </w:rPr>
        <w:t xml:space="preserve">ПР = ВД - Зпр, </w:t>
      </w:r>
      <w:r>
        <w:rPr>
          <w:sz w:val="14"/>
        </w:rPr>
        <w:t xml:space="preserve">где </w:t>
      </w:r>
      <w:r>
        <w:rPr>
          <w:i/>
          <w:sz w:val="14"/>
        </w:rPr>
        <w:t>ВД-</w:t>
      </w:r>
      <w:r>
        <w:rPr>
          <w:sz w:val="14"/>
        </w:rPr>
        <w:t xml:space="preserve">валов.доход, </w:t>
      </w:r>
      <w:r>
        <w:rPr>
          <w:i/>
          <w:sz w:val="14"/>
        </w:rPr>
        <w:t>Зпр-</w:t>
      </w:r>
      <w:r>
        <w:rPr>
          <w:sz w:val="14"/>
        </w:rPr>
        <w:t xml:space="preserve">затраты на пр-во и реал-цию пр-ции, 2)  баланс.прибыль: </w:t>
      </w:r>
      <w:r>
        <w:rPr>
          <w:i/>
          <w:sz w:val="14"/>
        </w:rPr>
        <w:t xml:space="preserve">ПБ = ПР + ПИ </w:t>
      </w:r>
      <w:r>
        <w:rPr>
          <w:sz w:val="14"/>
          <w:lang w:eastAsia="ru-RU"/>
        </w:rPr>
        <w:t xml:space="preserve">± </w:t>
      </w:r>
      <w:r>
        <w:rPr>
          <w:i/>
          <w:sz w:val="14"/>
          <w:lang w:eastAsia="ru-RU"/>
        </w:rPr>
        <w:t>внереал.доходы или убытки</w:t>
      </w:r>
      <w:r>
        <w:rPr>
          <w:sz w:val="14"/>
          <w:lang w:eastAsia="ru-RU"/>
        </w:rPr>
        <w:t xml:space="preserve">, где </w:t>
      </w:r>
      <w:r>
        <w:rPr>
          <w:i/>
          <w:sz w:val="14"/>
          <w:lang w:eastAsia="ru-RU"/>
        </w:rPr>
        <w:t xml:space="preserve">ПИ – </w:t>
      </w:r>
      <w:r>
        <w:rPr>
          <w:sz w:val="14"/>
          <w:lang w:eastAsia="ru-RU"/>
        </w:rPr>
        <w:t xml:space="preserve">прибыль от реал-ции имущества. Внереал.доходы и расходы – это доходы от долевого участия в деят-ти др.пр-тий: а) доходы от сдачи помещения в аренду, б)  дивиденды, в) %  по акциям, облигациям и др.ц/б, г) уплаченные штрафы и пени или полученные, 3) чистая прибыль (ПЧ): </w:t>
      </w:r>
      <w:r>
        <w:rPr>
          <w:i/>
          <w:sz w:val="14"/>
          <w:lang w:eastAsia="ru-RU"/>
        </w:rPr>
        <w:t xml:space="preserve">ПЧ = ПБ – налоги и платежи в бюджет. </w:t>
      </w:r>
      <w:r>
        <w:rPr>
          <w:sz w:val="14"/>
          <w:lang w:eastAsia="ru-RU"/>
        </w:rPr>
        <w:t xml:space="preserve">Статистика анал-т динамику прибыли и рассчит-т влияние разл.факторов на прибыль. 4) рентабельность хар-т доходность, прибыльность и эф-ть пр-ва и позволяет оценить какую прибыль имеет пр-тие с кажд.рубля ср-в вложенных в активы: а) рентабельность пр-ции = прибыль от реал-ции пр-ции / на выручку от реал-ции пр-ции, б) рентабельность осн.кап-ла = балан.прибыль / на ст-ть активов пр-тия по балансу, в) рентабельность осн.деят-ти, г) рентабельность собст.кап-ла, д) период окупаемости собст.кап-ла. </w: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14"/>
        </w:rPr>
      </w:pPr>
      <w:r>
        <w:rPr>
          <w:b/>
          <w:sz w:val="14"/>
        </w:rPr>
        <w:t>Пок-ли фин.устойчивости пр-тий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 xml:space="preserve">Фин.устойчивость пр-тия – это способность хозяйс-щего субъекта своевременно из собст.ср-в покрывать затраты, вложенные в осн.и оборот.кап-л, немат. активы и расплачиваться по своим юбязательствам, т.е. быть платежеспособным. Пок-ли фин.устойчивости: 1) коэф-т концентрации собст.кап-ла, 2) коэф-т фин.зависимости, 3) коэф-т маневренности собст.кап-ла, 4) коэф-т стр-ры долгосроч.вложений и привлечение заемных ср-в, 5) коэф-т соотношения привлеченного и собст.кап-ла. Пок-ли платежеспособности пр-тия: коэф-ты автономии, покрытия, маневренности, ликвидности (общ.и абсолют.). Деловая активность пр-тия в фин.отн-нии  изм-тся поср-вом пок-ля общ.оборачиваемости кап-ла: </w:t>
      </w:r>
      <w:r>
        <w:rPr>
          <w:i/>
          <w:sz w:val="14"/>
        </w:rPr>
        <w:t xml:space="preserve">Деловая активность = выручка / К. </w:t>
      </w:r>
      <w:r>
        <w:rPr>
          <w:sz w:val="14"/>
        </w:rPr>
        <w:t>Статистика с пом.метода группировок, средн., рядов динамики, индексов анал-т данные пок-ли</w:t>
      </w:r>
      <w:r>
        <w:rPr>
          <w:i/>
          <w:sz w:val="14"/>
        </w:rPr>
        <w:t>.</w:t>
      </w:r>
    </w:p>
    <w:p>
      <w:pPr>
        <w:pStyle w:val="Normal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  <w:t>30. Методы расчета и анализа пок-лей прибыли и рентабельности пр-тия</w:t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sectPr>
      <w:type w:val="nextPage"/>
      <w:pgSz w:orient="landscape" w:w="16838" w:h="11906"/>
      <w:pgMar w:left="851" w:right="851" w:gutter="0" w:header="0" w:top="1985" w:footer="0" w:bottom="1985"/>
      <w:pgNumType w:fmt="decimal"/>
      <w:cols w:num="3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TextBodyIndent">
    <w:name w:val="Body Text Indent"/>
    <w:basedOn w:val="Normal"/>
    <w:pPr>
      <w:ind w:firstLine="284"/>
    </w:pPr>
    <w:rPr>
      <w:rFonts w:ascii="TIMES NEW ROMAN CYR" w:hAnsi="TIMES NEW ROMAN CYR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36:00Z</dcterms:created>
  <dc:creator>jitnikov</dc:creator>
  <dc:description/>
  <dc:language>en-US</dc:language>
  <cp:lastModifiedBy>jitnikov</cp:lastModifiedBy>
  <cp:lastPrinted>1999-01-11T19:10:00Z</cp:lastPrinted>
  <dcterms:modified xsi:type="dcterms:W3CDTF">1999-01-15T13:03:00Z</dcterms:modified>
  <cp:revision>40</cp:revision>
  <dc:subject/>
  <dc:title/>
</cp:coreProperties>
</file>