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1563491060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15710028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12060270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33924941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79458234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1054633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4878730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113394036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37904689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62681542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36028279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