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4032" w:leader="none"/>
        </w:tabs>
        <w:spacing w:before="120" w:after="12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spacing w:before="120" w:after="240"/>
        <w:jc w:val="center"/>
        <w:rPr/>
      </w:pPr>
      <w:r>
        <w:rPr>
          <w:color w:val="auto"/>
          <w:sz w:val="26"/>
          <w:szCs w:val="26"/>
          <w:u w:val="single"/>
        </w:rPr>
        <w:t xml:space="preserve">1. </w:t>
      </w:r>
      <w:r>
        <w:rPr>
          <w:b/>
          <w:bCs/>
          <w:color w:val="auto"/>
          <w:sz w:val="26"/>
          <w:szCs w:val="26"/>
          <w:u w:val="single"/>
        </w:rPr>
        <w:t>ÂÂÅÄÅÍÈÅ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rPr>
          <w:color w:val="auto"/>
        </w:rPr>
      </w:pPr>
      <w:r>
        <w:rPr>
          <w:color w:val="auto"/>
        </w:rPr>
        <w:tab/>
        <w:t>Óêàçîì Ïðåçèäåíòà Ðîññèéñêîé Ôåäåðàöèè îò 10 ôåâðàëÿ 1992 ãîäà íîìåð 133 áûë îáðàçîâàí Ãîñóäàðñòâåííûé ñòðàõîâîé íàäçîð Ðîññèéñêîé Ôåäåðàöèè (Ãîññòðàõíàäçîð Ðîññèè). Ñîçäàíèå ñïåöèàëèçèðîâàííîãî ãî</w:t>
        <w:softHyphen/>
        <w:t>ñóäàðñòâåííîãî ó÷ðåæäåíèÿ,  êîíòðîëèðóþùåãî  âûïîëíåíèå  òðåáîâàíèé çàêîíîäàòåëüñòâà â ñôåðå ñòðàõîâàíèÿ, ÿâëÿåòñÿ ôàêòîì ïðèçíàíèÿ íà</w:t>
        <w:softHyphen/>
        <w:t>ëè÷èÿ â Ðîññèè äåéñòâóþùåãî ðûíêà ñòðàõîâûõ óñëóã, ðåàëüíûì ïîäòâåðæäåíèåì íàöå</w:t>
        <w:softHyphen/>
        <w:t>ëåííîñòè  ãîñóäàðñòâåííîé  ïîëèòèêè íà ôîðìèðîâàíèå ïîëíîöåííûõ ðû</w:t>
        <w:softHyphen/>
        <w:t>íî÷íûõ îòíîøåíèé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rPr>
          <w:color w:val="auto"/>
        </w:rPr>
      </w:pPr>
      <w:r>
        <w:rPr>
          <w:color w:val="auto"/>
        </w:rPr>
        <w:tab/>
        <w:t>Â óñëîâèÿõ ðûíêà èíôîðìàöèîííîå îáåñïå÷åíèå áûëî è îñòàåòñÿ îäíèì èç âàæíåéøèõ êðèòåðèåâ ýôôåêòèâíîñòè ðàáîòû è âûòåêàåò èç ñàìîé ñóùíîñòè ñòðàõîâûõ  ñäåëîê.  Ñòðàõîâàíèå  íå  ÿâëÿåòñÿ  òàêèì ïðîñòûì  òîâàðîì,  î  êîòîðîì êàæäûé ãðàæäàíèí ìîæåò ñîñòàâèòü ïðà</w:t>
        <w:softHyphen/>
        <w:t>âèëüíîå ïîíÿòèå. Äåÿòåëüíîñòü ñòðàõîâûõ îðãàíèçàöèé ïîêîèòñÿ íà  îñíîâàõ,  ìíîãèå èç êîòîðûõ òðóäíû äëÿ âîñïðèÿòèÿ è äëÿ êîìïåòåíòíûõ  è îïûòíûõ ïðåäïðèíèìàòåëåé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rPr>
          <w:color w:val="auto"/>
        </w:rPr>
      </w:pPr>
      <w:r>
        <w:rPr>
          <w:color w:val="auto"/>
        </w:rPr>
        <w:tab/>
        <w:t>Äåëî îñëîæíÿåòñÿ  òåì,  ÷òî  ñòðàõîâîé  äîãîâîð çàêëþ÷àåòñÿ íà ïðîäîëæèòåëüíîå âðåìÿ ñî âñåìè âûòåêàþùèìè îòñþäà ïîñëåäñòâèÿìè  (î íèõ áóäåò ñêàçàíî íèæå), à òàêæå òåì, ÷òî çëîóïîòðåáëåíèÿ â ñòðàõî</w:t>
        <w:softHyphen/>
        <w:t>âîì äåëå îêàçûâàþòñÿ ãóáèòåëüíûìè íå  òîëüêî  äëÿ  äîïóñêàþùåãî  èõ ïðåäïðèÿòèÿ, íî îíè âîîáùå êîëåáëþò äîâåðèå ïîòðåáèòåëÿ ê ñòðàõîâà</w:t>
        <w:softHyphen/>
        <w:t>íèþ.  Â ñèëó ýòîãî â êîíöå ïðîøëîãî - íà÷àëå íûíåøíåãî âåêà âî âñåõ ïðîìûøëåííî ðàçâèòûõ ñòðàíàõ áûëè îáðàçîâàíû îðãàíû ñòðàõîâîãî êîíòðîëÿ,  äåéñòâóþùèå â íàñòîÿùåå âðåìÿ êàê â âèäå ñàìîñòîÿòåëüíûõ ãî</w:t>
        <w:softHyphen/>
        <w:t>ñóäàðñòâåííûõ ó÷ðåæäåíèé,  òàê è âèäå ñòðóêòóðíûõ ïîäðàçäåëåíèé ñòðàõîâûõ êîìïàíèé. Ãîñóäàðñòâî âìåøèâàåòñÿ â óïðàâ</w:t>
        <w:softHyphen/>
        <w:t>ëåíèå äåëàìè ñòðàõîâîãî ïðåäïðèÿòèÿ íàñòîëüêî, íàñêîëüêî ýòî òðåáó</w:t>
        <w:softHyphen/>
        <w:t>åòñÿ äëÿ èíòåðåñîâ ñòðàõîâàòåëåé è îáùåãîñóäàðñòâåííîãî  áëàãîïîëó</w:t>
        <w:softHyphen/>
        <w:t>÷èÿ. Äëÿ ñàìèõ æå ñòðàõîâûõ êîìïàíèé, ïðåäñòàâëÿåò èíòåðåñ èíôîðìàöèÿ, ñâÿçàííàÿ ñ ñîñòîÿíèåì ñòðàõîâîãî ðûíêà. Êðîìå òîãî çàùèòà îò íåäîáðîñîâåñòíîãî ñòðàõîâàòåëÿ ÿâëÿåòñÿ îäíîé èç âàæíåéøèõ çàäà÷ áîëüøèíñòâà ñòðàõîâûõ êîìïàíèé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rPr>
          <w:color w:val="auto"/>
        </w:rPr>
      </w:pPr>
      <w:r>
        <w:rPr>
          <w:color w:val="auto"/>
        </w:rPr>
        <w:tab/>
        <w:t>Íà îñíîâàíèè óòâåðæäåííûõ 12 îêòÿáðÿ 1992 ã. “Óñëîâèé ëèöåíçèðîâàíèÿ ñòðàõîâîé äåÿòåëüíîñòè íà òåððèòîðèè Ðîññèéñêîé ôåäåðàöèè” â íàñòîÿùåå âðåìÿ ïðîèçâîäèòñÿ ïðèåì îò  ñòðà</w:t>
        <w:softHyphen/>
        <w:t>õîâûõ îðãàíèçàöèé äîêóìåíòîâ, íåîáõîäèìûõ äëÿ ïîëó÷åíèÿ   ëèöåíçèè. Ïîìèìî âûäà÷è ëèöåíçèé,  îñóùåñòâëÿòñÿ êîíòðîëü çà ñòðàõîâûìè òàðèôàìè, óñòàíàâëèâàþòñÿ ïðàâèëà ôîðìè</w:t>
        <w:softHyphen/>
        <w:t xml:space="preserve">ðîâàíèÿ è ðàçìåùåíèÿ ñòðàõîâûõ ôîíäîâ è ðåçåðâîâ,  îïðåäåëÿþòñÿ ôîðìû ó÷åòà è ïîêàçàòåëè îò÷åòíîñòè ïî ñòðàõîâûì îïåðàöèÿì. 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rPr>
          <w:color w:val="auto"/>
        </w:rPr>
      </w:pPr>
      <w:r>
        <w:rPr>
          <w:color w:val="auto"/>
        </w:rPr>
        <w:tab/>
        <w:t>Äëÿ âûïîëíå</w:t>
        <w:softHyphen/>
        <w:t>íèÿ ñâîèõ ôóíêöèé Ãîññòðàõíàäçîð Ðîññèè íàäåëåí  ïðàâîì  ïðîâåäåíèÿ ïðîâåðîê  äîñòîâåðíîñòè ïðåäñòàâëÿåìîé ñòðàõîâûìè îðãàíèçàöèÿìè èíôîðìàöèè è ñîáëþäåíèÿ ñòðàõîâîãî çàêîíîäàòåëüñòâà,  äàâàòü óêàçàíèÿ ñòðàõîâûì  îðãàíèçàöèÿì ïî óñòðàíåíèþ âûÿâëåííûõ íàðóøåíèé è â ñëó</w:t>
        <w:softHyphen/>
        <w:t>÷àå èõ íåâûïîëíåíèÿ - ïðèíèìàòü ðåøåíèå îá îòçûâå ëèöåíçèè.  Â  îò</w:t>
        <w:softHyphen/>
        <w:t xml:space="preserve">äåëüíûõ ñëó÷àÿõ,  ïðåäóñìîòðåííûõ çàêîíîäàòåëüñòâîì, Ãîññòðàõíàäçîð Ðîññèè âïðàâå ïðèíèìàòü ìåðû ê ïðåêðàùåíèþ  äåÿòåëüíîñòè  ñòðàõîâîé îðãàíèçàöèè. Ñòðàõîâûå æå êîìïàíèè ëèøåíû  òåõ âîçìîæíîñòåé âîçäåéñòâèÿ íà íåäîáðîñîâåñòíûõ êîíêóðåíòîâ è ñòðàõîâîé ðûíîê, êîòîðûå ïðåäîñòàâëåíû ãîñóäàðñòâîì Ðîññòðàõíàäçîðó. Ïîýòîìó îíè âûíóæäåíû âåñòè ñîáñòâåííûå áàçû äàííûõ äëÿ îñóùåñòâëåíèÿ êîíòðîëÿ çà ñèòóàöèåé íà ðûíêå, ïîëüçóÿñü äîñòóïíûìè äëÿ íèõ, çàêîííûìè è íå ñîâñåì çàêîííûìè, èñòî÷íèêàìè èíôîðìàöèè. 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rPr>
          <w:color w:val="auto"/>
        </w:rPr>
      </w:pPr>
      <w:r>
        <w:rPr>
          <w:color w:val="auto"/>
        </w:rPr>
        <w:tab/>
        <w:t>Ðåøàòü çàäà÷è êîíòðîëÿ ñèòóàöèè íà ðûíêå ñòðàõîâàíèÿ, à òàêæå êîíòðîëÿ äî÷åðíèõ ñòðóêòóð è ôèëèàëîâ êîìïàíèè íåîáõîäè</w:t>
        <w:softHyphen/>
        <w:t>ìî  â  êðàò÷àéøèå ñðîêè ïî âïîëíå ïîíÿòíûì ïðè÷èíàì (íåñòàáèëüíîñòü ýêîíîìè÷åñêîé ñèòóàöèè,  ïåðèîäè÷åñêàÿ ñìåíà ó÷ðåäèòåëåé,  íàçâàíèÿ êîìïàíèé è ïðî÷.). Íî ýòè äåéñòâèÿ ñâÿçàíû ñ îáðàáîòêîé îãðîìíîãî (ñ òî÷êè çðåíèÿ ÷åëîâåêà,  âûïîëíÿþùåãî ýòó ðàáîòó âðó÷íóþ) îáúåìà èí</w:t>
        <w:softHyphen/>
        <w:t>ôîðìàöèè : ïî îäíîé êîìïàíèè íàñ÷èòûâàåòñÿ áîëåå äåñÿòè ðàçâåðíóòûõ (îò èìåíè ó÷ðåäèòåëÿ äî  àóäèòà)  ïîêàçàòåëåé,  êîòîðûå  íåîáõîäèìî ïðîâåðèòü è ó÷åñòü .  À òàêèõ êîìïàíèé íà ñåãîä</w:t>
        <w:softHyphen/>
        <w:t>íÿøíèé äåíü íàñ÷èòûâàåòñÿ áîëåå äâóõ ñ ïîëîâèíîé òûñÿ÷. È ýòî òîëü</w:t>
        <w:softHyphen/>
        <w:t>êî òå êîìïàíèè,  êîòîðûå óæå èìåþò ëèöåíçèþ, ëèáî ïîêà ïðîñòî çàðå</w:t>
        <w:softHyphen/>
        <w:t>ãèñòðèðîâàíû.  Âñåãî æå êîìïàíèé,  çàíèìàþùèõñÿ ñòðàõîâîé  äåÿòåëü</w:t>
        <w:softHyphen/>
        <w:t>íîñòüþ,  ïîðîé áåç âñÿêîé ëèöåíçèè íåèçìåðèìî áîëüøå. Åñòåñòâåííî, íå ïîääàþòñÿ ó÷åòó êîìïàíèè - “îäíîäíåâêè”, âîçíèêàþùèå òî çäåñü, òî òàì. Íî îíè íå â ñîñòîÿíèè îêàçàòü ñåðüåçíîãî âëèÿíèÿ íà ðûíîê â öåëîì è ïîýòîìó îòðàæåíèÿ â êîíòðîëüíûõ öèôðàõ îíè íå íàøëè. Êðîìå òîãî, êîëè÷åñòâî òàêèõ êîìïàíèé äîëæíî ïîñòåïåííî ñîéòè íà íåò. Ýòà òåíäåíöèÿ óæå ÿñíî ïðîñìàòðèâàåòñÿ â íàñòîÿùåå âðåìÿ. Íåñìîòðÿ íà òî, ÷òî ÷àñòü îðãàíèçàöèé àâòîìàòè÷åñêè îòñåêàåòñÿ, îáúåì äàííûõ îñòàåòñÿ êðàéíå âåëèê Òàêèì îáðàçîì ðàáîòà  îêàçàëàñü íåìûñëèìà áåç ïðèìåíåíèÿ êîìïüþòå</w:t>
        <w:softHyphen/>
        <w:t>ðíîé òåõíèêè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rPr>
          <w:color w:val="auto"/>
        </w:rPr>
      </w:pPr>
      <w:r>
        <w:rPr>
          <w:color w:val="auto"/>
        </w:rPr>
        <w:tab/>
        <w:t>Ïåðâûì øàãîì íà ïóòè ðåøåíèÿ ýòîé  ïðîáëåìû  ñòàëà  ðàçðàáîòêà áàçû äàííûõ â êîòîðóþ áûëè çàíåñåíû âñå êîìïàíèè, ïî êîòîðûì ñóùåñòâóåò âîçìîæíîñòü ïîëó÷åíèÿ èíôîðìàöèè, à òàêæå äàííûå ïî ôèëèàëàì è êîíòðàãåíòàì ñàìîé “îðãàíèçàöèè” .  Ïî êàæäîé êîìïàíèè â áàçå èìåþòñÿ âñå íåîáõî</w:t>
        <w:softHyphen/>
        <w:t>äèìûå  äàííûå  äëÿ ðàáîòû ñ íåé : íàçâàíèå,  îðãàíèçàöèîííî-ïðàâîâàÿ ôîðìà,  þðèäè÷åñêèé àäðåñ,  óñòàâíîé ôîíä,  ýêîíîìè÷åñêèå è  äðóãèå äàííûå.  Ñ  ïîìîùüþ ýòîé áàçû ñòàëî âîçìîæíî î÷åíü áûñòðî íàéòè êà</w:t>
        <w:softHyphen/>
        <w:t>êîé-ëèáî ïîêàçàòåëü èíòåðåñóþùåé êîìïàíèè,  íàïðèìåð : âèäû ñòðàõî</w:t>
        <w:softHyphen/>
        <w:t>âàíèÿ  èñïîëüçóåìûå â ðàáîòå îðãàíèçàöèè,  ïðàâèëà ñòðàõîâàíèÿ, ïîñ</w:t>
        <w:softHyphen/>
        <w:t>òóïëåíèÿ, âûïëàòû, îò÷åòû î ôèíàíñîâûõ ðåçóëüòàòàõ è ïðî÷. , à òàê</w:t>
        <w:softHyphen/>
        <w:t>æå ïîñðåäñòâîì ïðèêëàäíûõ ïðîãðàìì ñâîäèòü îïðåäåëåííûå äàííûå (íå</w:t>
        <w:softHyphen/>
        <w:t>îáõîäèìûå íàïðèìåð äëÿ ãîäîâûõ è äðóãèõ îò÷åòîâ)  â  òàáëèöû.  Íàñ</w:t>
        <w:softHyphen/>
        <w:t>êîëüêî ðàçíîîáðàçíû èíòåðåñóþùèå ïîêàçàòåëè, íàñòîëüêî ðàçíîîáðàçíû è àíàëèòè÷åñêèå òàáëèöû.  ×àñòü ýòîé ðàáîòû áûëà âîçëîæåíà íà  íàñ. Íàøåé çàäà÷åé ñòàëî ñîçäàíèå ïðîãðàììû âûâîäÿùåé íà ïå÷àòü ñâåäåíèÿ îá èçìåíåíèè îòäåëüíûõ ïîêàçàòåëåé äåÿòåëüíîñòè ñòðàõîâûõ îðãàíèçà</w:t>
        <w:softHyphen/>
        <w:t>öèé, à òàêæå àíàëèç ïîêàçàòåëåé ðàçâèòèÿ ñòðàõîâûõ îðãàíèçàöèé. Ðàç</w:t>
        <w:softHyphen/>
        <w:t>ðàáîòêà ïðîãðàììû âåëàñü íà ÿçûêå Clarion íà êîòîðîì  áûëà  ñîçäàíà ñàìà áàçà äàííûõ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spacing w:before="120" w:after="0"/>
        <w:rPr>
          <w:color w:val="auto"/>
        </w:rPr>
      </w:pPr>
      <w:r>
        <w:rPr>
          <w:color w:val="auto"/>
        </w:rPr>
        <w:tab/>
        <w:t>Ïîñòîÿííî âîçðàñòàþùèå  îáúåìû  äåÿòåëüíîñòè,   óæåñòî÷àþùèåñÿ òðåáîâàíèÿ  ê îïåðàòèâíîñòè ïðåäîñòàâëåíèÿ íåîáõîäèìîé äëÿ óïðàâëå</w:t>
        <w:softHyphen/>
        <w:t>íèÿ èíôîðìàöèè è ê åå äîñòîâåðíîñòè íàñòîÿòåëüíî òðåáóþò  îáúåäèíå</w:t>
        <w:softHyphen/>
        <w:t>íèÿ èíôîðìàöèîííûõ ïîäñèñòåì,  ôóíêöèîíèðóþùèõ â îòäåëàõ è ñëóæáàõ, â åäèíóþ ñèñòåìó,  äîïîëíåííóþ íåîáõîäèìûìè êîìïîíåíòàìè.  Â ðàáîòå íàä  îáðàáîòêîé èíôîðìàöèè ó÷àñòâóþò ëîêàëüíûå êîìïüþòåðû - íå âõî</w:t>
        <w:softHyphen/>
        <w:t>äÿùèå â ëîêàëüíóþ âû÷èñëèòåëüíóþ ñåòü ÏÝÂÌ,  ñîäåðæàùèå ïîëíóþ  èëè ÷àñòè÷íóþ êîïèþ áàçû è ïðîãðàììû åå èñïîëüçóþùèå;  ñåðâåðû â ñåòè è ñòàíöèè â ñåòè - âõîäÿò êîìïîíåíòàìè â ËÂÑ,  ñîäåðæàò ïîëíóþ  êîïèþ áàçû è âûïîëíÿþò ïðîãðàììû, èñïîëüçóþùèå áàçó.Îäíàêî, ïðè äàëüíåéøåì ðîñòå îáúåìîâ  äåÿòåëüíîñòè  ïðèåìëèìûå ïîêàçàòåëè  ðàáîòû  èíôîðìàöèîííîé ñèñòåìû íå ìîãóò áûòü äîñòèãíóòû íà  àïïàðàòíîé  áàçå,  âêëþ÷àþùåé  òîëüêî  ïåðñîíàëüíûå  êîìïüþòåðû (ïóñòü äàæå è ñàìûå ìîùíûå).  Åñòü íåñêîëüêî àëüòåðíàòèâíûõ âàðèàí</w:t>
        <w:softHyphen/>
        <w:t>òîâ ïîñòðîåíèÿ âû÷èñëèòåëüíîé ñèñòåìû.  Â ÷àñòíîñòè îäèí èç íèõ èñ</w:t>
        <w:softHyphen/>
        <w:t>ïîëüçóåò ñòðàõîâàÿ êîìïàíèÿ ÀÑÊÎ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spacing w:before="120" w:after="0"/>
        <w:rPr>
          <w:color w:val="auto"/>
        </w:rPr>
      </w:pPr>
      <w:r>
        <w:rPr>
          <w:color w:val="auto"/>
        </w:rPr>
        <w:tab/>
        <w:t>Äëÿ ýôôåêòèâíîé äåÿòåëüíîñòè ëþáîé  îðãàíèçàöèè  íåîáõîäèìà     ÷åòêàÿ ñòðóêòóðèçàöèÿ êîìïàíèè.   Íà ñëåäóþùåì ëèñòå ïðåäñòàâëåíà ñòðóêòóðà óïðàâëåíèÿ  àïïàðàòà êîìïàíèè, à òàêæå ñòðóêòóðà àññîöèàöèè, â êîòîðóþ âõîäèò ãîëîâíàÿ îðãàíèçàöèÿ.  Êàæäîå ïîäðàçäåëåíèå çàíÿòî ðåøåíèåì ñâîèõ çàäà÷, íåîáõîäèìûõ äëÿ ñëàæåííîé ðàáîòû îðãàíèçàöèè.</w:t>
      </w:r>
    </w:p>
    <w:p>
      <w:pPr>
        <w:pStyle w:val="Normal"/>
        <w:tabs>
          <w:tab w:val="clear" w:pos="1134"/>
          <w:tab w:val="left" w:pos="720" w:leader="none"/>
          <w:tab w:val="left" w:pos="4032" w:leader="none"/>
        </w:tabs>
        <w:spacing w:before="120" w:after="960"/>
        <w:rPr>
          <w:color w:val="auto"/>
        </w:rPr>
      </w:pPr>
      <w:r>
        <w:rPr>
          <w:color w:val="auto"/>
        </w:rPr>
        <w:tab/>
        <w:t>Îòäåë ðàçðàáîòêè ïðîãðàììíûõ ñðåäñòâ, èíôîðìàöèîííîãî è òåõíè</w:t>
        <w:softHyphen/>
        <w:t>÷åñêîãî îáåñïå÷åíèÿ,  êîòîðûé ÿâëÿåòñÿ  ñòðóêòóðíûì  ïîäðàçäåëåíèåì îðãàíèçàöèè, ñïîñîáñòâóåò ñîçäàíèþ è âíåäðåíèþ   àâòîìà</w:t>
        <w:softHyphen/>
        <w:t xml:space="preserve">òèçèðîâàííîé ñèñòåìû  óïðàâëåíèÿ,  ñðåäñòâ  âû÷èñëèòåëüíîé òåõíèêè, ñâÿçè è îðãòåõíèêè è îáåñïå÷èâàòü êîîðäèíàöèþ ðàáîò íà âñåõ óðîâíÿõ óïðàâëåíèÿ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2. ÑÒÐÀÕÎÂÀÍÈÅ. ÐÅÃÓËÈÐÎÂÀÍÈÅ ÑÒÐÀÕÎÂÎÃÎ ÄÅËÀ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  <w:tab/>
        <w:t>Êàê óæå ãîâîðèëîñü, ñ  ñåðåäèíû 1992 ãîäà ñòðàõîâàíèå â Ðîññèè ïîëó÷èëî ãëîáàëüíîå çíà÷åíèå. Íà÷àë ñêëàäûâàòüñÿ ðåàëüíûé ðûíîê ñòðàõîâûõ óñëóã. Êàæäûé ñåãìåíò ðûíêà äîëæåí îáëàäàòü ñîîòâåòñòâóþùèì èíôîðìàöèîííûì îáåñïå÷åíèåì äëÿ íîðìàëüíîãî ðàçâèòèÿ â îñîáîé ñòåïåíè ýòî îòíîñèòñÿ ê ñëîæíîé è ñïåöè</w:t>
        <w:softHyphen/>
        <w:t>ôè÷åñêîé îòðàñëè - ñòðàõîâàíèþ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  <w:tab/>
        <w:t>Ñëîæíîñòü ýòîé îòðàñëè çàêëþ÷àåòñÿ â òîì,  ÷òî ñòðàõîâîé äîãî</w:t>
        <w:softHyphen/>
        <w:t>âîð çàêëþ÷àåòñÿ îáû÷íî íà ïðîäîëæèòåëüíîå âðåìÿ. Ìåæäó ìîìåíòîì óï</w:t>
        <w:softHyphen/>
        <w:t>ëàòû ñòðàõîâîé ïðåìèè,  ò.å. îïëàòîé óñëóãè ñòðàõîâùèêà, è ìîìåíòîì âûïëàòû ñòðàõîâîãî âîçìåùåíèÿ,  ò.å. âûïîëíåíèåì ñòðàõîâùèêîì ñâîèõ îáÿçàòåëüñòâ  ïî  äîãîâîðó ñòðàõîâàíèÿ,  ïðîõîäèò îáû÷íî äîñòàòî÷íî äëèòåëüíûé ñðîê.  È â òå÷åíèè âñåãî ýòîãî ñðîêà äåÿòåëüíîñòü  ñòðà</w:t>
        <w:softHyphen/>
        <w:t>õîâùèêà ñêðûòà îò ñòðàõîâàòåëÿ. Ìåæäó òåì íåîáõîäèìà òâåðäàÿ, ïðî÷</w:t>
        <w:softHyphen/>
        <w:t>íàÿ óâåðåííîñòü â òîì, ÷òî ñòðàõîâàÿ îðãàíèçàöèÿ, ïîëó÷àÿ ïðåìèè îò ñòðàõîâàòåëåé,  áóäåò â ñîñòîÿíèè âûïîëíèòü ñâîè îáÿçàòåëüñòâà äàæå ÷åðåç äåñÿòêè ëåò,  êàê ýòî,  íàïðèìåð,  èìååò ìåñòî â  ñòðàõîâàíèè æèçíè è ñòðàõîâàíèè îòâåòñòâåííîñòè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Ïîíÿòíî, ÷òî íåîñâåäîìëåííîìó â ñòðàõîâîì äåëå ñòðàõîâàòåëþ  î÷åíü òðóäíî çàùèòèòü ñâîè èíòåðåñû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  <w:tab/>
        <w:t>Áîëüøèå ïðîáëåìû âîçíèêàþò ïðè çëîóïîòðåáëåíèè â ñòðàõîâîì äå</w:t>
        <w:softHyphen/>
        <w:t>ëå. Êîíêóðåíöèÿ íåäîáðîñîâåñòíûõ ñòðàõîâùèêîâ ìîæåò ïîâðåäèòü ñàìî</w:t>
        <w:softHyphen/>
        <w:t>ìó ñîëèäíîìó ñòðàõîâîìó ïðåäïðèÿòèþ.  Îòñþäà ÿñíî,  ÷òî â òî÷íîé è äîñòîâåðíîé èíôîðìàöèè çàèíòåðåñîâàíû íå òîëüêî ñòðàõîâàòåëè, íî è ñàìè ñòðàõîâùè</w:t>
        <w:softHyphen/>
        <w:t>êè,  ïîñêîëüêó  ýòà  èíôîðìàöèÿ  áóäåò çàùèùàòü èõ îò íåäîáðîñîâåñòíîé êîíêóðåíöèè íåæèçíåñïîñîáíûõ ïðåäïðèÿòèé.  Ïîñëåäñòâèÿ îøèáîê, íåó</w:t>
        <w:softHyphen/>
        <w:t>ìåëîãî èëè íåäîáðîñîâåñòíîãî âåäåíèÿ äåëà ñêàçûâàþòñÿ â ñòðàõîâàíèè òîëüêî ïî ïðîøåñòâèè ðÿäà ëåò.  Ýòî çàòðóäíÿåò áîðüáó ñ  íåäîáðîñî</w:t>
        <w:softHyphen/>
        <w:t>âåñòíûìè êîíêóðåíòàìè äëÿ ñîëèäíûõ ïðåäïðèÿòèé,  à  ñ äðóãîé ñòîðî</w:t>
        <w:softHyphen/>
        <w:t>íû,  äàåò âîçìîæíîñòü ââîäèòü â îáìàí ñòðàõîâàòåëåé â ïåðèîä  ýòîãî ñêðûòîãî ðàçëîæåíèÿ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jc w:val="center"/>
        <w:rPr/>
      </w:pPr>
      <w:r>
        <w:rPr>
          <w:color w:val="auto"/>
        </w:rPr>
        <w:tab/>
      </w:r>
      <w:r>
        <w:rPr>
          <w:b/>
          <w:bCs/>
          <w:i/>
          <w:iCs/>
          <w:color w:val="auto"/>
        </w:rPr>
        <w:t>2.1 Êîíòðîëü çà ñîñòîÿíèåì ñòðàõîâîãî ðûíêà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áîëåå  ÷åì ñòîëåòíåé ïðàêòèêå  ðåãóëèðîâàíèÿ ñòðàõîâîãî äåëà ïðèíÿòî ðàçëè÷àòü òðè ñèñòåìû òàêîãî ðåãóëèðîâàíèÿ: ñèñòåìó  ïóáëè÷íîñòè,  íîðìàòèâíóþ  ñèñòåìó è ñèñòåìó ìàòåðèàëüíîãî êîíòðîëÿ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  <w:tab/>
        <w:t>Ñèñòåìà ïóáëè÷íîñòè òðåáóåò òîãî, ÷òîáû ñòðàõîâûå ïðåäïðè</w:t>
        <w:softHyphen/>
        <w:t>ÿòèÿ  ïóáëèêîâàëè ñâîè îò÷åòû ïî óñòàíîâëåííîé ôîðìå è ïðåäñòàâëÿëè èõ ãîñóäàðñòâåííûì îðãàíàì.  Îíè îáÿçàíû  òàêæå  ïðåäñòàâëÿòü  ñâîé áèçíåñ-ïëàí è ïîçäíåéøèå èçìåíåíèÿ â íåì. Íåäîñòàòêè ýòîé ñèñòåìû â òîì, ÷òî äàæå ïðè ñàìûõ äåòàëüíûõ òðåáîâàíèÿõ â îòíîøåíèè îò÷åòíîñ</w:t>
        <w:softHyphen/>
        <w:t>òè  íåâîçìîæíî ñîñòàâèòü äîñòàòî÷íî ÿñíîå ïðåäñòàâëåíèå î ïîëîæåíèè äåë â ïðåäïðèÿòèè,  äàæå äëÿ ñïåöèàëèñòà,  íå ãîâîðÿ óæå îá îáû÷íîì ñòðàõîâàòåëå. Äëÿ ýòîãî íåîáõîäèìî çíàíèå îáùèõ òåõíè÷åñêèõ, þðèäè</w:t>
        <w:softHyphen/>
        <w:t>÷åñêèõ è ýêîíîìè÷åñêèõ îñíîâ ïðåäïðèÿòèÿ â òàêîé ïîäðîáíîñòè, â êà</w:t>
        <w:softHyphen/>
        <w:t>êîé íåâîçìîæíî âêëþ÷àòü èõ â ïóáëèêóåìûé îò÷åò.  È êðîìå òîãî, åñëè ïðè ñèñòåìå ïóáëè÷íîñòè è îòêðîþòñÿ çëîóïîòðåáëåíèÿ,  òî ýòèì áóäóò çàùèùåíû  èíòåðåñû òîëüêî òåõ ëèö,  êîòîðûå åùå ïðåäïîëàãàëè çàêëþ</w:t>
        <w:softHyphen/>
        <w:t>÷èòü ñòðàõîâàíèå, íî íå òåõ, êîòîðûå óæå çàêëþ÷èëè åãî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è íîðìàòèâíîé ñèñòåìå äëÿ îòêðûòèÿ ïðåäïðèÿòèÿ è âåäåíèÿ äå</w:t>
        <w:softHyphen/>
        <w:t>ëà ñóùåñòâóþò óñòàíîâëåííûå çàêîíîì òðåáîâàíèÿ,  èìåþùèå  öåëüþ  íå äîïóñòèòü  ïîÿâëåíèå  íåñîëèäíûõ,  ñïåêóëÿòèâíûõ ïðåäïðèÿòèé.  Ïðè íîðìàòèâíîé ñèñòåìå èíòåðåñû  ñòðàõîâàòåëåé  îõðàíÿþòñÿ  â  áîëüøåé ñòåïåíè,  ÷åì ïðè ñèñòåìå ïóáëè÷íîñòè.  Îäíàêî åñëè ñèñòåìà ïóáëè÷</w:t>
        <w:softHyphen/>
        <w:t>íîñòè óäîáíà òåì,  ÷òî îíà íå ñêîâûâàåò ñâîáîäíîãî ðàçâèòèÿ ñòðàõî</w:t>
        <w:softHyphen/>
        <w:t>âàíèÿ,  íîðìàòèâíàÿ ñèñòåìà ýòîãî ïðåèìóùåñòâà íå èìååò. Ðàçíîîáðà</w:t>
        <w:softHyphen/>
        <w:t>çèå è ïîñòîÿííî ðàçâèâàþùèåñÿ îòíîøåíèÿ â ñòðàõîâîì ìèðå íå  ìîãóò, áåç óùåðáà äëÿ èõ ðàçâèòèÿ,  áûòü ðåãóëèðóåìûìè è çàñòûâøèìè íîðìà</w:t>
        <w:softHyphen/>
        <w:t>ìè.  Íîðìàòèâíàÿ ñèñòåìà òàèò â ñåáå òó îïàñíîñòü,  ÷òî  îíà  ìîæåò òîðìîçèòü ðàçâèòèå è òâîð÷åñêóþ äåÿòåëüíîñòü â îáëàñòè ñòðàõîâàíèÿ. Äëÿ òîãî, ÷òîáû èçáåæàòü ýòîãî, ìîæíî îãðàíè÷èâàòüñÿ ïðè óñòàíîâëå</w:t>
        <w:softHyphen/>
        <w:t xml:space="preserve">íèè çàêîíîäàòåëüíûõ íîðì íåñêîëüêèìè îáùèìè ïðèíöèïàìè,  íî â òàêîì ñëó÷àå íå áóäåò äîñòèãíóòà îñíîâíàÿ çàäà÷à  íîðìàòèâíîé  ñèñòåìû  </w:t>
        <w:softHyphen/>
        <w:t>îáåñïå÷åíèå èíòåðåñîâ ñòðàõîâàòåëåé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Ëó÷øå îáåñïå÷èâàþòñÿ èíòåðåñû ñòðàõîâàòåëåé ïðè òðåòüåé ñèñòå</w:t>
        <w:softHyphen/>
        <w:t>ìå  -  ñèñòåìå ìàòåðèàëüíîãî êîíòðîëÿ.  Çäåñü  îñóùåñòâëÿåòñÿ êîíòðîëü çà ñòðàõîâûìè ïðåäïðèÿòèÿìè íå  òîëüêî  ñ  ôîð</w:t>
        <w:softHyphen/>
        <w:t>ìàëüíîé,  íî è ñ ìàòåðèàëüíîé.  Ãîñóäàðñòâåííûå îðãàíû èìåþò ïðåæäå âñåãî öåëüþ ïðåäîòâðàòèòü âîçìîæíîñòü âîçíèêíîâåíèå  íåæèçíåñïîñîá</w:t>
        <w:softHyphen/>
        <w:t>íûõ  ïðåäïðèÿòèé  ïóòåì  ðàññìîòðåíèÿ  è èññëåäîâàíèÿ ïðîåêòîâ áèç</w:t>
        <w:softHyphen/>
        <w:t>íåñ-ïëàíîâ ïî ñóùåñòâó,  à íå òîëüêî ñ òî÷êè çðåíèÿ ñîãëàñèÿ ñ ôîð</w:t>
        <w:softHyphen/>
        <w:t>ìàëüíûìè  òðåáîâàíèÿìè.  Â  îòíîøåíèè äåéñòâóþùèõ ïðåäïðèÿòèé ãîñó</w:t>
        <w:softHyphen/>
        <w:t>äàðñòâåííûå îðãàíû äîëæíû íàáëþäàòü çà õîäîì äåë,  ñëåäèòü çà  òåì, ÷òîáû íå äîïóñêàëèñü çëîóïîòðåáëåíèÿ,  à òàêæå ãóáèòåëüíûå îøèáêè â âåäåíèè äåëà. Ãîñóäàðñòâî âìåøèâàåòñÿ  â óïðàâëåíèå äåëàìè ñòðàõîâîãî ïðåäï</w:t>
        <w:softHyphen/>
        <w:t>ðèÿòèÿ íàñòîëüêî, íàñêîëüêî ýòî òðåáóåòñÿ äëÿ èíòåðåñîâ ñòðàõîâàòå</w:t>
        <w:softHyphen/>
        <w:t>ëåé è îáùåãîñóäàðñòâåííîãî áëàãîïîëó÷èÿ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òîæå âðåìÿ íåãëàñíûé êîíòðîëü ñî ñòîðîíû äðóãèõ ñòðàõîâûõ îðãàíèçàöèé, ïîçâîëÿåò ïîñëåäíèì ñîâåðøåíñòâîâàòü ñâîþ ðàáîòó, èñêàòü íîâûå ïóòè ðàçâèòèÿ è ïðîãíîçèðîâàòü ñèòóàöèþ íà ðûíêå ñòðàõîâûõ óñëóã. Äàæå ïîëüçóÿñü îáùåäîñòóïíûìè èñòî÷íèêàìèìè ìîæíî ïîëó÷àòü ïðèãîäíûå äëÿ àíàëèçà äàííûå è óñïåøíî èñïîëüçîâàòü èõ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öåëîì  çàêîíîäàòåëüñòâî  íå  ñîîòâåòñòâóåò  ðåàëüíî ñêëàäûâàþùèìñÿ îòíîøåíèÿì ëþäåé â ñîâðåìåííîé ñîöèàëüíî-ýêîíîìè÷åñ</w:t>
        <w:softHyphen/>
        <w:t>êîé ñèòóàöèè. Áîëüøèíñòâî êëþ÷åâûõ âîïðîñîâ â äåÿòåëüíîñòè ñòðàõîâ</w:t>
        <w:softHyphen/>
        <w:t>ùèêîâ  â óñëîâèÿõ ðûíêà,  âïëîòü äî íåäàâíåãî âðåìåíè â ñèëó îáúåê</w:t>
        <w:softHyphen/>
        <w:t>òèâíûõ ïðè÷èí íå ðàçðàáàòûâàëèñü îòå÷åñòâåííîé ñòðàõîâîé  íàóêîé  è âûïàäàëè  èç ñôåðû èíòåðåñîâ ñïåöèàëèñòîâ-ïðàêòèêîâ.  Ïðè íàëè÷èè â íàñòîÿùåå âðåìÿ ìíîãèõ ñîòåí ñòðàõîâûõ êîìïàíèé  ëèøü  íåìíîãèå  èç íèõ ðåàëüíî èìåþò ñïåöèàëèñòîâ, îáëàäàþùèõ äîñòàòî÷íîé êîìïåòåíöèåé äëÿ íàäëåæàùåãî îñóùåñòâëåíèÿ ñîáñòâåííî ñòðàõîâûõ îïåðàöèé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Íà íà÷àëüíîì ýòàïå ýòè îáúåêòèâíûå ïðè÷èíû,  áåçóñëîâíî, áóäóò íàêëàäûâàòü çàìåòíûé îòïå÷àòîê íà ñòðàõîâóþ äåÿòåëüíîñòü â  Ðîñ</w:t>
        <w:softHyphen/>
        <w:t>ñèè. Îäíàêî ñòàíîâëåíèå ñòðàõîâûõ êîìïàíèé â íàøåé ñòðàíå èäåò áóð</w:t>
        <w:softHyphen/>
        <w:t>íûìè òåìïàìè,  è ïîñòîÿííî è  ïîñòîÿííî  èçìåíÿþùàÿñÿ  ñèòóàöèÿ  íà ñòðàõîâîì  ðûíêå  òðåáóåò  ñîîòâåòñòâóþùåãî ìåõàíèçìà îòñëåæèâàíèÿ è ðåãóëèðîâàíèÿ ïðîèñõîäÿùèõ ïðîöåññîâ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jc w:val="center"/>
        <w:rPr/>
      </w:pPr>
      <w:r>
        <w:rPr>
          <w:color w:val="auto"/>
        </w:rPr>
        <w:t xml:space="preserve"> </w:t>
      </w:r>
      <w:r>
        <w:rPr>
          <w:b/>
          <w:bCs/>
          <w:i/>
          <w:iCs/>
          <w:color w:val="auto"/>
        </w:rPr>
        <w:t>2.2 Îñîáåííîñòè ñòðàõîâîãî ðûíêà Ðîññèè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Äî ïðîâåäåíèÿ ðûíî÷íûõ ðåôîðì (êîíåö 80-õ - íà÷àëî 90-õ ãîäîâ) â Ðîññèè, êàê èçâåñòíî, ñóùåñòâîâàëà ìîíîïîëèÿ ãîñóäàðñòâà íà ñòðà</w:t>
        <w:softHyphen/>
        <w:t>õîâàíèå êàê ñèñòåìó îòíîøåíèé ïî çàùèòå èìóùåñòâåííûõ èíòåðåñîâ ôè</w:t>
        <w:softHyphen/>
        <w:t>çè÷åñêèõ è þðèäè÷åñêèõ ëèö ïðè íàñòóïëåíèè  ñòðàõîâûõ  ñëó÷àåâ.  Íà ïðàêòèêå óïðàâëåí÷åñêîå âìåøàòåëüñòâî ãîñóäàðñòâà â ñôåðó ñòðàõîâàíèÿ îáîðà÷èâàëîñü â ðÿäå ñëó÷àåâ ïîäðûâîì åãî îñíîâ, ÷òî âûðàæàëîñü â  áåçâîçìåçäíîì èçúÿòèè ñòðàõîâûõ ðåçåðâîâ (ýòî êàñàëîñü ðåçåðâíûõ ôîíäîâ ïî ñòðàõîâàíèþ èìóùåñòâà  ñåëüñêîõîçÿéñòâåííûõ  ïðåäïðèÿòèé) ëèáî çà÷èñëåíèè ñòðàõîâûõ ðåñóðñîâ â äîõîäû ãîñóäàðñòâåííîãî áþäæå</w:t>
        <w:softHyphen/>
        <w:t>òà (ýòî êàñàëîñü ðåçåðâà âçíîñîâ ïî äîëãîñðî÷íîìó ñòðàõîâàíèþ  æèç</w:t>
        <w:softHyphen/>
        <w:t>íè) ñ îòíåñåíèåì èõ íà óâåëè÷åíèå âíóòðåííåãî ãîñóäàðñòâåííîãî äîë</w:t>
        <w:softHyphen/>
        <w:t>ãà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ïîñëåäíèå  ãîäû  ïðîèçîøëè  ðàäèêàëüíûå èçìåíåíèÿ â ïîäõîäàõ ãîñóäàðñòâà ê ðàçâèòèþ ñòðàõîâîãî äåëà.  Ñòàëè  ñêëàäûâàòüñÿ  íîâûå óñëîâèÿ äåÿòåëüíîñòè ñòðàõîâûõ êîìïàíèé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Ðàçâèòèå ðûíî÷íûõ îòíîøåíèé â ýêîíîìèêå Ðîññèè âûçâàëî,  ñ îä</w:t>
        <w:softHyphen/>
        <w:t>íîé  ñòîðîíû,  ïîÿâëåíèå  ìíîãîîáðàçèÿ  ôîðì  ñîáñòâåííîñòè è âèäîâ ïðåäïðèíèìàòåëüñêîé äåÿòåëüíîñòè,  ÷òî ïðåäîïðåäåëèëî áîëåå âûñîêèé óðîâåíü ïîòåíöèàëüíûõ ïîòðåáíîñòåé â ñòðàõîâàíèè,  à ñ äðóãîé, ñîç</w:t>
        <w:softHyphen/>
        <w:t>äàëî ðåàëüíûå ïðåäïîñûëêè äëÿ äåìîíîïîëèçàöèè ñòðàõîâîãî äåëà,  îð</w:t>
        <w:softHyphen/>
        <w:t>ãàíèçàöèè  íîâîé  ñèñòåìû ñòðàõîâàíèÿ è ôîðìèðîâàíèÿ àäåêâàòíîãî åé ñòðàõîâîãî ðûíêà.  Ïîòðåáíîñòü â íîðìàëüíîì ðàçâèòèè ñòðàõîâîé äåÿ</w:t>
        <w:softHyphen/>
        <w:t>òåëüíîñòè  â  óñëîâèÿõ äåéñòâèÿ ðûíî÷íûõ çàêîíîâ ñäåëàëè íåèçáåæíûì îòìèðàíèå  àäìèíèñòðàòèâíûõ  ñïîñîáîâ    óïðàâëåíèÿ ñòðàõîâûì  äåëîì.  Íà  ñìåíó åìó ñòàëî óòâåðæäàòüñÿ ãîñóäàðñòâåííîå ðåãóëèðîâàíèå ñòðàõîâîé äåÿòåëüíîñòè ïóòåì óñòàíîâëåíèÿ  îïðåäåëåí</w:t>
        <w:softHyphen/>
        <w:t>íûõ ïðàâèë, ñîáëþäåíèå êîòîðûõ îáÿçàòåëüíî äëÿ ó÷àñòíèêîâ ñòðàõîâà</w:t>
        <w:softHyphen/>
        <w:t>íèÿ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Òàê, â  îñíîâå    ñòðàõîâàíèÿ  â  Ðîññèè  ëåæàò  òðåáîâàíèÿ     ïî :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- ñîáëþäåíèþ  âñåìè ó÷àñòíèêàìè ñòðàõîâàíèÿ çàêîíîäàòåëüñòâà î ñòðàõîâàíèè,  îáåñïå÷åíèþ çàùèòû ïðàâ  è  èíòåðåñîâ  ñòðàõîâàòåëåé, ñòðàõîâùèêîâ è ãîñóäàðñòâà;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- âûïîëíåíèþ ó÷àñòíèêàìè ñòðàõîâàíèÿ, îñîáî ýòî êàñàåòñÿ ñòðà</w:t>
        <w:softHyphen/>
        <w:t>õîâùèêîâ, êîíêðåòíûõ îáÿçàòåëüñòâ ïî äîãîâîðàì ñòðàõîâàíèÿ;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- ñîäåéñòâèþ ïîÿâëåíèÿ íà ñòðàõîâîì ðûíêå ñòðàõîâùèêîâ,  èìåþ</w:t>
        <w:softHyphen/>
        <w:t>ùèõ ïðî÷íóþ ôèíàíñîâóþ óñòîé÷èâîñòü,  è ïðåñå÷åíèþ äåÿòåëüíîñòè íå</w:t>
        <w:softHyphen/>
        <w:t>äîáðîñîâåñòíûõ ñòðàõîâûõ êîìïàíèé, êîòîðûå ìîãóò íàíåñòè âðåä ñòðà</w:t>
        <w:softHyphen/>
        <w:t>õîâîìó äåëó è óùåðá èíòåðåñàì ñòðàõîâàòåëåé;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- ñîçäàíèþ óñëîâèé äëÿ çäîðîâîé êîíêóðåíöèè íà ñòðàõîâîì  ðûí</w:t>
        <w:softHyphen/>
        <w:t>êå, ýôôåêòèâíîãî ðàçâèòèÿ ñòðàõîâûõ óñëóã, ïîâûøåíèÿ êóëüòóðû ñòðà</w:t>
        <w:softHyphen/>
        <w:t>õîâàíèÿ è åãî ïðåñòèæà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È ýòî - â èíòåðåñàõ ïðåæäå âñåãî ñàìèõ ñòðàõîâùèêîâ. Ñòðàõîâîå äåëî áîëüøå, ÷åì äðóãèå îòðàñëè ýêîíîìèêè, íóæäàåòñÿ â äîâåðèè êëè</w:t>
        <w:softHyphen/>
        <w:t>åíòîâ ê ñâîèì ñòðàõîâùèêàì.  Ëó÷øèé àãèòàòîð çà äîâåðèå ê ñòðàõîâà</w:t>
        <w:softHyphen/>
        <w:t>íèþ åñòü ñàìî ñòðàõîâàíèå, åãî ïðèâëåêàòåëüíîñòü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Âìåñòå ñ òåì ìåõàíèçì è ñòåïåíü  ðåãóëèðîâàíèÿ ñòðàõîâîé äåÿòåëüíîñòè íå ìîãóò îñòàâàòüñÿ âñÿêèé  ðàç  â  êàêîì-òî çàñòûâøåì,  íåèçìåííîì ñîñòîÿíèè. Â çàâèñèìîñòè îò îáùåé ñèòóàöèè â ýêîíîìèêå è ñîñòîÿíèÿ ñòðàõîâîãî ðûíêà, ýòàïîâ åãî ðàçâèòèÿ ðåãóëè</w:t>
        <w:softHyphen/>
        <w:t xml:space="preserve">ðóþùèå  èíñòðóìåíòû  ìîãóò áûòü ðàçíûìè êàê ïî âðåìåíè ïðèìåíåíèÿ â îòäåëüíî âçÿòîé ñòðàíå,  òàê è â ñðàâíåíèè ñ äðóãèìè ãîñóäàðñòâàìè. Â  òîé  èëè èíîé ñòåïåíè ìåòîäû ðåãóëèðîâàíèÿ ìîãóò ðàçíèòüñÿ,  êàê ðàçíÿòñÿ ñàìè ñòðàõîâûå ðûíêè. Â íàñòîÿùåå âðåìÿ ñòðàõîâûì êîìïàíèÿì è êîíòðîëèðóþùèì îðãàíàì ïðåäîñòàâëåíû âñå âîçìîæíîñòè ãèáêîãî âçàèìîäåéñòâèÿ äëÿ òîãî, ÷òîáû äîáèòüñÿ ñîîòâåòñòâóþùåé çàêîíîäàòåëüíîé áàçû äëÿ äàëüíåéøåãî óñïåøíîãî ðàçâèòèÿ ñòðàõîâîãî ðûíêà.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Åñëè îáðàòèòüñÿ  ê èñòîðèè ñòðàõîâàíèÿ â Ðîññèè,  òî ñèñòåìà ðåãóëèðîâàíèÿ ñòðàõîâîé äåÿòåëüíîñòè çàðîäèëàñü çäåñü åùå â ñåðåäèíå 1894 ãîäà. Çàòåì â ñâÿçè ñ ââåäåíèåì ìîíîïîëèè ãîñóäàðñ</w:t>
        <w:softHyphen/>
        <w:t>òâà íà ñòðàõîâàíèå, ýòà äåÿòåëüíîñòü  áûëà íà äîëãèå ãîäû ïðåðâàíà.  Ñåãîäíÿ ñòðà</w:t>
        <w:softHyphen/>
        <w:t xml:space="preserve">õîâîå ðåãóëèðîâàíèå ñíîâà âîçðîæäàåòñÿ è ïðèîáðåòàåò íîâîå êà÷åñòâî.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jc w:val="center"/>
        <w:rPr/>
      </w:pPr>
      <w:r>
        <w:rPr>
          <w:b/>
          <w:bCs/>
          <w:i/>
          <w:iCs/>
          <w:color w:val="auto"/>
        </w:rPr>
        <w:t>2.3 Îñíîâíûå ïîêàçàòåëè ñîñòîÿíèÿ ñòðàõîâîãî ðûíêà (òåêóùàÿ ñèòó</w:t>
        <w:softHyphen/>
        <w:t>àöèÿ, òåíäåíöèè).</w:t>
      </w:r>
      <w:r>
        <w:rPr>
          <w:color w:val="auto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Ïî ñîñòîÿíèþ  íà 1 ÿíâàðÿ 1994 ãîäà â Ðîññòðàõíàäçîðå â ðååñòð âêëþ÷åíî áîëåå äâóõ ñ ïîëîâèíîé òûñÿ÷ ñòðàõîâùèêîâ (èìåþùèõ  ëèöåí</w:t>
        <w:softHyphen/>
        <w:t>çèè  íà ïðàâî ïðîâåäåíèÿ ñòðàõîâîé äåÿòåëüíîñòè) ñ ðàçëè÷íûìè îðãà</w:t>
        <w:softHyphen/>
        <w:t>íèçàöèîííî-ïðàâîâûìè ôîðìàìè,  èç êîòîðûõ îêîëî 50%  ïðèõîäèòñÿ  íà äîëþ àêöèîíåðíûõ îáùåñòâ çàêðûòîãî òèïà.  Ñëåäóåò îòìåòèòü, ÷òî ïî</w:t>
        <w:softHyphen/>
        <w:t>äàâëÿþùåå áîëüøèíñòâî êîìïàíèé äåéñòâóåò íà ñòðàõîâîì  ðûíêå  ìåíåå ãîäà (1240), à áîëåå äâóõ ëåò - âñåãî ëèøü îêîëî 5%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Çäåñü ñëåäóåò îáðàòèòü âíèìàíèå íà òî îáñòîÿòåëüñòâî, ÷òî îêî</w:t>
        <w:softHyphen/>
        <w:t>ëî  70%  ñòðàõîâûõ  êîìïàíèé,  îáëàäàÿ  óñòàâíûì  êàïèòàëîì  äî  100 ìëí.ðóáëåé,  íå èìåþò âîçìîæíîñòè ïðèíèìàòü íà  ñòðàõîâàíèå  ñêîëü</w:t>
        <w:softHyphen/>
        <w:t>êî-íèáóäü ñåðüåçíûå ñòðàõîâûå ðèñêè,  è ëèøü 4%  êîìïàíèé, èìåÿ óñ</w:t>
        <w:softHyphen/>
        <w:t xml:space="preserve">òàâíûé êàïèòàë, ïðåâûøàþùèé 1000 ìëí.ðóá. ìîãóò èõ áðàòü íà ñåáÿ.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Îäíàêî çà ïîñëåäíåå âðåìÿ íàáëþäàåòñÿ òåíäåíöèÿ ê ïîÿâëåíèþ íà ñòðàõîâîì ðûíêå êîìïàíèé óñòàâíûé êàïèòàë êîòîðûõ  ñîñòàâëÿåò  íåñ</w:t>
        <w:softHyphen/>
        <w:t>êîëüêèõ,  à òî è äåñÿòêîâ ìèëëèàðäîâ ðóáëåé,  ÷òî ñâèäåòåëüñòâóåò î òîì, ÷òî ðîññèéñêèå ïðåäïðèíèìàòåëè ñòàëè ïîíèìàòü, ÷òî òàêîå ñòðà</w:t>
        <w:softHyphen/>
        <w:t>õîâàíèå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Ê äðóãîé èç îñîáåííîñòè ðàçâèòèÿ íàøåãî ñòðàõîâîãî ðûíêà ìîæ</w:t>
        <w:softHyphen/>
        <w:t>íî îòíåñòè òî,  ÷òî áîëüøèíñòâî ñòðàõîâûõ êîìïàíèé ñôîðìèðîâàëèñü è äåéñòâóþò êàê ìíîãîîòðàñëåâûå îðãàíèçàöèè.  Íàèáîëüøèé èíòåðåñ  äëÿ ñòðàõîâùèêîâ  ïðåäñòàâëÿåò ñòðàõîâàíèå ðàçëè÷íîãî èìóùåñòâà (èç 938 ñòðàõîâùèêîâ,  ïðåäñòàâèâøèõ ñòàòîò÷åò çà 1994  ãîä,  669  êîìïàíèé ïðåäëàãàþò ýòè âèäû ñòðàõîâàíèÿ),  îêîëî 800 ôèðì çàíèìàþòñÿ ïðîâå</w:t>
        <w:softHyphen/>
        <w:t>äåíèåì ëè÷íîãî ñòðàõîâàíèÿ è 660 - ñòðàõîâàíèåì ðàçëè÷íûõ âèäîâ îò</w:t>
        <w:softHyphen/>
        <w:t xml:space="preserve">âåòñòâåííîñòè.  </w:t>
        <w:tab/>
        <w:t>Â  ìåíüøåé  ñòåïåíè ïîêà ïðåäñòàâëåíû ñòðàõîâùèêè â îáÿçàòåëüíîì,  îñîáåííî ìåäèöèíñêîì ñòðàõîâàíèè (130) è ïåðåñòðàõî</w:t>
        <w:softHyphen/>
        <w:t>âàíèè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Íåñìîòðÿ íà èíôëÿöèîííûå ïðîöåññû,  ïðîõîäÿùèå  â  ñòðàíå,  çà ïîñëåäíåå  âðåìÿ íàáëþäàåòñÿ òåíäåíöèÿ ê óâåëè÷åíèþ ÷èñëà ñòðàõîâà</w:t>
        <w:softHyphen/>
        <w:t>òåëåé è â ñâÿçè ñ ýòèì ê ðîñòó ïîñòóïëåíèé ñòðàõîâîé  ïðåìèè.  Òàê, åñëè  ñîâîêóïíàÿ  ñòðàõîâàÿ  ïðåìèÿ  çà  1994 ãîä ñîñòàâèëà îêîëî 1 òðëí.  109,1 ìëðä.  ðóáëåé, òî â ïåðâîì êâàðòàëå ò.ã. 924 ìëðä.ðóá</w:t>
        <w:softHyphen/>
        <w:t>ëåé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Ñòðóêòóðà ïîñòóïàþùåé ñòðàõîâîé ïðåìèè ïîêàçûâàåò,  ÷òî â ïîñ</w:t>
        <w:softHyphen/>
        <w:t>ëåäíåå âðåìÿ íàáëþäàåòñÿ è íåêîòîðîå ïîâûøåíèå èíòåðåñà íàñåëåíèÿ è ïðåäïðèíèìàòåëåé ê ïðîâåäåíèþ ñòðàõîâàíèÿ æèçíè:  Òàê, äîëÿ ëè÷íîãî ñòðàõîâàíèÿ â ïåðâîì êâàðòàëå ò.ã. ïîâûñèëàñü ñ 44 ïðîöåíòîâ â 1994 ãîäó äî 55 ïðîöåíòîâ.  Â òîæå âðåìÿ, ñíèçèëîñü ñ 28% â 1994 ãîäó äî 22%  â ïåðâîì êâàðòàëå ò.ã. ïîñòóïëåíèå ïðåìèè ïî èìóùåñòâåííûì âè</w:t>
        <w:softHyphen/>
        <w:t>äàì ñòðàõîâàíèÿ. Â ïåðâóþ î÷åðåäü, ýòî ñâÿçàíî ñ ïåðåîöåíêîé îñíîâ</w:t>
        <w:softHyphen/>
        <w:t>íûõ ôîíäîâ ïðåäïðèÿòèé,  ïðîâåäåííîé ïî ñîñòîÿíèþ íà 1 ÿíâàðÿ ïðîøëîãî ãîäà, â ðåçóëüòàòå êîòîðîé ñòîèìîñòü ôîíäîâ âîçðîñëà â íåñêîëüêî äåñÿòêîâ ðàç, ÷òî, åñòåñòâåííî, ïîâëåêëî çà ñîáîé óâåëè÷åíèå ñòðàõîâîé ñóììû è ñòðàõîâîãî âçíîñà,  ÷òî íå êàæäîìó ïðåäïðèÿòèþ ïî êàðìàíó. Îòðàä</w:t>
        <w:softHyphen/>
        <w:t>íûì òàêæå  ÿâëÿåòñÿ è ñíèæåíèå çà ýòîò ïåðèîä áîëåå ÷åì íà 10 ïóíê</w:t>
        <w:softHyphen/>
        <w:t>òîâ äîëè ñòðàõîâàíèÿ îòâåòñòâåííîñòè ïî êðåäèòíûì îïåðàöèÿì â îáùåì îáúåìå ïîñòóïëåíèÿ  ñòðàõîâîé  ïðåìèè,  ÷òî ñâèäåòåëüñòâóåò î áîëåå âçâåøåííîì ïîäõîäå ñòðàõîâùèêîâ ê ïðèíÿòèþ ðèñêîâ è íàêîïëåíèþ  îï</w:t>
        <w:softHyphen/>
        <w:t>ðåäåëåííîãî îïûòà â ïðîâåäåíèè ñòðàõîâûõ îïåðàöèé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Ïî-ïðåæíåìó ñîõðàíÿåòñÿ  ÷ðåçâû÷àéíî çíà÷èòåëüíàÿ äèôôåðåíöèà</w:t>
        <w:softHyphen/>
        <w:t>öèÿ êîìïàíèé ïî îáúåìó ñîáèðàåìûõ ïëàòåæåé, Òàê, çà 1994 ãîä íà äî</w:t>
        <w:softHyphen/>
        <w:t>ëþ  50  êðóïíåéøèõ  êîìïàíèé ïðèõîäèòñÿ 53%  âñåãî îáúåìà ñòðàõîâûõ ïîñòóïëåíèé,  ïðè ýòîì ñòðàõîâûå ôèðìû,  âõîäÿùèå â ãðóïïû Ðîñãîññ</w:t>
        <w:softHyphen/>
        <w:t>òðàõà, Èíãîññòðàõà è ÀÑÊÎ, îáåñïå÷èëè ïîëó÷åíèå 42% ñîâîêóïíîé ïðå</w:t>
        <w:softHyphen/>
        <w:t>ìèè è îñóùåñòâèëè 39,3% âñåõ ñòðàõîâûõ âûïëàò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Â òî æå âðåìÿ 64%  îáùåãî ÷èñëà äåéñòâóþùèõ êîìïàíèé èìåëè ãî</w:t>
        <w:softHyphen/>
        <w:t>äîâîé ñáîð ñòðàõîâîé ïðåìèè äî 5000 ìëí. ðóáëåé è ëèøü ïîëïðîöåíòà ñòðàõîâùèêîâ îáåñïå÷èëè çà ãîä ïîñòóïëåíèå ïî 200 è áîëåå ìëðä. ðóá</w:t>
        <w:softHyphen/>
        <w:t>ëåé ñòðàõîâûõ ïëàòåæåé. Ýòè æå òåíäåíöèè ïîêà ïðîäîëæàþò ñîõðàíÿòü</w:t>
        <w:softHyphen/>
        <w:t>ñÿ è â ýòîì ãîäó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Õàðàêòåðèçóÿ äåÿòåëüíîñòü êîìïàíèé ïî ñòðàõîâûì âûïëàòàì, ñëå</w:t>
        <w:softHyphen/>
        <w:t>äóåò îòìåòèòü, ÷òî çà ïîñëåäíåå âðåìÿ çäåñü ñòàëè íàáëþäàòüñÿ ïîëî</w:t>
        <w:softHyphen/>
        <w:t>æèòåëüíûå òåíäåíöèè.  Åñëè ðàíåå ñòðàõîâùèê ïðè íàñòóïëåíèè ñòðàõî</w:t>
        <w:softHyphen/>
        <w:t>âîãî ñëó÷àÿ ïðèíèìàë, åñëè ìîæíî òàê âûðàçèòüñÿ, âñå ìåðû äëÿ òîãî, ÷òîáû íå ïðîèçâåñòè èëè çàòÿíóòü (ñ ó÷åòîì èíôëÿöèè) âûïëàòó,  òî â ïîñëåäíåå âðåìÿ,  ïîíèìàÿ, ÷òî ñòðàõîâàòåëè îò òàêèõ êîìïàíèé íà÷è</w:t>
        <w:softHyphen/>
        <w:t>íàþò îòâîðà÷èâàòüñÿ,  áîëüøèíñòâî ñòðàõîâùèêîâ ñòàëè  óäîâëåòâîðÿòü ïðåòåíçèè áîëåå îïåðàòèâíî. Òàê, åñëè çà 1994 ãîä ñòðàõîâûå âûïëàòû ñîñòàâèëè 653 ìëðä.ðóáëåé èëè 50%  ê ïîñòóïèâøåé ïðåìèè, òî çà ïåð</w:t>
        <w:softHyphen/>
        <w:t xml:space="preserve">âûé êâàðòàë ò.ã.  âûïëàòû ïðåâûñèëè 60%  (600 ìëðä.ðóáëåé),  ïðè÷åì îñîáåííî ýòà òåíäåíöèÿ ïðîñëåæèâàåòñÿ ïî ëè÷íîìó ñòðàõîâàíèþ (56,5% îò âñåõ âûïëàò â ïåðâîì êâàðòàëå ò.ã.  ïðîòèâ 47%  çà 1994 ã.,  à ñ ó÷åòîì îáÿçàòåëüíîãî  ñòðàõîâàíèÿ,  â  êîòîðîì  ïðåîáëàäàåò  ëè÷íîå ñòðàõîâàíèå, ýòîò ïîêàçàòåëü ïðåâûñèë 80% â ò.ã., ïðîòèâ 58% â 1994 ã.) </w:t>
        <w:tab/>
        <w:t>Äèàãðàììà ñîîòíîøåíèÿ âûïëàò è ïðåìèé ïî íåêîòîðûì âèäàì  ñòðà</w:t>
        <w:softHyphen/>
        <w:t>õîâàíèÿ ïîêàçàíà íà ñëåäóþùåì ëèñòå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jc w:val="center"/>
        <w:rPr/>
      </w:pPr>
      <w:r>
        <w:rPr>
          <w:color w:val="auto"/>
        </w:rPr>
        <w:tab/>
      </w:r>
      <w:r>
        <w:rPr>
          <w:b/>
          <w:bCs/>
          <w:i/>
          <w:iCs/>
          <w:color w:val="auto"/>
        </w:rPr>
        <w:t>2.4 Çàêîí Ðîññèéñêîé Ôåäåðàöèè "Î ñòðàõîâàíèè" è íîðìàòèâíûå äîêó</w:t>
        <w:softHyphen/>
        <w:t>ìåíòû. Ñîþçû ñòðàõîâùèêîâ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Îñíîâîïîëàãàþùèì àêòîì,  ïðèçâàííûì ðåãóëèðîâàòü ñòðàõîâûå îò</w:t>
        <w:softHyphen/>
        <w:t>íîøåíèÿ,  þðèäè÷åñêè  îáåñïå÷èâàþùåãî  ïðåäïîñûëêè ôóíêöèîíèðîâàíèÿ ðûíêà ñòðàõîâûõ óñëóã,  óïîðÿäî÷èâàþùåãî äåÿòåëüíîñòü ñòðàõîâùèêîâ, ÿâëÿåòñÿ Çàêîí ÐÔ "Î ñòðàõîâàíèè". Ïîÿâëåíèå ýòîãî Çàêîíà áûëî âûç</w:t>
        <w:softHyphen/>
        <w:t>âàíî ïåðåõîäîì Ðîññèè íà ðûíî÷íûå îòíîøåíèÿ, êîòîðûå ñïîñîáñòâîâàëè ïîÿâëåíèþ  ìíîæåñòâà  õîçÿéñòâóþùèõ  ñóáúåêòîâ,  çàèíòåðåñîâàííûõ â îáåñïå÷åíèè çàùèòû ñâîåé ïðåäïðèíèìàòåëüñêîé  äåÿòåëüíîñòè,  ñâîåãî èìóùåñòâà è ñâîèõ äîõîäîâ îò ðûíî÷íûõ íåïðåäâèäåííûõ ñèòóàöèé.  Çà</w:t>
        <w:softHyphen/>
        <w:t>êîí ñòàë òåì íîðìàòèâíûì äîêóìåíòîì,  êîòîðûé  ïîçâîëèë  îïðåäåëèòü ñôåðó  ñòðàõîâàíèÿ  è ìåõàíèçì ðåãóëèðîâàíèÿ ñòðàõîâîé äåÿòåëüíîñòè íà âíóòðåííåì ñòðàõîâîì ðûíêå.  Íà çàêîíîäàòåëüíîì  óðîâíå  âïåðâûå áûëè îïðåäåëåíû ïîíÿòèÿ ôîðì ñòðàõîâàíèÿ, âèäîâ ñòðàõîâàíèÿ, òå ìå</w:t>
        <w:softHyphen/>
        <w:t>õàíèçìû,  êîòîðûå ïðîÿâëÿþòñÿ â ïðîöåññå ñòðàõîâàíèÿ. Çàêîíîì îïðå</w:t>
        <w:softHyphen/>
        <w:t>äåëåíû  îáúåêòû ñòðàõîâàíèÿ,  ñóáúåêòû ñòðàõîâîãî ðûíêà èõ ïîëíîìî</w:t>
        <w:softHyphen/>
        <w:t>÷èÿ.  Áûë îïðåäåëåí ìåõàíèçì  îáåñïå÷åíèÿ  ôèíàíñîâîé  óñòîé÷èâîñòè ñòðàõîâûõ êîìïàíèé. Çàêîíîäàòåëüíî óòâåðæäåí ñòàòóñ ãîñóäàðñòâåííî</w:t>
        <w:softHyphen/>
        <w:t>ãî îðãàíà ïðèçâàííîãî îñóùåñòâëÿòü  íàäçîð  çà  ñòðàõîâîé  äåÿòåëü</w:t>
        <w:softHyphen/>
        <w:t>íîñòüþ ñ òåì,  ÷òîáû âñåìè ó÷àñòíèêàìè ñòðàõîâîãî ðûíêà ñîáëþäàëèñü òðåáîâàíèÿ ñòðàõîâîãî çàêîíîäàòåëüñòâà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Íî ñòðàõîâîé ðûíîê Ðîññèè ðàçâèâàåòñÿ íàñòîëüêî äèíàìè÷íî, ÷òî ñðàçó ïîñëå íà÷àëà äåéñòâèÿ Çàêîíà "Î ñòðàõîâàíèè"  âîçíèêëè  íîâûå çàäà÷è êîòîðûå íåîáõîäèìî áûëî ðåøàòü îïåðàòèâíî è êîòîðûå íå ìîãëè áûòü ðåøåíû â ðàìêàõ äåéñòâóþùåãî  çàêîíîäàòåëüñòâà.  ×àñòè÷íî  ýòè çàäà÷è  ìîãëè  áûòü  ðåøåíû  íîðìàòèâíûìè àêòàìè Ôåäåðàëüíîé ñëóæáû Ðîññèè ïî íàäçîðó çà ñòðàõîâîé äåÿòåëüíîñòüþ,  ÿâëÿþùèåñÿ òàêæå èñ</w:t>
        <w:softHyphen/>
        <w:t>òî÷íèêîì  ñòðàõîâîãî  ïðàâà.  Íåñòàáèëüíîå  ïîëîæåíèå â ýêîíîìèêå è òðóäíîñòè ñòàíîâëåíèÿ ñòðàõîâîãî ðûíêà ïîáóäèëè ñòðàõîâùèêîâ àêòèâ</w:t>
        <w:softHyphen/>
        <w:t>íî  îáúåäèíÿòüñÿ â ñîþçû ñ öåëüþ çàùèòû ñâîèõ èíòåðåñîâ è êîîðäèíà</w:t>
        <w:softHyphen/>
        <w:t>öèè äåÿòåëüíîñòè. Äëÿ óïîðÿäî÷åíèÿ ýòîãî ïðîöåññà Ôåäåðàëüíîé ñëóæ</w:t>
        <w:softHyphen/>
        <w:t>áîé áûëî ñîçäàíî "Ïîëîæåíèå î ãîñóäàðñòâåííîé ðåãèñòðàöèè îáúåäèíå</w:t>
        <w:softHyphen/>
        <w:t xml:space="preserve">íèé ñòðàõîâùèêîâ". Ìíîãèå ñòðàõîâûå êîìïàíèè âõîäÿò â ôèíàíñîâî-ïðîìûøëåííûå ãðóïïû. Ýòî ïîìîãàåò èì ñïðàâëÿòüñÿ ñ òåêóùèìè òðóäíîñòÿìè. Ê òîìó æå Çàêîíîäàòåëüñòâî çàïðåùàåò ñòðàõîâûì êîìïàíèÿì âåäåíèå ïðî÷åé õîçÿéñòâåííîé äåÿòåëüíîñòè, êðîìå íåïîñðåäñòâåííî ñòðàõîâàíèÿ. Òàêèì îáðàçîì ïîäîáíûé ñèìáèîç ïîçâîëÿåò âûæèâàòü è ïîëó÷àòü ïðèáûëü.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Äëÿ ñòðàõîâûõ êîìïàíèé â íàñòîÿùåå âðåìÿ ââåäåí äîâîëüíî æåñòêèé öåíç óñòàâíîãî ôîíäà è ðåçåðâèðîâàíèÿ. Ïðîáåë â ïðîðàáîòêå çàêîíîäàòåëåì ñèñòåìû ñòðà</w:t>
        <w:softHyphen/>
        <w:t>õîâûõ ðåçåðâîâ òðåáîâàë ïðèíÿòèÿ îò ñïåöèàëèñòîâ îïðåäåëåí</w:t>
        <w:softHyphen/>
        <w:t>íûõ ìåð.  Â ñîîòâåòñòâèè ñ ýòîé çàäà÷åé ñîçäàíû "Ïðàâèëà ôîðìèðîâà</w:t>
        <w:softHyphen/>
        <w:t>íèÿ  ñòðàõîâûõ ðåçåðâîâ ïî âèäàì ñòðàõîâàíèÿ èíûì,  ÷åì ñòðàõîâàíèå æèçíè". Äëÿ ðåãóëèðîâàíèÿ ñòðàõîâîãî ðûíêà íåîáõîäèì ÷åòêî íàëàæåí</w:t>
        <w:softHyphen/>
        <w:t>íûé  êîíòðîëü  çà äåÿòåëüíîñòüþ ñòðàõîâûõ îðãàíèçàöèé.  Â êîíòåêñòå ýòîãî íàïðàâëåíèÿ  ðàçðàáîòàíû “Óñëîâèÿ ëèöåíçèðîâàíèÿ ñòðàõîâîé äåÿòåëüíîñòè”,  “Ïëàí  ñ÷åòîâ  áóõãàëòåðñêîãî ó÷åòà ôèíàíñîâî-õîçÿéñ</w:t>
        <w:softHyphen/>
        <w:t>òâåííîé äåÿòåëüíîñòè ñòðàõîâûõ  îðãàíèçàöèé”,  “Ôîðìû  ñòàòèñòè÷åñêîé îò÷åòíîñòè”, “Ïîëîæåíèå î ïîðÿäêå äà÷è ïðåäïèñàíèÿ, îãðàíè÷åíèÿ, ïðè</w:t>
        <w:softHyphen/>
        <w:t>îñòàíîâëåíèÿ è îòçûâà ëèöåíçèè íà îñóùåñòâëåíèå ñòðàõîâîé  äåÿòåëüíîñòè”. Íå ìåíåå âàæíîé çàäà÷åé, ÷åì âûøåïåðå÷èñëåííûå, íà ñîâðåìåí</w:t>
        <w:softHyphen/>
        <w:t>íîì ýòàïå ðàçâèòèÿ ñòðàõîâîãî ðûíêà ÿâëÿåòñÿ çàùèòà ïðàâ ïîòðåáèòå</w:t>
        <w:softHyphen/>
        <w:t>ëåé  ñòðàõîâûõ  óñëóã.  Äàííàÿ ïðîáëåìà ìîæåò ðåøàòüñÿ â íåñêîëüêèõ íàïðàâëåíèÿõ è, â ÷àñòíîñòè, ñ ïîìîùüþ óêðåïëåíèÿ ôèíàíñîâîé óñòîé</w:t>
        <w:softHyphen/>
        <w:t>÷èâîñòè  ñàìîãî ñòðàõîâùèêà.  Ýòó çàäà÷ó ïðèçâàíû ðåøàòü òàêèå  äîêóìåíòû êàê “Ìåòîäèêà ðàñ÷åòà íîðìàòèâíîãî ðàçìåðà ñîîòíîøåíèÿ àê</w:t>
        <w:softHyphen/>
        <w:t>òèâîâ è îáÿçàòåëüñòâ ñòðàõîâùèêîâ”, “Ïðàâèëà ðàçìåùåíèÿ ñòðàõîâûõ ðå</w:t>
        <w:softHyphen/>
        <w:t>çåðâîâ”, “Ìåòîäèêà ðàñ÷åòà òàðèôíûõ ñòàâîê ïî ìàññîâûì ðèñêîâûì âèäàì ñòðàõîâàíèÿ”. Êîíå÷íî, îáîçíà÷åííûå âûøå ïóíêòèðíî ïðîáëåìû ïðàâîâî</w:t>
        <w:softHyphen/>
        <w:t>ãî õàðàêòåðà,  ñóùåñòâóþùèå íà ñîâðåìåííîì ýòàïå, íå íîñÿò èñ÷åðïû</w:t>
        <w:softHyphen/>
        <w:t>âàþùåãî õàðàêòåðà è òðåáóþ äàëüíåéøåãî ïðàêòè÷åñêîãî ðàçðåøåíèÿ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jc w:val="center"/>
        <w:rPr/>
      </w:pPr>
      <w:r>
        <w:rPr>
          <w:color w:val="auto"/>
        </w:rPr>
        <w:tab/>
        <w:t xml:space="preserve"> </w:t>
      </w:r>
      <w:r>
        <w:rPr>
          <w:b/>
          <w:bCs/>
          <w:i/>
          <w:iCs/>
          <w:color w:val="auto"/>
        </w:rPr>
        <w:t>2.5 Ðîññòðàõíàäçîð. Ïîëîæåíèå î Ðîññòðàõíàäçîðå. Ñòðóêòóðà, ïðàâà,  îáÿçàííîñòè, ôóíêöèè</w:t>
      </w:r>
      <w:r>
        <w:rPr>
          <w:b/>
          <w:bCs/>
          <w:i/>
          <w:iCs/>
          <w:color w:val="auto"/>
          <w:u w:val="single"/>
        </w:rPr>
        <w:t>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Äëÿ îñóùåñòâëåíèÿ  Ãîñóäàðñòâåííîãî  íàäçîðà çà ñòðàõîâîé äåÿ</w:t>
        <w:softHyphen/>
        <w:t>òåëüíîñòüþ íà òåððèòîðèè  Ðîññèéñêîé  Ôåäåðàöèè  Óêàçîì  Ïðåçèäåíòà Ðîññèéñêîé Ôåäåðàöèè áûëà ñîçäàíà Ôåäåðàëüíàÿ ñëóæáà Ðîññèè ïî íàä</w:t>
        <w:softHyphen/>
        <w:t>çîðó çà ñòðàõîâîé äåÿòåëüíîñòüþ (Ðîññòðàõíàäçîð),  êîòîðàÿ ÿâëÿåòñÿ öåíòðàëüíûì îðãàíîì ôåäåðàëüíîé èñïîëíèòåëüíîé âëàñòè, è ïîä÷èíÿåò</w:t>
        <w:softHyphen/>
        <w:t>ñÿ Ïðàâèòåëüñòâó Ðîññèéñêîé Ôåäåðàöèè,  äåéñòâóÿ íà  îñíîâàíèè  óò</w:t>
        <w:softHyphen/>
        <w:t>âåðæäåííîãî èì Ïîëîæåíèÿ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Ïîëîæåíèå î Ôåäåðàëüíîé ñëóæáå Ðîññèè ïî íàäçîðó çà  ñòðàõîâîé äåÿòåëüíîñòüþ  ïðèíÿòîå  â  àïðåëå 1993 ãîäà äîïîëíåííîå è ÷àñòè÷íî èçìåíåííîå â îêòÿáðå 1994 ãîäà óñòàíàâëèâàåò  ïðàâà  è  îáÿçàííîñòè Ðîññòðàõíàäçîðà, à òàêæå åãî ôóíêöèè è çàäà÷è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Ðîññòðàõíàäçîð â ïðåäåëàõ óñòàíîâëåííîé Ïîëîæåíèåì êîìïåòåíöèè îñóùåñòâëÿåò  ðåãóëèðîâàíèå  åäèíîãî  ñòðàõîâîãî ðûíêà â Ðîññèéñêîé Ôåäåðàöèè íà îñíîâå óñòàíîâëåíèÿ îáùèõ òðåáîâàíèé ïî ëèöåíçèðîâàíèþ è  âåäåíèþ ãîñóäàðñòâåííîãî ðååñòðà ñòðàõîâûõ îðãàíèçàöèé, êîíòðîëþ çà îáåñïå÷åíèåì ôèíàíñîâîé óñòîé÷èâîñòè ñòðàõîâùèêîâ,  ó÷åòó è  îò</w:t>
        <w:softHyphen/>
        <w:t>÷åòíîñòè , ìåòîäîëîãèè ñòðàõîâàíèÿ, ìåæîòðàñëåâîé è ìåæðåãèîíàëüíîé êîîðäèíàöèè ïî âîïðîñàì ñòðàõîâàíèÿ.  Ðîññòðàõíàäçîð â  ñâîåé  äåÿ</w:t>
        <w:softHyphen/>
        <w:t>òåëüíîñòè ðóêîâîäñòâóåòñÿ Êîíñòèòóöèåé Ðîññèéñêîé Ôåäåðàöèè, ïîñòà</w:t>
        <w:softHyphen/>
        <w:t>íîâëåíèÿìè è ðàñïîðÿæåíèÿìè Ïðåçèäåíòà Ðîññèéñêîé Ôåäåðàöèè, ïîñòà</w:t>
        <w:softHyphen/>
        <w:t>íîâëåíèÿìè  è ðàñïîðÿæåíèÿìè Ïðàâèòåëüñòâà Ðîññèéñêîé Ôåäåðàöèè,  à òàêæå ñóùåñòâóþùèì ïîëîæåíèåì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Ãëàâíîé çàäà÷åé  Ðîññòðàõíàäçîðà ÿâëÿåòñÿ îáåñïå÷åíèå ñîáëþäå</w:t>
        <w:softHyphen/>
        <w:t>íèÿ âñåìè ó÷àñòíèêàìè ñòðàõîâûõ îòíîøåíèé òðåáîâàíèé  çàêîíîäàòåëü</w:t>
        <w:softHyphen/>
        <w:t>ñòâà Ðîññèéñêîé Ôåäåðàöèè î ñòðàõîâàíèè â öåëÿõ ýôôåêòèâíîãî ðàçâè</w:t>
        <w:softHyphen/>
        <w:t>òèÿ ñòðàõîâûõ óñëóã,  çàùèòû ïðàâ è èíòåðåñîâ ñòðàõîâàòåëåé,  ñòðà</w:t>
        <w:softHyphen/>
        <w:t>õîâùèêîâ è ãîñóäàðñòâà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Â ïðåäåëàõ óñòàíîâëåííîé êîìïåòåíöèè Ðîññòðàõíàäçîðîì îñóùåñò</w:t>
        <w:softHyphen/>
        <w:t>âëÿåòñÿ ãîñóäàðñòâåííîå ðåãóëèðîâàíèå ñòðàõîâîé äåÿòåëüíîñòè íà îñ</w:t>
        <w:softHyphen/>
        <w:t>íîâå óñòàíîâëåíèÿ îáùèõ òðåáîâàíèé ïî ëèöåíçèðîâàíèþ è âåäåíèþ  ãî</w:t>
        <w:softHyphen/>
        <w:t>ñóäàðñòâåííîãî  ðååñòðà ñòðàõîâûõ îðãàíèçàöèé,  èíâåñòèöèîííîé äåÿ</w:t>
        <w:softHyphen/>
        <w:t>òåëüíîñòè, îáåñïå÷åíèþ ôèíàíñîâîé óñòîé÷èâîñòè, îðãàíèçàöèè áóõãàë</w:t>
        <w:softHyphen/>
        <w:t>òåðñêîãî  è  ñòàòèñòè÷åñêîãî ó÷åòà è îò÷åòíîñòè ñòðàõîâûõ îðãàíèçà</w:t>
        <w:softHyphen/>
        <w:t>öèé,  ñòàíäàðòèçàöèè óñëîâèé è òàðèôîâ ïî ìàññîâûì âèäàì  ñòðàõîâà</w:t>
        <w:softHyphen/>
        <w:t>íèÿ,  äðóãèì íàïðàâëåíèÿì ñòðàõîâîé äåÿòåëüíîñòè.  Ê ÷èñëó îñíîâíûõ ôóíêöèé Ðîññòðàõíàäçîðà îòíîñÿòñÿ âûäà÷à ëèöåíçèé íà  îñóùåñòâëåíèå ñòðàõîâîé  äåÿòåëüíîñòè  è âåäåíèå åäèíîãî ãîñóäàðñòâåííîãî ðååñòðà ñòðàõîâùèêîâ è îáúåäèíåíèé ñòðàõîâùèêîâ,  à òàêæå ðååñòðà ñòðàõîâûõ áðîêåðîâ.  Ðîññòðàõíàäçîð  äîëæåí  òàêæå  îñóùåñòâëÿòü  êîíòðîëü çà îáîñíîâàííîñòüþ ñòðàõîâûõ òàðèôîâ è îáåñïå÷åíèå  ïëàòåæåñïîñîáíîñòè ñòðàõîâùèêîâ, óñòàíàâëèâàåò ïðàâèëà ôîðìèðîâàíèÿ è ðàçìåùåíèÿ ñòðà</w:t>
        <w:softHyphen/>
        <w:t>õîâûõ ðåçåðâîâ,  ïîêàçàòåëè è ôîðìû ó÷åòà ñòðàõîâûõ îïåðàöèé è  îò</w:t>
        <w:softHyphen/>
        <w:t>÷åòíîñòè ñòðàõîâîé äåÿòåëüíîñòè,  ðàçðàáàòûâàåò è óòâåðæäàåò íîðìà</w:t>
        <w:softHyphen/>
        <w:t>òèâíûå è ìåòîäè÷åñêèå äîêóìåíòû ïî âîïðîñàì ñòðàõîâàíèÿ, îòíåñåííûì ê åãî êîìïåòåíöèè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Êàê êîíòðîëèðóþùèé  îðãàí  Ñòðàõîâîé íàäçîð Ðîññèè èìååò ïðàâî ïðîâîäèòü  ïðîâåðêè  ñîáëþäåíèÿ  ñòðàõîâùèêàìè  çàêîíîäàòåëüñòâà  î ñòðàõîâàíèè  è  ïðîâåðêè  äîñòîâåðíîñòè ïðåäñòàâëÿåìîé îò÷åòíîñòè è èíôîðìàöèè.  Ïðè âûÿâëåíèè íàðóøåíèé ñòðàõîâùèêàìè òðåáîâàíèé çàêî</w:t>
        <w:softHyphen/>
        <w:t>íîäàòåëüñòâà,  à  òàêæå íåèñïîëíåíèÿ èìè îáÿçàòåëüíûõ ðåêîìåíäàöèé, óêàçàíèé è íîðìàòèâíûõ äîêóìåíòîâ Ñòðàõîâîé íàäçîð èìååò ïðàâî  äà</w:t>
        <w:softHyphen/>
        <w:t>âàòü ñòðàõîâùèêàì ïðåäïèñàíèÿ ïî óñòðàíåíèþ òàêèõ íåäîñòàòêîâ,  à â ñëó÷àå íåâûïîëíåíèÿ ýòèõ ïðåäïèñàíèé ïðèîñòàíàâëèâàòü ëèáî  îãðàíè</w:t>
        <w:softHyphen/>
        <w:t xml:space="preserve">÷èâàòü  äåéñòâèå  ëèöåíçèè  òàêèõ ñòðàõîâùèêîâ âïðåäü äî óñòðàíåíèÿ âûÿâëåííûõ íàðóøåíèé ëèáî ïðèíèìàòü ðåøåíèå îá îòçûâå ëèöåíçèè.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ind w:left="720" w:hanging="0"/>
        <w:rPr>
          <w:color w:val="auto"/>
        </w:rPr>
      </w:pPr>
      <w:r>
        <w:rPr>
          <w:color w:val="auto"/>
        </w:rPr>
        <w:t>Ïðè íåîáõîäèìîñòè  Ðîññòðàõíàäçîð èìååò ïðàâî îáðàùàòüñÿ â àð-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>áèòðàæíûé ñóä ñ èñêàìè î ëèêâèäàöèè  íåäîáðîñîâåñòíûõ  ñòðàõîâùèêîâ ïðè  íåîäíîêðàòíîì íàðóøåíèè ïîñëåäíèìè çàêîíîäàòåëüñòâà Ðîññèéñêîé Ôåäåðàöèè,  à òàêæå îðãàíèçàöèé è ïðåäïðèÿòèé, îñóùåñòâëÿþùèõ ñòðà</w:t>
        <w:softHyphen/>
        <w:t>õîâàíèå áåç ëèöåíçèè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Â óñëîâèÿõ íåäîñòàòêà ñïåöèàëèñòîâ è îòñóòñòâèÿ åäèíîé ñèñòåìû ïîäãîòîâêè  êàäðîâ  äëÿ ñòðàõîâûõ îðãàíèçàöèé âàæíûì ÿâëÿåòñÿ ïðàâî Ñòðàõîâîãî íàäçîðà ó÷àñòâîâàòü â  ýêñïåðòèçå  ó÷åáíûõ  ïðîãðàìì  ïî ñòðàõîâàíèþ  â  âûñøèõ è ñðåäíèõ ñïåöèàëüíûõ ó÷åáíûõ çàâåäåíèÿõ,  à òàêæå â ñïåöèàëèçèðîâàííûõ îðãàíèçàöèÿõ ïî ïîäãîòîâêå  è  ïîâûøåíèþ êâàëèôèêàöèè êàäðîâ äëÿ ñòðàõîâûõ îðãàíèçàöèé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Â öåëÿõ óñèëåíèÿ íàäçîðà çà äåÿòåëüíîñòüþ ñòðàõîâùèêîâ íà òåð</w:t>
        <w:softHyphen/>
        <w:t>ðèòîðèè  Ðîññèè  Ïðàâèòåëüñòâîì  áûëî ïðèíÿòî ðåøåíèå î ñîçäàíèè 30 òåððèòîðèàëüíûõ îðãàíîâ ñòðàõîâîãî íàäçîðà,  êîòîðûå îáëàäàþò ïðàê</w:t>
        <w:softHyphen/>
        <w:t>òè÷åñêè âñåìè ïðàâàìè è îáÿçàííîñòÿìè Ðîññòðàõíàäçîðà,  çà èñêëþ÷å</w:t>
        <w:softHyphen/>
        <w:t>íèåì ôóíêöèé ïî âûäà÷å ëèöåíçèé è äà÷å ïðåäïèñàíèé î  ïðèîñòàíîâëå</w:t>
        <w:softHyphen/>
        <w:t>íèè èëè îòçûâå ëèöåíçèé, è îáðàùåíèþ â ñóä î ëèêâèäàöèè ñòðàõîâùèêà â ñëó÷àå íàðóøåíèÿ èìè äåéñòâóþùåãî çàêîíîäàòåëüñòâà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Âåðîÿòíî, ñî  âðåìåíåì,  ïî  ìåðå  íàêîïëåíèÿ îïûòà è ðàçâèòèÿ ñòðàõîâîãî çàêîíîäàòåëüñòâà ôóíêöèè è ïðàâà òåððèòîðèàëüíûõ îðãàíîâ ñòðàõîâîãî  íàäçîðà ìîãóò áûòü ðàñøèðåíû,  â ÷àñòíîñòè,  â âîïðîñàõ âûäà÷è ëèöåíçèé êîìïàíèÿì ñ êðàéíå îãðàíè÷åííîé  ñôåðîé  è  îáúåìîì äåÿòåëüíîñòè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jc w:val="center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3. ÐÀÁÎÒÀ Ñ ÈÍÔÎÐÌÀÖÈÅÉ. ÍÅÎÁÕÎÄÈÌÎÑÒÜ ÁÀÇÛ ÄÀÍÍÛÕ. ÑÒÐÓÊÒÓÐÀ ÁÀÇÛ ÄÀÍÍÛÕ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“Îðãàíèçàöèÿ” ðàáîòàåò ñ áîëüøèì êîëè÷åñòâîì ðàçëè÷íîé èíôîð</w:t>
        <w:softHyphen/>
        <w:t>ìàöèè, îòíîñÿùåéñÿ ê äåÿòåëüíîñòè ñòðàõîâûõ êîìïàíèé. Î÷åâèäíî, ÷òî ýòó èíôîðìàöèþ íåâîçìîæíî îïåðàòèâíî îáðàáàòûâàòü âðó÷íóþ,  ïîýòîìó â ñâîåé ðàáîòå  èñïîëüçóþòñÿ ïåðñîíàëüíûå êîìïüþòåðû è ïðèêëàä</w:t>
        <w:softHyphen/>
        <w:t>íûå ïðîãðàììû, ñóùåñòâåííî óëó÷øàþùèå ðàáîòó îðãàíèçàöèè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Â îñíîâå áîëüøèíñòâà ñîâðåìåííûõ äåëîâûõ è ïðèêëàäíûõ ïðîãðàìì ëåæèò îáðàáîòêà äàííûõ.  Ïîýòîìó ëþáàÿ òàêàÿ ïðîãðàììà äîëæíà óìåòü âûïîëíÿòü,  â òîì èëè èíîì âèäå, òðè îñíîâíûå ôóíêöèè : </w:t>
        <w:tab/>
        <w:t>1.Ââîä íîâûõ äàííûõ;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2. Äîñòóï  ê  óæå  ñóùåñòâóþùèì  äàííûì;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3. Ïîèñê è àíàëèç äàííûõ (ñîñòàâëåíèå îò÷åòîâ ). 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Äàííûå, êîòîðûå íàêàïëèâàåò è îáðàáàòûâàåò ïðîãðàììà, äîëæíû áûòü ÷åòêî ñòðóêòóðèðîâàíû. Ñîâîêóïíîñòü âñåé íà</w:t>
        <w:softHyphen/>
        <w:t>êîïëåííîé èíôîðìàöèè ñîñòàâëÿåò áàçó äàííûõ. Ââîä äàííûõ ïðåäñ</w:t>
        <w:softHyphen/>
        <w:t>òàâëÿåò ñîáîé çàïîëíåíèå èíôîðìàöèåé ñòðóêòóð áàçû äàííûõ. Äîñòóï ê äàííûì íåîáõîäèì äëÿ ïðîñìîòðà  èíôîðìàöèè  è  âíåñåíèÿ  èçìåíåíèé. Ïîñëåäíåå íóæíî äëÿ èñïðàâëåíèÿ ðàíåå äîïóùåííûõ îøèáîê è ïîääåðæà</w:t>
        <w:softHyphen/>
        <w:t>íèÿ àêòóàëüíîñòè äàííûõ.</w:t>
      </w:r>
    </w:p>
    <w:p>
      <w:pPr>
        <w:pStyle w:val="Normal"/>
        <w:tabs>
          <w:tab w:val="clear" w:pos="1134"/>
          <w:tab w:val="left" w:pos="720" w:leader="none"/>
          <w:tab w:val="left" w:pos="864" w:leader="none"/>
        </w:tabs>
        <w:spacing w:before="0" w:after="0"/>
        <w:rPr>
          <w:color w:val="auto"/>
        </w:rPr>
      </w:pPr>
      <w:r>
        <w:rPr>
          <w:color w:val="auto"/>
        </w:rPr>
        <w:tab/>
        <w:t>Ôóíêöèÿ çàïðîñà  ïî  äàííûì äîëæíà îïðåäåëÿòü îñíîâíûå ïðåèìó</w:t>
        <w:softHyphen/>
        <w:t>ùåñòâà îðãàíèçàöèè äàííûõ íà êîìïüþòåðå îò òðàäèöèîííî ðó÷íûõ ìåòî</w:t>
        <w:softHyphen/>
        <w:t>äîâ.  Ïðîãðàììà, âûïîëíÿÿ çàïðîñ ïî äàííûì, ïðîñìàòðèâàåò è îòûñêè</w:t>
        <w:softHyphen/>
        <w:t>âàåò îòäåëüíûå ÷àñòè ñóùåñòâóþùåé èíôîðìàöèè,  çíà÷èòåëüíî  ïîâûøàÿ íå òîëüêî ñêîðîcòü, íî è êà÷åñòâî ýòîé îïåðàöèè, òàê êàê êîìïüþòåð, â îòëè÷èå îò ÷åëîâåêà,  íå ìîæåò îòâëå÷üñÿ, ðàññëàáèòüñÿ è ò.ä. Ýòà ôóíêöèÿ  èñïîëüçóåòñÿ  ïðàêòè÷åñêè ïðè êàæäîì îáðàùåíèè ê áàçå äàí</w:t>
        <w:softHyphen/>
        <w:t>íûõ.  Âðåìÿ îò âðåìåíè îáû÷íî ïîÿâëÿåòñÿ íåîáõîäèìîñòü îáîáùèòü íà</w:t>
        <w:softHyphen/>
        <w:t>êîïëåííóþ â áàçå äàííûõ èíôîðìàöèþ, íàïðèìåð, ñîñòàâèòü îò÷åò. Ñîñ</w:t>
        <w:softHyphen/>
        <w:t>òàâëåíèå îò÷åòà îòëè÷àåòñÿ îò çàïðîñà ïî äàííûì â äâóõ  îòíîøåíèÿõ. Âî-ïåðâûõ, îò÷åò îõâàòûâàåò íå ÷àñòü, èíôîðìàöèè, à âñþ åå öåëèêîì. Âî-âòîðûõ,  ïðè ïîëó÷åíèè îò÷åòà äàííûå, êàê ïðàâèëî, îáðàáàòûâàþò</w:t>
        <w:softHyphen/>
        <w:t>ñÿ.  Îáðàáîòêà ïðåäñòàâëÿåò ñîáîé àíàëèç èíôîðìàöèè,  êîòîðûé ìîæåò áûòü è î÷åíü ïðîñòûì, è î÷åíü ñëîæíûì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Èñïîëüçóåìàÿ â  íàñòîÿùåå  âðåìÿ   áàçà äàííûõ âêëþ÷àåò â ñåáÿ ñâåäåíèÿ î ñòðàõîâûõ êîìïàíèÿõ ïîëó÷èâøèõ, êàê ïðàâèëî,  ëèöåíçèþ íà ïðàâî ñòðàõîâîé äåÿòåëüíîñòè è î êîòîðûõ ñîáðàíà êàêàÿ-ëèáî èíôîðìàöèÿ. Òàêèõ êîìïàíèé íà ñåãîäíÿøíèé äåíü íàñ÷èòûâàåòñÿ îêîëî äâóõ  ñ  ïîëîâèíîé òûñÿ÷.  Äëÿ âûïîëíåíèÿ ñâîèõ ôóíêöèè ïîëíîãî èíôîðìàöèîííîãî îáåñïå÷åíèÿ íåîáõîäèìî êîíòðîëèðîâàòü ìíîãèå ïîêàçàòåëè ñòðàõîâûõ îðãàíèçàöèé, ÷òî ÿâëÿåòñÿ î÷åíü òðóäîåìêîé  îïåðàöèåé.  Ñ ïîìîùüþ áàçû äàííûõ  ýòîò ïðîöåññ  ìîæíî ñóùåñòâåííî îáëåã÷èòü, òàê êàê ïîèñê íåîáõîäèìûõ ïîêàçàòåëåé ïðîèñõîäèò ïî÷òè ìãíîâåííî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îãðàììà îáðàáîòêè  è  ñîðòèðîâêè  äàííûõ ñïîñîáíà îáåñïå÷èòü ïîèñê ïî ñëåäóþùèì àòðèáóòàì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 íàçâàíèþ êîìïàíèè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 àäðåñó êîìïàíèè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 âñåì íîìåðàì ëèöåíçèé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 ðóêîâîäèòåëÿì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 ó÷ðåäèòåëÿì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 àäðåñàì ó÷ðåäèòåëåé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 ðåãèñòðàöèîííûì íîìåðàì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Ïî êàæäîé êîìïàíèè âûäàåòñÿ ñëåäóþùàÿ  èíôîðìàöèÿ:  êðàòêîå  è ïîëíîå íàçâàíèå,  îðãàíèçàöèîííî-ïðàâîâàÿ  ôîðìà,  þðèäè÷åñêèé  àä</w:t>
        <w:softHyphen/>
        <w:t>ðåñ, òåëåôîíû,  óñòàâíîé ôîíä,  ïîñòóïëåíèå  äîêóìåíòîâ  è  íàëè÷èå èíîñòðàííîãî êàïèòàëà. À òàêæå â âèäå ìåíþ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âèäû ñòðàõîâàíèÿ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ïðàâèëà ñòðàõîâàíèÿ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èäû äåÿòåëüíîñòè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ó÷ðåäèòåëè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ðóêîâîäèòåëè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ðè÷èíà îòêàçà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íîìåðà ïðåäûäóùèõ ëèöåíçèé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ðåäûäóùèå âõîäíûå íîìåðà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ïîñòóïëåíèÿ, âûïëàòû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- îò÷åò çà ïðåäûäóùèé ãîä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>áàëàíñ ñòðàõîâîé îðãàíèçàöèè ( àêòèâ, ïàññèâ 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ind w:left="1584" w:hanging="0"/>
        <w:rPr>
          <w:color w:val="auto"/>
        </w:rPr>
      </w:pPr>
      <w:r>
        <w:rPr>
          <w:color w:val="auto"/>
        </w:rPr>
        <w:t>îò÷åò î  ôèíàíñîâûõ  ðåçóëüòàòàõ è èõ èñïîëüçîâàíèå (ôè</w:t>
        <w:softHyphen/>
        <w:t>íàíñîâûå ðåçóëüòàòû,  èñïîëüçîâàíèå ïðèáûëè,  ïëàòåæè  â áþäæåò, çàòðàòû è ðàñõîäû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</w:tabs>
        <w:spacing w:before="0" w:after="0"/>
        <w:ind w:left="1584" w:hanging="0"/>
        <w:rPr>
          <w:color w:val="auto"/>
        </w:rPr>
      </w:pPr>
      <w:r>
        <w:rPr>
          <w:color w:val="auto"/>
        </w:rPr>
        <w:t>ïðèëîæåíèå  ê  áàëàíñó  ñòðàõîâùèêà  ( äâèæåíèå  ôîíäîâ, äâèæåíèå çàåìíûõ  ñðåäñòâ,  äåáèòîðñêàÿ  è  êðåäèòîðñêàÿ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ind w:left="1584" w:hanging="0"/>
        <w:rPr>
          <w:color w:val="auto"/>
        </w:rPr>
      </w:pPr>
      <w:r>
        <w:rPr>
          <w:color w:val="auto"/>
        </w:rPr>
        <w:t>çàäîëæåííîñòü , íàëè÷èå  è  äâèæåíèå  îñíîâíûõ  ñðåäñòâ, ôèíàíñîâûå âëîæåíèÿ  )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îò÷åò î ïëàòåæåñïîñîáíîñòè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îò÷åò î ðàçìåùåíèè ñòðàõîâûõ ðåçåðâîâ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àóäèò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Îöåíèâàòü äîñòîèíñòâà è íåäîñòàòêè äàííîé áàçû  ðàíî, òàê  êàê îíà åùå íå çàêîí÷åíà è íàõîäèòñÿ â ïðîöåññå äîðàáîòêè. Ïåðèîäè÷åñêè ïîÿâëÿåòñÿ íåîáõîäèìîñòü äîïîëíèòü áàçó.  Îäíàêî, ñêàçàòü î âàæíåé</w:t>
        <w:softHyphen/>
        <w:t>øèõ ïîêàçàòåëÿõ êà÷åñòâà ìîæíî óæå ñåé÷àñ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Íàäåæíîñòü  ðàáîòû  áàçû äîâîëüíî âûñîêà,  îäíàêî åñëè ïðè çà</w:t>
        <w:softHyphen/>
        <w:t>ïðîñå ìàøèíû ââîäèòñÿ íåâåðíîå îïèñàíèå òðåáóåìîãî ïðåäìåòà (íàçâà</w:t>
        <w:softHyphen/>
        <w:t>íèå ãîðîäà,  íîìåð  ëèöåíçèè è ïðî÷.),  òî íà ïîèñê íåñóùåñòâóþùåãî îáúåêòà òðàòèòñÿ î÷åíü ìíîãî âðåìåíè,  è åñëè ïðè ýòîì íàæèìàòü  íà êëàâèøè êëàâèàòóðû, ìàøèíà ìîæåò çàâèñíóòü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Ýôôåêòèâíîñòü ðàáîòû áàçû îñòàâëÿåò æåëàòü ëó÷øåãî.  È ýòî  íå îøèáêè ïðîãðàììèñòà,  à òåõíè÷åñêèå âîçìîæíîñòè ÿçûêà Clarion. Áûñ</w:t>
        <w:softHyphen/>
        <w:t>òðîäåéñòâèå  ðàáîòû  ñóùåñòâóþùèõ  áàç  äàííûõ  íàïðÿìóþ çàâèñèò îò áûñòðîäåéñòâèÿ  ðàáîòû âû÷èñëèòåëüíîé ìàøèíû,  è óâåëè÷èòü åãî õîòÿ áû íà ïîðÿäîê ïðîãðàììíûì  ïóòåì ïðàêòè÷åñêè íåâîçìîæíî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</w:tabs>
        <w:spacing w:before="0" w:after="0"/>
        <w:rPr>
          <w:color w:val="auto"/>
        </w:rPr>
      </w:pPr>
      <w:r>
        <w:rPr>
          <w:color w:val="auto"/>
        </w:rPr>
        <w:tab/>
        <w:t>Òàê êàê îñíîâíàÿ áàçà äàííûõ âûïîëíåíà íà ÿçûêå Clarion, òî ïðîãðàììà àíàëèçà îòäåëüíûõ ïîêàçàòåëåé ðàçâèòèÿ ñòðàõîâûõ îðãàíèçàöèé, òàêæå âûïîëíåíà íà Clarion. Êðîìå òîãî, Clarion ÿâëÿåòñÿ ðåçóëüòàòîì ðàçâèòèÿ ïðîãðàììíîãî îáåñïå÷åíèÿ, ïðåäíàçíà÷åííîãî äëÿ àâòîìàòèçàöèè ñîçäàíèÿ ïðèêëàäíûõ ïðîãðàìì. Â òîì èëè èíîì âèäå ïîäîáíûå èíñòðóìåíòàëüíûå ñðåäñòâà áåññïîðíî ïðèñóòñòâóþò âî ìíîãèõ èçâåñòíûõ ïàêåòàõ, íî, áåññïîðíî, â ïàêåòå Clarion îíè ïðåäñòàâëåíû íàèáîëåå ëîãè÷íî è ïîëíî. Èñïîëüçîâàíèå óòèëèòû Designer  ñîîòâåòñòâóåò òåõíîëîãèè WYSIWYG (What You See Is What You Get - ÷òî óâèäèøü, òî è ïîëó÷èøü), ÷òî íåñîìíåííî î÷åíü óäîáíî. Ïîñêîëüêî ïàêåò Clarion íåò íåîáõîäèìîñòè ïðèîáðåòàòü äëÿ äàííîé ðàçðàáîòêè, òî ñòîèìîñòü åå íå óâåëè÷èâàåòñÿ äîïîëíèòåëüíî.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288" w:leader="none"/>
          <w:tab w:val="left" w:pos="720" w:leader="none"/>
          <w:tab w:val="left" w:pos="1008" w:leader="none"/>
          <w:tab w:val="left" w:pos="2016" w:leader="none"/>
          <w:tab w:val="left" w:pos="288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288" w:leader="none"/>
          <w:tab w:val="left" w:pos="720" w:leader="none"/>
          <w:tab w:val="left" w:pos="1008" w:leader="none"/>
          <w:tab w:val="left" w:pos="2016" w:leader="none"/>
          <w:tab w:val="left" w:pos="288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Ïðîãðàììíîå îáåñïå÷åíèå.</w:t>
      </w:r>
    </w:p>
    <w:p>
      <w:pPr>
        <w:pStyle w:val="Normal"/>
        <w:tabs>
          <w:tab w:val="clear" w:pos="1134"/>
          <w:tab w:val="left" w:pos="288" w:leader="none"/>
          <w:tab w:val="left" w:pos="720" w:leader="none"/>
          <w:tab w:val="left" w:pos="1008" w:leader="none"/>
          <w:tab w:val="left" w:pos="2016" w:leader="none"/>
          <w:tab w:val="left" w:pos="2880" w:leader="none"/>
        </w:tabs>
        <w:spacing w:before="0" w:after="0"/>
        <w:ind w:right="-1674" w:hanging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288" w:leader="none"/>
          <w:tab w:val="left" w:pos="720" w:leader="none"/>
          <w:tab w:val="left" w:pos="1008" w:leader="none"/>
          <w:tab w:val="left" w:pos="2016" w:leader="none"/>
          <w:tab w:val="left" w:pos="288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   ðàáîòå    øèðîêî  èñïîëüçóþòñÿ  ðàçëè÷íûå ïðîãðàììíûå ïðîäóêòû, íà÷èíàÿ îò ïðîñòåéøèõ òåêñòîâûõ ðåäàêòîðîâ, è çàêàí÷èâàÿ ñëîæíûìè  èçäàòåëüñêèìè ñèñòåìàìè è ñèñòåìàìè óïðàâëåíèÿ áàçàìè äàííûõ.</w:t>
      </w:r>
    </w:p>
    <w:p>
      <w:pPr>
        <w:pStyle w:val="Normal"/>
        <w:tabs>
          <w:tab w:val="clear" w:pos="1134"/>
          <w:tab w:val="left" w:pos="288" w:leader="none"/>
          <w:tab w:val="left" w:pos="720" w:leader="none"/>
          <w:tab w:val="left" w:pos="1008" w:leader="none"/>
          <w:tab w:val="left" w:pos="2016" w:leader="none"/>
          <w:tab w:val="left" w:pos="288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Ìàøáþðî, ñåêðåòàðè è ïðàêòè÷åñêè âñå ðàáîòíèêè   èñïîëüçóþò â ñâîåé ðàáîòå òåêñòîâûé ðåäàêòîð Word for Windows 6.0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ind w:left="720" w:hanging="0"/>
        <w:rPr>
          <w:color w:val="auto"/>
        </w:rPr>
      </w:pPr>
      <w:r>
        <w:rPr>
          <w:color w:val="auto"/>
        </w:rPr>
        <w:t>Èìåþòñÿ ñðåäñòâà ïå÷àòè äîêóìåíòà â ôîðìàòêàõ, ýòî íåîáõîäè-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>ìî ïðè ïîäãîòîâêå äîêóìåíòîâ â ñîîòâåòñòâèè ñ ÅÑÊÄ è ÅÑÏÄ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Èíîãäà âîçíèêàþò ñèòóàöèè,  êîãäà  íåîáõîäèìî  âîñïîëüçîâàòüñÿ èçäàòåëüñêîé  ñèñòåìîé Aldus Page Maker . Âîçìîæ</w:t>
        <w:softHyphen/>
        <w:t>íîñòè ýòîãî ïàêåòà î÷åíü øèðîêèå. Ïåðå÷èñ</w:t>
        <w:softHyphen/>
        <w:t>ëèì íåêîòîðûå îñíîâíûå âîçìîæíîñòè Page Maker: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óìåíüøåíèå èçîáðàæåíèÿ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èçìåíåíèå ðàñïîëîæåíèÿ ñòðàíèö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ind w:left="289" w:hanging="289"/>
        <w:rPr>
          <w:color w:val="auto"/>
        </w:rPr>
      </w:pPr>
      <w:r>
        <w:rPr>
          <w:color w:val="auto"/>
        </w:rPr>
        <w:tab/>
        <w:t xml:space="preserve">  - íåçàâèñèìûå ëèíåéêè X è Y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ind w:left="289" w:hanging="289"/>
        <w:jc w:val="left"/>
        <w:rPr>
          <w:color w:val="auto"/>
        </w:rPr>
      </w:pPr>
      <w:r>
        <w:rPr>
          <w:color w:val="auto"/>
        </w:rPr>
        <w:tab/>
        <w:t xml:space="preserve">  - ïîâîðîò òåêñòà è äðóãîå áîëåå ñëîæíîå ïîëèãðàôè÷åñêîå     </w:t>
        <w:tab/>
        <w:t xml:space="preserve"> </w:t>
        <w:tab/>
        <w:t>îôîðìëåíèå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êîíòðîëü îðôîãðàôèè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èìïîðò òåêñòà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èìïîðò ãðàôè÷åñêèõ ôàéëîâ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ìíîãîñòîðîííÿÿ îáðàáîòêà ãðàôèêè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óíèâåðñàëüíîå îáåñïå÷åíèå âûâîäà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- âîçìîæíîñòü ðàáîòû â ñåòÿõ Net Were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È ýòî òîëüêî îñíîâíûå  âîçìîæíîñòè  äàííîãî  ïðîãðàììíîãî ïðîäóêòà, âñåãî æå èõ íåèçìåðèìî áîëüøå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Äëÿ ðàáîòû ñ áàçàìè äàííûõ èñïîëüçóåòñÿ ïàêåò Clarion, à òàêæå ïàêåò Clipper êîòîðûå óæå áûëè óïîìÿíóòû ðàíåå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àêòè÷åñêè íà  âñå  ìàøèíàõ  óñòàíîâëåíà  6.2 âåðñèÿ MS-Dos è ÷åòâåðòàÿ âåðñèÿ Norton Commander.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Ïåðå÷èñëåíèå âñåõ  îñòàëüíûõ  ïðîãðàììíûõ  ïðîäóêòîâ  íå èìååò ñìûñëà, òàê êàê â îñíîâíîì - ýòî ñòàíäàðòíûé  íàáîð  ïðîãðàìì,  èñ</w:t>
        <w:softHyphen/>
        <w:t>ïîëüçóåìûé íà êàæäîì ðàáî÷åì ìåñòå îïåðàòîðà ÝÂÌ.</w:t>
      </w:r>
    </w:p>
    <w:p>
      <w:pPr>
        <w:pStyle w:val="Normal"/>
        <w:tabs>
          <w:tab w:val="clear" w:pos="1134"/>
          <w:tab w:val="decimal" w:pos="72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color w:val="auto"/>
        </w:rPr>
        <w:t xml:space="preserve"> </w:t>
      </w:r>
      <w:r>
        <w:rPr>
          <w:b/>
          <w:bCs/>
          <w:i/>
          <w:iCs/>
          <w:color w:val="auto"/>
        </w:rPr>
        <w:t>Hardware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>Îòäåë ðàçðàáîòêè  ïðîãðàììíûõ  ñðåäñòâ,  èíôîðìàöèîííîãî è  òåõíè÷åñêîãî îáåñïå÷åíèÿ èñïîëüçóåò â ñâîåé  ðà</w:t>
        <w:softHyphen/>
        <w:t>áîòå ðàçëè÷íûå âû÷èñëèòåëüíûå ìàøèíû è îðãòåõíèêó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>Âû÷èñëèòåëüíûå ìàøèíû â îñíîâíîì  èçãîòîâëåíû  ôèðìîé  IBM,  à òàêæå åñòü ìàøèíû èçãîòîâëåííûå ôèðìîé ACER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ab/>
        <w:t>×àñòü âû÷èñëèòåëüíûõ ìàøèí ïåðå÷èñëåíà íèæå: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>IBM PC/AT - 386/387 DX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>òàêòîâàÿ ÷àñòîòà 40 MHz âèäåîêàðòà  VGA - 1 Ìb</w:t>
        <w:tab/>
        <w:tab/>
        <w:tab/>
        <w:t>SIMM - 4 x 1 Mb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>Âèí÷åñòåð - 420 Mb;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êà÷åñòâå ñåðâåðîâ è ðàáî÷åé ñòàíöèè ðàáîòàþò ìàøèíû: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ñòàíöèÿ: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IBM VALUE POINT - 486 DX2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òàêòîâàÿ ÷àñòîòà 66 MHz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âèäåîêàðòà SVGA - 1 Mb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ÎÇÓ - 4 Mb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Âèí÷åñòåð - 1 G;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ñåðâåð: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IBM VALUE POINT - 486 DX2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òàêòîâàÿ ÷àñòîòà 66 MHz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1152" w:leader="none"/>
          <w:tab w:val="left" w:pos="403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>âèäåîêàðòà  SVGA - 1 Mb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ÎÇÓ - 16 Mb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èí÷åñòåð - 1G;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VIST NET SERVER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PENTIUM-90;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   NoteBook: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IBM PC/AT 486 SX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ind w:left="1152" w:hanging="0"/>
        <w:rPr>
          <w:color w:val="auto"/>
        </w:rPr>
      </w:pPr>
      <w:r>
        <w:rPr>
          <w:color w:val="auto"/>
        </w:rPr>
        <w:t>òàêòîâàÿ ÷àñòîòà 33 MHz âèäåîêàðòà SVGA - 1Ìb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ÎÇÓ - 4 Mb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èí÷åñòåð - 240Mb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Ïå÷àòàþùèå óñòðîéñòâà  îòäåëà ïðåäñòàâëåíû</w:t>
        <w:tab/>
        <w:t>ìàòðè÷íûìè ïðèíòåðàìè: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ab/>
        <w:t>EPSON FX-1000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ab/>
        <w:t>EPSON LX-100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>ëàçåðíûìè ïðèíòåðàìè: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ab/>
        <w:t>HEWLETT PACKCARD  Laser Jet 4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ab/>
        <w:tab/>
        <w:t xml:space="preserve">  HEWLETT PACKCARD  Laser Jet 4 L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ab/>
        <w:t>HEWLETT PACKCARD  Laser Jet 5 P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>Èç âíåøíèõ óñòðîéñòâ òàêæå ìîæíî ïåðå÷èñëèòü ñëåäóþùèå: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>ñòðèììåð  Conner Tape * Stor for IBM  250 Mb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 xml:space="preserve">   ìîäåì  Zyxel 1496 E+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×àñòü ìàøèí   îáúåäèíåíà â ëîêàëüíóþ ñåòü âêëþ</w:t>
        <w:softHyphen/>
        <w:t>÷àþùóþ â ñåáÿ 8 ìàøèí èç êîòîðûõ äâà ñåðâåðà è øåñòü ñòàíöèé.  Ïðî</w:t>
        <w:softHyphen/>
        <w:t>ïóñêíàÿ ñïîñîáíîñòü ñåòè 10 Mb/ñ. Ãëîáàëüíàÿ ñåòü ñòðîèòñÿ íà îñíî</w:t>
        <w:softHyphen/>
        <w:t>âå ãîðîäñêîé òåëåôîííîé ñåòè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Ñåðâåðû îáîðóäîâàíû  èñòî÷íèêàìè áåñïåðåáîéíîãî ïèòàíèÿ àìåðè</w:t>
        <w:softHyphen/>
        <w:t>êàíñêîé ôèðìû APC - American Pover Conversion,  êîòîðûå ìîãóò  ïîä</w:t>
        <w:softHyphen/>
        <w:t>äåðæèâàòü ðàáîòó  ìàøèíû ïðè èñ÷åçíîâåíèè ñåòåâîãî íàïðÿæåíèÿ â òå</w:t>
        <w:softHyphen/>
        <w:t>÷åíèè 57 ìèíóò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âîåé  ðàáîòå    øèðîêî  èñïîëüçóþòñÿ  ðàçëè÷íûå ïðîãðàììíûå ïðîäóêòû, íà÷èíàÿ îò ïðîñòåéøèõ òåêñòîâûõ ðåäàêòîðîâ, è çàêàí÷èâàÿ ñëîæíûìè  èçäàòåëüñêèìè ñèñòåìàìè è ñèñòåìàìè óïðàâëåíèÿ áàçàìè äàííûõ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Äëÿ ðàáîòû ñ áàçàìè äàííûõ èñïîëüçóåòñÿ ïàêåò Clarion, à òàêæå ïàêåò Clipper.  Clarion ÿâëÿåòñÿ îñíîâíûì ïðîãðàììíûì ïðîäóêòîì, íà êîòîðîì ñîçäàíà áàçà äàííûõ 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296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3312" w:leader="none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4.</w:t>
      </w:r>
      <w:r>
        <w:rPr>
          <w:color w:val="auto"/>
          <w:u w:val="single"/>
        </w:rPr>
        <w:t xml:space="preserve">  </w:t>
      </w:r>
      <w:r>
        <w:rPr>
          <w:b/>
          <w:bCs/>
          <w:color w:val="auto"/>
          <w:u w:val="single"/>
        </w:rPr>
        <w:t>ÑLARION È ÅÃÎ ÓÒÈËÈÒÛ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3312" w:leader="none"/>
        </w:tabs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ab/>
        <w:tab/>
        <w:t>CLARION - ýòî ñèñòåìà óïðàâëåíèÿ áàçàìè äàííûõ, êîòîðàÿ îðèåí</w:t>
        <w:softHyphen/>
        <w:t>òèðîâàíà êàê íà êîíå÷íûõ ïîëüçîâàòåëåé ÏÝÂÌ, òàê è íà îïûòíûõ ïðîã</w:t>
        <w:softHyphen/>
        <w:t>ðàììèñòîâ.  Ðàçðàáîò÷èêè ïàêåòà CLARION, íå îòêàçûâàÿñü îò òðàäèöè</w:t>
        <w:softHyphen/>
        <w:t>îííûõ ìåòîäîâ è ñðåäñòâ ïðîãðàììèðîâàíèÿ, îðèåíòèðîâàëèñü íà ïëàíî</w:t>
        <w:softHyphen/>
        <w:t>ìåðíîå è öåëåíàïðàâëåííîå ïîâûøåíèå  ýôôåêòèâíîñòè  è  âîçìîæíîñòåé ýòèõ ìåòîäîâ è ñðåäñòâ.  Íîâûé ïàêåò âîáðàë â ñåáÿ âñå ñàìîå ëó÷øåå èç ñîâðåìåííûõ ÿçûêîâ ïðîãðàììèðîâàíèÿ è ñèñòåì  óïðàâëåíèÿ  áàçàìè äàííûõ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3312" w:leader="none"/>
        </w:tabs>
        <w:rPr>
          <w:color w:val="auto"/>
        </w:rPr>
      </w:pPr>
      <w:r>
        <w:rPr>
          <w:color w:val="auto"/>
        </w:rPr>
        <w:tab/>
        <w:tab/>
        <w:t>Ñîçäàòåëè ïàêåòà,  îòäàâàÿ  ñåáå  îò÷åò â òîì,  ÷òî è áåç òîãî áîëüøîå êîëè÷åñòâî ñðåäñòâ  óæå  äàâíî  èñïîëüçóåòñÿ  ïðè  ñîçäàíèè ïðîãðàìì îáðàáîòêè äàííûõ,  ïðåäëîæèëè íîâûé,  ãèáêèé è ìîùíûé èíñ</w:t>
        <w:softHyphen/>
        <w:t>òðóìåíò, ñîõðàíÿþùèé ñòàðûå âîçìîæíîñòè, íî äîïîëíåííûå ñîâðåìåííîé òåõíîëîãèåé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3312" w:leader="none"/>
        </w:tabs>
        <w:rPr>
          <w:color w:val="auto"/>
        </w:rPr>
      </w:pPr>
      <w:r>
        <w:rPr>
          <w:color w:val="auto"/>
        </w:rPr>
        <w:tab/>
        <w:tab/>
        <w:t>Ðàçðàáîò÷èêàìè  Clarion  áûë  ñîçäàí  òîëüêî ìèíèìàëüíûé íàáîð êîìàíä è ôóíêöèé, íåîáõîäèìûé äëÿ ïðîãðàììèðîâàíèÿ. Ò.å. òðàäèöèîí</w:t>
        <w:softHyphen/>
        <w:t xml:space="preserve">íûé ñïîñîá íàïèñàíèÿ ïðîãðàììû,  ïóòåì  ïîñëåäîâàòåëüíîãî  îïèñàíèÿ àëãîðèòìà ñ ïîìîùüþ êîìàíä è ôóíêöèé ñîõðàíèëñÿ, íî ðåàëèçîâàí íå â òàêîì îáúåìå êàê â ÿçûêå Clipper èëè  â  êàêîì  ëèáî  äðóãîì  ÿçûêå ïðîãðàììèðîâàíèÿ.  Îñíîâíûå æå óñèëèÿ ðàçðàáîò÷èêîâ áûëè íàïðàâëåíû íà ñîçäàíèå î÷åíü óäîáíûõ  è  ñ  áîëüøèìè  âîçìîæíîñòÿìè  óòèëèò  </w:t>
        <w:softHyphen/>
        <w:t>âñòðîåííûõ ïðîãðàììíûõ ñðåäñòâ, ïîçâîëÿþùèõ ïðîãðàììèñòó ïðîåêòèðî</w:t>
        <w:softHyphen/>
        <w:t>âàòü ïðîãðàììó è îïèñûâàòü äàííûå íåïîñðåäñòâåííî íà ýêðàíå  êîìïü</w:t>
        <w:softHyphen/>
        <w:t>þòåðà, èñïîëüçóÿ ðàçâèòóþ ñèñòåìó ìåíþ è ïîäñêàçîê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3312" w:leader="none"/>
        </w:tabs>
        <w:rPr>
          <w:color w:val="auto"/>
        </w:rPr>
      </w:pPr>
      <w:r>
        <w:rPr>
          <w:color w:val="auto"/>
        </w:rPr>
        <w:tab/>
        <w:t>Clarion Professional Developer - ýòî ñîâîêóïíîñòü èíòåðàêòèâíûõ ïðîãðàìì  (  óòèëèò ),  ðàáîòàþùèõ â åäèíîé ñðåäå è èñïîëüçóåìûõ íà ðàçëè÷íûõ ýòàïàõ ðàçðàáîòêè ïðèëîæåíèÿ.  Óòèëèòû ìîãóò  çàïóñêàòüñÿ èç ãëàâíîãî ìåíþ ñèñòåìû èëè âûçûâàòüñÿ äðóã èç äðóãà ïî ìåðå íåîá</w:t>
        <w:softHyphen/>
        <w:t>õîäèìîñòè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3312" w:leader="none"/>
        </w:tabs>
        <w:rPr>
          <w:color w:val="auto"/>
        </w:rPr>
      </w:pPr>
      <w:r>
        <w:rPr>
          <w:color w:val="auto"/>
        </w:rPr>
        <w:tab/>
        <w:tab/>
        <w:t>Îñíîâó èíñòðóìåíòàëüíîé ñðåäû ñîñòàâëÿåò ÿçûê ïðîãðàììèðîâàíèÿ - CLARION. Êëàññè÷åñêàÿ ñõåìà ðàçðàáîòêè ïðîãðàìì íà ÿçûêå âûñîêîãî óðîâíÿ ïðåäïîëàãàåò ïîäãîòîâêó èñõîäíîãî òåêñòà, òðàíñëÿöèþ, îòëàä</w:t>
        <w:softHyphen/>
        <w:t>êó è ñáîðêó ãîòîâîé ïðîãðàììû.  Â ñðåäå Professional Developer  ýòà ïîñëåäîâàòåëüíîñòü    ðåàëèçóåòñÿ   óòèëèòàìè   Editor,   Compiler, Processor, Crossrefer, Translator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Óòèëèòà Editor  èñïîëüçóåòñÿ  äëÿ  ïîäãîòîâêè èñõîäíîãî òåêñòà ïðîãðàììû íà ÿçûêå Clarion. Ïðåæäå âñåãî Editor - ýòî õîðîøèé äâóî</w:t>
        <w:softHyphen/>
        <w:t xml:space="preserve">êîííûé ýêðàííûé ðåäàêòîð,  ïðåäîñòàâëÿþùèé ðàçðàáîò÷èêó ñîâðåìåííûå ñðåäñòâà äëÿ ñîçäàíèÿ è ìîäèôèêàöèè èñõîäíîãî  êîäà.  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Îòëè÷èòåëüíîé îñîáåííîñòüþ  Editor  ÿâëÿåòñÿ  âîçìîæíîñòü ïðåîáðàçîâàíèÿ ÿçûêîâûõ îïèñàíèé ýêðàííûõ ôîðì è ñòðóêòóð îò÷åòîâ â âèçóàëüíóþ ôîðìó ïðåäñ</w:t>
        <w:softHyphen/>
        <w:t>òàâëåíèÿ.  Â  äàííîì ðåæèìå ðàçðàáîò÷èê ìîæåò âûïîëíÿòü ìîäèôèêàöèþ ñîîòâåòñòâóþùèõ îáúåêòîâ ïðîãðàììû ñ ïîñëåäóþùèì ïîëó÷åíèåì èñïðàâ</w:t>
        <w:softHyphen/>
        <w:t>ëåííîãî êîäà.  Ïåðåõîä èç îäíîé ôîðìû ðåäàêòèðîâàíèÿ â äðóãóþ ìîæåò âûïîëíÿòüñÿ ìíîãîêðàòíî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Óòèëèòà Compiler ñ÷èòûâàåò èñõîäíûé êîä ïðîãðàììû, ïðîâåðÿÿ íà êîððåêòíîñòü è ïðåîáðàçóåò åãî â êîìïàêòíûé ïñåâäîêîä (ôàéëû ñ ðàñ</w:t>
        <w:softHyphen/>
        <w:t>øèðåíèåì .PRO),  èñïîëüçóåìûé äëÿ ïîñëåäóþùåé îòëàäêè. Äëÿ óñòðàíå</w:t>
        <w:softHyphen/>
        <w:t>íèÿ îøèáîê,  âûÿâëåííûõ ïðè êîìïèëÿöèè, èç óòèëèòû Compiler âûçûâà</w:t>
        <w:softHyphen/>
        <w:t>åòñÿ  Editor,  êîòîðûé  óñòàíàâëèâàåòñÿ íà îøèáî÷íóþ ñòðîêó â ñîîò</w:t>
        <w:softHyphen/>
        <w:t>âåòñòâóþùåì ìîäóëå ïðèëîæåíèÿ,  ïîñëåäîâàòåëüíî ïðåäëàãàÿ âñå  îøè</w:t>
        <w:softHyphen/>
        <w:t>áî÷íûå êîíñòðóêöèè äëÿ ðåäàêòèðîâàíèÿ.  Ïîâòîðíàÿ êîìïèëÿöèÿ òðåáó</w:t>
        <w:softHyphen/>
        <w:t>åòñÿ òîëüêî äëÿ îøèáî÷íûõ ìîäóëåé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Èíòåðàêòèâíàÿ îòëàäêà   ïðèëîæåíèÿ   îáåñïå÷èâàåòñÿ   óòèëèòîé Processor. Òàêæå äëÿ öåëåé îòëàäêè ìîæåò èñïîëüçîâàòüñÿ òàáëèöà ïå</w:t>
        <w:softHyphen/>
        <w:t>ðåêðåñòíûõ ññûëîê, ôîðìèðóåìàÿ óòèëèòîé Crossrefer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Óòèëèòà Translator çàâåðøàåò ïðîöåññ ñáîðêè ãîòîâîé ïðîãðàììû. Tpanslator  ïðåîáðàçóåò  .PRO-ôàéëû  â îáúåêòíûé ôîðìàò è çàïóñêàåò ñáîðêó ñ áèáëèîòåêîé Clarion.  Ñáîðùèê  (Linker)  ìîæåò  âûáèðàòüñÿ ðàçðàáîò÷èêîì ïî åãî óñìîòðåíèþ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Ãðóïïà óòèëèò Filer,  Converter,  Sorter è Scaner îáåñïå÷èâàþò ðàçðàáîò÷èêà  ñðåäñòâàìè ðåîðãàíèçàöèè ñòðóêòóðû áàçû äàííûõ,  ýêñ</w:t>
        <w:softHyphen/>
        <w:t>ïîðòà/èìïîðòà,  ââîäà è êîððåêòèðîâêè äàííûõ. Ýòè óòèëèòû ìîãóò èñ</w:t>
        <w:softHyphen/>
        <w:t>ïîëüçîâàòüñÿ íå òîëüêî íà ýòàïå ðàçðàáîòêè ïðèëîæåíèÿ,  íî è â ïðî</w:t>
        <w:softHyphen/>
        <w:t>öåññå åãî ñîïðîâîæäåíèÿ äëÿ âåäåíèÿ èíôîðìàöèîííûõ ôîíäîâ.</w:t>
        <w:tab/>
        <w:t xml:space="preserve"> Äëÿ çàâåðøåííîñòè  ñèñòåìû  â  ñîñòàâ  Professional  Developer âêëþ÷åíû óòèëèòû Director è Tailor,  ïåðâàÿ èç êîòîðûõ ïðåäñòàâëÿåò ñîáîé  êîìàíäíóþ îáîëî÷êó äëÿ âûïîëíåíèÿ êîìàíä DOS è ðàáîòû ñ ôàé</w:t>
        <w:softHyphen/>
        <w:t xml:space="preserve">ëîâîé ñèñòåìîé, à âòîðàÿ ïîçâîëÿåò óñòàíîâèòü ïàðàìåòðû ñðåäû. 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Designer ïîçâîëÿåò  ðàçðàáîò÷èêó îïèñàòü ñõåìó áóäóùåãî ïðèëîæåíèÿ è íà åå îñíîâàíèè ïîëó÷èòü èñõîäíûé êîä  ïðîãðàììû  íà  ÿçûêå Clarion. Äëÿ îïèñàíèÿ ñõåìû ïðèëîæåíèÿ èñïîëüçóåòñÿ ÿçûê òèïà ìåíþ. Ñõåìà ïðèëîæåíèÿ âêëþ÷àåò îïèñàíèå  èíôîðìàöèîííîé  áàçû  äàííûõ  è îïèñàíèå  ïðîöåäóð  äëÿ  ðàáîòû  ñ  íåé.  Ãåíåðàöèþ  èñõîäíîãî êîäà Designer âûïîëíÿåò íà îñíîâàíèè ìîäåëüíîãî ôàéëà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Òàêèì îáðàçîì,  Designer ïîçâîëÿåò âûïîëíèòü ðàçðàáîòêó ïðèëî</w:t>
        <w:softHyphen/>
        <w:t>æåíèÿ,  íå ïðèáåãàÿ ê òðàäèöèîííîìó  ïðîãðàììèðîâàíèþ,  îáåñïå÷èâàÿ âûñîêóþ ñêîðîñòü ðàçðàáîòêè è ñíèæàÿ òðåáîâàíèÿ ê êâàëèôèêàöèè ðàç</w:t>
        <w:softHyphen/>
        <w:t>ðàáîò÷èêà. Äëÿ  ïðîôåññèîíàëüíûõ  ïðîãðàììèñòîâ  Designer îñòàâëÿåò âîçìîæíîñòü ïðîÿâèòü ñâîå èñêóññòâî.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>Designer ìîæíî  èñïîëüçîâàòü  è  äëÿ  áîëåå ãëóáîêîãî èçó÷åíèÿ ÿçûêà Clarion, ò.ê. ñîçäàâàåìûé èì èñõîäíûé êîä íå âñåãäà î÷åâèäåí, íî âñåãäà ïîäðîáíî ïðîêîììåíòèðîâàí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color w:val="auto"/>
        </w:rPr>
        <w:t xml:space="preserve"> </w:t>
      </w: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4.1 Óòèëèòà Designer ïàêåòà CLARION 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Îäíèì èç íàèáîëåå çàìåòíûõ ýëåìåíòîâ íîâîé òåõíîëîãèè îáðàáîò</w:t>
        <w:softHyphen/>
        <w:t>êè äàííûõ ÿâëÿåòñÿ óòèëèòà Designer (Äèçàéíåð),  âõîäÿùàÿ â  ñîñòàâ ïàêåòà. Ýòà óíèêàëüíàÿ â ñâîåì ðîäå óòèëèòà ïîçâîëèëà èçìåíèòü òðà</w:t>
        <w:softHyphen/>
        <w:t>äèöèîííûé õîä ïðîöåññà ðàçðàáîòêè ïðîãðàìì.  Áëàãîäàðÿ Designer, çà ýòàïîì ïðîåêòèðîâàíèÿ çàäà÷è íå ñëåäóåò ðóòèííûé ýòàï êîäèðîâàíèÿ è îòëàäêè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Â çàâèñèìîñòè   îò  îïûòà  ðàáîòû  ñ  êîìïüþòåðîì  è  óòèëèòîé Designer ïîëüçîâàòåëü ïàêåòà ìîæåò ñîçäàâàòü ñàìûé  øèðîêèé  ñïåêòð ïðîãðàììíîãî îáåñïå÷åíèÿ äëÿ ÏÝÂÌ: îò ïðîñòåéøåãî òåëåôîííîãî ñïðà</w:t>
        <w:softHyphen/>
        <w:t>âî÷íèêà äî ñëîæíåéøèõ ñèñòåì îáðàáîòêè äàííûõ. Ïðè ýòîì, íåçàâèñèìî îò è çíàíèé,  â ïðîãðàììàõ áóäóò ïðèñóòñòâîâàòü ýëåìåíòû,  òèïè÷íûå äëÿ ïðîãðàìì ñîâðåìåííîãî óðîâíÿ : áûñòðîé ñîðòèðîâêè, óïîðÿäî÷åíèÿ ïî  ñîñòàâíûì êëþ÷åâûì ïðèçíàêàì,  èñïîëüçîâàíèå îïåðàòèâíîé ïàìÿòè äëÿ óñêîðåíèÿ äîñòóïà ê äàííûì,  âîçìîæíîñòü âûâîäà äàííûõ íà ïå÷à</w:t>
        <w:softHyphen/>
        <w:t>òàþùèå óñòðîéñòâà, âîçìîæíîñòü ðàáîòû ïðîãðàììû â ëîêàëüíûõ ñåòÿõ è ìíîãèå äðóãèå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/>
      </w:pPr>
      <w:r>
        <w:rPr>
          <w:color w:val="auto"/>
        </w:rPr>
        <w:tab/>
        <w:tab/>
        <w:tab/>
      </w:r>
      <w:r>
        <w:rPr>
          <w:b/>
          <w:bCs/>
          <w:i/>
          <w:iCs/>
          <w:color w:val="auto"/>
        </w:rPr>
        <w:t xml:space="preserve"> Òèïû ïðîöåäóð, ñîçäàâàåìûõ óòèëèòîé Designer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è ñîçäàíèè  ïðîãðàìì  ñ ïîìîùüþ Designer ñîâîêóïíîñòü îïåðà</w:t>
        <w:softHyphen/>
        <w:t>öèé, âûïîëíÿåìûõ â îïðåäåëåííîì ïîðÿäêå, ðàçäåëåíû íà ïÿòü òèïîâ, â ñîîòâåòñòâèè ñ âûïîëíÿåìûìè ôóíêöèÿìè è âèäîì ýêðàííîé ïå÷àòè. êàæ</w:t>
        <w:softHyphen/>
        <w:t>äûé òèï îïåðàöèé îôîðìëÿåòñÿ â âèäå  îòäåëüíîé  ïðîöåäóðû,  êîòîðûå ïîëó÷èëè ñëåäóþùèå íàçâàíèÿ :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- Menu (Ìåíþ)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- Table (Òàáëèöà)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- Form  (Ôîðìà)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- Report (Îò÷åò)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- Othet (Âíåøíÿÿ ïðîöåäóðà)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Ýêðàííàÿ ôîðìà ïðîöåäóðû òèïà Menu   ïðåäñòàâëÿåò ñîáîé ýêðàííóþ ôîðìó,  êîòîðàÿ ñîäåðæèò íåñêîëüêî ôèêñèðîâàííûõ ïîçèöèé,  îäíó  èç êîòîðûõ íåîáõîäèìî âûáðàòü.  Ñ êàæäîé ïîçèöèåé ñâÿçàíî îïðåäåëåííîå äåéñòâèå,  êîòîðîå âûïîëíÿåòñÿ ïîñëå îñóùåñòâëåíèÿ  âûáîðà.  Ðàáîòà áîëüøèíñòâà  ïðèêëàäíûõ  ïðîãðàìì  îáû÷íî  íà÷èíàåòñÿ  ñ âûïîëíåíèÿ èìåííî ñ ýòîé ïðîöåäóðû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Ïîñëå âûáîðà  áàçû äàííûõ äëÿ äàëüíåéøåé îáðàáîòêè,  â êîòîðîé óæå èìååòñÿ íåêîòîðîå êîëè÷åñòâî çàïèñåé,èõ  íóæíî  ïðåäâàðèòåëüíî ïîñìîòðåòü. Óäîáíåå âñåãî ýòî ñäåëàòü, ðàçìåñòèâ çàïèñè íà ýêðàíå â âèäå íåêîòîðîé òàáëèöû.  Èìåíî ýòîò ïðèíöèï îòîáðàæåíèÿ  èíôîðìàöèè èñïîëüçóåòñÿ â ýêðàííîé ôîðìå ïðîöåäóðû Table. Çàïèñè â òàáëèöå ìî</w:t>
        <w:softHyphen/>
        <w:t>ãóò áûòü óïîðÿäî÷åíû ïî çíà÷åíèÿì ðàçëè÷íûõ ïîëåé.  Ýòè ïîëÿ äîëæíû áûòü êëþ÷åâûìè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Â òàáëèöå,  êàê ïðàâèëî, ðàçìåùàþò ëèøü òå ïîëÿ, êîòîðûå îòîá</w:t>
        <w:softHyphen/>
        <w:t>ðàæàþò èíôîðìàöèþ,  èäåíòèôèöèðóþùóþ çàïèñü,  è ýòè ïîëÿ ìîæíî ëèøü ïðîñìàòðèâàòü, íî íå èçìåíÿòü.  Âñå æå ïîëÿ çàïèñè ìîæíî  óâèäåòü  è âíåñòè  â íèõ íåîáõîäèìûå êîððåêòèðîâêè íà ýêðàííîé ôîðìå ïðîöåäóðû Form. Ðàçìåùåííûå íà ýêðàíå ïîëÿ çàïèñè ìîæíî îáðàáàòûâàòü: ââîäèòü íîâûå çíà÷åíèÿ, èñïðàâëÿòü è óäàëÿòü ñóùåñòâóþùèå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îöåäóðà Report   ïðåäíàçíà÷åíà äëÿ âûâîäà äàííûõ íà ïå÷àòü. Ïî ñâîåé ñóòè ïðîöåäóðà Report âûïîëíÿåò òå æå ôóíêöèè, ÷òî è ïðîöåäó</w:t>
        <w:softHyphen/>
        <w:t>ðà Table, íî äàííûå âûâîäÿòñÿ íå íà ýêðàí, à íà ïðèíòåð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îöåäóðû, ñîçäàííûå  âíå  óòèëèòû Designer,  ìîæíî âêëþ÷àòü â ñîñòàâ ðàçðàáàòûâàåìîé ïðîãðàììû,  îïðåäåëèâ òèï ýòèõ ïðîöåäóð  êàê Other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Åñëè ïðîãðàììà äîëæíà  âûïîëíÿòü  íåñêîëüêî  ëîãè÷åñêè  ðàçíûõ îïåðàöèé  òî ðàáîòó ðàçóìíî íà÷àòü ñ âûäà÷è íà ýêðàí ìîíèòîðà ìåíþ, ãäå ïîëüçîâàòåëü ñìîæåò âûáðàòü íåîáõîäèìóþ â äàííûé ìîìåíò  îïåðà</w:t>
        <w:softHyphen/>
        <w:t>öèþ.  Ïîñëå  âûáîðà  îäíîé èç ïîçèöèé ìåíþ ñëåäóåò âûïîëíåíèå ñîîò</w:t>
        <w:softHyphen/>
        <w:t>âåòñòâóþùèõ äåéñòâèé.  Â òîì ÷èñëå ýòî ìîæåò áûòü âûçîâ äðóãîãî ìå</w:t>
        <w:softHyphen/>
        <w:t>íþ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Íåîáõîäèìî ïîìíèòü,  ÷òî Designer íå ñìîæåò ñðàçó  îñóùåñòâèòü âçàèìîñâÿçü ìåæäó ïðîöåäóðàìè Menu è Form, ïîñêîëüêó ïðîöåäóðà Form îáðàáàòûâàåò êîíêðåòíóþ çàïèñü,  è Designer íå ìîæåò îïðåäåëèòü êà</w:t>
        <w:softHyphen/>
        <w:t>êóþ çàïèñü èìååò â âèäó ïîëüçîâàòåëü.  Ïîýòîìó ìåæäó ýòèìè ïðîöåäó</w:t>
        <w:softHyphen/>
        <w:t>ðàìè äîëæíà áûòü ïðîöåäóðà, èäåíòèôèöèðóþùàÿ çàïèñü, íàïðèìåð, ïðî</w:t>
        <w:softHyphen/>
        <w:t>öåäóðà Table, èëè ïåðåä âûçîâîì ïðîöåäóðû Form íåîáõîäèìî áóäåò âû</w:t>
        <w:softHyphen/>
        <w:t>ïîëíèòü äåéñòâèÿ,  êîòîðûå ïîçâîëÿò ïîíÿòü,  êàêóþ çàïèñü îáðàáàòû</w:t>
        <w:softHyphen/>
        <w:t>âàòü.</w:t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152" w:leader="none"/>
          <w:tab w:val="left" w:pos="1728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>4.2 Ïðîåêòèðîâàíèå ïðèêëàäíûõ çàäà÷ ïðè ïîìîùè óòèëèòû Designer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color w:val="auto"/>
        </w:rPr>
        <w:t xml:space="preserve"> </w:t>
      </w:r>
      <w:r>
        <w:rPr>
          <w:b/>
          <w:bCs/>
          <w:i/>
          <w:iCs/>
          <w:color w:val="auto"/>
        </w:rPr>
        <w:t>Áàçîâîå îêíî óòèëèòû Designer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Ïîñëå âûçîâà óòèëèòû  Designer  ïîÿâëÿåòñÿ  áàçîâîå  îêíî  The Clarion  Designer.  Â  ïåðâîé ñòðîêå îêíà - Application (Ïðèêëàäíàÿ çàäà÷à) - îïðåäåëÿåòñÿ èìÿ ôàéëà,  â êîòîðîì áóäåò õðàíèòüñÿ îïèñà</w:t>
        <w:softHyphen/>
        <w:t>íèå  ïðîåêòà.  Äàëåå  ñëåäóåò  ñòðîêà  Model File (Ìîäåëüíûé ôàéë). Èìåííî çäåñü îïðåäåëÿåòñÿ òèï ðàçðàáàòûâàåìîé ïðîãðàììû : ñòàíäàðò</w:t>
        <w:softHyphen/>
        <w:t>íàÿ îäíîïîëüçîâàòåëüñêàÿ èëè äëÿ ðàáîòû â ñåòè. Îáû÷íî (ïî óìîë÷à</w:t>
        <w:softHyphen/>
        <w:t>íèþ) â ýòîé ñòðîêå íàõîäèòñÿ èìÿ ìîäåëüíîãî ôàéëà  STANDARD.MDL.  Â ýòîì  ôàéëå  ñîäåðæèòñÿ  ïðîãðàììíûé êîä,  íà îñíîâå êîòîðîãî áóäåò ñîçäàíà ïðîãðàììà,  ðàáîòàþùàÿ â îäíîïîëüçîâàòåëüñêîì  ðåæèìå.  Äëÿ ñîçäàíèÿ ïðîãðàììû ðàáîòàþùåé â ìíîãîïîëüçîâàòåëüñêîì ðåæèìå íåîáõî</w:t>
        <w:softHyphen/>
        <w:t>äèìî âûáðàòü ìîäåëüíûé ôàéë ñ èìåíåì NETWORK.MDL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Åñëè ïëàíèðóåòñÿ  ñîçäàíèå  ôàéëà  ïîäñêàçîê  òî â ñòðîêå Help File   íåîáõîäèìî óêàçàòü èìÿ ýòîãî ôàéëà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Ïîñëåäíÿÿ ñòðîêà  â îêíå ñëóæèò äëÿ îïðåäåëåíèÿ èìåíè ïðîöåäó</w:t>
        <w:softHyphen/>
        <w:t>ðû, êîòîðàÿ áóäåò âûïîëíÿòüñÿ ñðàçó æå ïîñëå íà÷àëà ðàáîòû ïðîãðàì</w:t>
        <w:softHyphen/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  <w:t>ìû.  Ýòà  ïðîöåäóðà íîñèò íàçâàíèå Base Procedure   (Áàçîâàÿ ïðîöåäó</w:t>
        <w:softHyphen/>
        <w:t>ðà)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 xml:space="preserve">Äàëåå íà  ýêðàíå  ïîÿâëÿåòñÿ îêíî Application Summery Window </w:t>
        <w:softHyphen/>
        <w:t>Ñâîäíîå îêíî ðàçðàáàòûâàåìîé ïðîãðàììû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Ãëàâíîå îêíî ðàçðàáîòêè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>Îêíî Application  ïðåäíàçíà÷åíî  äëÿ  îòîáðàæåíèÿ  ñòðóêòóðíîé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  <w:t>ñõåìû ïðîãðàììû,  èìåí  ôàéëîâ è ïðîöåäóð,  êîòîðûå óæå ñîçäàíû èëè êîòîðûå åùå òîëüêî íàçâàíû, íî íå íàïîëíåíû ñîäåðæàòåëüíî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Èìÿ ðàçðàáàòûâàåìîé  ïðîãðàììû ðàçìåùàåòñÿ â âåðõíåé ÷àñòè îêíà. Ïîä íèì ðàñïîëîæåíû äâå êîëîíêè :  óçêàÿ - Files è  øèðîêàÿ  </w:t>
        <w:softHyphen/>
        <w:t xml:space="preserve">Procedures. Â êîëîíêå Files ðàñïîëîæåíû èìåíà ôàéëîâ, êîòîðûå ìîãóò îáðàáàòûâàòüñÿ ïðîåêòèðóåìîé çàäà÷åé. </w:t>
        <w:tab/>
        <w:t>Â êîëîíêå Procedures ðàñïîëî</w:t>
        <w:softHyphen/>
        <w:t>æåíû îïèñàíèÿ ïðîöåäóð :  èìåíà,  òèïû è êðàòêîå îïèñàíèå. Ïðè ïðà</w:t>
        <w:softHyphen/>
        <w:t>âèëüíîì ïðîåêòèðîâàíèè çàäà÷è âñå  ïðîöåäóðû  äîëæíû  áûòü  ñâÿçàíû ìåæäó ñîáîé è îáðàçîâûâàòü àíàëîã ñòðóêòóðíîé ñõåìû.</w:t>
      </w:r>
    </w:p>
    <w:p>
      <w:pPr>
        <w:pStyle w:val="Normal"/>
        <w:tabs>
          <w:tab w:val="clear" w:pos="1134"/>
          <w:tab w:val="left" w:pos="432" w:leader="none"/>
          <w:tab w:val="left" w:pos="720" w:leader="none"/>
          <w:tab w:val="left" w:pos="2448" w:leader="none"/>
          <w:tab w:val="left" w:pos="3024" w:leader="none"/>
          <w:tab w:val="left" w:pos="331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Îïðåäåëåíèå ïîëåé áàçû äàííûõ, êëþ÷åé è èíäåêñîâ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îêíå  File    (Ôàéë) îïðåäåëÿþòñÿ ïîëÿ,  êëþ÷è è èíäåêñû ýòîãî ôàéëà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êîëîíêå  Fields  ïåðå÷èñëÿþòñÿ  èìåíà  ïîëåé,  à  â  êîëîíêå Keys (Êëþ÷è) - èìåíà êëþ÷åé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Îïðåäåëåíèå ïîëåé ôàéëà áàçû äàííûõ 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Ïåðâûå òðè  ñòðîêè  îêíà  Field âñåãäà îäèíàêîâû :  Field name (Èìÿ ïîëÿ), Description (Îïèñàíèå) è Type (Òèï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Òèïû ïîëåé áàçû äàííûõ, èñïîëüçóåìûå â CLARION 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Â CLARION èñïîëüçóåòñÿ 8 òèïîâ  ïîëåé  :  String     (ñòðîêîâûå),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>Decimal (äåñÿòè÷íûå),  Byte (áàéò),  Short (êîðîòêèå),  Long (äëèí</w:t>
        <w:softHyphen/>
        <w:t xml:space="preserve">íûå),   Real (äåéñòâèòåëüíûå) , Group (ãðóïïîâûå), Memo (ïðèìå÷àíèÿ)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Òèï String îïèñûâàåò ïîëÿ, ñîñòîÿùèå èç ëþáûõ ñèìâîëîâ ôèêñèðîâàííîé äëèíû. Ìàêñèìàëüíàÿ äëèíà ïîëÿ ñîñòàâëÿåò 255 ñèìâîëîâ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 xml:space="preserve">Òèïû  Decimal, Byte , Short, Long è Real ñëóæàò äëÿ îïèñàíèÿ ÷èñëîâûõ ïîëåé : Decimal - äëÿ óïàêîâàííûõ äåñÿòè÷íûõ ÷èñåë (ìàêñè-ìàëüíàÿ äëèíà 15 äåñÿòè÷íûõ öèôð); Byte - äëÿ öåëûõ ÷èñåë áåç çíàêà â äèàïàçîíå îò 0 äî 255;  Short - äëÿ öåëûõ  ÷èñåë  â  ïðåäåëàõ  îò -32,768 äî  32,767;  Long - äëÿ çíà÷åíèé îò -2,147,483,647;  Real </w:t>
        <w:softHyphen/>
        <w:t>äëÿ âûðàæåíèÿ çíà÷åíèé ñ ïëàâàþùåé çàïÿòîé (äâîéíîé òî÷íîñòè) 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Òèï Group ïîçâîëÿåò îïèñàòü ñîâîêóïíîñòü ïîëåé,  äàæå åñëè îíè ðàçëè÷íû ïî òèïàì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Òèï Memo îïðåäåëÿåò ñèìâîëüíîå ïîëå (ïîëå ïðèìå÷àíèé),  äëèíà êîòîðîãî ìîæåò äîñòèãàòü 65 536 çíàêîâ (áàéò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>Â çàâèñèìîñòè  îò  âûáðàííîãî  òèïà ïîëÿ îïðåäåëÿþòñÿ è ðàçíûå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>ïàðàìåòðû. Ïàðàìåòð Length (Äëèíà)  îïðåäåëÿåò  äëèíó  ïîëåé  òèïà String, Decimal è Memo â ñèìâîëàõ.  Ñòðîêà Picture (Øàáëîí) èñïîëü</w:t>
        <w:softHyphen/>
        <w:t>çóåòñÿ ñ ïîëÿìè ñëåäóþùèõ  òèïîâ:  String,  Decimal,  Byte,  Short, Long è Real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Ïàðàìåòð Choices (Âûáîð) èñïîëüçóåòñÿ ñî ñòðîêîâûìè ïîëÿìè äëÿ îðãàíèçàöèè ââîäà îïðåäåëåííûõ ðàíåå çíà÷åíèé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584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Ïàðàìåòð Dimensioned (Ðàçìåðíîñòü) èñïîëüçóåòñÿ ñ ïîëÿìè òèïîâ String, Decimal,  Byte, Short, Long, Real è Group ñëóæèò äëÿ îïðåäå</w:t>
        <w:softHyphen/>
        <w:t>ëåíèÿ ìàññèâîâ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Ïàðàìåòð Type  Mode (Ðåæèì ââîäà) èñïîëüçóåòñÿ ñî ñòðîêîâûìè, äåñÿòè÷íûìè, êîðîòêèìè,  äëèííûìè, äåéñòâèòåëüíûìè è ãðóïïîâûìè ïîëÿìè òèïîâ áàéò è ïðèìå÷àíèé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Âûáèðàåòñÿ Asls - åñëè ìåíÿåòñÿ òåêóùèé ðåæèì ââîäà  äëÿ  ýòîãî ïîëÿ, Ovr -åñëè âêëþ÷àåòñÿ ðåæèì  ïåðåçàïèñè ïðè çàïîëíå</w:t>
        <w:softHyphen/>
        <w:t>íèè ýòîãî ïîëÿ , è Ins - äëÿ âêëþ÷åíèÿ ðåæèìà âñòàâêè 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 xml:space="preserve">Ïàðàìåòð Required (Îáÿçàòåëüíîñòü ââîäà) èñïîëüçóåòñÿ ñ ïîëÿìè ñëåäóþùèõ òèïîâ:  String,  Decimal,  Byte,   Short,   Long,   Real, Group. </w:t>
        <w:tab/>
        <w:t>Çíà÷åíèå Yes íåîáõîäèìî âûáðàòü â òîì ñëó÷àå, åñëè òðåáóåòñÿ îò ïîëüçîâàòåëÿ ââîä äàííûõ â ýòî ïîëå ,  êîãäà îíî  ïîÿâëÿåòñÿ  íà ýêðàíå äëÿ çàïîëíåíèÿ.</w:t>
        <w:tab/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Ïàðàìåòð Immediate (Ïîäòâåðæäåíèå ââîäà) èñïîëüçóåòñÿ ñ ïîëÿìè ñëåäóþùèõ òèïîâ :  ñòðîêîâûå, áàéò, êîðîòêèå, äëèííûå, äåéñòâèòåëü</w:t>
        <w:softHyphen/>
        <w:t>íûå è ãðóïïîâûå. Âûáèðàåòñÿ Yes, åñëè íàäî, ÷òîáû ïîëå àâòîìàòè÷åñ</w:t>
        <w:softHyphen/>
        <w:t>êè ïðèíèìàëîñü  ïîñëå  åãî  çàïîëíåíèÿ  ïîëüçîâàòåëåì  (áåç íàæàòèÿ Enter)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Ïàðàìåòð Num  Lock (Ðåæèì  ââîäà  öèôð) èñïîëüçóåòñÿ ñ ïîëÿìè ñëåäóþùèõ òèïîâ:  ñòðîêîâûå,  äåñÿòè÷íûå,  áàéò, êîðîòêèå, äëèííûå, äåéñòâèòåëüíûå è ãðóïïîâûå. Èñïîëüçóåòñÿ äëÿ âêëþ÷åíèÿ ðåæèìà ââîäà öèôð ñëóæåáíûìè êëàâèøàìè â ïðàâîé ñòîðîíå êëàâèàòóðû, åñëè âûáðàí</w:t>
        <w:softHyphen/>
        <w:t>íî Yes. Â ñòðîêå Left Just (Âûðàâíèâàíèå ñëåâà) âûáèðàåòñÿ Yes,÷òî</w:t>
        <w:softHyphen/>
        <w:t>áû äàííûå, ââîäèìûå â ïîëÿ òèïà String è Group, âûðàâíèâàëèñü ñëåâà, No - ÷òîáû äàííûå ââîäèëèñü ñïðàâà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Ïàðàìåòð Help  ID (Èäåíòèôèêàöèÿ ïîìîùè) èñïîëüçóåòñÿ ñî âñåìè òèïàìè ïîëåé è îðãàíèçóåò ñâÿçü ýòîãî ïîëÿ ñ  îêíîì  ïîìîùè  èìåííî äëÿ ýòîãî îêíà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Ïàðàìåòð Places (Çíà÷íîñòü) èñïîëüçóåòñÿ òîëüêî ñ  äåñÿòè÷íûìè ïîëÿìè. Çäåñü îïðåäåëÿåòñÿ êîëè÷åñòâî äåñÿòè÷íûõ çíàêîâ äðîáíîé ÷àñ</w:t>
        <w:softHyphen/>
        <w:t>òè ýòîãî ïîëÿ 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Ïàðàìåòðû Lower  Range (Íèæíÿÿ ãðàíèöà) è Upper Range   (Âåðõíÿÿ ãðàíèöà) èñïîëüçóþòñÿ ñ äåñÿòè÷íûìè,  áàéò,  êîðîòêèìè,  äëèííûìè è äåéñòâèòåëüíûìè òèïàìè ýòèõ ïîëåé è ïðèìåíÿþòñÿ äëÿ îãðàíè÷åíèÿ äèà</w:t>
        <w:softHyphen/>
        <w:t>ïàçîíà ÷èñëîâûõ çíà÷åíèé, êîòîðûå áóäóò ââîäèòñÿ â ýòè ïîëÿ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 ñòðîêàõ  Rows (Ñòðîêè) è Colums (Êîëîíêè) îïðåäåëÿåòñÿ îáùåå êîëè÷åñòâî ñòðîê è êîëîíîê ýêðàíà , êîòîðîå îòâîäèòñÿ ïîëþ ïðèìå÷à</w:t>
        <w:softHyphen/>
        <w:t>íèé.</w:t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rPr>
          <w:color w:val="auto"/>
        </w:rPr>
      </w:pPr>
      <w:r>
        <w:rPr>
          <w:color w:val="auto"/>
        </w:rPr>
        <w:tab/>
        <w:t>Ïàðàìåòð Word Wrap (Ïåðåíîñ ñëîâà) èñïîëüçóåòñÿ ñ ïîëÿìè  ïðè</w:t>
        <w:softHyphen/>
        <w:t>ìå÷àíèé.  Âûáèðàåòñÿ Yes,  åñëè íóæíî,  ÷òîáû ñëîâà ïåðåíîñèëèñü íà íîâóþ ñòðîêó â ïîëå ïðèìå÷àíèé,  êîãäà ñëîâî óæå  íå  ïîìåùàåòñÿ  â ñòðîêå.</w:t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color w:val="auto"/>
        </w:rPr>
        <w:t xml:space="preserve"> </w:t>
      </w:r>
      <w:r>
        <w:rPr>
          <w:b/>
          <w:bCs/>
          <w:i/>
          <w:iCs/>
          <w:color w:val="auto"/>
        </w:rPr>
        <w:t>Îïðåäåëåíèå êëþ÷åé è èíäåêñîâ (Îêíî Key).</w:t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áîëüøèíñòâå ñëó÷àåâ õðàíèìûå  äàííûå  íåîáõîäèìî  óïîðÿäî÷è</w:t>
        <w:softHyphen/>
        <w:t>âàòü. Â ñîîòâåòñòâèå ñ óñòàíîâëåííûì ïîðÿäêîì âñåì çàïèñÿì ïðèñâàè</w:t>
        <w:softHyphen/>
        <w:t>âàþòñÿ èíäåêñû,  êîòîðûå ìîãóò õðàíèòüñÿ â îòäåëüíîì êëþ÷åâîì ôàéëå èëè ñîçäàâàòüñÿ  ïî íåîáõîäèìîñòè.  Ïîìèìî óïîðÿäî÷åíèÿ,  ñîçäàííûå èíäåêñû ìîãóò èñïîëüçîâàòüñÿ äëÿ  îðãàíèçàöèè  áûñòðîãî  äîñòóïà  ê äàííûì .</w:t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rPr>
          <w:color w:val="auto"/>
        </w:rPr>
      </w:pPr>
      <w:r>
        <w:rPr>
          <w:color w:val="auto"/>
        </w:rPr>
        <w:tab/>
        <w:t>Îáëàñòü  îïðåäåëåíèÿ êëþ÷åâûõ èëè èíäåêñíûõ ïðèçíàêîâ íàõî</w:t>
        <w:softHyphen/>
        <w:t>äèòñÿ â ïðàâîé êîëîíêå îêíà File. Çäåñü ðàñïîëàãàåòñÿ ñïèñîê êëþ÷åé èëè èíäåêñîâ, êîòîðûå Designer îòîáðàæàåò â âèäå ìàëåíüêîé ñòðóêòó</w:t>
        <w:softHyphen/>
        <w:t>ðû :  èìÿ êëþ÷à è ïîñëåäîâàòåëüíîñòü êëþ÷åâûõ ïîëåé,  èç êîòîðûõ îí ñîñòîèò. Îñíîâíîå îòëè÷èå êëþ÷åâîãî ôàéëà îò èíäåêñà ñîñòîèò â òîì, ÷òî êëþ÷åâûå ôàéëû îáíîâëÿþòñÿ êàæäûé ðàç, êîãäà çàïèñü äîáàâëÿåòñÿ â áàçó äàííûõ,  óäàëÿåòñÿ èëè èçìåíÿåòñÿ, à èíäåêñû ñòðîÿòñÿ òîëüêî òîãäà,  êîãäà îíè íóæíû. Â ñòðîêó Key/Index Name (Èìÿ êëþ÷à / èíäåê</w:t>
        <w:softHyphen/>
        <w:t>ñà) ââîäèòñÿ èìÿ, êîòîðîå ïðèñâàèâàåòñÿ êëþ÷ó èëè èíäåêñó. Â ñòðîêå Key/Index type (Òèï Êëþ÷ / Èíäåêñ) âûáèðàåòñÿ ïîçèöèÿ Key äëÿ ñîçäàíèÿ êëþ÷åâîãî ôàéëà èëè Index äëÿ îïðåäåëåíèÿ èíäåê</w:t>
        <w:softHyphen/>
        <w:t>ñà.  Ñòðîêà Unique Key àêòèâèçèðóåòñÿ òîëüêî òîãäà,  êîãäà  âûáðàíà ïîçèöèÿ Key. Òåïåðü ìîæíî èñêëþ÷èòü âîçìîæíîñòü äîáàâëÿòü íîâûå çàïèñè ê ôàéëó, ïðè óñëîâèè, ÷òî óæå åñòü çàïèñü ñ òàêèì æå çíà÷åíèåì â òîì æå ïîëå.  Äëÿ ýòîãî âûáèðàåòñÿ Yes.  Åñëè ïëàíèðóåòñÿ èìåòü â ôàéëå äâà èëè áîëåå êëþ÷åâûõ ïîëÿ ñ îäèíàêîâûìè äàííûìè, òî âûáèðà</w:t>
        <w:softHyphen/>
        <w:t>åòñÿ  No. Åñëè  êëþ÷åâîé  ïðèçíàê  áóäåò óíèêàëüíûì,  òî â ñëåäóþùåé ñòðîêå Auto-Number   (Àâòîìàòè÷åñêàÿ íóìåðàöèÿ) ìîæíî îïðåäåëèòü, ÷òî êëþ÷ áóäåò ñîäåðæàòü ïîëå , èñïîëüçóåìîå êàê ñ÷åò÷èê çàïèñåé, âíîâü çàïèñûâàåìûõ â áàçó äàííûõ .</w:t>
      </w:r>
    </w:p>
    <w:p>
      <w:pPr>
        <w:pStyle w:val="Normal"/>
        <w:tabs>
          <w:tab w:val="clear" w:pos="1134"/>
          <w:tab w:val="left" w:pos="720" w:leader="none"/>
          <w:tab w:val="left" w:pos="187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ëåäóþùåé  ñòðîêå  Case  Sensitive  (Ðàçëè÷èìîñòü ðåãèñòðîâ) óêàçûâàåòñÿ ÷òî äàííûå,  ââåäåííûå â êëþ÷åâûå ïîëÿ ôàéëà íà  ðàçíûõ ðåãèñòðàõ, ðàçëè÷àþòñÿ , ëèáî íå ðàçëè÷àþòñÿ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ôàéëå äàííûõ ìîãóò ñîäåðæàòüñÿ êëþ÷åâûå èëè èíäåêñíûå  ïîëÿ, íå ñîäåðæàùèå èíôîðìàöèè (ïðîáåëû èëè íóëè).  Äëÿ òîãî ÷òîáû èñêëþ</w:t>
        <w:softHyphen/>
        <w:t>÷èòü âîçìîæíîñòü âêëþ÷åíèÿ çàïèñåé ñ òàêèìè ïîëÿìè â êëþ÷åâîé  ôàéë èëè èíäåêñ,  â ñòðîêå Exclude Nulls (Èñêëþ÷åíèå íóëåé) íàäî âûáðàòü Yes.  Ïðîáëåìû ñ ïóñòûìè ïîëÿìè ìîæíî èçáåæàòü âûáðàâ Yes â  ñòðîêå Required (Îáÿçàòåëüíîñòü ââîäà) ïðè îïèñàíèè ïîëåé â îêíå Field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>4.3 Ïðîåêòèðîâàíèå ôàéëîâ äàííûõ 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  <w:u w:val="single"/>
        </w:rPr>
      </w:pPr>
      <w:r>
        <w:rPr>
          <w:b/>
          <w:bCs/>
          <w:i/>
          <w:i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Designer èñïîëüçóåòñÿ äâà òèïà ôàéëîâ: îáû÷íûå ôàéëû, ðàçìå</w:t>
        <w:softHyphen/>
        <w:t>ùàåìûå íà äèñêå, è îäèí ïñåâäî-ôàéë, íàõîäÿùèéñÿ â ïàìÿòè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Ôàéë, ðàçìåùåííûé â ïàìÿòè, èìååò íåñêîëüêî îòëè÷èé îò îáû÷íî</w:t>
        <w:softHyphen/>
        <w:t>ãî ôàéëà.  Ôàéë â ïàìÿòè, âî-ïåðâûõ, èìååò âñåãî îäíó çàïèñü, êîòî</w:t>
        <w:softHyphen/>
        <w:t>ðàÿ âñåãäà íàõîäèòñÿ â ïàìÿòè êîìïüþòåðà.  Äàííûå, êîòîðûå õðàíÿòñÿ â ýòîì ôàéëå íèêîãäà íå ñîõðàíÿþòñÿ íà äèñêå è,  ñîîòâåòñòâåííî, íå ñ÷èòûâàþòñÿ ñ íåãî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/>
      </w:pPr>
      <w:r>
        <w:rPr>
          <w:color w:val="auto"/>
        </w:rPr>
        <w:tab/>
        <w:tab/>
        <w:t xml:space="preserve"> </w:t>
      </w:r>
      <w:r>
        <w:rPr>
          <w:b/>
          <w:bCs/>
          <w:i/>
          <w:iCs/>
          <w:color w:val="auto"/>
        </w:rPr>
        <w:t>Ïðîåêòèðîâàíèå ôàéëà â ïàìÿòè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Ôàéë â ïàìÿòè ñîçäàåòñÿ óòèëèòîé Designer, îí èìååò èìÿ MEMORY. Designer àâòîìàòè÷åñêè ñîçäàåò îäèí ôàéë â ïàìÿòè äëÿ êàæäîé  ïðîã</w:t>
        <w:softHyphen/>
        <w:t>ðàììû,  à òàêæå ÷åòûðå ïîëÿ:  ïîëå äëÿ ñîîáùåíèé MEM:MESSAGE,  ïîëå äëÿ ïîäñ÷åòà ñòðàíèö îò÷åòà MEM:PAGE, ïîëå äëÿ ïîäñ÷åòà ñòðîê îò÷å</w:t>
        <w:softHyphen/>
        <w:t>òà  MEM:LINE,  è  ïîëå äëÿ îïðåäåëåíèÿ óñòðîéñòâà âûâîäà èíôîðìàöèè MEM:DEVICE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Ïîëå MEM:MESSAGE  ñîäåðæèò  îøèáêè  è èíôîðìàöèîííûå ñîîáùåíèÿ , êîòîðûå ìîãóò âî âðåìÿ âûïîëíåíèÿ  ïðîãðàììû.  MEM:PAGE  ñîäåðæèò òåêóùèé íîìåð ñòðîêè îò÷åòà, è åãî âêëþ÷àþò â çàãîëîâêè îò÷åòîâ èëè âûâîäÿòñÿ â êîíöå êàæäîé ñòðàíèöû.  MEM:LINE ñîäåðæèò òåêóùèé íîìåð ñòðîêè îò÷åòà . Â ïîëå MEM: DEVICE ìîæíî îïðåäåëèòü èìÿ óñòðîéñòâà, íà êîòîðîå áóäåò ïðîèçâîäèòüñÿ âûâîä èíôîðìàöèè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/>
      </w:pPr>
      <w:r>
        <w:rPr>
          <w:color w:val="auto"/>
        </w:rPr>
        <w:tab/>
        <w:tab/>
      </w:r>
      <w:r>
        <w:rPr>
          <w:b/>
          <w:bCs/>
          <w:i/>
          <w:iCs/>
          <w:color w:val="auto"/>
        </w:rPr>
        <w:t xml:space="preserve"> Îïðåäåëåíèå èìåíè è ïàðàìåòðîâ ôàéëà 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àìîé ïåðâîé ñòðîêå îêíà File Options (Filename) îïðåäåëÿåò</w:t>
        <w:softHyphen/>
        <w:t>ñÿ èìÿ ôàéëà.</w:t>
        <w:tab/>
        <w:t>Â ñòðîêå Prefix (Ïðåôèêñ) óêàçûâàþòñÿ  òðè  óíèêàëüíûå  áóêâû, êîòîðûå â äàëüíåéøåì áóäóò èäåíòèôèöèðîâàòü ïîëÿ ýòîãî ôàéëà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äâóõ ñëåäóþùèõ ñòðîêàõ îïðåäåëÿåòñÿ ìåñòî,  ãäå  áóäåò  õðà</w:t>
        <w:softHyphen/>
        <w:t>íèòüñÿ  ôàéë  .Â ñòðîêå Drive (Äèñêîâîä) óêàçûâàåòñÿ èìÿ äèñêîâîäà, íà êîòîðîì áóäåò ðàçìåùåí ôàéë, à â ñòðîêå Path - ïîëíûé ïóòü ïîèñ</w:t>
        <w:softHyphen/>
        <w:t>êà ôàéëà íà ýòîì óñòðîéñòâå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>Ïîñëå ýòîãî íåîáõîäèìî îïðåäåëèòü äàííûå êîòîðûå ÿâëÿþòñÿ ñïå-öèôè÷åñêèìè äëÿ ôàéëîâ áàç äàííûõ Clarion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Create file (Ñîçäàòü ôàéë) âûáðàòü Yes  (äà), åñëè íà</w:t>
        <w:softHyphen/>
        <w:t>äî ÷òîáû ôàéë ñîçäàëñÿ àâòîìàòè÷åñêè ïðè ïåðâîì âûïîëíåíèè ïðîãðàì-ìû èëè â òîì ñëó÷àå,  êîãäà ïðîãðàììà íå ìîæåò íàéòè óæå ñóùåñòâóþ-ùåãî ôàéëà.  Åñëè âûáðàòü No (íåò),  òî ïðèäåòñÿ ñîçäàòü ôàéë ïåðåä òåì êàê âûïîëíèòü ïðîãðàììó , èñïîëüçóÿ óòèëèòó Filer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 Reclaim Space   (Ïåðåðàñïðåäåëåíèå ïðîñòðàíñòâà) âûáè</w:t>
        <w:softHyphen/>
        <w:t>ðàåòñÿ îòâåò Yes, äëÿ òîãî, ÷òîáû íîâûå çàïèñè çàíèìàëè ìåñòî ðàíåå óäàëåííûõ. No   âûáèðàåòñÿ â òîì ñëó÷àå, åñëè õîòèòå ÷òîáû íîâûå äàí</w:t>
        <w:softHyphen/>
        <w:t>-íûå äîáàâëÿëèñü  â  êîíåö ôàéëà.  Yes   â ñòðîêå Protect file  (Çàùèòà ôàéëà) îçíà÷àåò,  ÷òî ôàéë áóäåò çàùèùåí îò âíåñåíèÿ èçìåíåíèé, êî-òîðûå  ìîæíî  ïðîèçâåñòè ïðè ïîìîùè òàêèõ óòèëèò ïàêåòà CLARION êàê Converter, Filer,Scanner,Sorter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ó  Owner  ID    (Èäåíòèôèêàòîð âëàäåëüöà) ââîäèòñÿ ïàðîëü èëè êîä âëàäåëüöà èíôîðìàöèè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è ïðîåêòèðîâàíèè ôàéëà óòèëèòà Designer ñàìîñòîÿòåëüíî óñòà</w:t>
        <w:softHyphen/>
        <w:t>íàâëèâàåò ïàðàìåòðû äëÿ ôàéëà,êîòîðûå íàèáîëåå øèðîêî  èñïîëüçóåìû. Ýòî îòñóòñòâèå íàçâàíèÿ óñòðîéñòâà è äèðåêòîðèÿ, Create File - Yes, Reclame Space - Yes è Protect File - No.</w:t>
      </w:r>
    </w:p>
    <w:p>
      <w:pPr>
        <w:pStyle w:val="Normal"/>
        <w:tabs>
          <w:tab w:val="clear" w:pos="1134"/>
          <w:tab w:val="left" w:pos="720" w:leader="none"/>
          <w:tab w:val="left" w:pos="2160" w:leader="none"/>
          <w:tab w:val="left" w:pos="2304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Êàê òîëüêî çàïîëíÿåòñÿ ïîñëåäíþþ ñòðîêó îêíà File Options, ýòî îêíî ñìåíèòñÿ îêíîì File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ab/>
        <w:tab/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jc w:val="center"/>
        <w:rPr/>
      </w:pPr>
      <w:r>
        <w:rPr>
          <w:color w:val="auto"/>
        </w:rPr>
        <w:t xml:space="preserve">       </w:t>
      </w:r>
      <w:r>
        <w:rPr>
          <w:b/>
          <w:bCs/>
          <w:i/>
          <w:iCs/>
          <w:color w:val="auto"/>
        </w:rPr>
        <w:t>4.4 Ïðîåêòèðîâàíèå ïðîöåäóð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Ðàçðàáîòêà êàæäîé ïðîöåäóðû ñîñòîèò èç òðåõ ýòàïîâ : îïðåäåëå</w:t>
        <w:softHyphen/>
        <w:t>íèÿ îïöèé (îáùèõ äàííûõ) ïðîöåäóðû,  îïèñàíèÿ ýêðàíà è  îïðåäåëåíèÿ ïîëåé, êîòîðûå áóäóò îáðàáàòûâàòüñÿ â ýòîé ïðîöåäóðå. Îïèñàíèå êàæ</w:t>
        <w:softHyphen/>
        <w:t>äîé ïðîöåäóðû íà÷èíàåòñÿ ñ îïðåäåëåíèÿ åå òèïà.  Íåîáõîäèìî âûáðàòü îäèí èç òèïîâ ïðîöåäóð : Menu, Table, Form, Report èëè Other â îêíå Select Type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jc w:val="center"/>
        <w:rPr/>
      </w:pPr>
      <w:r>
        <w:rPr>
          <w:color w:val="auto"/>
        </w:rPr>
        <w:t xml:space="preserve"> </w:t>
      </w:r>
      <w:r>
        <w:rPr>
          <w:b/>
          <w:bCs/>
          <w:i/>
          <w:iCs/>
          <w:color w:val="auto"/>
        </w:rPr>
        <w:t>Ïðîåêòèðîâàíèå ïðîöåäóðû Menu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 ñòðîêå Procedure name (Èìÿ ïðîöåäóðû) îïðåäåëÿåòñÿ èìÿ  ïðî</w:t>
        <w:softHyphen/>
        <w:t>öåäóðû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 ñòðîêå Procedure title  (Çàãîëîâîê  ïðîöåäóðû)  ìîæíî  áîëåå ïîëíî îïèñàòü íàçíà÷åíèå ýòîé ïðîöåäóðû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Setup Procedure (Óñòàíîâî÷íàÿ ïðîöåäóðà) îïðåäåëÿåòñÿèìÿ ïðîöåäóðû,  êîòîðàÿ áóäåò âûçûâàòüñÿ âñÿêèé ðàç ïåðåä òåì,  êàê íà÷íåò ðàáîòàòü ïðîåêòèðóåìàÿ ïðîöåäóðà.  Âî âðåìÿ ðàáîòû ïðîöåäóðû ìîæíî îðãàíèçîâàòü âûçîâ îêíà ïîìîùè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Help ID   (Èäåíòèôèêàòîð ïîìîùè) îïðåäåëÿåòñÿ èìÿ ýêðàíà ïîäñêàçêè, îáùåé äëÿ ýòîé ïðîöåäóðû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>Äëÿ îðãàíèçàöèè âûçîâà äðóãîé ïðîöåäóðû â ñòðîêå Hot  Procedure ("Ãîðÿ÷àÿ" ïðîöåäóðà)íåîáõîäèìî îïðåäåëèòü èìÿ ïðîöåäóðû, à â ñòðî</w:t>
        <w:softHyphen/>
        <w:t>êå Hot Key ("Ãîðÿ÷èé" êëþ÷) îïðåäåëèòü êëàâèøó èëè êîìáèíàöèþ  êëà</w:t>
        <w:softHyphen/>
        <w:t>âèø,  ïðè  ïîìîùè  êîòîðûõ ìîæíî âûïîëíèòü ýòó ïðîöåäóðó,  âðåìåííî ïðåðâàâ ðàáîòó îñíîâíîé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304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Åñëè îêíî  ðàçðàáàòûâàåìîé  ïðîöåäóðû  ìåíüøå  ÷åì ýêðàí,  òî â ñòðîêå Position   îïðåäåëÿåòñÿ êàê áóäåò ðàñïîëîæåíî ýòî îêíî. Îáû÷íî Designer ðàçìåùàåò èñõîäíûé òåêñò êàæäîé ïðîöåäóðû â îòäåëüíûé èñõîäíûé ìîäóëü (ôàéë). Ýòî ïðîèñõîäèò, åñëè îñòàâèòü ñòðî</w:t>
        <w:softHyphen/>
        <w:t>êó CombineWith (Ñâÿçàòü ñ) ïóñòîé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Êàæäàÿ èç ïðîåêòèðóåìîé ïðîöåäóð ìîæåò áûòü ñîçäàíà íå òîëüêî â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 xml:space="preserve">ñîîòâåòñòâèè ñ ìîäåëüíûì ôàéëîì STANDARD.MDL èëè NETWORK.MDL,  íî è â ñîîòâåòñòâèè ñ èíäèâèäóàëüíîé ìîäåëüþ.  Â ñòðîêå Model  Procedure (Èìÿ ìîäåëè) â ýòîì ñëó÷àå íåîáõîäèìî îïðåäåëèòü èìÿ ìîäåëè. 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Äàëåå ïðîèçâîäèòñÿ èíèöèàëèçàöèÿ îêíà ýêðàíà, êîòîðàÿ íà÷èíàåò-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>ñÿ ñ çàïîëíåíèÿ ïîëåé â îêíå Initialization (Èíèöèàëèçàöèÿ)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 ïðîöåäóðå òèïà Menu ìîæíî îïðåäåëèòü 6 òèïîâ ïîëåé: Field for Entry (ïîëå äëÿ ââîäà), Field for Display (ïîëå äëÿ âûâîäà), Lookup (ñâÿçàííûå ïîëÿ),  Computed (âû÷èñëÿåìûå ïîëÿ),  Menu item (ïîçèöèè ìåíþ) è Conditional (ïîëå óñëîâèÿ èëè ëîãè÷åñêîå ïîëå)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Ïîëÿ äëÿ ââîäà òðåáóþò îò ïîëüçîâàòåëÿ ââåäåíèÿ äàííûõ. Èñïîëü</w:t>
        <w:softHyphen/>
        <w:t xml:space="preserve">çóÿ ïîëÿ âûâîäà è ñâÿçàííûå ïîëÿ ìîæíî âûâåñòè èíôîðìàöèþ íà ýêðàí. 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Äëÿ îòîáðàæåíèÿ èíôîðìàöèè ñâÿçàííîé ïî íåêîòîðîìó, ðàíåå îïðåäåëåííîìó ïðèçíàêó, èñïîëüçóåòñÿ ïîëå Lookup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Âû÷èñëÿåìûå ïîëÿ ïîçâîëÿþò ïðîèçâîäèòü âû÷èñëåíèÿ  íàä  äàííûìè èç îäíîãî èç ôàéëîâ èëè ïåðåìåííûìè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Ïîëÿ ïîçèöèé ìåíþ ïîçâîëÿþò îðãàíèçîâàòü âûáîð äàëüíåéøèõ äåéñ</w:t>
        <w:softHyphen/>
        <w:t>òâèé ïîëüçîâàòåëÿ, â çàâèñèìîñòè îò íåîáõîäèìîñòè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  <w:tab/>
        <w:t>Ïîëÿ óñëîâèé ñëóæàò äëÿ ëîãè÷åñêîé îöåíêè íåêîòîðîãî óñëîâèÿ, â çàâèñèìîñòè îò ðåçóëüòàòà âûïîëíåíèÿ êîòîðîé ("èñòèíà" èëè "ëîæü"), ïðîèçâîäèòñÿ îäíî èç äâóõ ïðèñâîåíèé ýòîìó ïîëþ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Ïðîåêòèðîâàíèå ïðîöåäóðû Table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  <w:tab w:val="left" w:pos="2592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Ïðîåêòèðîâàíèå ïðîöåäóðû  Table  íà÷èíàåòñÿ  ñ  âûáîðà ïîçèöèè Table â îêíå Select Type è çàïîëíåíèÿ îêíà îïöèé ïðîöåäóðû. Â ñòðî</w:t>
        <w:softHyphen/>
        <w:t>êå Procedure  name   îïðåäåëÿåòñÿ èìÿ ïðîöåäóðû,  â ñòðîêå Procedure title   - íàçâàíèå èëè çàãîëîâîê ïðîöåäóðû.  Ïðîöåäóðà  èëè  ôóíêöèÿ, êîòîðàÿ  â ñëó÷àå íåîáõîäèìîñòè äîëæíà áûòü âûïîëíåíà ïåðåä íà÷àëîì ðàáîòû  ðàçðàáàòûâàåìîé  ïðîöåäóðû,  îïðåäåëÿåòñÿ  â  ñòðîêå  Setup Procedure     (Ïðîöåäóðà  íàñòðîéêè).  Äàëåå  ñëåäóåò  ñòðîêà  Update Procedure   (Ïðîöåäóðà êîððåêòèðîâêè). Èìÿ êëþ÷åâîãî ïðèçíàêà îïðåäå</w:t>
        <w:softHyphen/>
        <w:t>ëÿåòñÿ â ñòðîêå Access Key (Êëþ÷ äîñòóïà).  Ñòðîêà Help ID (Èäåíòè</w:t>
        <w:softHyphen/>
        <w:t xml:space="preserve">ôèêàöèÿ ïîìîùè) ñëóæèò äëÿ ñâÿçè ïðîåêòèðóåìîé  ïðîöåäóðû  ñ  îêíîì ïîäñêàçêè,  êîòîðîå  áóäåò ñ÷èòàòüñÿ îáùèì.  </w:t>
        <w:tab/>
        <w:t>Ñòðîêà Record Selector ïîçâîëÿåò îïðåäåëèòü óñëîâèå  äëÿ  âûäåëåíèÿ  ÷àñòè  äàííûõ,êîòîðûå äîëæíû  áûòü  îáðàáîòàíû  ïðè  âûïîëíåíèÿ ïðîöåäóðû.  Äàëåå ñëåäóåò ñòðîêà Record Filter   (Ôèëüòð çàïèñåé), â êîòîðîé îïðåäåëÿþòñÿ ïàðà</w:t>
        <w:softHyphen/>
        <w:t>ìåòðû îòáîðà äàííûõ äëÿ âûâîäà â òàáëèöó.  Èìåíà "ãîðÿ÷èõ" ïðîöåäóð è êëàâèøè äëÿ èõ âûçîâà îïðåäåëÿþòñÿ â ñòðîêàõ Hot Procedure    ("Ãî</w:t>
        <w:softHyphen/>
        <w:t>ðÿ÷àÿ"  ïðîöåäóðà) è Hot Key ("Ãîðÿ÷èé" êëþ÷).  Ñòðîêè Combine With (Ñ ÷åì îáúåäèíèòü) è Model Procedure   (Èìÿ ìîäåëüíîãî ôàéëà) îïðåäå</w:t>
        <w:softHyphen/>
        <w:t>ëÿþòñÿ ïî òåì æå ïðàâèëàì, ÷òî è â ïðîöåäóðå Menu.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Òèïû ïîëåé ïðîöåäóðû Table ðàçäåëåíû íà äâå ãðóïïû.  Â  ïåðâóþ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>ãðóïïó  Fixed  Portion  (Ôèêñèðîâàííàÿ ÷àñòü) âõîäÿò ïîëÿ Field for Entry (Ïîëå ââîäà),  Field for Display (Ïîëå âûâîäà),  Lookup Field (Ñâÿçàííîå  ïîëå),  Computed Field (Âû÷èñëÿåìîå ïîëå),  Conditional Field (Ïîëå óñëîâèÿ),  Total Field (Ïîëå èòîãîâ)  è  Locator  Field (Ïîëå  ïîèñêà).  Âî  âòîðóþ ãðóïïó Scrolling Portion  (Ñêðîëèíãîâàÿ ÷àñòü) - Scrolling Field for Display  (Ïîëå âûâîäà äëÿ  ñêðîëèíãà), Scrolling    Computed   Field   (Âû÷èñëÿåìîå   ñêðîëèíãîâîå  ïîëå), Scrolling   Conditional  Field  (Ïîëå  óñëîâèÿ  äëÿ  ñêðîëèíãà)   è Scrolling Lookup Field (Ñâÿçàííîå ñêðîëèíãîâîå ïîëå).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Field for Enrty   (Ïîëå äëÿ ââîäà) òðåáóåò îò ïîëüçîâàòåëÿ ââîäà äàííûõ.    Locator Field   (Ïîëå ïîèñêà) ïîçâîëÿåò ïîëüçîâàòåëþ àâòîìà</w:t>
        <w:softHyphen/>
        <w:t xml:space="preserve">òè÷åñêè óñòàíîâèòü êóðñîð íà îïðåäåëåííóþ çàïèñü  â  îáëàñòè  ñêðîëèíãà òàáëèöû. 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Field for Display (Ïîëå âûâîäà) äàåò âîçìîæíîñòü âû</w:t>
        <w:softHyphen/>
        <w:t>âåñòè íà ýêðàí äàííûå èç ôàéëà,  äëÿ  êîòîðîãî  îïðåäåëåí  êëþ÷åâîé ïðèçíàê â îêíå Table,  èëè èç äðóãîãî ôàéëà,  åñëè åãî äàííûå íàõî</w:t>
        <w:softHyphen/>
        <w:t xml:space="preserve">äÿòñÿ â ïàìÿòè.    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Computed Field (Âû÷èñëÿåìîå ïîëå) ïîçâîëÿåò ïðîèç</w:t>
        <w:softHyphen/>
        <w:t xml:space="preserve">âîäèòü  âû÷èñëåíèÿ íàä äàííûìè èç ôàéëà,  êëþ÷åâîé ïðèçíàê êîòîðîãî îïðåäåëåí â îêíå Table èëè íàõîäèòñÿ â  ïàìÿòè  êîìïüþòåðà. 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Lookup Field    (Ñâÿçàííîå ïîëå) ïîçâîëÿåò ïîäàííûì àêòèâíîãî ôàéëà ïîëó÷èòü äàííûå èç äðóãèõ ôàéëîâ,  ò.å ñâÿçàòü äàííûå èç äâóõ èëè áîëåå ôàé</w:t>
        <w:softHyphen/>
        <w:t xml:space="preserve">ëîâ. 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Conditional Field   (Ëîãè÷åñêîå ïîëå) ñëóæèò äëÿ îðãàíèçàöèè ïðî</w:t>
        <w:softHyphen/>
        <w:t>âåðêè íåêîòîðîãî ëîãè÷åñêîãî óñëîâèÿ, â çàâèñèìîñòè îò êîòîðîãî áó</w:t>
        <w:softHyphen/>
        <w:t xml:space="preserve">äåò âûïîëíåíî îäíî èç äâóõ ïðèñâîåíèé ýòîìó ïîëþ. 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Total Field   (Ïîëå èòîãîâ) ôîðìèðóåò è âûâîäèò íà ýêðàí èòîã ïî ñôîðìèðîâàííîé  òàáëè</w:t>
        <w:softHyphen/>
        <w:t xml:space="preserve">öå.   Äàëåå ñëåäóþò ïîëÿ äëÿ ñêðîëèíãà, êîòîðûå áóäóò ïðåäñòàâëÿòü ñîáîé òàáëèöó.  </w:t>
      </w:r>
    </w:p>
    <w:p>
      <w:pPr>
        <w:pStyle w:val="Normal"/>
        <w:tabs>
          <w:tab w:val="clear" w:pos="1134"/>
          <w:tab w:val="left" w:pos="720" w:leader="none"/>
        </w:tabs>
        <w:spacing w:before="0" w:after="0"/>
        <w:rPr>
          <w:color w:val="auto"/>
        </w:rPr>
      </w:pPr>
      <w:r>
        <w:rPr>
          <w:color w:val="auto"/>
        </w:rPr>
        <w:tab/>
        <w:t>Scrolling Field for Display   (Ïîëå  äëÿ  âûâîäà  äëÿ ñêðîëèíãà)  äàåò âîçìîæíîñòü âûâåñòè â îêíî ïðîöåäóðû Table âñå çà</w:t>
        <w:softHyphen/>
        <w:t>ïèñè èç ôàéëà,  äëÿ êîòîðîãî â îêíå Table îïðåäåëåí êëþ÷åâîé  ïðèç</w:t>
        <w:softHyphen/>
        <w:t xml:space="preserve">íàê. 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Scrolling Computed Field (Âû÷èñëÿåìîå ñêðîëèíãîâîå ïîëå), ïîç-âîëÿåò ïðîèçâîäèòü âû÷èñëåíèÿ íàä äàííûìè äëÿ âñåõ çàïèñåé, êîòîðûå âûâåäåíû â òàáëèöó è íàä äàííûìè ôàéëîâ íàõîäÿùèõñÿ â ïàìÿòè êîìïü</w:t>
        <w:softHyphen/>
        <w:t xml:space="preserve">þòåðà.    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Scrolling Lookup Field (Ñâÿçàííîå ñêðîëèíãîâîå  ïîëå)  äàåò âîçìîæíîñòü âûâåñòè äàííûå èç íåàêòèâíûõ ôàéëîâ,  ñâÿçàâ èõ ïî äàí</w:t>
        <w:softHyphen/>
        <w:t xml:space="preserve">íûì ôàéëà,  êëþ÷åâîé  ïðèçíàê  êîòîðîãî  îïðåäåëåí  â  îêíå  Table. </w:t>
        <w:tab/>
        <w:t>Scrolling Conditional Field (Ëîãè÷åñêîå ñêðîëèíãîâîå ïîëå) ïîçâîëèò ïðèíÿòü ðåøåíèå î ïðèñâîåíèè îäíîãî èç çíà÷åíèé ýòîìó ïîëþ â  çàâè</w:t>
        <w:softHyphen/>
        <w:t>ñèìîñòè îò âûïîëíåíèÿ íåêîòîðîãî ëîãè÷åñêîãî óñëîâèÿ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Ïðîåêòèðîâàíèå ïðîöåäóðû Form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Äëÿ ñîçäàíèÿ  ïðîöåäóðû  Form íåîáõîäèìî âûáðàòü â îêíå Select Type  ñòðîêó Form   (Ôîðìà)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ðîêå    Procedure name (Èìÿ ïðîöåäóðû) ñëåäóåò îïðåäåëèòü èìÿ ðàçðàáàòûâàåìîé ïðîöåäóðû, åñëè ýòî íîâàÿ ïðîöåäóðà 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ëåäóþùåé ñòðîêå Procedure Title   (Çàãîëîâîê ïðîöåäóðû) ìîæíî îïðåäåëèòü çàãîëîâîê äëÿ ýòîé ïðîöåäóðû 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Filename   (Èìÿ ôàéëà) íóæíî ââåñòè èìÿ ôàéëà,  êîòîðûé áóäåò îáíîâëÿòüñÿ, èñïîëüçóÿ ðàçðàáàòûâàåìóþ ïðîöåäóðó Form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Äàëåå â  ñòðîêå Secondary File   ìîæíî îïðåäåëèòü èìåíà ôàéëîâ ñ äàííûìè, êîòîðûå ìîãóò òàêæå îáíîâëÿòüñÿ âî âðåìÿ ðàáîòû  ïðîöåäóðû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>Form. Ñòðîêè Help ID  (Èäåíòèôèêàöèÿ ïîìîùè),    Hot Procedure  ("Ãîðÿ</w:t>
        <w:softHyphen/>
        <w:t>÷àÿ" ïðîöåäóðà), Hot Key ("Ãîðÿ÷èé" êëþ÷), Combine With  (Ñ ÷åì îáú</w:t>
        <w:softHyphen/>
        <w:t>åäèíèòü) è  Model  Procedure    (Èìÿ ìîäåëüíîãî ôàéëà) çàïîëíÿþòñÿ ïî òåì æå ïðàâèëàì, ÷òî è äëÿ äðóãèõ òèïîâ ïðîöåäóð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Â ïðîöåäóðå Form ìîæíî îïðåäåëèòü ïîëÿ øåñòè òèïîâ:  Field For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>Entry (Ïîëå äëÿ ââîäà),  Pause (Ïàóçà), Field For Display (Ïîëå âû-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>âîäà), Computed  (Âû÷èñëÿåìîå  ïîëå),  Lookup  (Ñâÿçàííîå  ïîëå)  è Conditional (Ëîãè÷åñêîå ïîëå)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>Field For  Entry    (Ïîëå  äëÿ  ââîäà) - òðåáóåò îò ïîëüçîâàòåëÿ ââîäà äàííûõ.</w:t>
      </w:r>
    </w:p>
    <w:p>
      <w:pPr>
        <w:pStyle w:val="Normal"/>
        <w:tabs>
          <w:tab w:val="clear" w:pos="1134"/>
          <w:tab w:val="left" w:pos="720" w:leader="none"/>
          <w:tab w:val="left" w:pos="2736" w:leader="none"/>
        </w:tabs>
        <w:spacing w:before="0" w:after="0"/>
        <w:rPr>
          <w:color w:val="auto"/>
        </w:rPr>
      </w:pPr>
      <w:r>
        <w:rPr>
          <w:color w:val="auto"/>
        </w:rPr>
        <w:tab/>
        <w:t>Pause   (Ïîëå  äëÿ  ââîäà) - ýòî ïîëå èñïîëüçóåòñÿ äëÿ âûäà÷è íà ýêðàí ñîîáùåíèÿ-ïàóçû, êîãäà ïîëüçîâàòåëü çàâåðøàåò çàïîëíåíèå ôîð</w:t>
        <w:softHyphen/>
        <w:t>ìû.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  <w:t>Field For Display (Ïîëå äëÿ âûâîäà) äàåò  âîçìîæíîñòü  âûâåñòè íà ýêðàí äàííûå èç ôàéëà, êîòîðûé áûë îïðåäåëåí â îêíå Form â ñòðî</w:t>
        <w:softHyphen/>
        <w:t>êå Filename,  èëè èç äðóãîãî ôàéëà,  äàííûå èç êîòîðîãî íàõîäÿòñÿ â ïàìÿòè.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  <w:tab/>
        <w:t>Computed   (Âû÷èñëÿåìîå ïîëå) ïîçâîëÿåò  ïðîèçâîäèòü  âû÷èñëåíèÿ íàä äàííûìè èç àêòèâíîãî ôàéëà èëè ëþáîãî äðóãîãî, òåêóùåãî â ïàìÿ</w:t>
        <w:softHyphen/>
        <w:t>òè, è âûâîäèòü ýòè âû÷èñëåíèÿ íà ýêðàí.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  <w:tab/>
        <w:t>Lookup (Ñâÿçàííîå  ïîëå)  ïîçâîëÿåò âûâåñòè íà ýêðàí äàííûå èç ôàéëà,  îòëè÷íîãî îò òîãî,  êîòîðûé áûë îïðåäåëåí â ñòðîêå Filename îêíà Form.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>Conditional (Ëîãè÷åñêîå ïîëå) äàåò âîçìîæíîñòü ïðèñâîèòü ýòîìó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  <w:t>ïîëþ,  â  çàâèñèìîñòè îò âûïîëíåíèÿ íåêîòîðîãî ëîãè÷åñêîãî óñëîâèÿ, îäíî èç äâóõ çíà÷åíèé, êîòîðîå ìîæåò áûòü èëè ïåðåìåííîé, èëè êîíñ</w:t>
        <w:softHyphen/>
        <w:t>òàíòîé, èëè çíà÷åíèåì äðóãîãî ïîëÿ.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</w:r>
      <w:r>
        <w:rPr>
          <w:b/>
          <w:bCs/>
          <w:i/>
          <w:iCs/>
          <w:color w:val="auto"/>
        </w:rPr>
        <w:t xml:space="preserve"> Ïðîåêòèðîâàíèå ïðîöåäóðû Report .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îöåññ ïðîåêòèðîâàíèÿ ïðîöåäóðû Report   íà÷èíàåòñÿ ñ âûáîðà åå òèïà.  Äàëåå â ñòðîêå Procedure Name   (Èìÿ  ïðîöåäóðû)  îïðåäåëÿåòñÿ èìÿ  ïðîöåäóðû.  Êðàòêèé  êîììåíòàðèé  (çàãîëîâîê) ê ýòîé ïðîöåäóðå ìîæíî äàòü â ñòðîêå Procedure Title (Çàãîëîâîê ïðîöåäóðû).</w:t>
      </w:r>
    </w:p>
    <w:p>
      <w:pPr>
        <w:pStyle w:val="Normal"/>
        <w:tabs>
          <w:tab w:val="clear" w:pos="1134"/>
          <w:tab w:val="left" w:pos="720" w:leader="none"/>
          <w:tab w:val="left" w:pos="2016" w:leader="none"/>
        </w:tabs>
        <w:spacing w:before="0" w:after="0"/>
        <w:rPr>
          <w:color w:val="auto"/>
        </w:rPr>
      </w:pPr>
      <w:r>
        <w:rPr>
          <w:color w:val="auto"/>
        </w:rPr>
        <w:tab/>
        <w:t>Ïåðåä âûïîëíåíèåì ïðîöåäóðû òèïà Report,  ìîæíî îïðåäåëèòü âû</w:t>
        <w:softHyphen/>
        <w:t>ïîëíåíèå ëþáîé äðóãîé ïðîöåäóðû.  Èìÿ  ýòîé  ïðîöåäóðû  çàäàåòñÿ  â ñòðîêå Setup Procedure   (Ïðîöåäóðà íàñòðîéêè) 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èíöèïû ïðîåêòèðîâàíèÿ ïðîöåäóðû òèïà Report ïîõîæè íà  ïðèí</w:t>
        <w:softHyphen/>
        <w:t>öèïû ïðîåêòèðîâàíèÿ ïðîöåäóðû Table.  Òîëüêî äàííûå çäåñü áóäóò âû</w:t>
        <w:softHyphen/>
        <w:t>âîäèòñÿ íå íà ýêðàí, à íà ïå÷àòàþùåå óñòðîéñòâî. Äëÿ ïîëó÷åíèÿ äîñ</w:t>
        <w:softHyphen/>
        <w:t>òóïà  ê  äàííûì,  êîòîðûå áóäóò óïîðÿäî÷åíû â îïðåäåëåííîì ïîðÿäêå, íåîáõîäèìî âûáðàòü â ñòðîêå Access Key (Êëþ÷ äîñòóïà) èìÿ êëþ÷åâîãî ôàéëà.  Ïîäîáíî îïöèÿì ïðîöåäóðû Table, äàëåå ñëåäóþò äâå ñòðîêè, â êîòîðûõ çàäàåòñÿ îãðàíè÷åíèå îáðàáàòûâàåìûõ ïðîöåäóðîé  çàïèñåé.  Â ïåðâîé  èç íèõ (Record Selector) îïðåäåëÿåòñÿ óñëîâèå äëÿ âûäåëåíèÿ ÷àñòè äàííûõ,  êîòîðûå äîëæíû áûòü îáðàáîòàíû ïðè âûïîëíåíèè ïðîöå</w:t>
        <w:softHyphen/>
        <w:t>äóðû. Âî âòîðîé Record Filter  (Ôèëüòð çàïèñåé) - îïðåäåëÿåòñÿ ëîãè</w:t>
        <w:softHyphen/>
        <w:t>÷åñêîå óñëîâèå äëÿ âûáîðà äàííûõ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Page Length   (Äëèíà ñòðàíèöû) îïðåäåëÿåòñÿ îáùåå êîëè</w:t>
        <w:softHyphen/>
        <w:t>÷åñòâî ñòðîê,  êîòîðîå íåîáõîäèìî  ðàçìåñòèòü íà îäíîé ñòðàíèöå îò</w:t>
        <w:softHyphen/>
        <w:t>÷åòà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Report Device   ïðåäñòàâëÿåòñÿ  âîçìîæíîñòü  îïðåäåëèòü óñòðîéñòâî, íà êîòîðîå áóäåò âûâîäèòñÿ îò÷åò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Çíà÷åíèÿ â ñòðîêàõ Combine With (Ñ  ÷åì  îáúåäèíèòü)  è    Model Procedure (Èìÿ ìîäåëè) îïðåäåëÿþòñÿ îáû÷íûì îáðàçîì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è ïðîåêòèðîâàíèè ïðîöåäóðû Report ìîæíî îïðåäåëèòü ñåìü  òèïîâ ïîëåé: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Field   (Ïîëå) ñëóæèò äëÿ âûâîäà íà ïå÷àòü äàííûõ èç ôàéëà,  òå</w:t>
        <w:softHyphen/>
        <w:t>êóùåãî â ïàìÿòè;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Computed (Âû÷èñëÿåìîå ïîëå) ïðåäíàçíà÷åíî äëÿ ïå÷àòè ðåçóëüòà</w:t>
        <w:softHyphen/>
        <w:t>òîâ âû÷èñëåíèé èëè âûïîëíåíèÿ íåêîòîðûõ ôóíêöèé ÿçûêà CLARION; Lookup   (Ñâÿçàííîå ïîëå) ïîçâîëÿåò ðàñïå÷àòàòü äàííûå èç äðóãèõ ôàéëîâ, îòëè÷íîãî îò ôàéëà, òåêóùåãî â ïàìÿòè;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Break   (Ïîëå ïðåðûâàíèÿ) ñëóæèò  äëÿ  ïå÷àòè  äàííûõ  àêòèâíîãî ôàéëà,  íî îíî âûñòóïàþò óæå â êà÷åñòâå ïðèçíàêîâ, ðàçäåëÿþùèõ äàí</w:t>
        <w:softHyphen/>
        <w:t>íûå íà ãðóïïû;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Control   (Ïîëå óïðàâëÿþùèõ ïîñëåäîâàòåëüíîñòåé) ïîçâîëÿåò ïîñû</w:t>
        <w:softHyphen/>
        <w:t>ëàòü íà ïðèíòåð óïðàâëÿþùèå ïîñëåäîâàòåëüíîñòè;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Total   (Ïîëå  èòîãîâ)  ïðåäíàçíà÷åíî  äëÿ ïå÷àòè îäíîãî èç òðåõ òèïîâ èòîãîâ:  ñóììû ïî ñòîëáöó,  ÷èñëà çàïèñåé ãðóïïû  è  ñðåäíåãî çíà÷åíèÿ;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Conditional (Ëîãè÷åñêîå ïîëå) ïðèíèìàåò îäíî èç äâóõ  çíà÷åíèé â çàâèñèìîñòè îò âûïîëíåíèÿ íåêîòîðîãî ëîãè÷åñêîãî óñëîâèÿ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jc w:val="center"/>
        <w:rPr>
          <w:color w:val="auto"/>
        </w:rPr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Ïðîåêòèðîâàíèå   ïðîöåäóðû   Other 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Åñëè âûáðàí òèï ïðîöåäóðû Other (Äðóãàÿ) â îêíå Selekt Type, òî íà ýêðàíå ïîÿâëÿåòñÿ îêíî Other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òðîêå Procedure name  (Èìÿ  ïðîöåäóðû)  íåîáõîäèìî  îïðåäåëèòü èìÿ, åñëè ýòî íîâàÿ ïðîöåäóðà, åñëè ïðîöåäóðà îáúÿâëåíà êàê ToDo â îê</w:t>
        <w:softHyphen/>
        <w:t>íå Application, òî â ñòðîêó âûâîäèòñÿ èìÿ ýòîé ïðîöåäóðû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îöåäóðà, èìÿ êîòîðîé áûëî îïðåäåëåíî âûøå, ñîäåðæèòñÿ â íåêîòî</w:t>
        <w:softHyphen/>
        <w:t>ðîì ôàéëå,  íîñÿùåì íàçâàíèå ìîäóëü.  Â îäíîì ìîäóëå ìîæåò ñîäåðæàòüñÿ íåñêîëüêî ïðîöåäóð. Èìÿ ìîäóëÿ (ôàéëà), êîòîðîå äîëæíî ñîîòâåòñòâîâàòü òðåáîâàíèÿì DOS, íåîáõîäèìî îïðåäåëèòü â ñòðîêå Module Name (Èìÿ ìîäó</w:t>
        <w:softHyphen/>
        <w:t>ëÿ)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Â ñëåäóþùåé ñòðîêå îïðåäåëÿåòñÿ òèï ìîäóëÿ.  Åñëè Other ïðîöåäóðà ÿâëÿåòñÿ  ìîäóëåì,  íàïèñàííûì  íà  ÿçûêå CLARION,  òî â ñòðîêå Binary (Äâîè÷íûé) ñëåäóåò âûáðàòü No. Âíåøíèå ïðîöåäóðû ìîãóò áûòü íàïèñàíû è íà äðóãîì ÿçûêå ïðîãðàììèðîâàíèÿ.  Íî ê ïðèêëàäíîé ïðîãðàììå ïîäñîåäè</w:t>
        <w:softHyphen/>
        <w:t>íÿåòñÿ íå èñõîäíûé òåêñò íà äðóãîì ÿçûêå,  à îòêîìïèëèðîâàííûé îáúåêò</w:t>
        <w:softHyphen/>
        <w:t>íûé  êîä ñ ýòîãî ÿçûêà.  Òàêîé ìîäóëü óæå ÿâëÿåòñÿ äâîè÷íûì è â ñòðîêå Binary íåîáõîäèìî âûáðàòü Yes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Åñëè ïðîöåäóðà  Other  âîçâðàùàåò íåêîòîðûå çíà÷åíèÿ â ïðîãðàììó, òî íàäî âûáðàòü Yes â ñòðîêå Return  Values  (Âîçâðàùàåìûå  çíà÷åíèÿ). Ïðè ýòîì ñëåäóþùàÿ ñòðîêà áóäåò ïðîïóùåíà. Åñëè æå âûáðàíî Yes â ñòðî</w:t>
        <w:softHyphen/>
        <w:t>êå Return Values, òî íåîáõîäèìî îïðåäåëèòü â ñòðîêå Data Type òèï äàí</w:t>
        <w:softHyphen/>
        <w:t>íûõ âîçâðàùàåìûõ çíà÷åíèé. Òèï äàííûõ âûáèðàåòñÿ ñðåäè òðåõ çíà÷åíèé : Long, Real è String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160" w:leader="none"/>
        </w:tabs>
        <w:spacing w:before="0" w:after="0"/>
        <w:rPr>
          <w:color w:val="auto"/>
        </w:rPr>
      </w:pPr>
      <w:r>
        <w:rPr>
          <w:color w:val="auto"/>
        </w:rPr>
        <w:tab/>
        <w:t>Íà ýòîì çàâåðøàåòñÿ îïèñàíèå ïðîöåäóðû Other è âîîáùå,  âñåõ âîç</w:t>
        <w:softHyphen/>
        <w:t>ìîæíûõ òèïîâ ïðîöåäóð.  Îïèñàâ âñå ïðîöåäóðû, âõîäÿùèå â ñîñòàâ ñòðóê</w:t>
        <w:softHyphen/>
        <w:t>òóðíîé ñõåìû ïðîãðàììû, è ñïðîåêòèðîâàâ îáðàáàòûâàåìûå äàíííûå, çàâåð</w:t>
        <w:softHyphen/>
        <w:t>øàåòñÿ ðàáîòà ïî ñîçäàíèþ ïðîãðàììû.  Âñå îñòàëüíîå áåðåò íà ñåáÿ  De</w:t>
        <w:softHyphen/>
        <w:t>signer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jc w:val="center"/>
        <w:rPr/>
      </w:pPr>
      <w:r>
        <w:rPr>
          <w:b/>
          <w:bCs/>
          <w:i/>
          <w:iCs/>
          <w:color w:val="auto"/>
        </w:rPr>
        <w:t xml:space="preserve"> </w:t>
      </w:r>
      <w:r>
        <w:rPr>
          <w:b/>
          <w:bCs/>
          <w:i/>
          <w:iCs/>
          <w:color w:val="auto"/>
        </w:rPr>
        <w:t>4.5 Êîïèðîâàíèå îïèñàíèé ôàéëîâ.</w:t>
      </w:r>
      <w:r>
        <w:rPr>
          <w:b/>
          <w:bCs/>
          <w:color w:val="auto"/>
          <w:u w:val="single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>Ïðåæäå âñåãî íåîáõîäèìî  îïðåäåëèòü,  îòêóäà  áóäåò  êîïèðîâàòüñÿ îïèñàíèå ôàéëà. Ôàéë äàííûõ ìîæåò áûòü ñêîïèðîâàí êàê èç òåêóùåãî îïè</w:t>
        <w:softHyphen/>
        <w:t>ñàíèÿ ïðèêëàäíîé çàäà÷è,  òàê è èç ëþáîãî äðóãîãî èëè  íåïîñðåäñòâåííî èç îäíîãî èç óæå ñóùåñòâóþùèõ ôàéëîâ äàííûõ. Â ïåðâîì ñëó÷àå íåîáõîäè</w:t>
        <w:softHyphen/>
        <w:t xml:space="preserve">ìî â ñòðîêå Get From   âûáðàòü Application, à âî âòîðîì - Data File. 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ab/>
        <w:t>Â ñòðîêó Application   (Ïðèêëàäíàÿ çàäà÷à) íóæíî ââåñòè èìÿ ïðîåêòà ïðèêëàäíîé çàäà÷è (ôàéë ñ ðàñøèðåíèåì .APP). Ïîñëå ýòîãî â ñòðîêå Filename   (Èìÿ ôàéëà) íóæíî îïðåäåëèòü èìÿ ôàéëà äàííûõ, îïèñàíèå êîòîðîãî íàäî ñêîïèðîâàòü. Åñëè íåîõîäèìî ïðèñ</w:t>
        <w:softHyphen/>
        <w:t>âîèòü êîïèðóåìîìó ôàéëó íîâîå èìÿ, òî îíî äîëæíî áûòü îïðåäåëåíî â ñòðîêå New filename (Íîâîå èìÿ ôàéëà)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jc w:val="center"/>
        <w:rPr/>
      </w:pPr>
      <w:r>
        <w:rPr>
          <w:color w:val="auto"/>
        </w:rPr>
        <w:tab/>
      </w:r>
      <w:r>
        <w:rPr>
          <w:b/>
          <w:bCs/>
          <w:i/>
          <w:iCs/>
          <w:color w:val="auto"/>
        </w:rPr>
        <w:tab/>
        <w:t xml:space="preserve">4.6 Ñîçäàíèå èñõîäíîãî êîäà ïðîãðàììû è êîìïèëÿöèÿ ïðîãðàììû. 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>Ïîñëå ïðîåêòèðîâàíèÿ  ïðèêëàäíîé  ïðîãðàììû,  îïèñàíèÿ ôàéëîâ áàç äàííûõ, ñòðóêòóðû ïðîãðàììû è ñîñòàâëÿþùèõ åå ïðîöåäóð íåîáõîäèìî ñîç</w:t>
        <w:softHyphen/>
        <w:t>äàòü èñõîäíîé êîä ïðèêëàäíîé ïðîãðàììû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>×òîáû îòêîìïèëèðîâàòü èñõîäíûé òåêñò ïðîãðàììû ,  ñãåíåðèðîâàííûé óòèëèòîé Designer, íåîáõîäèìî âûçâàòü óòèëèòó Compiler.</w:t>
      </w:r>
    </w:p>
    <w:p>
      <w:pPr>
        <w:pStyle w:val="Normal"/>
        <w:tabs>
          <w:tab w:val="clear" w:pos="1134"/>
          <w:tab w:val="left" w:pos="720" w:leader="none"/>
          <w:tab w:val="left" w:pos="1008" w:leader="none"/>
          <w:tab w:val="left" w:pos="2448" w:leader="none"/>
        </w:tabs>
        <w:spacing w:before="0" w:after="0"/>
        <w:rPr>
          <w:color w:val="auto"/>
        </w:rPr>
      </w:pPr>
      <w:r>
        <w:rPr>
          <w:color w:val="auto"/>
        </w:rPr>
        <w:tab/>
        <w:t>Åñëè êîìïèëÿöèÿ ïðîøëà áåç îøèáîê, òî ìîæíî âûïîëíèòü ïðîãðàììó , äëÿ ÷åãî ñëåäóåò âûçâàòü óòèëèòó Processor.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Ýêðàííûå ôîðìû óòèëèòû Designer ïðåäñòàâëåíû íà ñëåäóþùåì ëèñòå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5. ÎÏÈÑÀÍÈÅ ÏÐÎÃÐÀÌÌÍÎÃÎ ÏÐÎÄÓÊÒÀ. ÀËÃÎÐÈÒÌ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rPr/>
      </w:pPr>
      <w:r>
        <w:rPr>
          <w:color w:val="auto"/>
        </w:rPr>
        <w:tab/>
        <w:tab/>
        <w:tab/>
        <w:tab/>
      </w:r>
      <w:r>
        <w:rPr>
          <w:b/>
          <w:bCs/>
          <w:i/>
          <w:iCs/>
          <w:color w:val="auto"/>
        </w:rPr>
        <w:t xml:space="preserve"> Ñïîñîá ðàçðàáîòêè. Ëèñòèíã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>Ïðîãðàììà, íàïèñàííàÿ íàìè íà ÿçûêå Clarion ñîñòîèò èç íåñêîëü</w:t>
        <w:softHyphen/>
        <w:t>êèõ âçàèìîñâÿçàííûõ ÷àñòåé.  Â ïåðâóþ  î÷åðåäü  íåîáõîäèìî  âûäåëèòü ÷àñòü,  íàïèñàííóþ ñ ïîìîùüþ óòèëèòû Designer, âõîäÿùåé â ñîñòàâ ïà</w:t>
        <w:softHyphen/>
        <w:t>êåòà Clarion è ÷àñòü ïðîãðàììû ñîçäàííóþ âíå óòèëèòû Designer,  ïðî</w:t>
        <w:softHyphen/>
        <w:t>öåäóðû êîòîðîé îïðåäåëåíû êàê Other. Î ñïîñîáå ðàçðàáîòêè ýòèõ ïðîã</w:t>
        <w:softHyphen/>
        <w:t>ðàìì áóäåò ñêàçàíî íèæå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spacing w:before="120" w:after="240"/>
        <w:rPr>
          <w:color w:val="auto"/>
        </w:rPr>
      </w:pPr>
      <w:r>
        <w:rPr>
          <w:color w:val="auto"/>
        </w:rPr>
        <w:tab/>
        <w:t>Óòèëèòà Designer  îïèñàíà  âûøå  è  ñ  ïîìîùüþ íåå áûëà ñîçäàíà ïðîãðàììà, îòâå÷àþùàÿ çà âûâîä íà ýêðàí ìîíèòîðà ñëåäóþùèõ ìåíþ: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>I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ab/>
        <w:t>1. Àíàëèòè÷åñêèå òàáëèöû.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spacing w:before="120" w:after="240"/>
        <w:rPr>
          <w:color w:val="auto"/>
        </w:rPr>
      </w:pPr>
      <w:r>
        <w:rPr>
          <w:color w:val="auto"/>
        </w:rPr>
        <w:tab/>
        <w:tab/>
        <w:t>2. Ñïèñêè ïî çàïðîñó.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>II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ab/>
        <w:t>1. Îáùèå.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ab/>
        <w:t>2. Ñâîäíûå òàáëèöû ïî ðåãèîíàì.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spacing w:before="120" w:after="240"/>
        <w:rPr>
          <w:color w:val="auto"/>
        </w:rPr>
      </w:pPr>
      <w:r>
        <w:rPr>
          <w:color w:val="auto"/>
        </w:rPr>
        <w:tab/>
        <w:tab/>
        <w:t>3. Ñâîäíûå òàáëèöû ïî èíñïåêöèÿì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>III</w:t>
        <w:tab/>
        <w:tab/>
        <w:tab/>
        <w:t xml:space="preserve">         Àíàëèòè÷åñêèå òàáëèöû.</w:t>
      </w:r>
    </w:p>
    <w:p>
      <w:pPr>
        <w:pStyle w:val="Normal"/>
        <w:tabs>
          <w:tab w:val="clear" w:pos="1134"/>
          <w:tab w:val="left" w:pos="720" w:leader="none"/>
          <w:tab w:val="left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ab/>
        <w:t xml:space="preserve">1. Ñâåäåíèÿ îá èçìåíåíèè îòäåëüíûõ ïîêàçàòåëåé          </w:t>
        <w:tab/>
        <w:tab/>
        <w:t xml:space="preserve">   äåÿòåëüíîñòèÑÎ.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ab/>
        <w:t>2. Àíàëèç ïîêàçàòåëåé ðàçâèòèÿ  ñòðàõîâûõ  îðãàíèçàöèé.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spacing w:before="120" w:after="480"/>
        <w:rPr>
          <w:color w:val="auto"/>
        </w:rPr>
      </w:pPr>
      <w:r>
        <w:rPr>
          <w:color w:val="auto"/>
        </w:rPr>
        <w:tab/>
        <w:tab/>
        <w:t>3. Îáúåì ïîñòóïëåíèé è âûïëàò íà îäíîãî ðàáîòíèêà ÑÎ.</w:t>
      </w:r>
    </w:p>
    <w:p>
      <w:pPr>
        <w:pStyle w:val="Normal"/>
        <w:tabs>
          <w:tab w:val="clear" w:pos="1134"/>
          <w:tab w:val="left" w:pos="720" w:leader="none"/>
          <w:tab w:val="decimal" w:pos="1584" w:leader="none"/>
          <w:tab w:val="left" w:pos="1728" w:leader="none"/>
          <w:tab w:val="left" w:pos="2448" w:leader="none"/>
        </w:tabs>
        <w:rPr>
          <w:color w:val="auto"/>
        </w:rPr>
      </w:pPr>
      <w:r>
        <w:rPr>
          <w:color w:val="auto"/>
        </w:rPr>
        <w:tab/>
        <w:t>Ýòà ïðîöåäóðà íå âûïîëíÿëà íèêàêîé îáðàáîòêè èíôîðìàöèè, õîòÿ Desig</w:t>
        <w:softHyphen/>
        <w:t>ner ïîçâîëÿåò íå òîëüêî îïðåäåëåííûì îáðàçîì âûâîäèòü äàííûå íà  ýê</w:t>
        <w:softHyphen/>
        <w:t>ðàí èëè ïðèíòåð, íî è îáðàáàòûâàòü èõ. Îäíàêî äîâîëüíî ÷àñòî âîçíèêàåò íåîáõîäèìîñòü ðàçðàáîòàòü ïðîã</w:t>
        <w:softHyphen/>
        <w:t>ðàììó,  êîòîðàÿ áû îáðàáàòûâàëà äàííûå îïðåäåëåííûì îáðàçîì,  íî ýòî îêàçûâàåòñÿ íåâîçìîæíî ñäåëàòü ñ ïîìîùüþ óòèëèòû Designer.  Â  òàêîì ñëó÷àå ïðèáåãàþò ê ïðîöåäóðå Other.  Ýòî ñõîäíûé ñ ðàáîòîé íà ìíîãèõ ÿçûêàõ ïðîãðàììèðîâàíèÿ ïðîöåññ  â  êîòîðîì  èñïîëüçóþòñÿ  îïåðàòîðû ÿçûêà Clarion. Îñíîâíûå ÷àñòè ïðîãðàììû îòðàæåíû â àëãîðèòìå è èõ ìîæíî  âûäå</w:t>
        <w:softHyphen/>
        <w:t>ëèòü ñëåäóþùèì îáðàçîì: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íà÷àëî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îáúÿâëåíèå è îïèñàíèå ãðóïïû ìàññèâîâ</w:t>
        <w:tab/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íà÷àëüíàÿ îáðàáîòêà è ñîðòèðîâêà äàííûõ èç áàçû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çàïîëíåíèå ìàññèâîâ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ñîõðàíåíèå â ñïåöèàëüíî ñîçäàííîì ôàéëå çíà÷åíèé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ab/>
        <w:t>èç ìàññèâîâ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ôîðìèðîâàíèå íåîáõîäèìûõ òàáëèö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çàïîëíåíèå òàáëèö èç îïðåäåëåííûõ ôàéëîâ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ab/>
        <w:t>- ïå÷àòü òàáëèöû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spacing w:before="120" w:after="240"/>
        <w:rPr>
          <w:color w:val="auto"/>
        </w:rPr>
      </w:pPr>
      <w:r>
        <w:rPr>
          <w:color w:val="auto"/>
        </w:rPr>
        <w:tab/>
        <w:tab/>
        <w:t>- êîíåö.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Òåêñò àëãîðèòìà ðàçðàáîòàííîé ïðîãðàììû ïðèâåäåí â ïðèëîæåíèè. Íà ïåðâûé âçãëÿä ïðîãðàììà äîëæíà áûòü ïðîñòîé, îäíàêî ýòî âïå÷àòëåíèå îáìàí÷èâî, òàê êàê ïðîãðàììå ïðèõîäèòñÿ ðàáîòàòü ñ íåñêîëü</w:t>
        <w:softHyphen/>
        <w:t>êèìè äåñÿòêàìè ïîëåé è ýòî íóæíî äîëæíûì îáðàçîì îòðàçèòü â ïðîãðàì</w:t>
        <w:softHyphen/>
        <w:t>ìå.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Äàëåå êðàòêî áóäåò ðàññìîòðåí ïðîöåññ ïðîåêòèðîâàíèÿ ïîãðàììû ñ ïîìîùüþ óòèëèòû  Designer.  Ïðîãðàììà,  íàïèñàííàÿ  â Designer íå ñëèøêîì ñëîæíàÿ, îäíàêî îíà ÿâëÿåòñÿ õîðîøèì ïðèìåðîì ðàáîòû  Clarion-Desig</w:t>
        <w:softHyphen/>
        <w:t>ner.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Ïðîöåññ ñîçäàíèÿ ëþáîé ïðîãðàììû íà÷èíàåòñÿ ñ èäåè  àâòîìàòèçà</w:t>
        <w:softHyphen/>
        <w:t>öèè íåêîòîðûõ äåéñòâèé. Íàøåé çàäà÷åé ÿâëÿëàñü àâòîìàòèçàöèÿ ïîèñêà, îáðàáîòêè è âûâîäà èíôîðìàöèè ïî íåêîòîðûì ïîêàçàòåëÿì  äåÿòåëüíîñòè ñòðàõîâûõ îðãàíèçàöèé.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spacing w:before="120" w:after="240"/>
        <w:rPr>
          <w:color w:val="auto"/>
        </w:rPr>
      </w:pPr>
      <w:r>
        <w:rPr>
          <w:color w:val="auto"/>
        </w:rPr>
        <w:tab/>
        <w:t>Íà÷èíàòü ñëåäóåò ñ ïðîåêòèðîâàíèÿ äàííûõ. Ôàéëû äàííûõ, èñïîëü</w:t>
        <w:softHyphen/>
        <w:t>çóåìûå â íàøåé ïðîãðàììå ñëåäóþùèå: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MEMORY  ôàéë ïàìÿòè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T17</w:t>
        <w:tab/>
        <w:tab/>
        <w:t>ôèíàíñîâûå ðåçóëüòàòû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T67</w:t>
        <w:tab/>
        <w:tab/>
        <w:t>ïàññèâ áàëàíñà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DF</w:t>
        <w:tab/>
        <w:tab/>
        <w:t>äâèæåíèå ôèíàíñîâûõ ñðåäñòâ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SVV</w:t>
        <w:tab/>
        <w:tab/>
        <w:t>ñòàòèñòè÷åñêèé îò÷åò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F92</w:t>
        <w:tab/>
        <w:tab/>
        <w:t>ôèíàíñîâûå ðåçóëüòàòû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LIC</w:t>
        <w:tab/>
        <w:tab/>
        <w:t>àòðèáóòû êîìïàíèé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XREG</w:t>
        <w:tab/>
        <w:t>ðåãèîíû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INSP</w:t>
        <w:tab/>
        <w:t xml:space="preserve"> </w:t>
        <w:tab/>
        <w:t>èíñïåêöèè</w:t>
      </w:r>
    </w:p>
    <w:p>
      <w:pPr>
        <w:pStyle w:val="Normal"/>
        <w:tabs>
          <w:tab w:val="clear" w:pos="1134"/>
          <w:tab w:val="left" w:pos="720" w:leader="none"/>
          <w:tab w:val="left" w:pos="1296" w:leader="none"/>
          <w:tab w:val="left" w:pos="1584" w:leader="none"/>
          <w:tab w:val="left" w:pos="2160" w:leader="none"/>
        </w:tabs>
        <w:rPr>
          <w:color w:val="auto"/>
        </w:rPr>
      </w:pPr>
      <w:r>
        <w:rPr>
          <w:color w:val="auto"/>
        </w:rPr>
        <w:tab/>
        <w:t>- TERR</w:t>
        <w:tab/>
        <w:t>ñîîòâåñòâèå ðåãèîíîâ òåððèòîðèè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 xml:space="preserve">  - F            ðàáî÷èé ôàéë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120" w:after="240"/>
        <w:rPr>
          <w:color w:val="auto"/>
        </w:rPr>
      </w:pPr>
      <w:r>
        <w:rPr>
          <w:color w:val="auto"/>
        </w:rPr>
        <w:tab/>
        <w:tab/>
        <w:t>- GOR       ãîðîäà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Ñòðóêòóðó ýòèõ ôàéëîâ è ñòðóêòóðó ïðîãðàììû ñìîòðè íà ñëåäóþùèõ ëèñòàõ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Âñå îïèñàíèÿ ôàéëîâ, êðîìå ôàéëà F áûëè ñêîïèðîâàíû èç ïðåäûäó</w:t>
        <w:softHyphen/>
        <w:t>ùèõ ðàçðàáîòîê, â ÷àñòíîñòè èç ïðîãðàììû LIC. Òàêèì îáðàçîì áûëî ñý</w:t>
        <w:softHyphen/>
        <w:t xml:space="preserve">êîíîìëåíî ìíîãî âðåìåíè íà ïðîöåññå îïèñàíèÿ íåîáõîäèìûõ ïîëåé. 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spacing w:before="120" w:after="240"/>
        <w:rPr>
          <w:color w:val="auto"/>
        </w:rPr>
      </w:pPr>
      <w:r>
        <w:rPr>
          <w:color w:val="auto"/>
        </w:rPr>
        <w:tab/>
        <w:t>Äëÿ ïðèìåðà  óêàæåì  ïîëÿ  ôàéëà F ñïðîåêòèðîâàííîãî ñïåöèàëüíî äëÿ ýòîé çàäà÷è: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NKUST (Short)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NREGION (Short)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NGOR (Short)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F1 (Real)</w:t>
      </w:r>
    </w:p>
    <w:p>
      <w:pPr>
        <w:pStyle w:val="Normal"/>
        <w:tabs>
          <w:tab w:val="clear" w:pos="1134"/>
          <w:tab w:val="left" w:pos="576" w:leader="none"/>
          <w:tab w:val="decimal" w:pos="720" w:leader="none"/>
        </w:tabs>
        <w:rPr>
          <w:color w:val="auto"/>
        </w:rPr>
      </w:pPr>
      <w:r>
        <w:rPr>
          <w:color w:val="auto"/>
        </w:rPr>
        <w:tab/>
        <w:tab/>
        <w:t>........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F16 (Real)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>Ñëåäóþùèì øàãîì  ïðè  ïðîåêòèðîâàíèè äàííûõ ÿâëÿåòñÿ îïðåäåëåíèå êëþ÷åâûõ ïðèçíàêîâ. Êëþ÷åâûå ïðèçíàêè ïðåäíàçíà÷åíû äëÿ óïîðÿäî÷èâà</w:t>
        <w:softHyphen/>
        <w:t>íèÿ çàïèñåé,  à òàêæå äëÿ îñóùåñòâëåíèÿ áûñòðîãî äîñòóïà ê äàííûì. Â íàøåé ïðîãðàììå (â ôàéëå  F)  â  êà÷åñòâå  êëþ÷åâûõ  âûñòóïàþò  ïîëÿ NKUST, NREGION,  NGOR äëÿ ïîèñêà äàííûõ ïî èíñïåêöèÿì, ðåãèîíàì, ãîðîäàì ñîîòâåòñòâåííî. Êëþ÷åâûå ïðèçíàêè, ñîîòâåòñòâåííî: K1,K2,K3. Êëþ÷è ñîçäàíû äëÿ óïîðÿäî÷èâàíèÿ îïðåäåëåííûõ çàïèñåé:  ïî èíñïåêöè</w:t>
        <w:softHyphen/>
        <w:t>ÿì, ïî ðåãèîíàì, ïî ãîðîäàì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Ïðîåêòèðîâàíèå äàííûõ ìîæíî ñ÷èòàòü çàêîí÷åííûì,  îäíàêî â ïðî</w:t>
        <w:softHyphen/>
        <w:t>öåññå îáðàáîòêè  äàííûõ ìîãóò ïîíàäîáèòüñÿ äîïîëíèòåëüíûå èíôîðìàöè</w:t>
        <w:softHyphen/>
        <w:t>îííûå ìàññèâû è ïîëÿ ïàìÿòè â ôàéëå MEMORY.  Ýòè ðåøåíèÿ, êàê ïðàâè</w:t>
        <w:softHyphen/>
        <w:t>ëî, ïðèíèìàþòñÿ  âî  âðåìÿ ïðîåêòèðîâàíèÿ ïðîöåäóð îáðàáîòêè äàííûõ, õîòÿ âîçìîæíî è ïðåäóñìîòðåòü ýòè ïðîáëåìû çàðàíåå.</w:t>
      </w:r>
    </w:p>
    <w:p>
      <w:pPr>
        <w:pStyle w:val="Normal"/>
        <w:tabs>
          <w:tab w:val="clear" w:pos="1134"/>
          <w:tab w:val="left" w:pos="576" w:leader="none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Ñëåäóþùèé ýòàï - ýòàï ïðîåêòèðîâàíèÿ ïðoöåäóð. Â íà÷àëå íåîáõî</w:t>
        <w:softHyphen/>
        <w:t>äèìî ðåøèòü,  êàêèå îïåðàöèè áóäóò âûïîëíÿòüñÿ ñ äàííûìè.  Â  íà÷àëå îðãàíèçóþòñÿ ìåíþ,  îïèñàííûå âûøå, à çàòåì ïðîèçâîäèòñÿ îáðàáîòêà è âûäà÷à äàííûõ çàïðîãðàììèðîâàííàÿ ñ ïîìîùüþ ïðîöåäóðû Editor. Ñòðóê</w:t>
        <w:softHyphen/>
        <w:t>òóðíàÿ ñõåìà ïðîãðàììû ïðåäñòàâëåíà íà ïëàêàòå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ab/>
        <w:t>Ïîñëå çàâåðøåíèÿ  ïðîöåññà  ïðîåêòèðîâàíèÿ äàííûõ è ïðîöåäóð èõ îáðàáîòêè íåîáõîäèìî â Designer çàïîëíèòü îêíî The CLARION Designer. Ïîñëå ýòîãî  íà ýêðàíå ïîÿâèòñÿ ãëàâíîå îêíî ðàçðàáîòêè - Applicati</w:t>
        <w:softHyphen/>
        <w:t>on. Çàòåì íåîáõîäèìî îïðåäåëèòü ôàéëû áàç äàííûõ,  à  òàêæå  ïîëÿ  è êëþ÷åâûå ïðèçíàêè.  Áîëüøèíñòâî ïîçèöèé â îêíàõ äèàëîãà áóäóò ïðèíè</w:t>
        <w:softHyphen/>
        <w:t xml:space="preserve">ìàòü òå çíà÷åíèÿ, êîòîðûå àâòîìàòè÷åñêè ïîäñòàâëÿåò Designer. 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 xml:space="preserve">Ñëåäóþùèé øàã - ïðîåêòèðîâàíèå ýêðàííûõ ôîðì (âíåøíèé âèä ìåíþ,îò÷åòà è ïðî÷.) Â ýòîì íàì ïîìîãóò ñîîòâåòñòâóþùèå äèàëîãîâûå  îêíà. Åñëè íåîáõîäèìî,  ìîæíî ïåðåéòè ê ïðîåêòèðîâàíèþ ñëåäóþùåé ïðîöåäóðû è ò.ä.  Ïîñëå îêîí÷àíèÿ  îôîðìëåíèÿ ýêðàííîé ôîðìû,  îïèñàíèÿ ïîëÿ è ïðî÷. íåîáõîäèìî ñîõðàíèòü ýòè îïèñàíèÿ, íàæàâ êëàâèøè Ctrl è Enter. 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>Çàâåðøèâ ïðîöåññ ðàçðàáîòêè, îôîðìëåíèÿ, ñîõðàíèâ îïèñàíèå ïðîöåäóð, âåðíåìñÿ  â  ãëàâíîå  îêíî  ðàçðàáîòêè,  êîòîðîå òåïåðü áóäåò èìåòü ñëåäóþùèé âèä (ñì. ðèñ.). Íà ýêðàíå íå îñòàëîñü íè îäíîé ïðîöå</w:t>
        <w:softHyphen/>
        <w:t>äóðû áåç îïðåäåëåííîãî òèïà.  Ïîýòîìó ïðîåêòèðîâàíèå ïðîãðàììû ìîæíî ñ÷èòàòü ïîëíîñòüþ çàâåðøåííûì.  Òåïåðü íåîáõîäèìî ñîõðàíèòü îïèñàíèå ðàçðàáîòêè è íàæàòü êëàâèøè Shift è F7. Ïîñëå çàïðîñà î ñîçäàíèè èñ</w:t>
        <w:softHyphen/>
        <w:t>õîäíîãî òåêñòà, Designer  ïðèñòóïèò  ê  ãåíåðàöèè  èñõîäíîãî  òåêñòà ïðîãðàìì, èõ êîìïèëÿöèè è, â ñëó÷àå îòñóòñòâèÿ îøèáîê, ê åå âûïîëíå</w:t>
        <w:softHyphen/>
        <w:t>íèþ ïîä óïðàâëåíèåì ïðîãðàììû crun. Åñëè ðåçóëüòàò ðàáîòû óäîâëåòâî</w:t>
        <w:softHyphen/>
        <w:t>ðÿåò, òî ìîæíî ïåðåõîäèòü ê ïðîöåññó ñîçäàíèÿ âûïîëíèìîãî êîäà,  äëÿ ÷åãî íåîáõîäèìî âûçâàòü ïðîãðàììó ctrn,  âûáðàâ ïîçèöèþ Translator â ãëàâíîì ìåíþ ïàêåòà Clario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8430</wp:posOffset>
                </wp:positionH>
                <wp:positionV relativeFrom="paragraph">
                  <wp:posOffset>479425</wp:posOffset>
                </wp:positionV>
                <wp:extent cx="259016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100.85pt;mso-wrap-distance-left:9pt;mso-wrap-distance-right:9pt;mso-wrap-distance-top:0pt;mso-wrap-distance-bottom:0pt;margin-top:37.75pt;mso-position-vertical-relative:text;margin-left:31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imes New Roman" w:hAnsi="Times New Roman" w:eastAsia="Times New Roman" w:cs="Times New Roman"/>
                          <w:color w:val="auto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silver" stroked="t" o:allowincell="f" style="position:absolute;margin-left:-1306.4pt;margin-top:-964.85pt;width:172.8pt;height:50.4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ET" w:hAnsi="TimesET" w:eastAsia="TimesET" w:cs="TimesET"/>
                                      <w:color w:val="FFFFFF"/>
                                      <w:lang w:val="en-US"/>
                                    </w:rPr>
                                    <w:t xml:space="preserve">  1. Àíàëèòè÷åñêèå òàáëèö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ET" w:hAnsi="TimesET" w:eastAsia="TimesET" w:cs="TimesET"/>
                                      <w:color w:val="FFFFFF"/>
                                      <w:lang w:val="en-US"/>
                                    </w:rPr>
                                    <w:t xml:space="preserve">  2. Ñïèñêè ïî çàïðîñó</w:t>
                                  </w:r>
                                </w:p>
                              </w:txbxContent>
                            </v:textbox>
                            <v:fill o:detectmouseclick="t" type="solid" color2="#3f3f3f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09.6pt;margin-top:525.6pt;width:216.05pt;height:100.85pt" coordorigin="6192,10512" coordsize="4321,2017">
                            <v:shape id="shape_0" stroked="t" o:allowincell="f" style="position:absolute;left:6624;top:10977;width:3456;height:108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FFFFFF"/>
                                        <w:lang w:val="en-US"/>
                                      </w:rPr>
                                      <w:t xml:space="preserve">  1. Àíàëèòè÷åñêèå òàáëèö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FFFFFF"/>
                                        <w:lang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auto"/>
                                        <w:lang w:val="en-US"/>
                                      </w:rPr>
                                      <w:t>2. Ñïèñêè ïî çàïðîñ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fillcolor="#4c4c4c" stroked="t" o:allowincell="f" style="position:absolute;left:6624;top:11132;width:3456;height:310;mso-wrap-style:none;v-text-anchor:middle;mso-position-horizontal-relative:page;mso-position-vertical-relative:page">
                              <v:fill o:detectmouseclick="t" type="solid" color2="#b3b3b3"/>
                              <v:stroke color="black" weight="12600" joinstyle="round" endcap="flat"/>
                              <w10:wrap type="none"/>
                            </v:rect>
                            <v:rect id="shape_0" fillcolor="silver" stroked="t" o:allowincell="f" style="position:absolute;left:6624;top:10977;width:3456;height:1086;mso-wrap-style:none;v-text-anchor:middle;mso-position-horizontal-relative:page;mso-position-vertical-relative:page">
                              <v:fill o:detectmouseclick="t" type="solid" color2="#3f3f3f"/>
                              <v:stroke color="black" weight="12600" joinstyle="round" endcap="flat"/>
                              <w10:wrap type="none"/>
                            </v:rect>
                            <v:rect id="shape_0" fillcolor="silver" stroked="t" o:allowincell="f" style="position:absolute;left:6480;top:10822;width:3744;height:1396;mso-wrap-style:none;v-text-anchor:middle;mso-position-horizontal-relative:page;mso-position-vertical-relative:page">
                              <v:fill o:detectmouseclick="t" type="solid" color2="#3f3f3f"/>
                              <v:stroke color="black" weight="12600" joinstyle="round" endcap="flat"/>
                              <w10:wrap type="none"/>
                            </v:rect>
                            <v:shape id="shape_0" fillcolor="silver" stroked="t" o:allowincell="f" style="position:absolute;left:6192;top:10512;width:4320;height:2016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3f3f3f"/>
                              <v:stroke color="black" weight="12600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16591280</wp:posOffset>
                </wp:positionH>
                <wp:positionV relativeFrom="page">
                  <wp:posOffset>-12253595</wp:posOffset>
                </wp:positionV>
                <wp:extent cx="2195195" cy="6407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ET" w:hAnsi="TimesET" w:eastAsia="TimesET" w:cs="TimesET"/>
                                <w:color w:val="FFFFFF"/>
                                <w:lang w:val="en-US"/>
                              </w:rPr>
                              <w:t xml:space="preserve">  1. Àíàëèòè÷åñêèå òàáëèö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ET" w:hAnsi="TimesET" w:eastAsia="TimesET" w:cs="TimesET"/>
                                <w:color w:val="FFFFFF"/>
                                <w:lang w:val="en-US"/>
                              </w:rPr>
                              <w:t xml:space="preserve">  2. Ñïèñêè ïî çàïðî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1306.4pt;margin-top:-964.85pt;width:172.8pt;height:5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ET" w:hAnsi="TimesET" w:eastAsia="TimesET" w:cs="TimesET"/>
                          <w:color w:val="FFFFFF"/>
                          <w:lang w:val="en-US"/>
                        </w:rPr>
                        <w:t xml:space="preserve">  1. Àíàëèòè÷åñêèå òàáëèö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ET" w:hAnsi="TimesET" w:eastAsia="TimesET" w:cs="TimesET"/>
                          <w:color w:val="FFFFFF"/>
                          <w:lang w:val="en-US"/>
                        </w:rPr>
                        <w:t xml:space="preserve">  2. Ñïèñêè ïî çàïðîñó</w:t>
                      </w:r>
                    </w:p>
                  </w:txbxContent>
                </v:textbox>
                <v:fill o:detectmouseclick="t" type="solid" color2="#3f3f3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31920</wp:posOffset>
                </wp:positionH>
                <wp:positionV relativeFrom="page">
                  <wp:posOffset>6675120</wp:posOffset>
                </wp:positionV>
                <wp:extent cx="2743835" cy="12807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1280880"/>
                          <a:chOff x="0" y="0"/>
                          <a:chExt cx="2743920" cy="1280880"/>
                        </a:xfrm>
                      </wpg:grpSpPr>
                      <wps:wsp>
                        <wps:cNvSpPr txBox="1"/>
                        <wps:spPr>
                          <a:xfrm>
                            <a:off x="274320" y="295200"/>
                            <a:ext cx="2195280" cy="690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FFFFFF"/>
                                  <w:lang w:val="en-US"/>
                                </w:rPr>
                                <w:t xml:space="preserve">  1. Àíàëèòè÷åñêèå òàáëèö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FFFFFF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auto"/>
                                  <w:lang w:val="en-US"/>
                                </w:rPr>
                                <w:t>2. Ñïèñêè ïî çàïðîñ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74320" y="393840"/>
                            <a:ext cx="2195280" cy="197640"/>
                          </a:xfrm>
                          <a:prstGeom prst="rect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74320" y="295200"/>
                            <a:ext cx="2195280" cy="690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82880" y="196920"/>
                            <a:ext cx="2378160" cy="887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920" cy="128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525.6pt;width:216.05pt;height:100.85pt" coordorigin="6192,10512" coordsize="4321,2017">
                <v:shape id="shape_0" stroked="t" o:allowincell="f" style="position:absolute;left:6624;top:10977;width:3456;height:10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FFFFFF"/>
                            <w:lang w:val="en-US"/>
                          </w:rPr>
                          <w:t xml:space="preserve">  1. Àíàëèòè÷åñêèå òàáëèö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FFFFFF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auto"/>
                            <w:lang w:val="en-US"/>
                          </w:rPr>
                          <w:t>2. Ñïèñêè ïî çàïðîñó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rect id="shape_0" fillcolor="#4c4c4c" stroked="t" o:allowincell="f" style="position:absolute;left:6624;top:11132;width:3456;height:310;mso-wrap-style:none;v-text-anchor:middle;mso-position-horizontal-relative:page;mso-position-vertical-relative:page">
                  <v:fill o:detectmouseclick="t" type="solid" color2="#b3b3b3"/>
                  <v:stroke color="black" weight="12600" joinstyle="round" endcap="flat"/>
                  <w10:wrap type="none"/>
                </v:rect>
                <v:rect id="shape_0" fillcolor="silver" stroked="t" o:allowincell="f" style="position:absolute;left:6624;top:10977;width:3456;height:1086;mso-wrap-style:none;v-text-anchor:middle;mso-position-horizontal-relative:page;mso-position-vertical-relative:page">
                  <v:fill o:detectmouseclick="t" type="solid" color2="#3f3f3f"/>
                  <v:stroke color="black" weight="12600" joinstyle="round" endcap="flat"/>
                  <w10:wrap type="none"/>
                </v:rect>
                <v:rect id="shape_0" fillcolor="silver" stroked="t" o:allowincell="f" style="position:absolute;left:6480;top:10822;width:3744;height:1396;mso-wrap-style:none;v-text-anchor:middle;mso-position-horizontal-relative:page;mso-position-vertical-relative:page">
                  <v:fill o:detectmouseclick="t" type="solid" color2="#3f3f3f"/>
                  <v:stroke color="black" weight="12600" joinstyle="round" endcap="flat"/>
                  <w10:wrap type="none"/>
                </v:rect>
                <v:shape id="shape_0" fillcolor="silver" stroked="t" o:allowincell="f" style="position:absolute;left:6192;top:10512;width:4320;height:201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  <w:tab/>
        <w:t xml:space="preserve">Ïðèâåäåíûå â ïðèëîæåíèè ëèñòèíãè  ïðåäñòàâëÿþò  ñîáîé ïðîãðàììû ñîçäàííûå  ñ  ïîìîùüþ  óòèëèòû  Designer (ïðèëîæåíèå  1  )  è  Editor (ïðèëîæåíèå  2  ).  Ðåçóëüòàò   âûïîëíåíèÿ  ýòèõ  ïðîãðàìì </w:t>
        <w:softHyphen/>
        <w:t>òàáëèöà  "Ñâåäåíèÿ îá èçìåíåíèè  îòäåëüíûõ  ïîêàçàòåëåé  äåÿåëüíîñòè ñòðàõîâûõ îðãàíèçàöèé" ïðèâåäåíà íèæå.</w:t>
      </w:r>
    </w:p>
    <w:p>
      <w:pPr>
        <w:pStyle w:val="Normal"/>
        <w:tabs>
          <w:tab w:val="clear" w:pos="1134"/>
          <w:tab w:val="left" w:pos="720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  <w:t>Ðàáîòà ñ ïðîãðàììîé.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Ðàáîòà ñ ïðîãðàììîé ïðåäñòàâëÿåò ñîáîé ðàáîòó ñ ñèñòåìîé ìåíþ, êîòîðûå ïîÿâëÿþòñÿ ïî ìåðå íåîáõîäèìîñòè. Ñèñòåìó ìåíþ îáåñïå÷èâàåò ïðîãðàììà íàïèñàííàÿ â Designer. Îáðàáîòêó äàííûõ îáåñïå÷èâàåò ïðîãðàììà, íàïèñàííàÿ íà Clarion.</w:t>
      </w:r>
    </w:p>
    <w:p>
      <w:pPr>
        <w:pStyle w:val="Normal"/>
        <w:spacing w:before="0" w:after="0"/>
        <w:rPr>
          <w:color w:val="auto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40480</wp:posOffset>
                </wp:positionH>
                <wp:positionV relativeFrom="page">
                  <wp:posOffset>4206240</wp:posOffset>
                </wp:positionV>
                <wp:extent cx="2743835" cy="12807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1280880"/>
                          <a:chOff x="0" y="0"/>
                          <a:chExt cx="2743920" cy="1280880"/>
                        </a:xfrm>
                      </wpg:grpSpPr>
                      <wps:wsp>
                        <wps:cNvSpPr txBox="1"/>
                        <wps:spPr>
                          <a:xfrm>
                            <a:off x="274320" y="295200"/>
                            <a:ext cx="2195280" cy="690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FFFFFF"/>
                                  <w:lang w:val="en-US"/>
                                </w:rPr>
                                <w:t xml:space="preserve">  1. Àíàëèòè÷åñêèå òàáëèö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FFFFFF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auto"/>
                                  <w:lang w:val="en-US"/>
                                </w:rPr>
                                <w:t>2. Ñïèñêè ïî çàïðîñ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74320" y="393840"/>
                            <a:ext cx="2195280" cy="197640"/>
                          </a:xfrm>
                          <a:prstGeom prst="rect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74320" y="295200"/>
                            <a:ext cx="2195280" cy="690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82880" y="196920"/>
                            <a:ext cx="2378160" cy="887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920" cy="128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331.2pt;width:216.05pt;height:100.85pt" coordorigin="6048,6624" coordsize="4321,2017">
                <v:shape id="shape_0" stroked="t" o:allowincell="f" style="position:absolute;left:6480;top:7089;width:3456;height:10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FFFFFF"/>
                            <w:lang w:val="en-US"/>
                          </w:rPr>
                          <w:t xml:space="preserve">  1. Àíàëèòè÷åñêèå òàáëèö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FFFFFF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auto"/>
                            <w:lang w:val="en-US"/>
                          </w:rPr>
                          <w:t>2. Ñïèñêè ïî çàïðîñó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rect id="shape_0" fillcolor="#4c4c4c" stroked="t" o:allowincell="f" style="position:absolute;left:6480;top:7244;width:3456;height:310;mso-wrap-style:none;v-text-anchor:middle;mso-position-horizontal-relative:page;mso-position-vertical-relative:page">
                  <v:fill o:detectmouseclick="t" type="solid" color2="#b3b3b3"/>
                  <v:stroke color="black" weight="12600" joinstyle="round" endcap="flat"/>
                  <w10:wrap type="none"/>
                </v:rect>
                <v:rect id="shape_0" fillcolor="silver" stroked="t" o:allowincell="f" style="position:absolute;left:6480;top:7089;width:3456;height:1086;mso-wrap-style:none;v-text-anchor:middle;mso-position-horizontal-relative:page;mso-position-vertical-relative:page">
                  <v:fill o:detectmouseclick="t" type="solid" color2="#3f3f3f"/>
                  <v:stroke color="black" weight="12600" joinstyle="round" endcap="flat"/>
                  <w10:wrap type="none"/>
                </v:rect>
                <v:rect id="shape_0" fillcolor="silver" stroked="t" o:allowincell="f" style="position:absolute;left:6336;top:6934;width:3744;height:1396;mso-wrap-style:none;v-text-anchor:middle;mso-position-horizontal-relative:page;mso-position-vertical-relative:page">
                  <v:fill o:detectmouseclick="t" type="solid" color2="#3f3f3f"/>
                  <v:stroke color="black" weight="12600" joinstyle="round" endcap="flat"/>
                  <w10:wrap type="none"/>
                </v:rect>
                <v:shape id="shape_0" fillcolor="silver" stroked="t" o:allowincell="f" style="position:absolute;left:6048;top:6624;width:4320;height:201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auto"/>
        </w:rPr>
        <w:tab/>
        <w:t>Äëÿ íà÷àëà ðàáîòû ñ ïðîãðàììîé âûçûâàåòñÿ ôàéë antbst.åõå, êîòîðûé  íà÷èíàåò  ðàáîòó.  Ïðè  ýòîì  âûäàåòñÿ  íà  ýêðàí íà÷àëüíîå îñíîâíîå   ìåíþ     äëÿ     âûáîðà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íåîáõîäèìîãî     âèäà        ðàáîòû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(ñì.ðèñ.1).      Äàëåå          âûáðàâ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“</w:t>
      </w:r>
      <w:r>
        <w:rPr>
          <w:color w:val="auto"/>
        </w:rPr>
        <w:t xml:space="preserve">Àíàëèòè÷åñêèå  òàáëèöû”     èëè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“</w:t>
      </w:r>
      <w:r>
        <w:rPr>
          <w:color w:val="auto"/>
        </w:rPr>
        <w:t>Ñïèñêè    ïî    çàïðîñó”      ïðî-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èçâîäèòñÿ    âûáîð  íåîáõîäèìîãî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âèäà òàáëèö èëè ñïèñêîâ.   Âûáîð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òàáëèö ïðîèçâîäèòñÿ ïî   îáîáùà-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þùèì ïðèçíàêàì: ïîëíûé ñïèñîê                          </w:t>
      </w:r>
      <w:r>
        <w:rPr>
          <w:color w:val="auto"/>
          <w:sz w:val="18"/>
          <w:szCs w:val="18"/>
        </w:rPr>
        <w:t>ðèñ.1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êîìïàíèé, ïðèíàäëåæíîñòü ê îïðåäåëåííîìó ðåãèîíó, ïðèíàäëåæíîñòü ê îïðåäåëåííîìó ãîðîäó èëè èíñïåêöèè (ñì.ðèñ.2). Â çàâèñèìîñòè îò âûáðàííîãî òèïà áóäåò ïðîèñõîäèòü îáðàùåíèå ê ñîîòâåòñòâóþùèì ôàéëàì äàííûõ. Âûáðàâ íåîáõîäèìûé ïàðàìåòð ïîèñêà, âûáèðàåòñÿ òèï ðåçóëüòàòà, êîòîðûé íåîáõîäèìî ïîëó÷èòü. Ýòî áóäóò ñëåäóþùèå ñâåäåíèÿ: “Àíàëèç ïîêàçàòåëåé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988060</wp:posOffset>
                </wp:positionV>
                <wp:extent cx="2940685" cy="218122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ðèñ.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5pt;height:171.75pt;mso-wrap-distance-left:9pt;mso-wrap-distance-right:9pt;mso-wrap-distance-top:0pt;mso-wrap-distance-bottom:0pt;margin-top:77.8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imes New Roman" w:hAnsi="Times New Roman" w:eastAsia="Times New Roman" w:cs="Times New Roman"/>
                          <w:color w:val="auto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88pt;margin-top:525.6pt;width:230.45pt;height:122.45pt" coordorigin="5760,10512" coordsize="4609,2449">
                            <v:rect id="shape_0" stroked="t" o:allowincell="f" style="position:absolute;left:6048;top:10800;width:4032;height:1872;mso-wrap-style:none;v-text-anchor:middle;mso-position-horizontal-relative:page;mso-position-vertic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shape id="shape_0" fillcolor="#606060" stroked="t" o:allowincell="f" style="position:absolute;left:6048;top:11376;width:4032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FFFFFF"/>
                                        <w:lang w:val="en-US"/>
                                      </w:rPr>
                                      <w:t xml:space="preserve"> 2. Ïî ðåãèîíàì</w:t>
                                    </w:r>
                                  </w:p>
                                </w:txbxContent>
                              </v:textbox>
                              <v:fill o:detectmouseclick="t" type="solid" color2="#9f9f9f"/>
                              <v:stroke color="silver" weight="12600" joinstyle="round" endcap="flat"/>
                              <w10:wrap type="none"/>
                            </v:shape>
                            <v:shape id="shape_0" fillcolor="silver" stroked="t" o:allowincell="f" style="position:absolute;left:6048;top:10800;width:4032;height:18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FFFFFF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000000"/>
                                        <w:lang w:val="en-US"/>
                                      </w:rPr>
                                      <w:t>1. Îáùè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000000"/>
                                        <w:lang w:val="en-US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ET" w:hAnsi="TimesET" w:eastAsia="TimesET" w:cs="TimesET"/>
                                        <w:color w:val="000000"/>
                                        <w:lang w:val="en-US"/>
                                      </w:rPr>
                                      <w:t xml:space="preserve"> 3. Ïî ãîðîäàì</w:t>
                                    </w:r>
                                  </w:p>
                                </w:txbxContent>
                              </v:textbox>
                              <v:fill o:detectmouseclick="t" type="solid" color2="#3f3f3f"/>
                              <v:stroke color="black" weight="12600" joinstyle="round" endcap="flat"/>
                              <w10:wrap type="none"/>
                            </v:shape>
                            <v:shape id="shape_0" fillcolor="silver" stroked="t" o:allowincell="f" style="position:absolute;left:5904;top:10656;width:4320;height:216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3f3f3f"/>
                              <v:stroke color="black" weight="12600" joinstyle="round" endcap="flat"/>
                              <w10:wrap type="none"/>
                            </v:shape>
                            <v:shape id="shape_0" fillcolor="silver" stroked="t" o:allowincell="f" style="position:absolute;left:5760;top:10512;width:4608;height:2448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3f3f3f"/>
                              <v:stroke color="black" weight="12600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ðèñ.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ge">
                  <wp:posOffset>6675120</wp:posOffset>
                </wp:positionV>
                <wp:extent cx="2926715" cy="15551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1555200"/>
                          <a:chOff x="0" y="0"/>
                          <a:chExt cx="2926800" cy="1555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82880" y="182880"/>
                            <a:ext cx="2561040" cy="1189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2561040" cy="275040"/>
                          </a:xfrm>
                          <a:prstGeom prst="rect">
                            <a:avLst/>
                          </a:prstGeom>
                          <a:solidFill>
                            <a:srgbClr val="606060"/>
                          </a:solidFill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FFFFFF"/>
                                  <w:lang w:val="en-US"/>
                                </w:rPr>
                                <w:t xml:space="preserve"> 2. Ïî ðåãèîíàì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2561040" cy="1189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000000"/>
                                  <w:lang w:val="en-US"/>
                                </w:rPr>
                                <w:t>1. Îáùè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" w:hAnsi="TimesET" w:eastAsia="TimesET" w:cs="TimesET"/>
                                  <w:color w:val="000000"/>
                                  <w:lang w:val="en-US"/>
                                </w:rPr>
                                <w:t xml:space="preserve"> 3. Ïî ãîðîäàì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2743920" cy="137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26800" cy="1555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25.6pt;width:230.45pt;height:122.45pt" coordorigin="5760,10512" coordsize="4609,2449">
                <v:rect id="shape_0" stroked="t" o:allowincell="f" style="position:absolute;left:6048;top:10800;width:4032;height:18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rect>
                <v:shape id="shape_0" fillcolor="#606060" stroked="t" o:allowincell="f" style="position:absolute;left:6048;top:11376;width:4032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FFFFFF"/>
                            <w:lang w:val="en-US"/>
                          </w:rPr>
                          <w:t xml:space="preserve"> 2. Ïî ðåãèîíàì</w:t>
                        </w:r>
                      </w:p>
                    </w:txbxContent>
                  </v:textbox>
                  <v:fill o:detectmouseclick="t" type="solid" color2="#9f9f9f"/>
                  <v:stroke color="silver" weight="12600" joinstyle="round" endcap="flat"/>
                  <w10:wrap type="none"/>
                </v:shape>
                <v:shape id="shape_0" fillcolor="silver" stroked="t" o:allowincell="f" style="position:absolute;left:6048;top:10800;width:4032;height:18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FFFFFF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000000"/>
                            <w:lang w:val="en-US"/>
                          </w:rPr>
                          <w:t>1. Îáùè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" w:hAnsi="TimesET" w:eastAsia="TimesET" w:cs="TimesET"/>
                            <w:color w:val="000000"/>
                            <w:lang w:val="en-US"/>
                          </w:rPr>
                          <w:t xml:space="preserve"> 3. Ïî ãîðîäàì</w:t>
                        </w:r>
                      </w:p>
                    </w:txbxContent>
                  </v:textbox>
                  <v:fill o:detectmouseclick="t" type="solid" color2="#3f3f3f"/>
                  <v:stroke color="black" weight="12600" joinstyle="round" endcap="flat"/>
                  <w10:wrap type="none"/>
                </v:shape>
                <v:shape id="shape_0" fillcolor="silver" stroked="t" o:allowincell="f" style="position:absolute;left:5904;top:10656;width:4320;height:21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joinstyle="round" endcap="flat"/>
                  <w10:wrap type="none"/>
                </v:shape>
                <v:shape id="shape_0" fillcolor="silver" stroked="t" o:allowincell="f" style="position:absolute;left:5760;top:10512;width:4608;height:24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ðàçâèòèÿ ñòðàõîâûõ îáùåñòâ”, “Ñâåäåíèÿ îá èçìåíåíèè îòäåëüíûõ ïîêàçàòåëåé äåÿòåëüíîñòè ñòðàõîâûõ îáùåñòâ”, “Îáúåì ïîñòóïëåíèé è âûïëàò íà îäíîãî ðàáîòíèêà êîìïàíèè”.Êàê òîëüêî áóäåò âûáðàí ïàðàìåòð ïîèñêà, ïîñëåäóåò îáðàùåíèå ê ôàéëó F äëÿ ïîëó÷åíèÿ íåîáõîäèìûõ äàííûõ äëÿ ïîñëåäóþùåé îáðàáîòêè è çàïîëíåíèÿ òàáëèöû. Êàê óæå ãîâîðèëîñü ðàíåå, îñíîâíîé öåëüþ ðàçðàáîòêè ÿâëÿëàñü íå òîëüêî âûáîðêà äàííûõ ïî îïðåäåëåííûì ïðèçíàêàì, íî è èõ îáðàáîòêà. Íà ïðèìåðå òàáëèöû “Ñâåäåíèÿ îá èçìåíåíèè îòäåëüíûõ ïîêàçàòåëåé äåÿòåëüíîñòè ñòðàõîâûõ îáùåñòâ” ðàññìîòðèì çàïîëíåíèå òàáëèöû.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Äàííûå äîáàâëÿþòñÿ â ñïåöèàëüíî ñîçäàííûé òåêñòîâîé ôàéë YU, êîòîðûì è ÿâëÿåòñÿ òàáëèöà. Ñòðîêàìè òàáëèöû ÿâëÿþòñÿ: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íàçâàíèå âûáðàííîãî ðåãèîíà, â ýòîé ñòðîêå ñóììèðóþòñÿ âñå ïîêàçàòåëè ïî äàííîìó ðåãèîíó â ñîîòâåòñòâèè ñî ñòîëáöàìè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ñëåäóþùèìè ñòðîêàìè ñëåäóþò íàçâàíèÿ ãîðîäîâ, ñîîòâåòñòâóþùèõ ýòîìó ðåãèîíó, ïî êîòîðûì ñóììèðóþòñÿ âñå ïîêàçàòåëè ñòðàõîâûõ îáùåñòâ, ðàñïîëîæåííûõ â äàííûõ ãîðîäàõ â ñîîòâåòñòâèè ñî ñòîëáöàìè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äàëåå èäóò íàçâàíèÿ ñòðàõîâûõ êîìïàíèé, ïî êîòîðûì âûäàåòñÿ èíôîðìàöèÿ, ïî êàæäîé êîìïàíèè îòäåëüíî, â ñîîòâåòñòâèè ñî ñòîëáöàìè.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Ñòîëáöàìè (ïîêàçàòåëÿìè) ÿâëÿþòñÿ: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íàèìåíîâàíèå ñòðàõîâîé îðãàíèçàöèè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ðàçìåð óñòàâíîãî êàïèòàëà ïî ãîäàì (1994,1995)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èçìåíåíèå ðàçìåðà óñòàâíîãî êàïèòàëà (â ñóììå è â %% ïî îòíîøåíèþ ê 1994 ã. â “+” èëè “-”)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ðàçìåð ñòðàõîâûõ ðåçåðâîâ ïî ãîäàì (1994, 1995)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èçìåíåíèå ðàçìåðà ñòðàõîâûõ ðåçåðâîâ ( â ñóììå è â %% ïî îòíîøåíèþ ê 1994 ã. â “+” èëè “-”)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îáúåì ñòðàõîâûõ âçíîñîâ ïî ãîäàì (1994, 1995)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èçìåíåíèå îáúåìà ñòðàõîâûõ âçíîñîâ (â ñóììå è â %% ïî îòíîøåíèþ ê 1994 ã. â “+” èëè “-”)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îáúåì ñòðàõîâûõ âûïëàò ïî ãîäàì (1994, 1995)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- èçìåíåíèå îáúåìà ñòðàõîâûõ âûïëàò (â ñóììå è â %% ïî îòíîøåíèþ ê 1994 ã. â “+” èëè “-”);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  <w:t>Òàêèì æå îáðàçîì çàïîëíÿþòñÿ è îñòàëüíûå òàáëèöû, íî ñ äðóãèìè ñòîëáöàìè - ïîêàçàòåëÿìè.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ab/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FFFF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5:40:00Z</dcterms:created>
  <dc:creator>Nick Lisov</dc:creator>
  <dc:description/>
  <dc:language>en-US</dc:language>
  <cp:lastModifiedBy>Nick Lisov</cp:lastModifiedBy>
  <cp:lastPrinted>1996-02-10T22:53:00Z</cp:lastPrinted>
  <dcterms:modified xsi:type="dcterms:W3CDTF">1996-02-10T22:53:00Z</dcterms:modified>
  <cp:revision>25</cp:revision>
  <dc:subject/>
  <dc:title>				 2������� Designer ������ CLARION .</dc:title>
</cp:coreProperties>
</file>