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-971550</wp:posOffset>
                </wp:positionV>
                <wp:extent cx="9919335" cy="7214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19440" cy="72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-76.5pt;width:781pt;height:56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-971550</wp:posOffset>
                </wp:positionV>
                <wp:extent cx="1172845" cy="2711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-76.5pt;width:92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86015</wp:posOffset>
                </wp:positionH>
                <wp:positionV relativeFrom="paragraph">
                  <wp:posOffset>5701030</wp:posOffset>
                </wp:positionV>
                <wp:extent cx="2254885" cy="541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550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5pt;margin-top:448.9pt;width:177.5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7855</wp:posOffset>
                </wp:positionH>
                <wp:positionV relativeFrom="paragraph">
                  <wp:posOffset>20320</wp:posOffset>
                </wp:positionV>
                <wp:extent cx="3156585" cy="49599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496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ÎÃÐÀÌÌÍÎÅ ÎÁÅÑÏÅ×Å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. Îáîëî÷êà                      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 xml:space="preserve">                                             F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, ñîçäàííàÿ ñ ïîìîùüþ óòèëèòû Desig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2. Ïðîãðàììà îáðàáîòêè âõîäíûõ äàííûõ è âûâîäà íà ïå÷àòü ðåçóëüòàò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Îñíîâíàÿ áàçà äàííû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3. Ïðîãðàììà ANTB.C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8.65pt;margin-top:1.6pt;width:248.5pt;height:39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ÎÃÐÀÌÌÍÎÅ ÎÁÅÑÏÅ×ÅÍÈ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1. Îáîëî÷êà                       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 xml:space="preserve">                                             F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, ñîçäàííàÿ ñ ïîìîùüþ óòèëèòû Desig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2. Ïðîãðàììà îáðàáîòêè âõîäíûõ äàííûõ è âûâîäà íà ïå÷àòü ðåçóëüòàòà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(Îñíîâíàÿ áàçà äàííû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3. Ïðîãðàììà ANTB.CLA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03975</wp:posOffset>
                </wp:positionH>
                <wp:positionV relativeFrom="paragraph">
                  <wp:posOffset>1643380</wp:posOffset>
                </wp:positionV>
                <wp:extent cx="270510" cy="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129.4pt" to="525.5pt,12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403975</wp:posOffset>
                </wp:positionH>
                <wp:positionV relativeFrom="paragraph">
                  <wp:posOffset>3266440</wp:posOffset>
                </wp:positionV>
                <wp:extent cx="270510" cy="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257.2pt" to="525.5pt,2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84315</wp:posOffset>
                </wp:positionH>
                <wp:positionV relativeFrom="paragraph">
                  <wp:posOffset>1463040</wp:posOffset>
                </wp:positionV>
                <wp:extent cx="360680" cy="99187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15.2pt" to="546.8pt,193.2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84315</wp:posOffset>
                </wp:positionH>
                <wp:positionV relativeFrom="paragraph">
                  <wp:posOffset>2454910</wp:posOffset>
                </wp:positionV>
                <wp:extent cx="360680" cy="99187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93.3pt" to="546.8pt,271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26665</wp:posOffset>
                </wp:positionH>
                <wp:positionV relativeFrom="paragraph">
                  <wp:posOffset>651510</wp:posOffset>
                </wp:positionV>
                <wp:extent cx="36068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51.3pt" to="227.3pt,5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26665</wp:posOffset>
                </wp:positionH>
                <wp:positionV relativeFrom="paragraph">
                  <wp:posOffset>1463040</wp:posOffset>
                </wp:positionV>
                <wp:extent cx="3606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5.2pt" to="227.3pt,115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4348480</wp:posOffset>
                </wp:positionV>
                <wp:extent cx="3606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42.4pt" to="227.3pt,34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26665</wp:posOffset>
                </wp:positionH>
                <wp:positionV relativeFrom="paragraph">
                  <wp:posOffset>3536950</wp:posOffset>
                </wp:positionV>
                <wp:extent cx="3606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78.5pt" to="227.3pt,278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97175</wp:posOffset>
                </wp:positionH>
                <wp:positionV relativeFrom="paragraph">
                  <wp:posOffset>471170</wp:posOffset>
                </wp:positionV>
                <wp:extent cx="360680" cy="63119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7.1pt" to="248.6pt,86.7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97175</wp:posOffset>
                </wp:positionH>
                <wp:positionV relativeFrom="paragraph">
                  <wp:posOffset>1102360</wp:posOffset>
                </wp:positionV>
                <wp:extent cx="360680" cy="54102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86.8pt" to="248.6pt,129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97175</wp:posOffset>
                </wp:positionH>
                <wp:positionV relativeFrom="paragraph">
                  <wp:posOffset>3987800</wp:posOffset>
                </wp:positionV>
                <wp:extent cx="360680" cy="54102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14pt" to="248.6pt,356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7175</wp:posOffset>
                </wp:positionH>
                <wp:positionV relativeFrom="paragraph">
                  <wp:posOffset>3356610</wp:posOffset>
                </wp:positionV>
                <wp:extent cx="360680" cy="631190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64.3pt" to="248.6pt,313.9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26665</wp:posOffset>
                </wp:positionH>
                <wp:positionV relativeFrom="paragraph">
                  <wp:posOffset>651510</wp:posOffset>
                </wp:positionV>
                <wp:extent cx="0" cy="81153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51.3pt" to="198.95pt,11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26665</wp:posOffset>
                </wp:positionH>
                <wp:positionV relativeFrom="paragraph">
                  <wp:posOffset>3536950</wp:posOffset>
                </wp:positionV>
                <wp:extent cx="0" cy="81153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78.5pt" to="198.95pt,3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831850</wp:posOffset>
                </wp:positionV>
                <wp:extent cx="63119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65.5pt" to="411.9pt,6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31765</wp:posOffset>
                </wp:positionH>
                <wp:positionV relativeFrom="paragraph">
                  <wp:posOffset>831850</wp:posOffset>
                </wp:positionV>
                <wp:extent cx="0" cy="27051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65.5pt" to="411.95pt,8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231765</wp:posOffset>
                </wp:positionH>
                <wp:positionV relativeFrom="paragraph">
                  <wp:posOffset>1102360</wp:posOffset>
                </wp:positionV>
                <wp:extent cx="45085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86.8pt" to="447.4pt,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41595</wp:posOffset>
                </wp:positionH>
                <wp:positionV relativeFrom="paragraph">
                  <wp:posOffset>831850</wp:posOffset>
                </wp:positionV>
                <wp:extent cx="450850" cy="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65.5pt" to="440.3pt,6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7855</wp:posOffset>
                </wp:positionH>
                <wp:positionV relativeFrom="paragraph">
                  <wp:posOffset>1643380</wp:posOffset>
                </wp:positionV>
                <wp:extent cx="315595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9.4pt" to="497.1pt,12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57855</wp:posOffset>
                </wp:positionH>
                <wp:positionV relativeFrom="paragraph">
                  <wp:posOffset>3266440</wp:posOffset>
                </wp:positionV>
                <wp:extent cx="315595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57.2pt" to="497.1pt,2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125335</wp:posOffset>
                </wp:positionH>
                <wp:positionV relativeFrom="paragraph">
                  <wp:posOffset>20320</wp:posOffset>
                </wp:positionV>
                <wp:extent cx="2254885" cy="515747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515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ÛÕÎÄÍÛÅ ÄÀÍÍÛ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 xml:space="preserve"> Àíàëèòè÷åñêèå òàáëèö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. Îáùèå òàáëèö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 xml:space="preserve">2. Ñâîäíûå òàáëèöû ïî ðåãèîíàì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3. Ñâîäíûå òàáëèöû ïî èíñïåêöèÿ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05pt;margin-top:1.6pt;width:177.5pt;height:40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ÂÛÕÎÄÍÛÅ ÄÀÍÍÛ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 xml:space="preserve"> Àíàëèòè÷åñêèå òàáëèöû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1. Îáùèå òàáëèö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 xml:space="preserve">2. Ñâîäíûå òàáëèöû ïî ðåãèîíàì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3. Ñâîäíûå òàáëèöû ïî èíñïåêöèÿ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56155</wp:posOffset>
                </wp:positionH>
                <wp:positionV relativeFrom="paragraph">
                  <wp:posOffset>-791210</wp:posOffset>
                </wp:positionV>
                <wp:extent cx="4959985" cy="54165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54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ÔÎÐÌÀÒÛ ÂÕÎÄÍÛÕ È ÂÛÕÎÄÍÛÕ ÄÀÍÍÛ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-62.3pt;width:390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Futuris" w:hAnsi="Futuris" w:eastAsia="Futuris" w:cs="Futuris"/>
                          <w:color w:val="auto"/>
                          <w:lang w:val="ru-RU"/>
                        </w:rPr>
                        <w:t>ÔÎÐÌÀÒÛ ÂÕÎÄÍÛÕ È ÂÛÕÎÄÍÛÕ ÄÀÍÍÛÕ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110490</wp:posOffset>
                </wp:positionV>
                <wp:extent cx="2074545" cy="48698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486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ÍÔÎÐÌÀÖÈß ÏÎ ÔÈËÈÀËÀÌ È ÑÒÐÀÕÎÂÛÌ ÊÎÌÏÀÍÈß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àèìåíîâàíèå ïîëíîå, êðàòêî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ðãàíèçàöèîííî-ïðàâîâàÿ ôîðì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Þðèäè÷åñêèé àäðå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åëåôîíû, ôàê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Óñòàâí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àëè÷èå èíîñòðàííîãî êàïèòàë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Ó÷ðåäèòåë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Ðóêîâîäèòåë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îìåð ëèöåíçè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îìåðà ïðåäûäóùèõ ëèöåíçè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ò÷åò çà ïðåäûäóùèé ãî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èäû ñòðàõ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Áàëàíñ îðãàíèçàöè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èëîæåíèå ê áàëàíñ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ò÷åò î ïëàòåæåñïîñîáíîñò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ò÷åò î ðàçìåùåíèè ñòðàõîâûõ ðåçåðâ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ó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8.7pt;width:163.3pt;height:383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ÈÍÔÎÐÌÀÖÈß ÏÎ ÔÈËÈÀËÀÌ È ÑÒÐÀÕÎÂÛÌ ÊÎÌÏÀÍÈßÌ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Íàèìåíîâàíèå ïîëíîå, êðàòêîå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ðãàíèçàöèîííî-ïðàâîâàÿ ôîðìà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Þðèäè÷åñêèé àäðåñ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åëåôîíû, ôàêñ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Óñòàâíîé êàïèòàë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Íàëè÷èå èíîñòðàííîãî êàïèòàëà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Ó÷ðåäèòåëè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Ðóêîâîäèòåëè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Íîìåð ëèöåíçèè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Íîìåðà ïðåäûäóùèõ ëèöåíçèé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ò÷åò çà ïðåäûäóùèé ãîä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Âèäû ñòðàõîâàíèÿ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Áàëàíñ îðãàíèçàöèè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èëîæåíèå ê áàëàíñó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ò÷åò î ïëàòåæåñïîñîáíîñòè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ò÷åò î ðàçìåùåíèè ñòðàõîâûõ ðåçåðâîâ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óäè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403975</wp:posOffset>
                </wp:positionH>
                <wp:positionV relativeFrom="paragraph">
                  <wp:posOffset>1643380</wp:posOffset>
                </wp:positionV>
                <wp:extent cx="0" cy="162306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129.4pt" to="504.25pt,25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81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6:25:00Z</dcterms:created>
  <dc:creator>Nick Lisov</dc:creator>
  <dc:description/>
  <dc:language>en-US</dc:language>
  <cp:lastModifiedBy>Nick Lisov</cp:lastModifiedBy>
  <dcterms:modified xsi:type="dcterms:W3CDTF">1996-01-26T16:25:00Z</dcterms:modified>
  <cp:revision>2</cp:revision>
  <dc:subject/>
  <dc:title>                                                                                                                                               </dc:title>
</cp:coreProperties>
</file>