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spacing w:before="36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фагот;1;птах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7827233"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7827234">
            <w:r>
              <w:rPr>
                <w:rStyle w:val="IndexLink"/>
                <w:lang w:val="en-US" w:eastAsia="en-US"/>
              </w:rPr>
              <w:t>Страховой рынок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7827235">
            <w:r>
              <w:rPr>
                <w:rStyle w:val="IndexLink"/>
                <w:szCs w:val="22"/>
                <w:lang w:val="en-US" w:eastAsia="en-US"/>
              </w:rPr>
              <w:t>Структура страхового рынка и его вид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7827236">
            <w:r>
              <w:rPr>
                <w:rStyle w:val="IndexLink"/>
                <w:szCs w:val="22"/>
                <w:lang w:val="en-US" w:eastAsia="en-US"/>
              </w:rPr>
              <w:t>Внутреннее содержание и внешнее окружение страхового рынка. Управляемые и неуправляемые факторы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7827237">
            <w:r>
              <w:rPr>
                <w:rStyle w:val="IndexLink"/>
                <w:szCs w:val="22"/>
                <w:lang w:val="en-US" w:eastAsia="en-US"/>
              </w:rPr>
              <w:t>Современное состояние страхового рынка Российской Федераци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7827238">
            <w:r>
              <w:rPr>
                <w:rStyle w:val="IndexLink"/>
                <w:lang w:val="en-US" w:eastAsia="en-US"/>
              </w:rPr>
              <w:t>Государственное регулирование страховой деятельност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7827239">
            <w:r>
              <w:rPr>
                <w:rStyle w:val="IndexLink"/>
                <w:szCs w:val="22"/>
                <w:lang w:val="en-US" w:eastAsia="en-US"/>
              </w:rPr>
              <w:t>Государственное регулирование страховой деятельности: понятие и направле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7827240">
            <w:r>
              <w:rPr>
                <w:rStyle w:val="IndexLink"/>
                <w:szCs w:val="22"/>
                <w:lang w:val="en-US" w:eastAsia="en-US"/>
              </w:rPr>
              <w:t>Прямое участие государства в становлении страховой системы защиты имущественных интересо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7827241">
            <w:r>
              <w:rPr>
                <w:rStyle w:val="IndexLink"/>
                <w:szCs w:val="22"/>
                <w:lang w:val="en-US" w:eastAsia="en-US"/>
              </w:rPr>
              <w:t>Законодательное обеспечение становления и защиты национальною страхового рынка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7827242">
            <w:r>
              <w:rPr>
                <w:rStyle w:val="IndexLink"/>
                <w:szCs w:val="22"/>
                <w:lang w:val="en-US" w:eastAsia="en-US"/>
              </w:rPr>
              <w:t>Государственный надзор за страховой деятельность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7827243">
            <w:r>
              <w:rPr>
                <w:rStyle w:val="IndexLink"/>
                <w:szCs w:val="22"/>
                <w:lang w:val="en-US" w:eastAsia="en-US"/>
              </w:rPr>
              <w:t>Пресечение монополистической деятельности и недобросовестной конкуренции на страховом рынк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7827244">
            <w:r>
              <w:rPr>
                <w:rStyle w:val="IndexLink"/>
                <w:szCs w:val="22"/>
                <w:lang w:val="en-US" w:eastAsia="en-US"/>
              </w:rPr>
              <w:t>Лицензирование страховой деятельност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7827245">
            <w:r>
              <w:rPr>
                <w:rStyle w:val="IndexLink"/>
                <w:lang w:val="en-US" w:eastAsia="en-US"/>
              </w:rPr>
              <w:t>Перспективы развития страхового законодательства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7827246">
            <w:r>
              <w:rPr>
                <w:rStyle w:val="IndexLink"/>
                <w:szCs w:val="22"/>
                <w:lang w:val="en-US" w:eastAsia="en-US"/>
              </w:rPr>
              <w:t>Совершенствование законодательства в Росси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7827247">
            <w:r>
              <w:rPr>
                <w:rStyle w:val="IndexLink"/>
                <w:szCs w:val="22"/>
                <w:lang w:val="en-US" w:eastAsia="en-US"/>
              </w:rPr>
              <w:t>Совершенствование государственного регулирования и внедрение  механизмов самоуправления на страховой рынок РФ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7827248">
            <w:r>
              <w:rPr>
                <w:rStyle w:val="IndexLink"/>
                <w:szCs w:val="22"/>
                <w:lang w:val="en-US" w:eastAsia="en-US"/>
              </w:rPr>
              <w:t>Перспективы либерализации страхового рынка РФ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7827249">
            <w:r>
              <w:rPr>
                <w:rStyle w:val="IndexLink"/>
                <w:lang w:val="en-US" w:eastAsia="en-US"/>
              </w:rPr>
              <w:t>Заключение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hyperlink w:anchor="__RefHeading___Toc57827250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Список литературы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240" w:before="280" w:after="280"/>
        <w:ind w:hanging="0"/>
        <w:rPr>
          <w:rFonts w:ascii="Verdana" w:hAnsi="Verdana" w:cs="Verdana"/>
          <w:b w:val="false"/>
          <w:b w:val="false"/>
          <w:bCs/>
          <w:caps/>
          <w:sz w:val="24"/>
          <w:szCs w:val="24"/>
          <w:lang w:val="en-US" w:eastAsia="en-US"/>
        </w:rPr>
      </w:pPr>
      <w:r>
        <w:rPr>
          <w:rFonts w:cs="Verdana" w:ascii="Verdana" w:hAnsi="Verdana"/>
          <w:b w:val="false"/>
          <w:bCs/>
          <w:caps/>
          <w:sz w:val="24"/>
          <w:szCs w:val="24"/>
          <w:lang w:val="en-US" w:eastAsia="en-US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rPr/>
      </w:pPr>
      <w:bookmarkStart w:id="0" w:name="__RefHeading___Toc57827233"/>
      <w:bookmarkEnd w:id="0"/>
      <w:r>
        <w:rPr/>
        <w:t>Введение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тановление новой системы хозяйствования в Российской Федерации  вносит принци</w:t>
        <w:softHyphen/>
        <w:t xml:space="preserve">пиальные изменения в организацию страхового дела. 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евозможно отрицать, что при командно-административной системе управления народ</w:t>
        <w:softHyphen/>
        <w:t>ным хозяйством, доминирующей роли государственной собственно</w:t>
        <w:softHyphen/>
        <w:t>сти и слабой экономической ответственности руководителей и тру</w:t>
        <w:softHyphen/>
        <w:t xml:space="preserve">довых коллективов за её сохранность, страхование никак не могло  в полной мере выполнять свои функции. </w:t>
      </w:r>
    </w:p>
    <w:p>
      <w:pPr>
        <w:pStyle w:val="TextBody"/>
        <w:ind w:firstLine="708"/>
        <w:jc w:val="both"/>
        <w:rPr/>
      </w:pPr>
      <w:r>
        <w:rPr/>
        <w:t>Теперь рыночные преобразования, трансформирующие экономиче</w:t>
        <w:softHyphen/>
        <w:t>ские отношения, когда товаропроизводитель начинает действовать на свой страх и риск, по собственному плану и несёт за это ответст</w:t>
        <w:softHyphen/>
        <w:t xml:space="preserve">венность, предъявляют к страхованию новые требования. </w:t>
      </w:r>
    </w:p>
    <w:p>
      <w:pPr>
        <w:pStyle w:val="2"/>
        <w:ind w:firstLine="708"/>
        <w:jc w:val="both"/>
        <w:rPr>
          <w:sz w:val="20"/>
        </w:rPr>
      </w:pPr>
      <w:r>
        <w:rPr>
          <w:sz w:val="20"/>
        </w:rPr>
        <w:t>Страхование - необходимый элемент производственных отношений. Оно связано с возмещением материальных потерь в процессе общественного производства. Рисковый характер общественного производства, порождает отношения между людьми по предупреждению, преодолению, локализации и по безусловному возмещению нанесенного ущерба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днако предприятия и организации различных форм собственности, выступающие в качестве страхователей, испытывают потребность не только в возмещении ущерба, выражающегося в гибели или по</w:t>
        <w:softHyphen/>
        <w:t>вреждении основных фондов и оборотных средств, но и в компенса</w:t>
        <w:softHyphen/>
        <w:t>ции недополученной прибыли или дополнительных расходов из-за вынужденных простоев (неритмичные поставки сырья, неплатеже</w:t>
        <w:softHyphen/>
        <w:t xml:space="preserve">способность оптовых покупателей). 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ктуальность рассматриваемого вопроса усиливается еще и потому, что в современном обществе, наряду с традиционным предназначением - обес</w:t>
        <w:softHyphen/>
        <w:t>печением защиты от природной стихии (землетрясения, наводнения, бури и др.), случайных событий технического и технологического характера (пожары, аварии, взрывы и др.), - объектом   страхования все больше становятся убытки от различных криминогенных явле</w:t>
        <w:softHyphen/>
        <w:t>ний (кражи, разбойные нападения, угон транспортных средств и др.)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роме того, изменения затрагивают также сферу имущественного и лич</w:t>
        <w:softHyphen/>
        <w:t>ного страхования граждан, что непосредственно связанно с интере</w:t>
        <w:softHyphen/>
        <w:t>сами населения, а проблема возмещения потерь для человека всегда была и остается первостепенной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ноговековой опыт и история страхования убедительно дока</w:t>
        <w:softHyphen/>
        <w:t>зали, что оно является мощным фактором положительного воздей</w:t>
        <w:softHyphen/>
        <w:t xml:space="preserve">ствия на экономику. Однако на пути развития страхования в России имеются разнообразные проблемы, которые могут быть решены лишь при наличии соответствующих условий. 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Нынешнее состояние страхования не соответствует в полной мере запросам хозяйствующих субъектов, и будущее его в таком виде бесперспективно. 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ля реализации возможностей страховой отрасли нужна активная государственная поддержка и, чем быстрее государство осознает роль страхования как стратегического сектора экономики, тем скорее в России будет осуществлен переход к социально-ориентировочному рыночному росту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0"/>
        <w:rPr/>
      </w:pPr>
      <w:bookmarkStart w:id="1" w:name="__RefHeading___Toc57827234"/>
      <w:bookmarkEnd w:id="1"/>
      <w:r>
        <w:rPr/>
        <w:t>Страховой рынок</w:t>
      </w:r>
    </w:p>
    <w:p>
      <w:pPr>
        <w:pStyle w:val="21"/>
        <w:rPr/>
      </w:pPr>
      <w:r>
        <w:rPr/>
        <w:t>Демонополизация экономики положила начало развитию отечественного страхового рынка. Содержание страхового рынка, уровень его динамичности и развитости во многом определяет эффективность функционирования рыночной экономики. Значимость влияния, которое оказывает система страхования, и необходимость защиты интересов страхователей вызывают потребность в государственном регулировании страховой деятельности.</w:t>
      </w:r>
    </w:p>
    <w:p>
      <w:pPr>
        <w:pStyle w:val="Heading2"/>
        <w:spacing w:lineRule="auto" w:line="240" w:before="120" w:after="120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онятие страхового рынка и условия его существования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i/>
          <w:sz w:val="20"/>
        </w:rPr>
        <w:t>Страховой рынок</w:t>
      </w:r>
      <w:r>
        <w:rPr>
          <w:rFonts w:cs="Verdana" w:ascii="Verdana" w:hAnsi="Verdana"/>
          <w:i/>
          <w:sz w:val="20"/>
          <w:lang w:val="en-US" w:eastAsia="en-US"/>
        </w:rPr>
        <w:t xml:space="preserve"> -</w:t>
      </w:r>
      <w:r>
        <w:rPr>
          <w:rFonts w:cs="Verdana" w:ascii="Verdana" w:hAnsi="Verdana"/>
          <w:sz w:val="20"/>
        </w:rPr>
        <w:t xml:space="preserve"> это особая социально-экономическая среда, определенная сфера денежных отношений, где объектом купли-продажи выступает страховая защита, формируется предложение и спрос на нее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i/>
          <w:sz w:val="20"/>
        </w:rPr>
        <w:t>Страховой рынок</w:t>
      </w:r>
      <w:r>
        <w:rPr>
          <w:rFonts w:cs="Verdana" w:ascii="Verdana" w:hAnsi="Verdana"/>
          <w:sz w:val="20"/>
        </w:rPr>
        <w:t xml:space="preserve"> можно рассматривать также</w:t>
      </w:r>
      <w:r>
        <w:rPr>
          <w:rFonts w:cs="Verdana" w:ascii="Verdana" w:hAnsi="Verdana"/>
          <w:b/>
          <w:sz w:val="20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ак форму организации денежных отношений по формированию и распределению страхового фонда для обеспечения страховой защиты общества;</w:t>
      </w:r>
      <w:r>
        <w:rPr>
          <w:rFonts w:cs="Verdana" w:ascii="Verdana" w:hAnsi="Verdana"/>
          <w:sz w:val="20"/>
          <w:lang w:val="en-US" w:eastAsia="en-US"/>
        </w:rPr>
        <w:t xml:space="preserve">              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ак совокупность страховых организаций (страховщиков), которые принимают участие в оказании соответствующих страховых услуг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i/>
          <w:sz w:val="20"/>
        </w:rPr>
        <w:t>Объективной основой развития страхового рынка</w:t>
      </w:r>
      <w:r>
        <w:rPr>
          <w:rFonts w:cs="Verdana" w:ascii="Verdana" w:hAnsi="Verdana"/>
          <w:sz w:val="20"/>
        </w:rPr>
        <w:t xml:space="preserve"> является возникающая в процессе воспроизводства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i/>
          <w:sz w:val="20"/>
        </w:rPr>
        <w:t>потребность обеспечения бесперебойности</w:t>
      </w:r>
      <w:r>
        <w:rPr>
          <w:rFonts w:cs="Verdana" w:ascii="Verdana" w:hAnsi="Verdana"/>
          <w:sz w:val="20"/>
        </w:rPr>
        <w:t xml:space="preserve"> финансово-хозяйственной деятельности и оказание денежной помощи в случае наступления непредвиденных неблагоприятных событий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i/>
          <w:sz w:val="20"/>
        </w:rPr>
        <w:t>Основаниями страхового рынка</w:t>
      </w:r>
      <w:r>
        <w:rPr>
          <w:rFonts w:cs="Verdana" w:ascii="Verdana" w:hAnsi="Verdana"/>
          <w:sz w:val="20"/>
        </w:rPr>
        <w:t xml:space="preserve"> являются: свободная рыночная экономика, многообразие форм собственности, свободное ценообразование </w:t>
      </w:r>
      <w:r>
        <w:rPr>
          <w:rFonts w:cs="Verdana" w:ascii="Verdana" w:hAnsi="Verdana"/>
          <w:sz w:val="20"/>
          <w:lang w:val="en-US" w:eastAsia="en-US"/>
        </w:rPr>
        <w:t>-</w:t>
      </w:r>
      <w:r>
        <w:rPr>
          <w:rFonts w:cs="Verdana" w:ascii="Verdana" w:hAnsi="Verdana"/>
          <w:sz w:val="20"/>
        </w:rPr>
        <w:t xml:space="preserve"> расчет тарифных ставок, наличие конкуренции, свобода выбора, разработка и внедрение новых видов страховых услуг и т.д.</w:t>
      </w:r>
    </w:p>
    <w:p>
      <w:pPr>
        <w:pStyle w:val="TextBodyIndent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язательные условия существования страхового рынка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</w:rPr>
        <w:t>наличие общественной потребности в страховых услугах</w:t>
      </w:r>
      <w:r>
        <w:rPr>
          <w:rFonts w:cs="Verdana" w:ascii="Verdana" w:hAnsi="Verdana"/>
          <w:sz w:val="20"/>
          <w:lang w:val="en-US" w:eastAsia="en-US"/>
        </w:rPr>
        <w:t xml:space="preserve"> - </w:t>
      </w:r>
      <w:r>
        <w:rPr>
          <w:rFonts w:cs="Verdana" w:ascii="Verdana" w:hAnsi="Verdana"/>
          <w:sz w:val="20"/>
        </w:rPr>
        <w:t>формирование спрос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</w:rPr>
        <w:t xml:space="preserve">наличие страховщиков, способных удовлетворить эту потребность, </w:t>
      </w:r>
      <w:r>
        <w:rPr>
          <w:rFonts w:cs="Verdana" w:ascii="Verdana" w:hAnsi="Verdana"/>
          <w:sz w:val="20"/>
          <w:lang w:val="en-US" w:eastAsia="en-US"/>
        </w:rPr>
        <w:t>-</w:t>
      </w:r>
      <w:r>
        <w:rPr>
          <w:rFonts w:cs="Verdana" w:ascii="Verdana" w:hAnsi="Verdana"/>
          <w:sz w:val="20"/>
        </w:rPr>
        <w:t xml:space="preserve"> формирование предложения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>В связи с этим выделяют рынок страховщика и рынок страхователя. Функционирующий страховой рынок представляет собой сложную, интегрированную систему, включающую различные структурные звенья. Первичное звено страхового рынка</w:t>
      </w:r>
      <w:r>
        <w:rPr>
          <w:rFonts w:cs="Verdana" w:ascii="Verdana" w:hAnsi="Verdana"/>
          <w:sz w:val="20"/>
          <w:lang w:val="en-US" w:eastAsia="en-US"/>
        </w:rPr>
        <w:t xml:space="preserve"> -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>страховое общество</w:t>
      </w:r>
      <w:r>
        <w:rPr>
          <w:rFonts w:cs="Verdana" w:ascii="Verdana" w:hAnsi="Verdana"/>
          <w:sz w:val="20"/>
        </w:rPr>
        <w:t xml:space="preserve"> или </w:t>
      </w:r>
      <w:r>
        <w:rPr>
          <w:rFonts w:cs="Verdana" w:ascii="Verdana" w:hAnsi="Verdana"/>
          <w:i/>
          <w:sz w:val="20"/>
        </w:rPr>
        <w:t>страховая компания.</w:t>
      </w:r>
      <w:r>
        <w:rPr>
          <w:rFonts w:cs="Verdana" w:ascii="Verdana" w:hAnsi="Verdana"/>
          <w:sz w:val="20"/>
        </w:rPr>
        <w:t xml:space="preserve"> Именно здесь осуществляется процесс формирования и использования страхового фонда, проявляются экономические отношения, переплетаются личные, групповые, коллективные интересы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 xml:space="preserve">Кроме того, на страховом рынке также действуют и другие его </w:t>
      </w:r>
      <w:r>
        <w:rPr>
          <w:rFonts w:cs="Verdana" w:ascii="Verdana" w:hAnsi="Verdana"/>
          <w:i/>
          <w:sz w:val="20"/>
        </w:rPr>
        <w:t>субъекты:</w:t>
      </w:r>
      <w:r>
        <w:rPr>
          <w:rFonts w:cs="Verdana" w:ascii="Verdana" w:hAnsi="Verdana"/>
          <w:sz w:val="20"/>
        </w:rPr>
        <w:t xml:space="preserve"> перестраховочные компании, посредники страховщика</w:t>
      </w:r>
      <w:r>
        <w:rPr>
          <w:rFonts w:cs="Verdana" w:ascii="Verdana" w:hAnsi="Verdana"/>
          <w:sz w:val="20"/>
          <w:lang w:val="en-US" w:eastAsia="en-US"/>
        </w:rPr>
        <w:t xml:space="preserve"> - </w:t>
      </w:r>
      <w:r>
        <w:rPr>
          <w:rFonts w:cs="Verdana" w:ascii="Verdana" w:hAnsi="Verdana"/>
          <w:sz w:val="20"/>
        </w:rPr>
        <w:t>страховые агенты и брокеры (маклеры), различные объединения страховщиков: страховые пулы, союзы и т.д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 xml:space="preserve">Специфическим товаром, предлагаемым на страховом рынке, является </w:t>
      </w:r>
      <w:r>
        <w:rPr>
          <w:rFonts w:cs="Verdana" w:ascii="Verdana" w:hAnsi="Verdana"/>
          <w:i/>
          <w:sz w:val="20"/>
        </w:rPr>
        <w:t>страховая услуга,</w:t>
      </w:r>
      <w:r>
        <w:rPr>
          <w:rFonts w:cs="Verdana" w:ascii="Verdana" w:hAnsi="Verdana"/>
          <w:sz w:val="20"/>
        </w:rPr>
        <w:t xml:space="preserve"> которая может быть представлена на основе договора (в добровольном страховании) или закона (в обязательном страховании)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 xml:space="preserve">Перечень видов страхования, представленных на страховом рынке, определяет </w:t>
      </w:r>
      <w:r>
        <w:rPr>
          <w:rFonts w:cs="Verdana" w:ascii="Verdana" w:hAnsi="Verdana"/>
          <w:i/>
          <w:sz w:val="20"/>
        </w:rPr>
        <w:t>ассортимент страховых услуг,</w:t>
      </w:r>
      <w:r>
        <w:rPr>
          <w:rFonts w:cs="Verdana" w:ascii="Verdana" w:hAnsi="Verdana"/>
          <w:sz w:val="20"/>
        </w:rPr>
        <w:t xml:space="preserve"> включая дополнительные, индивидуальные условия по договорам страхования.</w:t>
      </w:r>
    </w:p>
    <w:p>
      <w:pPr>
        <w:pStyle w:val="Style11"/>
        <w:rPr/>
      </w:pPr>
      <w:bookmarkStart w:id="2" w:name="__RefHeading___Toc57827235"/>
      <w:bookmarkEnd w:id="2"/>
      <w:r>
        <w:rPr/>
        <w:t>Структура страхового рынка и его виды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труктура страхового рынка может быть охарактеризована в институциональном, территориальном и отраслевом аспектах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</w:rPr>
        <w:t xml:space="preserve">В </w:t>
      </w:r>
      <w:r>
        <w:rPr>
          <w:rFonts w:cs="Verdana" w:ascii="Verdana" w:hAnsi="Verdana"/>
          <w:b/>
          <w:i/>
          <w:sz w:val="20"/>
        </w:rPr>
        <w:t>институциональном аспекте</w:t>
      </w:r>
      <w:r>
        <w:rPr>
          <w:rFonts w:cs="Verdana" w:ascii="Verdana" w:hAnsi="Verdana"/>
          <w:sz w:val="20"/>
        </w:rPr>
        <w:t xml:space="preserve"> структура страхового рынка представлена:    государственными, акционерными, частными, корпоративными, взаимными и другими страховыми компаниями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</w:rPr>
        <w:t xml:space="preserve">В </w:t>
      </w:r>
      <w:r>
        <w:rPr>
          <w:rFonts w:cs="Verdana" w:ascii="Verdana" w:hAnsi="Verdana"/>
          <w:b/>
          <w:i/>
          <w:sz w:val="20"/>
        </w:rPr>
        <w:t>территориальном аспекте</w:t>
      </w:r>
      <w:r>
        <w:rPr>
          <w:rFonts w:cs="Verdana" w:ascii="Verdana" w:hAnsi="Verdana"/>
          <w:sz w:val="20"/>
        </w:rPr>
        <w:t xml:space="preserve"> структура страхового рынка характеризуется страховыми рынками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US" w:eastAsia="en-US"/>
        </w:rPr>
        <w:t>•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местным (региональным)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US" w:eastAsia="en-US"/>
        </w:rPr>
        <w:t>•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национальным (внутренним)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US" w:eastAsia="en-US"/>
        </w:rPr>
        <w:t>•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мировым (внешним)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>По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i/>
          <w:sz w:val="20"/>
        </w:rPr>
        <w:t>отраслевому признаку</w:t>
      </w:r>
      <w:r>
        <w:rPr>
          <w:rFonts w:cs="Verdana" w:ascii="Verdana" w:hAnsi="Verdana"/>
          <w:sz w:val="20"/>
        </w:rPr>
        <w:t xml:space="preserve"> выделяют рынок страхования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US" w:eastAsia="en-US"/>
        </w:rPr>
        <w:t>•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личного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US" w:eastAsia="en-US"/>
        </w:rPr>
        <w:t>•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имущественного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US" w:eastAsia="en-US"/>
        </w:rPr>
        <w:t>•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ответственности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 свою очередь каждый из рынков можно разделить на обособленные сегменты, например, рынок страхования от несчастных случаев, рынок страхования домашнего имущества и т.д.</w:t>
      </w:r>
    </w:p>
    <w:p>
      <w:pPr>
        <w:pStyle w:val="Style11"/>
        <w:rPr/>
      </w:pPr>
      <w:bookmarkStart w:id="3" w:name="__RefHeading___Toc57827236"/>
      <w:bookmarkEnd w:id="3"/>
      <w:r>
        <w:rPr/>
        <w:t>Внутреннее содержание и внешнее окружение страхового рынка. Управляемые и неуправляемые факторы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>Страховой рынок как совокупность страховых организаций представляет собой сложную многофакторную динамическую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i/>
          <w:sz w:val="20"/>
        </w:rPr>
        <w:t>систему</w:t>
      </w:r>
      <w:r>
        <w:rPr>
          <w:rFonts w:cs="Verdana" w:ascii="Verdana" w:hAnsi="Verdana"/>
          <w:i/>
          <w:sz w:val="20"/>
          <w:lang w:val="en-US" w:eastAsia="en-US"/>
        </w:rPr>
        <w:t xml:space="preserve"> - </w:t>
      </w:r>
      <w:r>
        <w:rPr>
          <w:rFonts w:cs="Verdana" w:ascii="Verdana" w:hAnsi="Verdana"/>
          <w:sz w:val="20"/>
        </w:rPr>
        <w:t>группу регулярно взаимодействующих и взаимозависимых отдельных составных частей, образующих единое целое. Страховая система взаимодействует с окружающей ее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i/>
          <w:sz w:val="20"/>
        </w:rPr>
        <w:t>средой</w:t>
      </w:r>
      <w:r>
        <w:rPr>
          <w:rFonts w:cs="Verdana" w:ascii="Verdana" w:hAnsi="Verdana"/>
          <w:sz w:val="20"/>
        </w:rPr>
        <w:t xml:space="preserve"> посредством внешних связей, которые характеризуют как влияние окружения на систему, так и воздействие системы на среду. Таким образом, страховой рынок представляет диалектическое единство двух систем</w:t>
      </w:r>
      <w:r>
        <w:rPr>
          <w:rFonts w:cs="Verdana" w:ascii="Verdana" w:hAnsi="Verdana"/>
          <w:sz w:val="20"/>
          <w:lang w:val="en-US" w:eastAsia="en-US"/>
        </w:rPr>
        <w:t xml:space="preserve"> -</w:t>
      </w:r>
      <w:r>
        <w:rPr>
          <w:rFonts w:cs="Verdana" w:ascii="Verdana" w:hAnsi="Verdana"/>
          <w:sz w:val="20"/>
        </w:rPr>
        <w:t xml:space="preserve"> внутренней системы и внешнего окружения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</w:rPr>
        <w:t xml:space="preserve">К </w:t>
      </w:r>
      <w:r>
        <w:rPr>
          <w:rFonts w:cs="Verdana" w:ascii="Verdana" w:hAnsi="Verdana"/>
          <w:b/>
          <w:i/>
          <w:sz w:val="20"/>
        </w:rPr>
        <w:t>внутренней  системе</w:t>
      </w:r>
      <w:r>
        <w:rPr>
          <w:rFonts w:cs="Verdana" w:ascii="Verdana" w:hAnsi="Verdana"/>
          <w:sz w:val="20"/>
        </w:rPr>
        <w:t xml:space="preserve">  относятся  следующие  основные управляемые переменные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траховые продукты (условия договоров страхования данного вида)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истема организации продаж страховых полисов и формирования спроса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ибкая система тарифов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обственная инфраструктура страховщика.</w:t>
      </w:r>
    </w:p>
    <w:p>
      <w:pPr>
        <w:pStyle w:val="TextBodyIndent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 внутренней системе относятся также управляемые страховщиком переменные ресурсы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атериальные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инансовые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рудовые ресурсы страховой компании, которые определяют положение данного страховщика на рынке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i/>
          <w:sz w:val="20"/>
        </w:rPr>
        <w:t>Внешнее окружение рынка</w:t>
      </w:r>
      <w:r>
        <w:rPr>
          <w:rFonts w:cs="Verdana" w:ascii="Verdana" w:hAnsi="Verdana"/>
          <w:i/>
          <w:sz w:val="20"/>
          <w:lang w:val="en-US" w:eastAsia="en-US"/>
        </w:rPr>
        <w:t xml:space="preserve"> -</w:t>
      </w:r>
      <w:r>
        <w:rPr>
          <w:rFonts w:cs="Verdana" w:ascii="Verdana" w:hAnsi="Verdana"/>
          <w:sz w:val="20"/>
        </w:rPr>
        <w:t xml:space="preserve"> это система взаимодействующих сил, которые окружают внутреннюю систему рынка и оказывают на нее воздействие. Страховщик планирует и проводит свою рыночную коммерческую работу в условиях внешнего окружения; последнее в свою очередь состоит из управляемых переменных, на которые страховщик может  оказывать  определенное  воздействие,  и  неуправляемых составляющих, неподвластных влиянию страховщика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>К основным элементам внешнего окружения, на которые страховая компания может оказывать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i/>
          <w:sz w:val="20"/>
        </w:rPr>
        <w:t xml:space="preserve">частично управляющее воздействие, </w:t>
      </w:r>
      <w:r>
        <w:rPr>
          <w:rFonts w:cs="Verdana" w:ascii="Verdana" w:hAnsi="Verdana"/>
          <w:sz w:val="20"/>
        </w:rPr>
        <w:t>относятся: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ыночный спрос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нкуренция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оу-хау страховых услуг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инфраструктура страховщика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ажной составляющей внешнего окружения, на которую направлено управляющее воздействие страховой компании, является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i/>
          <w:sz w:val="20"/>
        </w:rPr>
        <w:t>конкуренция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ежду страховыми компаниями, между страховыми компаниями и другими финансово-кредитными учреждениями, между страховыми компаниями и нефинансовыми институтами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и этом страховая компания может влиять на конкуренцию посредством факторов: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ехнического обслуживания: уровня обслуживания страхователей и договоров страхования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ровня культуры, качества работы с клиентами страховой компании.</w:t>
      </w:r>
    </w:p>
    <w:p>
      <w:pPr>
        <w:pStyle w:val="TextBodyIndent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 неуправляемым со стороны страховой компании составляющим внешней среды относятся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учно-технический прогресс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осударственно-политическое окружение (стабильность государственной и социальной политики, направленной на поддержку страхового дела)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остояние экономики (численность населения, денежная система, валютное положение, уровень жизни населения и т.п.)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оциально-этическое окружение страхового рынка (уровень страховой культуры, национальные традиции, этнический состав и т.д.)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нъюнктура мирового страхового рынка.</w:t>
      </w:r>
    </w:p>
    <w:p>
      <w:pPr>
        <w:pStyle w:val="Style11"/>
        <w:rPr/>
      </w:pPr>
      <w:bookmarkStart w:id="4" w:name="__RefHeading___Toc57827237"/>
      <w:bookmarkEnd w:id="4"/>
      <w:r>
        <w:rPr/>
        <w:t>Современное состояние страхового рынка Российской Федерации</w:t>
      </w:r>
    </w:p>
    <w:p>
      <w:pPr>
        <w:pStyle w:val="TextBodyIndent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трахование в нашей стране прошло несколько этапов в дореволюционный и послереволюционный периоды. Основной формой страхования в дореволюционном периоде было добровольное страхование, которое осуществлялось акционерными обществами, обществами взаимного страхования и земскими обществами. В послереволюционном периоде страхование прошло два этапа: в условиях социализма (при государственной монополии на этот вид деятельности) и в условиях  становления рыночной экономики. 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ри государственной страховой монополии страхование представляло населению чрезвычайно узкий спектр услуг, дополняющих систему государственного социального обеспечения  (соцстрах). 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Расширение самостоятельности товаропроизводителей, формирование рыночной инфраструктуры, резкое снижение сферы государственного воздействия на развитие производственных отношений и распределение материальных благ, в корне изменили процесс формирования отечественного страхового рынка, его содержание, виды страховых услуг, предлагаемых физическим и юридическим лицам. 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чалом создания отечественного добровольного страхования  следует считать факт реальной демонополизации страховой деятельности и, как следствие  этого - быстрый рост числа альтернативных страховых организаций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едпосылками развития страхового дела в нашей стране явились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укрепление негосударственного сектора экономики;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рост объемов и разнообразия частной собственности физических и юридических лиц, как источника спроса на страховые услуги. При этом важное значение имеет развитие рынка недвижимости и ипотечного кредитования, а также приватизация государственного жилого фонда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сокращение некогда всеобъемлющих гарантий, предоставляемых системой государственного социального страхования и соцобеспечения. Сегодня отсутствие гарантий  должно восполняться  различными формами личного страхования.</w:t>
      </w:r>
    </w:p>
    <w:p>
      <w:pPr>
        <w:pStyle w:val="2"/>
        <w:ind w:firstLine="708"/>
        <w:jc w:val="both"/>
        <w:rPr>
          <w:sz w:val="20"/>
        </w:rPr>
      </w:pPr>
      <w:r>
        <w:rPr>
          <w:sz w:val="20"/>
        </w:rPr>
        <w:t xml:space="preserve">Общественное развитие России обусловило необходимость перехода к страховому рынку, функционирование которого опирается на познание и использование экономических законов, таких как закон стоимости, закон спроса и  предложения. </w:t>
      </w:r>
    </w:p>
    <w:p>
      <w:pPr>
        <w:pStyle w:val="3"/>
        <w:spacing w:lineRule="auto" w:line="240"/>
        <w:ind w:right="-99" w:firstLine="720"/>
        <w:rPr>
          <w:rFonts w:ascii="Verdana" w:hAnsi="Verdana" w:cs="Verdana"/>
          <w:i w:val="false"/>
          <w:i w:val="false"/>
          <w:iCs/>
          <w:sz w:val="20"/>
        </w:rPr>
      </w:pPr>
      <w:r>
        <w:rPr>
          <w:rFonts w:cs="Verdana" w:ascii="Verdana" w:hAnsi="Verdana"/>
          <w:i w:val="false"/>
          <w:iCs/>
          <w:sz w:val="20"/>
        </w:rPr>
        <w:t>В целом развитие российского страхового рынка происходит достаточно динамично, наблюдается устойчивый ежегодный прирост поступления страховой премии. Вместе с тем, объемы операций российских страховщиков пока незначительны. Наиболее крупные компании собрали в 1997 году от 200 до 700 млрд руб., или приблизительно от 40 до 150 млн долл. страховых взносов. В целом по рынку поступление страховых взносов составило около 21 трлн руб. страховых взносов (около 5 млрд долл.). Страховые выплаты составили 15,8 трлн руб. (около 3,5 млрд долл.). Необходимо отметить, что относительно высокие темпы прироста объема поступлений объясняются в том числе инфляционными процессами.</w:t>
      </w:r>
    </w:p>
    <w:p>
      <w:pPr>
        <w:pStyle w:val="Normal"/>
        <w:ind w:right="-99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едставляют определенный интерес основные направления деятельности компаний. В последнее время структура операций российских страховщиков выглядит следующим образом:</w:t>
      </w:r>
    </w:p>
    <w:p>
      <w:pPr>
        <w:pStyle w:val="3"/>
        <w:numPr>
          <w:ilvl w:val="0"/>
          <w:numId w:val="4"/>
        </w:numPr>
        <w:spacing w:lineRule="auto" w:line="240"/>
        <w:ind w:left="720" w:right="-99" w:hanging="360"/>
        <w:rPr>
          <w:rFonts w:ascii="Verdana" w:hAnsi="Verdana" w:cs="Verdana"/>
          <w:i w:val="false"/>
          <w:i w:val="false"/>
          <w:iCs/>
          <w:sz w:val="20"/>
        </w:rPr>
      </w:pPr>
      <w:r>
        <w:rPr>
          <w:rFonts w:cs="Verdana" w:ascii="Verdana" w:hAnsi="Verdana"/>
          <w:i w:val="false"/>
          <w:iCs/>
          <w:sz w:val="20"/>
        </w:rPr>
        <w:t>обязательные виды страхования, а это, главным образом, обязательное медицинское страхование, составили 28% всех поступлений;</w:t>
      </w:r>
    </w:p>
    <w:p>
      <w:pPr>
        <w:pStyle w:val="Normal"/>
        <w:numPr>
          <w:ilvl w:val="0"/>
          <w:numId w:val="4"/>
        </w:numPr>
        <w:ind w:left="720" w:right="-9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ибольший удельный вес занимает добровольное личное страхование - 53% поступлений;</w:t>
      </w:r>
    </w:p>
    <w:p>
      <w:pPr>
        <w:pStyle w:val="Normal"/>
        <w:numPr>
          <w:ilvl w:val="0"/>
          <w:numId w:val="4"/>
        </w:numPr>
        <w:ind w:left="720" w:right="-9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 долю страхования имущества и ответственности приходится около 19% всех операций.</w:t>
      </w:r>
    </w:p>
    <w:p>
      <w:pPr>
        <w:pStyle w:val="Normal"/>
        <w:ind w:right="-99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начительный удельный вес операций добровольного личного страхования в условиях высокой инфляции может вызвать удивление, если не учитывать, что главным образом это следствие популярности краткосрочных видов страхования жизни.</w:t>
      </w:r>
    </w:p>
    <w:p>
      <w:pPr>
        <w:pStyle w:val="Normal"/>
        <w:ind w:right="-99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то касается страхования имущества и ответственности, то причин низкого уровня развития этих видов страхования несколько. Первая, и, по-видимому, главная, - недостаточные финансовые возможности потенциальных клиентов. Вторая - отсутствие мотивов для заключения договоров страхования. Крупные промышленные предприятия, пройдя этап приватизации, только начинают проявлять интерес к страхованию своего имущества. Основная же масса предпринимателей не имеет достаточных стимулов и финансовых ресурсов для обеспечения своей страховой защиты.</w:t>
      </w:r>
    </w:p>
    <w:p>
      <w:pPr>
        <w:pStyle w:val="Normal"/>
        <w:ind w:right="-99" w:firstLine="708"/>
        <w:jc w:val="both"/>
        <w:rPr/>
      </w:pPr>
      <w:r>
        <w:rPr>
          <w:rFonts w:cs="Verdana" w:ascii="Verdana" w:hAnsi="Verdana"/>
          <w:sz w:val="20"/>
        </w:rPr>
        <w:t>Наименее развитым в России является рынок страхования н</w:t>
      </w:r>
      <w:r>
        <w:rPr>
          <w:rFonts w:cs="Verdana" w:ascii="Verdana" w:hAnsi="Verdana"/>
          <w:color w:val="000000"/>
          <w:sz w:val="20"/>
        </w:rPr>
        <w:t>аселения</w:t>
      </w:r>
      <w:r>
        <w:rPr>
          <w:rFonts w:cs="Verdana" w:ascii="Verdana" w:hAnsi="Verdana"/>
          <w:sz w:val="20"/>
        </w:rPr>
        <w:t>. Имеющиеся свободные средства люди предпочитают хранить у себя дома, конвертировать в твердую валюту, либо, в крайнем случае, хранить в банках.</w:t>
      </w:r>
    </w:p>
    <w:p>
      <w:pPr>
        <w:pStyle w:val="Normal"/>
        <w:ind w:right="-99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Хранение в банках имеет смысл, поскольку доход, полученный от такого размещения, по действующему законодательству, налогом у физического лица не облагается.</w:t>
      </w:r>
    </w:p>
    <w:p>
      <w:pPr>
        <w:pStyle w:val="Normal"/>
        <w:ind w:right="-99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аким образом, в условиях весьма значительных потенциальных возможностей российского рынка страховых услуг потребности национальной экономики и населения в качественных страховых услугах не удовлетворяются. Основное бремя расходов по ликвидации последствий природных и техногенных катастроф ложится на государственный бюджет.</w:t>
      </w:r>
    </w:p>
    <w:p>
      <w:pPr>
        <w:pStyle w:val="Normal"/>
        <w:ind w:right="-99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трахование же пока не стало неотъемлемой частью развивающегося рынка.</w:t>
      </w:r>
    </w:p>
    <w:p>
      <w:pPr>
        <w:pStyle w:val="Normal"/>
        <w:ind w:right="-99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пределенной проблемой является развитие перестраховочного рынка: объем операций зарегистрированных в России около 30 профессиональных национальных перестраховщиков невелик (сумма принятой ими в перестрахование премии не превышает 1% от объема собираемой премии по прямому страхованию). Ограниченность операций перестраховщиков главным образом объясняется недостатком опыта и финансовых возможностей. Прямые страховщики предпочитают перестраховывать риски друг у друга путем своеобразного "обмена", либо пользоваться услугами иностранных перестраховщиков, что таит в себе определенную опасность, поскольку деятельность иностранных перестраховщиков находится сегодня вне сферы государственного регулирования.</w:t>
      </w:r>
    </w:p>
    <w:p>
      <w:pPr>
        <w:pStyle w:val="Normal"/>
        <w:ind w:right="-99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ущественным препятствием для повышения уровня и культуры страхования является нехватка страховых специалистов, особенно в области актуарных расчетов, риск менеджмента, страхового права, аудита в сфере страхования.</w:t>
      </w:r>
    </w:p>
    <w:p>
      <w:pPr>
        <w:pStyle w:val="Normal"/>
        <w:ind w:right="-99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 условиях переходного периода ситуация в области подготовки, переподготовки и повышения квалификации специалистов для страхового рынка остается сложной. Думается, одним из шагов в решении настоящей проблемы была бы консолидация усилий страховщиков.</w:t>
      </w:r>
    </w:p>
    <w:p>
      <w:pPr>
        <w:pStyle w:val="Normal"/>
        <w:ind w:right="-99"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спешное развитие страхового дела невозможно в условиях национальной самоизоляции, без использования апробированного международного опыта.</w:t>
      </w:r>
    </w:p>
    <w:p>
      <w:pPr>
        <w:pStyle w:val="3"/>
        <w:spacing w:lineRule="auto" w:line="240"/>
        <w:rPr>
          <w:rFonts w:ascii="Verdana" w:hAnsi="Verdana" w:cs="Verdana"/>
          <w:i w:val="false"/>
          <w:i w:val="false"/>
          <w:iCs/>
          <w:sz w:val="20"/>
        </w:rPr>
      </w:pPr>
      <w:r>
        <w:rPr>
          <w:rFonts w:cs="Verdana" w:ascii="Verdana" w:hAnsi="Verdana"/>
          <w:i w:val="false"/>
          <w:iCs/>
          <w:sz w:val="20"/>
        </w:rPr>
        <w:t>Многие модели и решения, разработанные в развитых странах в области страхования и его регулирования, нашли свое практическое применение и в российской действительности. Директивы ЕС по условиям лицензирования страховой деятельности, установившие классификацию видов страховой деятельности по страховым рискам и объектам страхования, дифференцированные требования к размеру уставного капитала страховщиков, зависящие от вида предполагаемой страховой деятельности, а также: специальный план счетов бухгалтерского учета для страховщиков, учитывающий особенности страховой деятельности в части, связанной с формированием страховых резервов и определением финансовых результатов; требования к соблюдению маржи платежеспособности страховщиков; правила размещения активов страховщиков; положение о формировании технических резервов стали основой для разработки нормативных документов, применяемых ныне в России.</w:t>
      </w:r>
    </w:p>
    <w:p>
      <w:pPr>
        <w:pStyle w:val="21"/>
        <w:rPr/>
      </w:pPr>
      <w:r>
        <w:rPr/>
        <w:t>Достаточно часто практикуется проведение международных конференций, семинаров с различной тематикой. Одним из таких мероприятий является ставшее традиционным "Страховое Рандеву" в Москве, завоевавшее мировую известность и авторитет. Особенностью последней конференции, проведенной в апреле прошлого года, стало активное участие в ней страховщиков стран СНГ, в том числе представителей органов страхового надзора. Безусловно, конференция сыграла заметную роль в укреплении нормальных рабочих взаимоотношений между страховщиками и гос.органами, подготовке рекомендаций, как для страховщиков, так и для органов государственной власти в части поддержки государством страхового бизнеса.</w:t>
      </w:r>
    </w:p>
    <w:p>
      <w:pPr>
        <w:pStyle w:val="Style10"/>
        <w:rPr/>
      </w:pPr>
      <w:bookmarkStart w:id="5" w:name="__RefHeading___Toc57827238"/>
      <w:bookmarkEnd w:id="5"/>
      <w:r>
        <w:rPr/>
        <w:t>Государственное регулирование страховой деятельности</w:t>
      </w:r>
    </w:p>
    <w:p>
      <w:pPr>
        <w:pStyle w:val="21"/>
        <w:rPr/>
      </w:pPr>
      <w:r>
        <w:rPr/>
        <w:t>В условиях переходного периода регулирующая функция государства в страховой деятельности должна проявляться в различных формах: принятие законодательных актов, регулирующих страхование, установление  в интересах общества и отдельных категорий его граждан обязательного страхования,  проведение специальной налоговой политики, установление различного рода льгот страховым компаниям для стимулирования такого рода деятельности, а также создание особого правового механизма, обеспечивающего надзор за функционированием страховых предприятий и организаций. Выполнение  регулирующей функции государства, как правило,  возлагается на специальный орган (специальную структуру) - государственный страховой надзор (контроль). Подобная структура существует во многих странах.</w:t>
      </w:r>
    </w:p>
    <w:p>
      <w:pPr>
        <w:pStyle w:val="Style11"/>
        <w:rPr/>
      </w:pPr>
      <w:bookmarkStart w:id="6" w:name="__RefHeading___Toc57827239"/>
      <w:bookmarkEnd w:id="6"/>
      <w:r>
        <w:rPr/>
        <w:t>Государственное регулирование страховой деятельности: по</w:t>
        <w:softHyphen/>
        <w:t>нятие и направления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осударственное регулирование страховой деятельности представляет собой воздействие государства на участников страховых обязательств, проводимое по нескольким направлениям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) прямое участие государства в становлении страховой системы защиты имущественных интересов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) законодательное обеспечение становления и защиты нацио</w:t>
        <w:softHyphen/>
        <w:t>нального страхового рынка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) государственный надзор за страховой деятельностью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) защита добросовестной конкуренции на страховом рынке, пре</w:t>
        <w:softHyphen/>
        <w:t>дупреждение и пресечение монополизма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вышение эффективности государственного регулирования страховой деятельности, совершенствование нормативной базы стра</w:t>
        <w:softHyphen/>
        <w:t>ховой деятельности рассматриваются в качестве средств для создания эффективной системы страховой защиты имущественных интересов граждан и юридических лиц в Российской Федерации.</w:t>
      </w:r>
    </w:p>
    <w:p>
      <w:pPr>
        <w:pStyle w:val="Style11"/>
        <w:rPr/>
      </w:pPr>
      <w:bookmarkStart w:id="7" w:name="__RefHeading___Toc57827240"/>
      <w:bookmarkEnd w:id="7"/>
      <w:r>
        <w:rPr/>
        <w:t>Прямое участие государства в становлении страховой систе</w:t>
        <w:softHyphen/>
        <w:t>мы защиты имущественных интересов</w:t>
      </w:r>
    </w:p>
    <w:p>
      <w:pPr>
        <w:pStyle w:val="21"/>
        <w:rPr/>
      </w:pPr>
      <w:r>
        <w:rPr/>
        <w:t>Прямое участие государства в становлении страховой системы защиты имущественных интересов обусловливается необходимостью: во-первых, предоставления гарантий социальной за</w:t>
        <w:softHyphen/>
        <w:t>щиты определенных групп населения и проведением обязательного государственного страхования за счет бюджетных средств; во-вторых, определением основ и порядка участия государства в страховании не</w:t>
        <w:softHyphen/>
        <w:t>коммерческих рисков для защиты инвестиций, в том числе и иност</w:t>
        <w:softHyphen/>
        <w:t>ранных, в страховании экспортных кредитов; в-третьих, предоставле</w:t>
        <w:softHyphen/>
        <w:t>нием дополнительных гарантии тем средствам страховщиков, которые размещаются в форме специальных нерыночных государствен</w:t>
        <w:softHyphen/>
        <w:t>ных ценных бумаг с гарантированным доходом; в-четвертых, создани</w:t>
        <w:softHyphen/>
        <w:t>ем целевых резервов, компенсирующих несостоятельность отдельных страховых организаций при исполнении ими обязательств по догово</w:t>
        <w:softHyphen/>
        <w:t>рам долгосрочного страхования жизни и пенсионного страхования граждан.</w:t>
      </w:r>
    </w:p>
    <w:p>
      <w:pPr>
        <w:pStyle w:val="Style11"/>
        <w:rPr/>
      </w:pPr>
      <w:bookmarkStart w:id="8" w:name="__RefHeading___Toc57827241"/>
      <w:bookmarkEnd w:id="8"/>
      <w:r>
        <w:rPr/>
        <w:t>Законодательное обеспечение становления и защиты на</w:t>
        <w:softHyphen/>
        <w:t>циональною страхового рынка.</w:t>
      </w:r>
    </w:p>
    <w:p>
      <w:pPr>
        <w:pStyle w:val="21"/>
        <w:rPr/>
      </w:pPr>
      <w:r>
        <w:rPr/>
        <w:t>Структура законодательства по страхованию в России многоступенчата и определяется существующей правовой системой. Взаимоотношения субъектов страхового рынка регламентируются главой 48 Гражданского кодекса РФ и Федеральным законом "Об организации страхового дела в РФ", затем следуют ряд федеральных законов по конкретным видам страхования, в частности "О медицинском страховании граждан в РФ", "Об обязательном страховании гражданской ответственности владельцев транспортных средств" (первый рыночный закон о массовом виде страхования), "Об обязательном страховании военнослужащих". Завершают систему законодательства подзаконные акты Министерства финансов РФ как надзорного за страховым рынком органа, а также нормативные документы других министерств и ведомств.</w:t>
      </w:r>
    </w:p>
    <w:p>
      <w:pPr>
        <w:pStyle w:val="Style11"/>
        <w:rPr/>
      </w:pPr>
      <w:bookmarkStart w:id="9" w:name="__RefHeading___Toc57827242"/>
      <w:bookmarkEnd w:id="9"/>
      <w:r>
        <w:rPr/>
        <w:t>Государственный надзор за страховой деятельностью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0"/>
        </w:rPr>
        <w:t>Государственный надзор за страховой деятельностью</w:t>
      </w:r>
      <w:r>
        <w:rPr>
          <w:rFonts w:cs="Verdana" w:ascii="Verdana" w:hAnsi="Verdana"/>
          <w:sz w:val="20"/>
        </w:rPr>
        <w:t xml:space="preserve"> осу</w:t>
        <w:softHyphen/>
        <w:t>ществляется в целях соблюдения требований законодательства РФ о страховании, эффективного развития страховых услуг, защиты прав и интересов страхователей, страховщиков, иных заинтересованных лиц и государства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</w:rPr>
        <w:t>Система государственного надзора за страховой деятель</w:t>
        <w:softHyphen/>
        <w:t>ностью</w:t>
      </w:r>
      <w:r>
        <w:rPr>
          <w:rFonts w:cs="Verdana" w:ascii="Verdana" w:hAnsi="Verdana"/>
          <w:sz w:val="20"/>
        </w:rPr>
        <w:t xml:space="preserve"> должна предполагать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t>1)</w:t>
      </w:r>
      <w:r>
        <w:rPr>
          <w:rFonts w:cs="Verdana" w:ascii="Verdana" w:hAnsi="Verdana"/>
          <w:sz w:val="20"/>
        </w:rPr>
        <w:t xml:space="preserve"> организацию основ страхового надзора в РФ, в первую очередь путем создания специальных органов по надзору за страховой дея</w:t>
        <w:softHyphen/>
        <w:t>тельностью на федеральном уровне и на уровне субъектов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РФ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US" w:eastAsia="en-US"/>
        </w:rPr>
        <w:t xml:space="preserve">2) </w:t>
      </w:r>
      <w:r>
        <w:rPr>
          <w:rFonts w:cs="Verdana" w:ascii="Verdana" w:hAnsi="Verdana"/>
          <w:sz w:val="20"/>
        </w:rPr>
        <w:t>создание нормативных актов надзора за страховой деятель</w:t>
        <w:softHyphen/>
        <w:t>ностью, выработку единых методических принципов организации и осуществления страхового дела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US" w:eastAsia="en-US"/>
        </w:rPr>
        <w:t>3)</w:t>
      </w:r>
      <w:r>
        <w:rPr>
          <w:rFonts w:cs="Verdana" w:ascii="Verdana" w:hAnsi="Verdana"/>
          <w:sz w:val="20"/>
        </w:rPr>
        <w:t xml:space="preserve"> определение специальных требований к страховым организаци</w:t>
        <w:softHyphen/>
        <w:t>ям, установление лицензирования и сертификации страховой деятель</w:t>
        <w:softHyphen/>
        <w:t>ности;</w:t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</w:rPr>
        <w:t>4) установление единых квалификационных требований к руководителям и специалистам страховых организаций, сюрвейерам, аварийными комиссарами и т.п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Федеральный орган исполнительной власти по надзору за страховой деятельностью.</w:t>
      </w:r>
      <w:r>
        <w:rPr>
          <w:rFonts w:cs="Verdana" w:ascii="Verdana" w:hAnsi="Verdana"/>
          <w:sz w:val="20"/>
        </w:rPr>
        <w:t xml:space="preserve"> Государственный надзор за страховой деятельностью на территории Российской Федерации осуществляется федеральным органом исполнительной власти по надзору за страховой деятельностью, действующим на основании Положения, утверж</w:t>
        <w:softHyphen/>
        <w:t>даемого</w:t>
      </w:r>
      <w:r>
        <w:rPr>
          <w:rFonts w:cs="Verdana" w:ascii="Verdana" w:hAnsi="Verdana"/>
          <w:sz w:val="20"/>
          <w:lang w:val="en-US" w:eastAsia="en-US"/>
        </w:rPr>
        <w:t xml:space="preserve"> Правительство</w:t>
      </w:r>
      <w:r>
        <w:rPr>
          <w:rFonts w:cs="Verdana" w:ascii="Verdana" w:hAnsi="Verdana"/>
          <w:sz w:val="20"/>
        </w:rPr>
        <w:t>м РФ (Закон о страховании. Ст.</w:t>
      </w:r>
      <w:r>
        <w:rPr>
          <w:rFonts w:cs="Verdana" w:ascii="Verdana" w:hAnsi="Verdana"/>
          <w:sz w:val="20"/>
          <w:lang w:val="en-US" w:eastAsia="en-US"/>
        </w:rPr>
        <w:t xml:space="preserve"> 30)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 xml:space="preserve">Постановлением Совета Министров </w:t>
      </w:r>
      <w:r>
        <w:rPr>
          <w:rFonts w:cs="Verdana" w:ascii="Verdana" w:hAnsi="Verdana"/>
          <w:sz w:val="20"/>
          <w:lang w:val="en-US" w:eastAsia="en-US"/>
        </w:rPr>
        <w:t xml:space="preserve">— </w:t>
      </w:r>
      <w:r>
        <w:rPr>
          <w:rFonts w:cs="Verdana" w:ascii="Verdana" w:hAnsi="Verdana"/>
          <w:sz w:val="20"/>
        </w:rPr>
        <w:t>Правительства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РФ от</w:t>
      </w:r>
      <w:r>
        <w:rPr>
          <w:rFonts w:cs="Verdana" w:ascii="Verdana" w:hAnsi="Verdana"/>
          <w:sz w:val="20"/>
          <w:lang w:val="en-US" w:eastAsia="en-US"/>
        </w:rPr>
        <w:t xml:space="preserve"> 19</w:t>
      </w:r>
      <w:r>
        <w:rPr>
          <w:rFonts w:cs="Verdana" w:ascii="Verdana" w:hAnsi="Verdana"/>
          <w:sz w:val="20"/>
        </w:rPr>
        <w:t xml:space="preserve"> ап</w:t>
        <w:softHyphen/>
        <w:t>реля</w:t>
      </w:r>
      <w:r>
        <w:rPr>
          <w:rFonts w:cs="Verdana" w:ascii="Verdana" w:hAnsi="Verdana"/>
          <w:sz w:val="20"/>
          <w:lang w:val="en-US" w:eastAsia="en-US"/>
        </w:rPr>
        <w:t xml:space="preserve"> 1993 г. №353</w:t>
      </w:r>
      <w:r>
        <w:rPr>
          <w:rFonts w:cs="Verdana" w:ascii="Verdana" w:hAnsi="Verdana"/>
          <w:sz w:val="20"/>
        </w:rPr>
        <w:t xml:space="preserve"> (с изменениями от</w:t>
      </w:r>
      <w:r>
        <w:rPr>
          <w:rFonts w:cs="Verdana" w:ascii="Verdana" w:hAnsi="Verdana"/>
          <w:sz w:val="20"/>
          <w:lang w:val="en-US" w:eastAsia="en-US"/>
        </w:rPr>
        <w:t xml:space="preserve"> 24</w:t>
      </w:r>
      <w:r>
        <w:rPr>
          <w:rFonts w:cs="Verdana" w:ascii="Verdana" w:hAnsi="Verdana"/>
          <w:sz w:val="20"/>
        </w:rPr>
        <w:t xml:space="preserve"> октября</w:t>
      </w:r>
      <w:r>
        <w:rPr>
          <w:rFonts w:cs="Verdana" w:ascii="Verdana" w:hAnsi="Verdana"/>
          <w:sz w:val="20"/>
          <w:lang w:val="en-US" w:eastAsia="en-US"/>
        </w:rPr>
        <w:t xml:space="preserve"> 1994</w:t>
      </w:r>
      <w:r>
        <w:rPr>
          <w:rFonts w:cs="Verdana" w:ascii="Verdana" w:hAnsi="Verdana"/>
          <w:sz w:val="20"/>
        </w:rPr>
        <w:t xml:space="preserve"> г.) было утверждено Положение о Федеральной службе России по надзору за </w:t>
      </w:r>
      <w:r>
        <w:rPr>
          <w:rFonts w:cs="Verdana" w:ascii="Verdana" w:hAnsi="Verdana"/>
          <w:sz w:val="20"/>
          <w:lang w:val="en-US"/>
        </w:rPr>
        <w:t>c</w:t>
      </w:r>
      <w:r>
        <w:rPr>
          <w:rFonts w:cs="Verdana" w:ascii="Verdana" w:hAnsi="Verdana"/>
          <w:sz w:val="20"/>
        </w:rPr>
        <w:t>траховой деятельностью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едеральная служба России по надзору за страховой деятель</w:t>
        <w:softHyphen/>
        <w:t>ностью была создана для осуществления государственного надзора за соблюдением законодательства Российской Федерации о страховании, регулирования единого страхового рынка в РФ на основе уста</w:t>
        <w:softHyphen/>
        <w:t>новления общих требований по лицензированию и ведению госу</w:t>
        <w:softHyphen/>
        <w:t>дарственного реестра страховых организаций, контроля за обеспече</w:t>
        <w:softHyphen/>
        <w:t>нием финансовой устойчивости страховщиков, учета и отчетности, методологии страхования, межотраслевой и межрегиональной коор</w:t>
        <w:softHyphen/>
        <w:t>динации по вопросам страхования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>Указом Президента РФ от</w:t>
      </w:r>
      <w:r>
        <w:rPr>
          <w:rFonts w:cs="Verdana" w:ascii="Verdana" w:hAnsi="Verdana"/>
          <w:sz w:val="20"/>
          <w:lang w:val="en-US" w:eastAsia="en-US"/>
        </w:rPr>
        <w:t xml:space="preserve"> 14</w:t>
      </w:r>
      <w:r>
        <w:rPr>
          <w:rFonts w:cs="Verdana" w:ascii="Verdana" w:hAnsi="Verdana"/>
          <w:sz w:val="20"/>
        </w:rPr>
        <w:t xml:space="preserve"> августа</w:t>
      </w:r>
      <w:r>
        <w:rPr>
          <w:rFonts w:cs="Verdana" w:ascii="Verdana" w:hAnsi="Verdana"/>
          <w:sz w:val="20"/>
          <w:lang w:val="en-US" w:eastAsia="en-US"/>
        </w:rPr>
        <w:t xml:space="preserve"> 1996</w:t>
      </w:r>
      <w:r>
        <w:rPr>
          <w:rFonts w:cs="Verdana" w:ascii="Verdana" w:hAnsi="Verdana"/>
          <w:sz w:val="20"/>
        </w:rPr>
        <w:t xml:space="preserve"> г.</w:t>
      </w:r>
      <w:r>
        <w:rPr>
          <w:rFonts w:cs="Verdana" w:ascii="Verdana" w:hAnsi="Verdana"/>
          <w:sz w:val="20"/>
          <w:lang w:val="en-US" w:eastAsia="en-US"/>
        </w:rPr>
        <w:t xml:space="preserve"> № 1177</w:t>
      </w:r>
      <w:r>
        <w:rPr>
          <w:rFonts w:cs="Verdana" w:ascii="Verdana" w:hAnsi="Verdana"/>
          <w:sz w:val="20"/>
        </w:rPr>
        <w:t xml:space="preserve"> Федеральная служба России по надзору за страховой деятельностью упразднена, а ее функции переданы Министерству финансов Российской Федера</w:t>
        <w:softHyphen/>
        <w:t>ции (Собрание законодательств РФ.</w:t>
      </w:r>
      <w:r>
        <w:rPr>
          <w:rFonts w:cs="Verdana" w:ascii="Verdana" w:hAnsi="Verdana"/>
          <w:sz w:val="20"/>
          <w:lang w:val="en-US" w:eastAsia="en-US"/>
        </w:rPr>
        <w:t xml:space="preserve"> 1996. №34.</w:t>
      </w:r>
      <w:r>
        <w:rPr>
          <w:rFonts w:cs="Verdana" w:ascii="Verdana" w:hAnsi="Verdana"/>
          <w:sz w:val="20"/>
        </w:rPr>
        <w:t xml:space="preserve"> Ст.</w:t>
      </w:r>
      <w:r>
        <w:rPr>
          <w:rFonts w:cs="Verdana" w:ascii="Verdana" w:hAnsi="Verdana"/>
          <w:sz w:val="20"/>
          <w:lang w:val="en-US" w:eastAsia="en-US"/>
        </w:rPr>
        <w:t xml:space="preserve"> 4082),</w:t>
      </w:r>
      <w:r>
        <w:rPr>
          <w:rFonts w:cs="Verdana" w:ascii="Verdana" w:hAnsi="Verdana"/>
          <w:sz w:val="20"/>
        </w:rPr>
        <w:t xml:space="preserve"> где обра</w:t>
        <w:softHyphen/>
        <w:t>зован Департамент страхового надзора, осуществляющий функции федерального органа исполнительной власти по надзору за страховой деятельностью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 xml:space="preserve">Основными  </w:t>
      </w:r>
      <w:r>
        <w:rPr>
          <w:rFonts w:cs="Verdana" w:ascii="Verdana" w:hAnsi="Verdana"/>
          <w:i/>
          <w:sz w:val="20"/>
        </w:rPr>
        <w:t>функциями</w:t>
      </w:r>
      <w:r>
        <w:rPr>
          <w:rFonts w:cs="Verdana" w:ascii="Verdana" w:hAnsi="Verdana"/>
          <w:sz w:val="20"/>
        </w:rPr>
        <w:t xml:space="preserve"> федерального органа исполнительной власти по надзору за страховой деятельностью являются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US" w:eastAsia="en-US"/>
        </w:rPr>
        <w:t>1)</w:t>
      </w:r>
      <w:r>
        <w:rPr>
          <w:rFonts w:cs="Verdana" w:ascii="Verdana" w:hAnsi="Verdana"/>
          <w:sz w:val="20"/>
        </w:rPr>
        <w:t xml:space="preserve">  выдача страховщикам лицензий на осуществление страховой деятельности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) ведение единого Государственного реестра страховщиков и объединений страховщиков, а также реестра страховых брокеров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US" w:eastAsia="en-US"/>
        </w:rPr>
        <w:t>3)</w:t>
      </w:r>
      <w:r>
        <w:rPr>
          <w:rFonts w:cs="Verdana" w:ascii="Verdana" w:hAnsi="Verdana"/>
          <w:sz w:val="20"/>
        </w:rPr>
        <w:t xml:space="preserve"> контроль за обоснованностью страховых тарифов и обеспече</w:t>
        <w:softHyphen/>
        <w:t>нием платежеспособности страховщиков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) установление правил формирования и размещения страховых резервов, показателей и форм учета страховых операций и отчетности о страховой деятельности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) разработка нормативных и методических документов по вопросам страховой деятельности, отнесенным законодательством к компетенции федерального органа исполнительной власти по надзору за страховой деятельностью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) обобщение практики страховой деятельности, разработка и представление в установленном порядке предложений по развитию и совершенствованию законодательства РФ о страховании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едеральный орган исполнительной власти по надзору за страхо</w:t>
        <w:softHyphen/>
        <w:t xml:space="preserve">вой деятельностью для выполнения возложенных на него функций </w:t>
      </w:r>
      <w:r>
        <w:rPr>
          <w:rFonts w:cs="Verdana" w:ascii="Verdana" w:hAnsi="Verdana"/>
          <w:i/>
          <w:sz w:val="20"/>
        </w:rPr>
        <w:t>вправе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US" w:eastAsia="en-US"/>
        </w:rPr>
        <w:t>1)</w:t>
      </w:r>
      <w:r>
        <w:rPr>
          <w:rFonts w:cs="Verdana" w:ascii="Verdana" w:hAnsi="Verdana"/>
          <w:sz w:val="20"/>
        </w:rPr>
        <w:t xml:space="preserve"> получать от страховщиков установленную отчетность о стра</w:t>
        <w:softHyphen/>
        <w:t>ховой деятельности, информацию об их финансовом положении, получать необходимую для выполнения возложенных на него функ</w:t>
        <w:softHyphen/>
        <w:t>ций информацию от организаций, в том числе банков, а также от граждан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US" w:eastAsia="en-US"/>
        </w:rPr>
        <w:t>2)</w:t>
      </w:r>
      <w:r>
        <w:rPr>
          <w:rFonts w:cs="Verdana" w:ascii="Verdana" w:hAnsi="Verdana"/>
          <w:sz w:val="20"/>
        </w:rPr>
        <w:t xml:space="preserve"> производить проверки соблюдения страховщиками законода</w:t>
        <w:softHyphen/>
        <w:t>тельства РФ о страховании и достоверности представляемой ими отчетности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US" w:eastAsia="en-US"/>
        </w:rPr>
        <w:t>3)</w:t>
      </w:r>
      <w:r>
        <w:rPr>
          <w:rFonts w:cs="Verdana" w:ascii="Verdana" w:hAnsi="Verdana"/>
          <w:sz w:val="20"/>
        </w:rPr>
        <w:t xml:space="preserve"> при выявлении нарушений страховщиками требований законодательства давать им предписания по их устранению, а в случае не</w:t>
        <w:softHyphen/>
        <w:t>выполнения предписаний приостанавливать или ограничивать дейст</w:t>
        <w:softHyphen/>
        <w:t>вие лицензий этих страховщиков до устранения выявленных наруше</w:t>
        <w:softHyphen/>
        <w:t>ний либо принимать решения об отзыве лицензий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US" w:eastAsia="en-US"/>
        </w:rPr>
        <w:t>4)</w:t>
      </w:r>
      <w:r>
        <w:rPr>
          <w:rFonts w:cs="Verdana" w:ascii="Verdana" w:hAnsi="Verdana"/>
          <w:sz w:val="20"/>
        </w:rPr>
        <w:t xml:space="preserve"> обращаться в арбитражный суд с иском о ликвидации стра</w:t>
        <w:softHyphen/>
        <w:t>ховщика в случае неоднократного нарушения последним законода</w:t>
        <w:softHyphen/>
        <w:t>тельства РФ, а также о ликвидации организаций, осуществляющих страхование без лицензий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</w:rPr>
        <w:t>Территориальные органы страхового надзора.</w:t>
      </w:r>
      <w:r>
        <w:rPr>
          <w:rFonts w:cs="Verdana" w:ascii="Verdana" w:hAnsi="Verdana"/>
          <w:sz w:val="20"/>
        </w:rPr>
        <w:t xml:space="preserve"> Правительством РФ по предложению федерального органа исполнительной власти по надзору за страховой деятельностью, согласованному с заинтересо</w:t>
        <w:softHyphen/>
        <w:t>ванными органами государственной власти, созданы территориаль</w:t>
        <w:softHyphen/>
        <w:t>ные органы страхового надзора в целях соблюдения требований зако</w:t>
        <w:softHyphen/>
        <w:t>нодательства РФ по вопросам страхования и создания условий для эффективного развития страховых услуг, а также защиты прав и ин</w:t>
        <w:softHyphen/>
        <w:t>тересов страхователей, страховщиков, иных заинтересованных лиц и государства. Территориальные органы страхового надзора осуществ</w:t>
        <w:softHyphen/>
        <w:t>ляют непосредственный надзор за страховой деятельностью в субъек</w:t>
        <w:softHyphen/>
        <w:t>тах РФ, для чего они наделены правом проводить проверки достовер</w:t>
        <w:softHyphen/>
        <w:t>ности представляемой страховыми организациями отчетности и со</w:t>
        <w:softHyphen/>
        <w:t>блюдения страхового законодательства, получать от страховщиков установленную отчетность о страховой деятельности, информацию об их финансовом положении, получать необходимую для выполне</w:t>
        <w:softHyphen/>
        <w:t>ния возложенных на них функций информацию от организаций, в том числе банков, а также от граждан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>Территориальные органы страхового надзора осуществляют свою деятельность под руководством федерального органа исполнительной власти по надзору за страховой деятельностью, а по вопросам, входя</w:t>
        <w:softHyphen/>
        <w:t>щим в компетенцию республик в составе Российской Федерации, кра</w:t>
        <w:softHyphen/>
        <w:t xml:space="preserve">ев, областей, автономной области, автономных округов, города Санкт-Петербурга, </w:t>
      </w:r>
      <w:r>
        <w:rPr>
          <w:rFonts w:cs="Verdana" w:ascii="Verdana" w:hAnsi="Verdana"/>
          <w:sz w:val="20"/>
          <w:lang w:val="en-US" w:eastAsia="en-US"/>
        </w:rPr>
        <w:t xml:space="preserve">— </w:t>
      </w:r>
      <w:r>
        <w:rPr>
          <w:rFonts w:cs="Verdana" w:ascii="Verdana" w:hAnsi="Verdana"/>
          <w:sz w:val="20"/>
        </w:rPr>
        <w:t>во взаимодействии с соответствующими органами ис</w:t>
        <w:softHyphen/>
        <w:t>полнительной власти субъектов Российской Федерации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о исполнение Постановления Совета Министров </w:t>
      </w:r>
      <w:r>
        <w:rPr>
          <w:rFonts w:cs="Verdana" w:ascii="Verdana" w:hAnsi="Verdana"/>
          <w:sz w:val="20"/>
          <w:lang w:val="en-US" w:eastAsia="en-US"/>
        </w:rPr>
        <w:t xml:space="preserve">— </w:t>
      </w:r>
      <w:r>
        <w:rPr>
          <w:rFonts w:cs="Verdana" w:ascii="Verdana" w:hAnsi="Verdana"/>
          <w:sz w:val="20"/>
        </w:rPr>
        <w:t>Прави</w:t>
        <w:softHyphen/>
        <w:t>тельства РФ от</w:t>
      </w:r>
      <w:r>
        <w:rPr>
          <w:rFonts w:cs="Verdana" w:ascii="Verdana" w:hAnsi="Verdana"/>
          <w:sz w:val="20"/>
          <w:lang w:val="en-US" w:eastAsia="en-US"/>
        </w:rPr>
        <w:t xml:space="preserve"> 26</w:t>
      </w:r>
      <w:r>
        <w:rPr>
          <w:rFonts w:cs="Verdana" w:ascii="Verdana" w:hAnsi="Verdana"/>
          <w:sz w:val="20"/>
        </w:rPr>
        <w:t xml:space="preserve"> июня</w:t>
      </w:r>
      <w:r>
        <w:rPr>
          <w:rFonts w:cs="Verdana" w:ascii="Verdana" w:hAnsi="Verdana"/>
          <w:sz w:val="20"/>
          <w:lang w:val="en-US" w:eastAsia="en-US"/>
        </w:rPr>
        <w:t xml:space="preserve"> 1993</w:t>
      </w:r>
      <w:r>
        <w:rPr>
          <w:rFonts w:cs="Verdana" w:ascii="Verdana" w:hAnsi="Verdana"/>
          <w:sz w:val="20"/>
        </w:rPr>
        <w:t xml:space="preserve"> г.</w:t>
      </w:r>
      <w:r>
        <w:rPr>
          <w:rFonts w:cs="Verdana" w:ascii="Verdana" w:hAnsi="Verdana"/>
          <w:sz w:val="20"/>
          <w:lang w:val="en-US" w:eastAsia="en-US"/>
        </w:rPr>
        <w:t xml:space="preserve"> №609</w:t>
      </w:r>
      <w:r>
        <w:rPr>
          <w:rFonts w:cs="Verdana" w:ascii="Verdana" w:hAnsi="Verdana"/>
          <w:sz w:val="20"/>
        </w:rPr>
        <w:t xml:space="preserve"> «О территориальных органах страхового надзора» (Собрание актов Президента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РФ и Правительст</w:t>
        <w:softHyphen/>
        <w:t>ва РФ.</w:t>
      </w:r>
      <w:r>
        <w:rPr>
          <w:rFonts w:cs="Verdana" w:ascii="Verdana" w:hAnsi="Verdana"/>
          <w:sz w:val="20"/>
          <w:lang w:val="en-US" w:eastAsia="en-US"/>
        </w:rPr>
        <w:t xml:space="preserve"> 1993. №27.</w:t>
      </w:r>
      <w:r>
        <w:rPr>
          <w:rFonts w:cs="Verdana" w:ascii="Verdana" w:hAnsi="Verdana"/>
          <w:sz w:val="20"/>
        </w:rPr>
        <w:t xml:space="preserve"> Ст.</w:t>
      </w:r>
      <w:r>
        <w:rPr>
          <w:rFonts w:cs="Verdana" w:ascii="Verdana" w:hAnsi="Verdana"/>
          <w:sz w:val="20"/>
          <w:lang w:val="en-US" w:eastAsia="en-US"/>
        </w:rPr>
        <w:t xml:space="preserve"> 2557)</w:t>
      </w:r>
      <w:r>
        <w:rPr>
          <w:rFonts w:cs="Verdana" w:ascii="Verdana" w:hAnsi="Verdana"/>
          <w:sz w:val="20"/>
        </w:rPr>
        <w:t xml:space="preserve"> приказом Росстрахнадзора от</w:t>
      </w:r>
      <w:r>
        <w:rPr>
          <w:rFonts w:cs="Verdana" w:ascii="Verdana" w:hAnsi="Verdana"/>
          <w:sz w:val="20"/>
          <w:lang w:val="en-US" w:eastAsia="en-US"/>
        </w:rPr>
        <w:t xml:space="preserve"> 3</w:t>
      </w:r>
      <w:r>
        <w:rPr>
          <w:rFonts w:cs="Verdana" w:ascii="Verdana" w:hAnsi="Verdana"/>
          <w:sz w:val="20"/>
        </w:rPr>
        <w:t xml:space="preserve"> августа 1993 г.</w:t>
      </w:r>
      <w:r>
        <w:rPr>
          <w:rFonts w:cs="Verdana" w:ascii="Verdana" w:hAnsi="Verdana"/>
          <w:sz w:val="20"/>
          <w:lang w:val="en-US" w:eastAsia="en-US"/>
        </w:rPr>
        <w:t xml:space="preserve"> №02-02/21</w:t>
      </w:r>
      <w:r>
        <w:rPr>
          <w:rFonts w:cs="Verdana" w:ascii="Verdana" w:hAnsi="Verdana"/>
          <w:sz w:val="20"/>
        </w:rPr>
        <w:t xml:space="preserve"> было утверждено Положение «Об инспекции Фе</w:t>
        <w:softHyphen/>
        <w:t>деральной службы России по надзору за страховой деятельностью (Инспекции Росстрахнадзора)» (Российские вести.</w:t>
      </w:r>
      <w:r>
        <w:rPr>
          <w:rFonts w:cs="Verdana" w:ascii="Verdana" w:hAnsi="Verdana"/>
          <w:sz w:val="20"/>
          <w:lang w:val="en-US" w:eastAsia="en-US"/>
        </w:rPr>
        <w:t xml:space="preserve"> 1993. №154), </w:t>
      </w:r>
      <w:r>
        <w:rPr>
          <w:rFonts w:cs="Verdana" w:ascii="Verdana" w:hAnsi="Verdana"/>
          <w:sz w:val="20"/>
        </w:rPr>
        <w:t>возложившее на территориальные органы страхового надзора сле</w:t>
        <w:softHyphen/>
        <w:t xml:space="preserve">дующие </w:t>
      </w:r>
      <w:r>
        <w:rPr>
          <w:rFonts w:cs="Verdana" w:ascii="Verdana" w:hAnsi="Verdana"/>
          <w:i/>
          <w:sz w:val="20"/>
        </w:rPr>
        <w:t>функции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) обеспечивать контроль за соблюдением требований законода</w:t>
        <w:softHyphen/>
        <w:t>тельства РФ о страховании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) осуществлять контроль за исполнением страховщиками норма</w:t>
        <w:softHyphen/>
        <w:t>тивных актов Федеральной службы России по надзору за страховой деятельностью, связанных с проведением страховой деятельности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) осуществлять контроль за обоснованностью страховых тари</w:t>
        <w:softHyphen/>
        <w:t>фов и обеспечением платежеспособности страховщиков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) осуществлять контроль за соблюдением установленных Феде</w:t>
        <w:softHyphen/>
        <w:t>ральной службой России по надзору за страховой деятельностью правил формирования и размещения страховых резервов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) обобщать практику работы страховщиков, страховых посредни</w:t>
        <w:softHyphen/>
        <w:t>ков и других участников страхового рынка и представлять в феде</w:t>
        <w:softHyphen/>
        <w:t>ральные органы исполнительной власти по надзору за страховой дея</w:t>
        <w:softHyphen/>
        <w:t>тельностью предложения по совершенствованию практики надзора за страховой деятельностью и законодательства о страховании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) рассматривать заявления и жалобы физических и юридических лиц по вопросам, связанным с нарушением законодательства РФ о страховании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ж) представлять в установленном порядке бухгалтерскую, стати</w:t>
        <w:softHyphen/>
        <w:t>стическую и иную предусмотренную законодательством отчетность о своей деятельности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Территориальные органы страхового надзора </w:t>
      </w:r>
      <w:r>
        <w:rPr>
          <w:rFonts w:cs="Verdana" w:ascii="Verdana" w:hAnsi="Verdana"/>
          <w:i/>
          <w:sz w:val="20"/>
        </w:rPr>
        <w:t>имеют право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а) проводить у страховщиков проверку достоверности представ</w:t>
        <w:softHyphen/>
        <w:t>ляемой отчетности и соблюдения ими законодательства о страхо</w:t>
        <w:softHyphen/>
        <w:t>вании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) получать от страховщиков установленную отчетность о страховой деятельности, информацию об их финансовом положении, полу</w:t>
        <w:softHyphen/>
        <w:t>чать необходимую для выполнения возложенных на нее функций ин</w:t>
        <w:softHyphen/>
        <w:t>формацию от учреждений и организаций, в том числе банков, а также от граждан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) при выявлении нарушений страховщиками требований законодательства РФ о страховании принимать меры по их устранению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) вносить в федеральные органы исполнительной власти по надзору за страховой деятельностью представления о приостановлении, ограничении действия либо отзыве лицензии.</w:t>
      </w:r>
    </w:p>
    <w:p>
      <w:pPr>
        <w:pStyle w:val="Style11"/>
        <w:rPr/>
      </w:pPr>
      <w:bookmarkStart w:id="10" w:name="__RefHeading___Toc57827243"/>
      <w:bookmarkEnd w:id="10"/>
      <w:r>
        <w:rPr/>
        <w:t>Пресечение монополистической деятельности и недобросо</w:t>
        <w:softHyphen/>
        <w:t>вестной конкуренции на страховом рынке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0"/>
        </w:rPr>
        <w:t>Пресечение монополистической деятельности</w:t>
      </w:r>
      <w:r>
        <w:rPr>
          <w:rFonts w:cs="Verdana" w:ascii="Verdana" w:hAnsi="Verdana"/>
          <w:bCs/>
          <w:sz w:val="20"/>
          <w:lang w:val="en-US" w:eastAsia="en-US"/>
        </w:rPr>
        <w:t xml:space="preserve"> и</w:t>
      </w:r>
      <w:r>
        <w:rPr>
          <w:rFonts w:cs="Verdana" w:ascii="Verdana" w:hAnsi="Verdana"/>
          <w:bCs/>
          <w:sz w:val="20"/>
        </w:rPr>
        <w:t xml:space="preserve"> недобросовестной конкуренции на страховом рынке</w:t>
      </w:r>
      <w:r>
        <w:rPr>
          <w:rFonts w:cs="Verdana" w:ascii="Verdana" w:hAnsi="Verdana"/>
          <w:sz w:val="20"/>
        </w:rPr>
        <w:t xml:space="preserve"> являются одним из средств государственного регулирования страховой деятельности. Предупреждение, ограничение и пресечение монополистической деятельности</w:t>
      </w:r>
      <w:r>
        <w:rPr>
          <w:rFonts w:cs="Verdana" w:ascii="Verdana" w:hAnsi="Verdana"/>
          <w:sz w:val="20"/>
          <w:lang w:val="en-US" w:eastAsia="en-US"/>
        </w:rPr>
        <w:t xml:space="preserve"> и</w:t>
      </w:r>
      <w:r>
        <w:rPr>
          <w:rFonts w:cs="Verdana" w:ascii="Verdana" w:hAnsi="Verdana"/>
          <w:sz w:val="20"/>
        </w:rPr>
        <w:t xml:space="preserve"> недобросовестной конкуренции на страховом рынке обеспечиваются Министерством РФ по антимонопольной политике и поддержке предпринимательства (в дальнейшем — МАП), на которое Указом Президента РФ от</w:t>
      </w:r>
      <w:r>
        <w:rPr>
          <w:rFonts w:cs="Verdana" w:ascii="Verdana" w:hAnsi="Verdana"/>
          <w:sz w:val="20"/>
          <w:lang w:val="en-US" w:eastAsia="en-US"/>
        </w:rPr>
        <w:t xml:space="preserve"> 22</w:t>
      </w:r>
      <w:r>
        <w:rPr>
          <w:rFonts w:cs="Verdana" w:ascii="Verdana" w:hAnsi="Verdana"/>
          <w:sz w:val="20"/>
        </w:rPr>
        <w:t xml:space="preserve"> сентября 1998 г.</w:t>
      </w:r>
      <w:r>
        <w:rPr>
          <w:rFonts w:cs="Verdana" w:ascii="Verdana" w:hAnsi="Verdana"/>
          <w:sz w:val="20"/>
          <w:lang w:val="en-US" w:eastAsia="en-US"/>
        </w:rPr>
        <w:t xml:space="preserve"> №</w:t>
      </w:r>
      <w:r>
        <w:rPr>
          <w:rFonts w:cs="Verdana" w:ascii="Verdana" w:hAnsi="Verdana"/>
          <w:sz w:val="20"/>
        </w:rPr>
        <w:t xml:space="preserve"> 1</w:t>
      </w:r>
      <w:r>
        <w:rPr>
          <w:rFonts w:cs="Verdana" w:ascii="Verdana" w:hAnsi="Verdana"/>
          <w:sz w:val="20"/>
          <w:lang w:val="en-US" w:eastAsia="en-US"/>
        </w:rPr>
        <w:t>142</w:t>
      </w:r>
      <w:r>
        <w:rPr>
          <w:rFonts w:cs="Verdana" w:ascii="Verdana" w:hAnsi="Verdana"/>
          <w:sz w:val="20"/>
        </w:rPr>
        <w:t xml:space="preserve"> «О структуре федеральных органов исполнительной власти» возложены функции упраздненного этим же указом</w:t>
      </w:r>
      <w:r>
        <w:rPr>
          <w:rFonts w:cs="Verdana" w:ascii="Verdana" w:hAnsi="Verdana"/>
          <w:sz w:val="20"/>
          <w:lang w:val="en-US" w:eastAsia="en-US"/>
        </w:rPr>
        <w:t xml:space="preserve"> государственного коммитета РФ по антимонопольной политике и </w:t>
      </w:r>
      <w:r>
        <w:rPr>
          <w:rFonts w:cs="Verdana" w:ascii="Verdana" w:hAnsi="Verdana"/>
          <w:sz w:val="20"/>
        </w:rPr>
        <w:t>поддержке новых экономических структур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щита добросовестной конкуренции на страховом рынке и пресечение монополистической деятельности должны протекать в рамках единого, регулируемого государством, процесса, предполагающе</w:t>
        <w:softHyphen/>
        <w:t>го следующие формы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US" w:eastAsia="en-US"/>
        </w:rPr>
        <w:t>1)</w:t>
      </w:r>
      <w:r>
        <w:rPr>
          <w:rFonts w:cs="Verdana" w:ascii="Verdana" w:hAnsi="Verdana"/>
          <w:sz w:val="20"/>
        </w:rPr>
        <w:t xml:space="preserve"> пресечение злоупотреблением страховыми организациями доминирующим положением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) определение на конкурсной основе тех страховых организаций, которые будут привлекаться к проведению страховых программ с использованием государственных средств;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US" w:eastAsia="en-US"/>
        </w:rPr>
        <w:t>3)</w:t>
      </w:r>
      <w:r>
        <w:rPr>
          <w:rFonts w:cs="Verdana" w:ascii="Verdana" w:hAnsi="Verdana"/>
          <w:sz w:val="20"/>
        </w:rPr>
        <w:t xml:space="preserve"> запрещение действий государственных органов исполнительной власти и органов местного самоуправления, ограничивающих конкуренцию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) осуществление государственного контроля за концентрацией капитала на рынке страховых услуг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) контроль за созданием объединений страховых организаций, а также соглашениями и согласованными действиями страховых организаций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US" w:eastAsia="en-US"/>
        </w:rPr>
        <w:t xml:space="preserve">6) </w:t>
      </w:r>
      <w:r>
        <w:rPr>
          <w:rFonts w:cs="Verdana" w:ascii="Verdana" w:hAnsi="Verdana"/>
          <w:sz w:val="20"/>
        </w:rPr>
        <w:t>пресечение установления необоснованно высоких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или низких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тарифов на страховые услуги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оюзы, ассоциации и иные объединения страховщиков для государственной регистрации в органах страхового надзора должны получить согласие антимонопольного органа в случае, если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все участники объединения страховщиков зарегистрированы в одном административно-территориальном образовании. Это согласие на регистрацию объединения страховщиков получают в соответствующем территориальном управлении антимонопольного органа России согласно порядку, устанавливаемому Положением о порядке рассмотрения хода</w:t>
        <w:softHyphen/>
        <w:t>тайств о даче согласия МАП России и его территориальных управле</w:t>
        <w:softHyphen/>
        <w:t>ний на государственную регистрацию объединений страховщиков, утвержденному приказом Государственным комитетом РФ по антимонопольной политике и поддержке новых экономических структур (далее ГКАП РФ) от</w:t>
      </w:r>
      <w:r>
        <w:rPr>
          <w:rFonts w:cs="Verdana" w:ascii="Verdana" w:hAnsi="Verdana"/>
          <w:sz w:val="20"/>
          <w:lang w:val="en-US" w:eastAsia="en-US"/>
        </w:rPr>
        <w:t xml:space="preserve"> 29</w:t>
      </w:r>
      <w:r>
        <w:rPr>
          <w:rFonts w:cs="Verdana" w:ascii="Verdana" w:hAnsi="Verdana"/>
          <w:sz w:val="20"/>
        </w:rPr>
        <w:t xml:space="preserve"> апреля</w:t>
      </w:r>
      <w:r>
        <w:rPr>
          <w:rFonts w:cs="Verdana" w:ascii="Verdana" w:hAnsi="Verdana"/>
          <w:sz w:val="20"/>
          <w:lang w:val="en-US" w:eastAsia="en-US"/>
        </w:rPr>
        <w:t xml:space="preserve"> 1994</w:t>
      </w:r>
      <w:r>
        <w:rPr>
          <w:rFonts w:cs="Verdana" w:ascii="Verdana" w:hAnsi="Verdana"/>
          <w:sz w:val="20"/>
        </w:rPr>
        <w:t xml:space="preserve"> г.</w:t>
      </w:r>
      <w:r>
        <w:rPr>
          <w:rFonts w:cs="Verdana" w:ascii="Verdana" w:hAnsi="Verdana"/>
          <w:sz w:val="20"/>
          <w:lang w:val="en-US" w:eastAsia="en-US"/>
        </w:rPr>
        <w:t xml:space="preserve"> № 50</w:t>
      </w:r>
      <w:r>
        <w:rPr>
          <w:rFonts w:cs="Verdana" w:ascii="Verdana" w:hAnsi="Verdana"/>
          <w:sz w:val="20"/>
        </w:rPr>
        <w:t xml:space="preserve"> с уче</w:t>
        <w:softHyphen/>
        <w:t>том изменений, внесенных Приказом ГКАП РФ от</w:t>
      </w:r>
      <w:r>
        <w:rPr>
          <w:rFonts w:cs="Verdana" w:ascii="Verdana" w:hAnsi="Verdana"/>
          <w:sz w:val="20"/>
          <w:lang w:val="en-US" w:eastAsia="en-US"/>
        </w:rPr>
        <w:t xml:space="preserve"> 29</w:t>
      </w:r>
      <w:r>
        <w:rPr>
          <w:rFonts w:cs="Verdana" w:ascii="Verdana" w:hAnsi="Verdana"/>
          <w:sz w:val="20"/>
        </w:rPr>
        <w:t xml:space="preserve"> марта</w:t>
      </w:r>
      <w:r>
        <w:rPr>
          <w:rFonts w:cs="Verdana" w:ascii="Verdana" w:hAnsi="Verdana"/>
          <w:sz w:val="20"/>
          <w:lang w:val="en-US" w:eastAsia="en-US"/>
        </w:rPr>
        <w:t xml:space="preserve"> 1995</w:t>
      </w:r>
      <w:r>
        <w:rPr>
          <w:rFonts w:cs="Verdana" w:ascii="Verdana" w:hAnsi="Verdana"/>
          <w:sz w:val="20"/>
        </w:rPr>
        <w:t xml:space="preserve"> г. </w:t>
      </w:r>
      <w:r>
        <w:rPr>
          <w:rFonts w:cs="Verdana" w:ascii="Verdana" w:hAnsi="Verdana"/>
          <w:sz w:val="20"/>
          <w:lang w:val="en-US" w:eastAsia="en-US"/>
        </w:rPr>
        <w:t>№42</w:t>
      </w:r>
      <w:r>
        <w:rPr>
          <w:rFonts w:cs="Verdana" w:ascii="Verdana" w:hAnsi="Verdana"/>
          <w:sz w:val="20"/>
        </w:rPr>
        <w:t xml:space="preserve"> (Российские вести,</w:t>
      </w:r>
      <w:r>
        <w:rPr>
          <w:rFonts w:cs="Verdana" w:ascii="Verdana" w:hAnsi="Verdana"/>
          <w:sz w:val="20"/>
          <w:lang w:val="en-US" w:eastAsia="en-US"/>
        </w:rPr>
        <w:t xml:space="preserve"> 1994. №93: 1995. № 114)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огласие на регистрацию объединения страховщиков выдается на основании представленных их учредителями требуемых документов. В согласии на регистрацию объединения может быть отказано, если представленные документы свидетельствуют о ведении объединени</w:t>
        <w:softHyphen/>
        <w:t>ем страховой деятельности, о наличии соглашения или соглашений участников объединения, которое имеет или может иметь своим ре</w:t>
        <w:softHyphen/>
        <w:t>зультатом существенное ограничение конкуренции на этом рынке, ущемление интересов других страховщиков или страхователей, в том числе раздел рынка страховых услуг по территориальному принципу или по видам страхования, установление (поддержание) единых стра</w:t>
        <w:softHyphen/>
        <w:t>ховых тарифов по отдельным видам страхования, ограничение досту</w:t>
        <w:softHyphen/>
        <w:t>па на рынок страховых услуг или устранение с него других страховщиков.</w:t>
      </w:r>
    </w:p>
    <w:p>
      <w:pPr>
        <w:pStyle w:val="Style11"/>
        <w:rPr/>
      </w:pPr>
      <w:bookmarkStart w:id="11" w:name="__RefHeading___Toc57827244"/>
      <w:bookmarkEnd w:id="11"/>
      <w:r>
        <w:rPr/>
        <w:t>Лицензирование страховой деятельности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ицензия, предос</w:t>
        <w:softHyphen/>
        <w:t>тавляющая право заниматься страховой деятельностью на территории Российской Федерации, может быть выдана только юридическому лицу, так как физические лица не вправе заниматься страховой дея</w:t>
        <w:softHyphen/>
        <w:t>тельностью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траховой деятельностью, подлежащей лицензированию, считается деятельность страховых организаций и обществ взаимного стра</w:t>
        <w:softHyphen/>
        <w:t>хования (страховщиков), связанная с формированием специальных денежных фондов (страховых резервов), необходимых для предстоя</w:t>
        <w:softHyphen/>
        <w:t>щих страховых выплат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>Лицензии выдаются на осуществление добровольного и обяза</w:t>
        <w:softHyphen/>
        <w:t>тельного личного страхования, имущественного страхования и стра</w:t>
        <w:softHyphen/>
        <w:t>хования ответственности. Если предметом деятельности страховщика является исключительно перестрахование, то лицензия выдается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на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осуществление перестрахования. При этом в лицензиях указываются конкретные виды страхования, которые страховщик вправе осущест</w:t>
        <w:softHyphen/>
        <w:t>влять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е требует получения лицензии деятельность, связанная с оценкой страховых рисков, определением размера ущерба, размера страховых выплат, иная консультационная и исследовательская деятельность в области страхования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ицензирование страховой деятельности осуществляется феде</w:t>
        <w:softHyphen/>
        <w:t>ральным органом исполнительной власти по надзору за страховой деятельностью, который выдает страховщикам лицензии на осущест</w:t>
        <w:softHyphen/>
        <w:t>вление страховой деятельности, ведет единый Государственный ре</w:t>
        <w:softHyphen/>
        <w:t>естр страховщиков и объединений страховщиков, а также реестр страховых брокеров, разрабатывает нормативные и методические до</w:t>
        <w:softHyphen/>
        <w:t>кументы по вопросам страховой деятельности, отнесенные Законом о страховании к его компетенции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>Лицензия на проведение страховой деятельности является доку</w:t>
        <w:softHyphen/>
        <w:t>ментом, удостоверяющим право ее владельца на проведение страхо</w:t>
        <w:softHyphen/>
        <w:t>вой деятельности на территории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РФ при соблюдении им условий и требований, оговоренных при выдаче лицензии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ицензии на осуществление страховой деятельности выдаются страховщикам (отдельно выделяется категория страховщиков, пред</w:t>
        <w:softHyphen/>
        <w:t>метом деятельности которых является исключительно перестрахова</w:t>
        <w:softHyphen/>
        <w:t>ние) для осуществления страховой деятельности только на опреде</w:t>
        <w:softHyphen/>
        <w:t>ленной территории, заявленной страховщиком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>Поскольку в соответствии со ст.</w:t>
      </w:r>
      <w:r>
        <w:rPr>
          <w:rFonts w:cs="Verdana" w:ascii="Verdana" w:hAnsi="Verdana"/>
          <w:sz w:val="20"/>
          <w:lang w:val="en-US" w:eastAsia="en-US"/>
        </w:rPr>
        <w:t xml:space="preserve"> 30</w:t>
      </w:r>
      <w:r>
        <w:rPr>
          <w:rFonts w:cs="Verdana" w:ascii="Verdana" w:hAnsi="Verdana"/>
          <w:sz w:val="20"/>
        </w:rPr>
        <w:t xml:space="preserve"> Закона о страховании надзор за страховой деятельностью на территории РФ осуществляется феде</w:t>
        <w:softHyphen/>
        <w:t>ральными органами по надзору за страховой деятельностью и их тер</w:t>
        <w:softHyphen/>
        <w:t>риториальными органами, то к компетенции этих органов относятся: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ача предписаний, ограничение действия лицензии, приостановление действия лицензии и отзыв лицензии на осуществление страховой деятельности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i/>
          <w:sz w:val="20"/>
        </w:rPr>
        <w:t xml:space="preserve">Предписание </w:t>
      </w:r>
      <w:r>
        <w:rPr>
          <w:rFonts w:cs="Verdana" w:ascii="Verdana" w:hAnsi="Verdana"/>
          <w:i/>
          <w:sz w:val="20"/>
          <w:lang w:val="en-US" w:eastAsia="en-US"/>
        </w:rPr>
        <w:t xml:space="preserve">— </w:t>
      </w:r>
      <w:r>
        <w:rPr>
          <w:rFonts w:cs="Verdana" w:ascii="Verdana" w:hAnsi="Verdana"/>
          <w:sz w:val="20"/>
          <w:lang w:val="en-US" w:eastAsia="en-US"/>
        </w:rPr>
        <w:t>э</w:t>
      </w:r>
      <w:r>
        <w:rPr>
          <w:rFonts w:cs="Verdana" w:ascii="Verdana" w:hAnsi="Verdana"/>
          <w:sz w:val="20"/>
        </w:rPr>
        <w:t>то письменное распоряжение, обязывающее стра</w:t>
        <w:softHyphen/>
        <w:t>ховщика в установленный срок устранить выявленные нарушения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>Предписания выдаются федеральными органами по надзору за страховой деятельностью и их территориальными органами при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выявлении нарушений страховщиками требовании законодательства страховании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 том случае, если предписание не выполняется в установленный срок, органы по надзору за страховой деятельностью имеют право ограничить или приостановить действие лицензии страховщика до устранения им выявленных нарушений либо принять решение об отзыве лицензии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i/>
          <w:sz w:val="20"/>
        </w:rPr>
        <w:t>Ограничение действия лицензии</w:t>
      </w:r>
      <w:r>
        <w:rPr>
          <w:rFonts w:cs="Verdana" w:ascii="Verdana" w:hAnsi="Verdana"/>
          <w:sz w:val="20"/>
        </w:rPr>
        <w:t xml:space="preserve"> означает запрет до устранения нарушений, установленных в деятельности страховщика, заключать новые договоры страхования и продлевать действующие по всем видам страховой деятельности (или видам страхования) или на определенной территории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i/>
          <w:sz w:val="20"/>
        </w:rPr>
        <w:t>Приостановление действия лицензии</w:t>
      </w:r>
      <w:r>
        <w:rPr>
          <w:rFonts w:cs="Verdana" w:ascii="Verdana" w:hAnsi="Verdana"/>
          <w:sz w:val="20"/>
        </w:rPr>
        <w:t xml:space="preserve"> означает запрет до устранения нарушений, установленных в деятельности страховщика, заключать новые договоры страхования и продлевать действующие по всем видам страховой деятельности (или видам страхования), на которые выдана лицензия. При этом по ранее заключенным договорам страховщик выполняет принятые обязательства до истечения срока их действия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i/>
          <w:sz w:val="20"/>
        </w:rPr>
        <w:t>Отзыв лицензии</w:t>
      </w:r>
      <w:r>
        <w:rPr>
          <w:rFonts w:cs="Verdana" w:ascii="Verdana" w:hAnsi="Verdana"/>
          <w:sz w:val="20"/>
        </w:rPr>
        <w:t xml:space="preserve"> означает запрет на осуществление страховой деятельности, за исключением выполнения обязательств, принятых по действующим договорам страхования. При этом средства страховых резервов могут быть использованы страховщиком исключительно для выполнения обязательств.</w:t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Style10"/>
        <w:rPr>
          <w:color w:val="000000"/>
          <w:sz w:val="20"/>
          <w:szCs w:val="13"/>
        </w:rPr>
      </w:pPr>
      <w:bookmarkStart w:id="12" w:name="__RefHeading___Toc57827245"/>
      <w:bookmarkEnd w:id="12"/>
      <w:r>
        <w:rPr/>
        <w:t>Перспективы развития страхового законодательства</w:t>
      </w:r>
    </w:p>
    <w:p>
      <w:pPr>
        <w:pStyle w:val="Style11"/>
        <w:rPr/>
      </w:pPr>
      <w:bookmarkStart w:id="13" w:name="__RefHeading___Toc57827246"/>
      <w:bookmarkEnd w:id="13"/>
      <w:r>
        <w:rPr/>
        <w:t>Совершенствование законодательства в России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>Совершенствование законодательства в России происходит в трех направлениях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i/>
          <w:iCs/>
          <w:color w:val="000000"/>
          <w:sz w:val="20"/>
          <w:szCs w:val="13"/>
        </w:rPr>
        <w:t>Во-первых</w:t>
      </w:r>
      <w:r>
        <w:rPr>
          <w:rFonts w:cs="Verdana" w:ascii="Verdana" w:hAnsi="Verdana"/>
          <w:color w:val="000000"/>
          <w:sz w:val="20"/>
          <w:szCs w:val="13"/>
        </w:rPr>
        <w:t xml:space="preserve">, это изменение общего законодательства. В конце 2002 года Правительство РФ утвердило Концепцию развития страхового рынка РФ. На рассмотрении Государственной Думы РФ находится законопроект "О внесении изменений и дополнений в федеральный закон "Об организации страхового дела в РФ" и другие законодательные акты". 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>Законопроект прошел первое чтение в Государственной Думе РФ и сейчас подготовлен ко второму чтению. Есть очень большая уверенность, что новые условия деятельности на страховом рынке могут быть приняты уже осенью 2003 года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>Какие революционные преобразования возможны согласно этому законопроекту на страховом рынке России?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>Все страховые компании предлагается разделить по специализации. Одним из них предоставляется право осуществлять личное страхование, а другим - имущественное и часть личного, а именно страхование от несчастных случаев и болезней и медицинское страхование. Таким образом, постарались разделить так называемые "длинные деньги" и "короткие деньги", как уже давно принято в международной практике. Конечно, процесс разделения по видам страховой деятельности не пройдет безболезненно для уже созданных страховых компаний со сложившейся клиентурой. Поэтому для этих компаний предусматривается переходный период до 1 июля 2007 года. К указанной дате процесс разделения должен быть завершен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eastAsia="Verdana" w:cs="Verdana" w:ascii="Verdana" w:hAnsi="Verdana"/>
          <w:color w:val="000000"/>
          <w:sz w:val="20"/>
          <w:szCs w:val="13"/>
        </w:rPr>
        <w:t xml:space="preserve"> </w:t>
      </w:r>
      <w:r>
        <w:rPr>
          <w:rFonts w:cs="Verdana" w:ascii="Verdana" w:hAnsi="Verdana"/>
          <w:color w:val="000000"/>
          <w:sz w:val="20"/>
          <w:szCs w:val="13"/>
        </w:rPr>
        <w:t>Предлагаемые изменения существенно повышают устойчивость страховых компаний, повышая минимальный уставный капитал в 10 раз, с 3 млн. рублей до 30 млн. рублей. Кроме того, предусмотрены повышающие коэффициенты для компаний, занимающихся страхованием жизни, - 2, и для перестраховщиков и страховых компаний, занимающихся перестрахованием, - 4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 xml:space="preserve">Не менее важный вопрос - лицензирование. Ранее предусматриваемый законопроектом порядок лицензирования был во многом существенно доработан. </w:t>
        <w:br/>
        <w:t xml:space="preserve">В частности, уточнен состав лицензируемых видов деятельности. Деятельность страховых организаций, обществ взаимного страхования, страховых брокеров, как субъектов страхового дела в России, может осуществляться только по специальному разрешению и только в определенной сфере - в сфере страхового дела. Что касается страховых актуариев, то хотя им и придается особый статус, деятельность их не предполагается лицензировать. Зато, чтобы стать страховым актуарием, необходимо получить в устанавливаемом порядке квалификационный аттестат, поскольку очевидно, что эта работа требует специальных знаний и квалификации. 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>Для страховщиков предполагается несколько упростить порядок лицензирования. Вводится новая система лицензирования, позволяющая получать лицензию не по каждому страховому продукту, а по 23 видам страховой деятельности. С учетом разделения страховых компаний по видам страховой деятельности, для получения лицензии одни страховщики будут представлять правила страхования в пределах 5 видов страхования, а другие - в пределах 18. Предлагаемый порядок лицензирования значительно упростит жизнь и страховым компаниям и органу страхового надзора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i/>
          <w:iCs/>
          <w:color w:val="000000"/>
          <w:sz w:val="20"/>
          <w:szCs w:val="13"/>
        </w:rPr>
        <w:t>Во-вторых</w:t>
      </w:r>
      <w:r>
        <w:rPr>
          <w:rFonts w:cs="Verdana" w:ascii="Verdana" w:hAnsi="Verdana"/>
          <w:color w:val="000000"/>
          <w:sz w:val="20"/>
          <w:szCs w:val="13"/>
        </w:rPr>
        <w:t>, активно разрабатываются законопроекты по конкретным видам, в основном, обязательного страхования. К их числу можно отнести законопроекты "Об обязательном страховании ответственности при эксплуатации особо опасных производств", "Об обязательном медицинском страховании", "Об обязательном страховании ответственности производителей товаров (услуг) и работ", "Об обязательном страховании ответственности медицинских работников"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i/>
          <w:iCs/>
          <w:color w:val="000000"/>
          <w:sz w:val="20"/>
          <w:szCs w:val="13"/>
        </w:rPr>
        <w:t>В-третьих</w:t>
      </w:r>
      <w:r>
        <w:rPr>
          <w:rFonts w:cs="Verdana" w:ascii="Verdana" w:hAnsi="Verdana"/>
          <w:color w:val="000000"/>
          <w:sz w:val="20"/>
          <w:szCs w:val="13"/>
        </w:rPr>
        <w:t>, существенно улучшаются условия деятельности за счет, принятия нормативных актов на уровне Минфина РФ, позволяющих, в частности, вносить изменения в документы в уведомительном порядке, совершенствовать статистическую отчетность и прочее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 xml:space="preserve">Основные направления российского законотворчества в страховой сфере на ближайшие 3-5 лет также будут связаны с модернизацией общего законодательства и нормативных актов по обязательным видам страхования. В перспективе предстоит пересмотреть главу 48 Гражданского кодекса РФ, разработать законопроекты "Об обязательном страховании ответственности производителей товаров и услуг" и некоторые другие законопроекты. О страховом кодексе РФ можно говорить лишь в очень далекой перспективе только после полного формирования законодательной базы в страховании и кодификации всех нормативных актов.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sz w:val="22"/>
          <w:szCs w:val="13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  <w:szCs w:val="13"/>
        </w:rPr>
      </w:r>
    </w:p>
    <w:p>
      <w:pPr>
        <w:pStyle w:val="Style11"/>
        <w:rPr/>
      </w:pPr>
      <w:bookmarkStart w:id="14" w:name="__RefHeading___Toc57827247"/>
      <w:bookmarkEnd w:id="14"/>
      <w:r>
        <w:rPr/>
        <w:t>Совершенствование государственного регулирования и внедрение  механизмов самоуправления на страховой рынок РФ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>В России представители страхового бизнеса часто задают себе вопрос "А для чего нам госрегулирование? Способно ли оно оказывать положительное воздействие развитие страхования в РФ?"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>Основной целью госрегулировании страхового рынка России, в первую очередь, является защита интересов страхователей и государства, что может выражаться не только в контроле за финансовой устойчивостью и платежеспособностью страховщиков, но и в обеспечении постоянных налоговых и иных поступлений от страховой отрасли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>Страховщики как субъект регулирования ожидают, в первую очередь, не столько надзорных, сколько развивающих страховой рынок, действий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>Минфин РФ занимается именно надзором за страховым рынком. Функциями перспективного развития большинства отраслей, в том числе и страховой индустрии, занимается Министерство экономического развития и торговли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>Государство будет оказывать стимулирующее регулирование на страховой рынок только в том случае, если это будет ложиться в канву основной цели - защиты интересов страхователей и государства. К тому же, отрицательно сказывается разобщенность надзорных и развивающих функций, при том, что надзорные механизмы явно превалируют над стимулирующими. Тем не менее, стимулирующего влияния госрегулирования ожидать можно и нужно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>Какими же механизмами обладают для этого процесса органы власти в России? К механизмам стимулирующего влияния государства на страховой рынок следует отнести:</w:t>
      </w:r>
    </w:p>
    <w:p>
      <w:pPr>
        <w:pStyle w:val="Normal"/>
        <w:ind w:firstLine="708"/>
        <w:jc w:val="both"/>
        <w:rPr>
          <w:rFonts w:ascii="Verdana" w:hAnsi="Verdana" w:cs="Verdana"/>
          <w:i/>
          <w:i/>
          <w:iCs/>
          <w:color w:val="000000"/>
          <w:sz w:val="20"/>
          <w:szCs w:val="13"/>
        </w:rPr>
      </w:pPr>
      <w:r>
        <w:rPr>
          <w:rFonts w:cs="Verdana" w:ascii="Verdana" w:hAnsi="Verdana"/>
          <w:i/>
          <w:iCs/>
          <w:color w:val="000000"/>
          <w:sz w:val="20"/>
          <w:szCs w:val="13"/>
        </w:rPr>
        <w:t>Законодательное развитие обязательных видов страхования;</w:t>
      </w:r>
    </w:p>
    <w:p>
      <w:pPr>
        <w:pStyle w:val="Normal"/>
        <w:ind w:firstLine="708"/>
        <w:jc w:val="both"/>
        <w:rPr>
          <w:rFonts w:ascii="Verdana" w:hAnsi="Verdana" w:cs="Verdana"/>
          <w:i/>
          <w:i/>
          <w:iCs/>
          <w:color w:val="000000"/>
          <w:sz w:val="20"/>
          <w:szCs w:val="13"/>
        </w:rPr>
      </w:pPr>
      <w:r>
        <w:rPr>
          <w:rFonts w:cs="Verdana" w:ascii="Verdana" w:hAnsi="Verdana"/>
          <w:i/>
          <w:iCs/>
          <w:color w:val="000000"/>
          <w:sz w:val="20"/>
          <w:szCs w:val="13"/>
        </w:rPr>
        <w:t>Предоставление специальных налоговых режимов страхователям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i/>
          <w:iCs/>
          <w:color w:val="000000"/>
          <w:sz w:val="20"/>
          <w:szCs w:val="13"/>
        </w:rPr>
        <w:t>Законодательное развитие обязательных видов страхования</w:t>
      </w:r>
      <w:r>
        <w:rPr>
          <w:rFonts w:cs="Verdana" w:ascii="Verdana" w:hAnsi="Verdana"/>
          <w:color w:val="000000"/>
          <w:sz w:val="20"/>
          <w:szCs w:val="13"/>
        </w:rPr>
        <w:t xml:space="preserve"> как механизм увеличения показателей страховой деятельности в числе первых отмечен в Концепции развития страхового рынка в России в среднесрочной перспективе. Причем, его действие связано не столько с механическим увеличением оборота отрасли в силу принуждения к страхованию, сколько с доступом страховщиков к клиентской базе и дополнительной продажей полисов по добровольному страхованию. Типичным примером является обязательное страхование гражданской ответственности владельцев транспортных средств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 xml:space="preserve">Правда, многие страховщики в последнее время задаются вопросом, смогут ли они пережить "критический" на 2-3 год период выплат по этому виду обязательного страхования и компенсируется ли это дополнительными продажами полисов по добровольным видам с низкой убыточностью (страхование имущества и от несчастного случая). О других возможных новых видах обязательного страхования мы говорили выше. </w:t>
        <w:br/>
        <w:t>Предоставление специальных налоговых режимов страхователям пока предусматривает отнесение взносов по определенным видам страхования на себестоимость (полностью при страховании имущества, в установленных, явно недостаточных, размерах на личное страхование, и не предусмотренное для страхования ответственности)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>Не проработаны механизмы предоставления налогового вычета для физических лиц в случае приобретения полисов по долгосрочному (пенсионному) страхованию жизни, добровольному медицинскому и другим социально значимым видам страхования. Не предусмотрена возможность выбора между обязательной (государственной) и добровольными системами медицинского и пенсионного обеспечения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>Несомненно, положительное влияние на госрегулирование окажет и процесс создания в рамках административной реформы в большей степени самостоятельного органа страхового надзора. Так, возможно будут разделены нормотворческие (правоустанавливающие) и надзорные (правоприменительные) функции министерств и ведомств, в том числе и Министерства финансов РФ. Планируется, что Департамент страхового надзора будет преобразован в самостоятельную структуру и, вероятно, в составе Минфина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>В соответствии с той же административной реформой разрабатывается законопроект "О саморегулируемых организациях", в том числе и на страховом рынке. Всероссийский союз страховщиков соответственно готов преобразоваться в саморегулируемую организацию с возможностью обязательного членства и расширением функций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 xml:space="preserve">Предполагалось, что этот закон внесет Правительство РФ, но оно оказалось не готово к делегированию части функций саморегулируемым организациям. В этой связи, в последний день работы ГосДумы более пятидесяти депутатов из разных фракций подписали этот закон и внесли его. 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>Всероссийский союз страховщиков полагает, что единственной альтернативой "заторможенным" механизмам государственного регулирования страхового рынка в России является внедрение механизмов саморегулирования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>Основное преимущество механизмов саморегулирования заключается в возможности выработки профессиональных стандартов качества оказания страховых услуг и повышения доверия со стороны страхователей. Кроме того, саморегулирование позволяет более гибко реагировать на потребности страхователей в более качественных страховых услугах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>Две новых области приложения этого метода регулирования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i/>
          <w:iCs/>
          <w:color w:val="000000"/>
          <w:sz w:val="20"/>
          <w:szCs w:val="13"/>
        </w:rPr>
        <w:t>Во-первых</w:t>
      </w:r>
      <w:r>
        <w:rPr>
          <w:rFonts w:cs="Verdana" w:ascii="Verdana" w:hAnsi="Verdana"/>
          <w:color w:val="000000"/>
          <w:sz w:val="20"/>
          <w:szCs w:val="13"/>
        </w:rPr>
        <w:t>, в России существует более 40 видов обязательного страхования. Вместе с тем реализация основных направлений развития обязательного страхования, заложенных в Концепции, к которым относятся усиление контроля за проведением обязательного страхования; введение новых видов обязательного страхования, создания централизованных гарантийных фондов, представляется весьма проблематичным.</w:t>
        <w:br/>
        <w:t>Это связано, прежде всего, с тем, что законопроект "Об осуществлении обязательного страхования на территории РФ", которому отводилась главная роль в регулировании обязательных видов страхования, был отклонен Правительством РФ, а в законопроекте "О внесении изменений и дополнений в закон "Об организации страхового дела в РФ" лишь маленькая статья посвящена этому вопросу. Все это обуславливает изменения подхода к регулированию системы обязательного страхования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 xml:space="preserve">Актуальность вопроса регулирования системы обязательных видов страхования также определяется тем, что в Гражданском кодексе РФ (ст. 936) сказано, что "объекты, подлежащие обязательному страхованию, риски, от которых они должны быть застрахованы, и минимальные размеры страховых сумм определяются законом". </w:t>
        <w:br/>
        <w:t>И здесь страховое сообщество, в том числе и орган страхового надзора попадает в юридическую коллизию. С одной стороны, вид страхования может называться обязательным, если о нем есть федеральный закон, на данный момент таких только 3 вида: обязательное медицинское страхование, обязательное страхование гражданской ответственности владельцев транспортных средств и обязательное страхование военнослужащих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>С другой стороны, более 40 видов страхования, которые введены "нестраховыми" законодательными актами, также нуждаются в определении положений, обеспечивающих равные условия осуществления и гарантии исполнения страховых услуг.</w:t>
        <w:br/>
        <w:t>Вместе с тем, выход из данной тупиковой ситуации может быть найден при помощи механизмов саморегулирования. В основу регулирования системы обязательного страхования должен быть положен принцип обязательного членства в профессиональном объединении страховщиков с соблюдением стандартов профессиональной деятельности по конкретному виду страхования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>Всероссийский союз страховщиков уже предложил Минфину РФ для введения системы саморегулирования создать рабочую группу, состоящую из представителей страхового сообщества и органа надзора, для определения перечня обязательных видов страхования, нуждающихся в регулировании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>После этого на уровне Минфина РФ может быть принят нормативный документ, который бы в целях соблюдения принципов обязательного страхования, предписывал страховщикам при осуществлении данного вида обязательного страхования обязательно быть членом объединения страховщиков, имеющего согласованный с Минфином пакет документов по этому виду обязательного страхования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 xml:space="preserve">Таким образом, введение элементов саморегулирования в сектор обязательного страхования позволит систематизировать механизмы регулирования более чем 40 видов обязательного страхования и максимально защитить интересы субъектов страхового дела. </w:t>
        <w:br/>
        <w:t>Во-вторых, без создания профессионального объединения страховщиков с обязательным членством не обойтись при реформировании обязательного медицинского страхования. В силу специфики данного вида страхования страховщики единственные защищают интересы пациентов (страхователей) и выработка единых стандартов качества страховщика просто необходима.</w:t>
      </w:r>
    </w:p>
    <w:p>
      <w:pPr>
        <w:pStyle w:val="Style11"/>
        <w:rPr/>
      </w:pPr>
      <w:r>
        <w:rPr>
          <w:sz w:val="20"/>
        </w:rPr>
        <w:br/>
      </w:r>
      <w:bookmarkStart w:id="15" w:name="__RefHeading___Toc57827248"/>
      <w:r>
        <w:rPr/>
        <w:t>Перспективы либерализации страхового рынка РФ.</w:t>
      </w:r>
      <w:bookmarkEnd w:id="15"/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>Если учитывать, что тенденция к глобализации стала, бесспорно, основным вектором развития мировой торговли товарами и услугами, то практически не осталось на страховом рынке представителей, ратующих за полный изоляционизм. Причем главным объединяющим принципом выступило понимание того, что доступ на российский рынок страхования возможен только путем коммерческого присутствия в виде дочернего общества, которое в полной мере подчиняется требованиям российского законодательства. Также большинство страховщиков считает, что социальное страхование и страхование государственной собственности за счет средств госбюджета любого уровня должно оставаться у национальных операторов. По иным ограничениям наша позиция заключается в том, что либерализация должна носить поэтапный характер и этапы должны быть увязаны с состоянием страхового рынка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>Кроме того, если посмотреть на страховой рынок в соответствии с Генеральным соглашением по торговле услугами (согласно которому страховые услуги объединяют услуги по прямому страхованию, перестрахованию, посреднические услуги, аффилированные со страхованием услуги), то можно сделать вывод о высокой открытости страхового рынка России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>В соответствии с существующей системой законодательства условия допуска иностранных страховщиков на российский страховой рынок обозначены в федеральном законе "Об организации страхового дела в РФ". Новые поправки в данный закон, которые находятся сейчас в Государственной Думе РФ, пока не предусматривают каких-либо изменений по условиям допуска иностранных компаний на страховой рынок РФ.</w:t>
        <w:br/>
        <w:t xml:space="preserve">Всероссийский союз страховщиков всегда выступал и выступает за поэтапную либерализацию страхового рынка России, как то предусматривает Концепция развития страхования в РФ и стремится выразить и защитить интересы всех своих членов, а по существу, всей российской индустрии страхования. 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>Вместе с тем, многолетний опыт зарубежных компаний могут привнести в российское страхование новые технологии и продукты, а также повысить конкуренцию среди страховщиков, что приведет к улучшению качества страховых продуктов.</w:t>
        <w:br/>
        <w:t>Если говорить о внутренней работе Всероссийского союза страховщиков, то можно отметить значительные подвижки по открытости Союза. Так, AIG принимает участие в работе Экспертного совета по страхованию ГосДумы, иностранные компании могут получить равный статус с национальными операторами в Союзе, включая членство в Президиуме. Ведется совместная законотворческая работа.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  <w:szCs w:val="13"/>
        </w:rPr>
      </w:pPr>
      <w:r>
        <w:rPr>
          <w:rFonts w:cs="Verdana" w:ascii="Verdana" w:hAnsi="Verdana"/>
          <w:color w:val="000000"/>
          <w:sz w:val="20"/>
          <w:szCs w:val="13"/>
        </w:rPr>
        <w:t>Тем не менее, подводя итог, следует отметить, что позиция по либерализации страхового рынка России требует своего дальнейшего детального рассмотрения.</w:t>
      </w:r>
    </w:p>
    <w:p>
      <w:pPr>
        <w:pStyle w:val="Normal"/>
        <w:ind w:firstLine="708"/>
        <w:jc w:val="both"/>
        <w:rPr>
          <w:color w:val="000000"/>
          <w:szCs w:val="13"/>
        </w:rPr>
      </w:pPr>
      <w:r>
        <w:rPr>
          <w:color w:val="000000"/>
          <w:szCs w:val="13"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0"/>
        <w:rPr/>
      </w:pPr>
      <w:bookmarkStart w:id="16" w:name="__RefHeading___Toc57827249"/>
      <w:bookmarkEnd w:id="16"/>
      <w:r>
        <w:rPr/>
        <w:t>Заключение</w:t>
      </w:r>
    </w:p>
    <w:p>
      <w:pPr>
        <w:pStyle w:val="21"/>
        <w:rPr/>
      </w:pPr>
      <w:r>
        <w:rPr/>
        <w:t>Оценивая ситуацию на российском страховом рынке, можно сказать, что система страхования крайне неравновесна. И, прежде всего, потому, что потребность в страховании неуклонно растет, а подсистема профессиональных услуг отстает в развитии, не удовлетворяет в необходимом объеме указанную потребность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Не составляют особого секрета как внутренние, так и внешние проблемы отечественного рынка страховых услуг, в преломлении несовершенства российской экономики. 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 числу внутренних проблем, т.е. корректируемых внутри системы страхования, за счет резервов, можно отнести такие как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низкая финансовая устойчивость страховщиков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низкий уровень профессионализма и страховой культуры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внутрисистемная разобщенность; 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нешними проблемами, носящими общегосударственный характер, можно назвать следующие: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экономические (инфляция, отсутствие государственной поддержки, низкий финансовый потенциал страхователей и др.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юридические (низкий уровень общего законодательного обеспечения страховой деятельности, длительное становление страхового рынка в условиях полного отсутствия законодательной и методической базы, контроля и др.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политические (общеполитическая нестабильность). 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 итоге, не было бы зазорным рекомендовать использование опыта иностранных профессионалов страхового бизнеса, адаптируя его к отечественному рынку. Это касается вопросов целевого финансирования проектов, создания фондов поддержки, налоговых льгот, возможности открытия иностранного страхового рынка для России, организации института страхователей - экспертов, брокеров, актуариев и др. 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то касается финансовой устойчивости страховых компаний, то в с 1999 г. продолжается положительная тенденция, характеризующаяся увеличением страховых премий и резервных фондов.  Если такое положение сохранится в будущем, то страховым компаниям не грозит банкротство, и они смогут возместить все суммы ущерба, которые возможно предъявят к оплате страхователи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yle10"/>
        <w:rPr/>
      </w:pPr>
      <w:bookmarkStart w:id="17" w:name="__RefHeading___Toc57827250"/>
      <w:bookmarkEnd w:id="17"/>
      <w:r>
        <w:rPr/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Verdana" w:ascii="Verdana" w:hAnsi="Verdana"/>
          <w:sz w:val="20"/>
        </w:rPr>
        <w:t xml:space="preserve">Гражданский кодекс РФ ч. </w:t>
      </w:r>
      <w:r>
        <w:rPr>
          <w:rFonts w:cs="Verdana" w:ascii="Verdana" w:hAnsi="Verdana"/>
          <w:sz w:val="20"/>
          <w:lang w:val="en-US"/>
        </w:rPr>
        <w:t>II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кон РФ «Об организации страхового дела в РФ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возденко А.А. Основы страхования: Учебник. – М.: Финансы и статистика, 1998. – 3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етров А.А. Страховое право: Учебное пособие. – СПб.: Знание, СПбВЭСЭП, 2000. – 13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Фольгенсон Ю.Б. Комментарий к страховому законодательству. М.: Юристъ, 1999. – 2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Шахов В.В. Страхование. Учебник для вузов. – М.: Страховой полис, ЮНИТИ, 1997. – 311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мментарий к гражданскому кодексу РФ части второй (постатейный). Под редакцией проф. О.Н. Садикова, - М.: Юридическая фирма КОНТРАКТ, издательская группа ИНФРА-М – НОРМА, 1996. – 8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Юргенс И. Внутрисистемное регулирование страхования в РФ. «Страховое дело», №10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Юргенс И. О проблеме регулирования страхования в РФ. «Страховое дело», №9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Юргенс И. Системный подход к определению понятия «национальная система страхования». «Страховое дело», №8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ирючев О.И. Страхование: Пути развития. «Финансы», №12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плетухов Ю.А. Место и роль государства в организации страхования в современных условиях. «Финансы», №9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http://medinsurer.ru/ </w:t>
      </w:r>
      <w:r>
        <w:rPr>
          <w:rFonts w:cs="Verdana" w:ascii="Verdana" w:hAnsi="Verdana"/>
          <w:b/>
          <w:bCs/>
          <w:sz w:val="20"/>
        </w:rPr>
        <w:t>«</w:t>
      </w:r>
      <w:r>
        <w:rPr>
          <w:rStyle w:val="Text31"/>
          <w:b w:val="false"/>
          <w:bCs w:val="false"/>
        </w:rPr>
        <w:t>Институциональное развитие страхового рынка России»</w:t>
      </w:r>
      <w:r>
        <w:rPr>
          <w:rFonts w:cs="Verdana" w:ascii="Verdana" w:hAnsi="Verdana"/>
          <w:color w:val="000000"/>
          <w:sz w:val="15"/>
          <w:szCs w:val="15"/>
        </w:rPr>
        <w:br/>
      </w:r>
      <w:r>
        <w:rPr>
          <w:rStyle w:val="Text1s1"/>
        </w:rPr>
        <w:t>Выступление Президента Всероссийского Союза страховщиков, Депутата ГосДумы ФС РФ, Александра Коваля 26 июня 2003 года, Цюрих, Швейцария, конференция "Insurance in Russia &amp; CIS"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headerReference w:type="default" r:id="rId2"/>
      <w:type w:val="nextPage"/>
      <w:pgSz w:w="11906" w:h="16838"/>
      <w:pgMar w:left="1418" w:right="851" w:gutter="0" w:header="709" w:top="76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720"/>
      <w:jc w:val="both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ind w:firstLine="72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Verdana" w:hAnsi="Verdana" w:cs="Verdana"/>
      <w:b/>
      <w:bCs/>
      <w:i/>
      <w:iCs/>
      <w:color w:val="000000"/>
      <w:sz w:val="22"/>
      <w:szCs w:val="1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Text31">
    <w:name w:val="text31"/>
    <w:basedOn w:val="Style8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xt1s1">
    <w:name w:val="text1s1"/>
    <w:basedOn w:val="Style8"/>
    <w:qFormat/>
    <w:rPr>
      <w:rFonts w:ascii="Verdana" w:hAnsi="Verdana" w:cs="Verdana"/>
      <w:color w:val="444444"/>
      <w:sz w:val="15"/>
      <w:szCs w:val="15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Cs w:val="20"/>
    </w:rPr>
  </w:style>
  <w:style w:type="paragraph" w:styleId="Style9">
    <w:name w:val="Название объекта"/>
    <w:basedOn w:val="Normal"/>
    <w:next w:val="Normal"/>
    <w:qFormat/>
    <w:pPr>
      <w:spacing w:lineRule="auto" w:line="360" w:before="120" w:after="120"/>
      <w:jc w:val="center"/>
    </w:pPr>
    <w:rPr>
      <w:b/>
      <w:szCs w:val="20"/>
    </w:rPr>
  </w:style>
  <w:style w:type="paragraph" w:styleId="3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i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480"/>
      <w:ind w:firstLine="72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Verdana" w:hAnsi="Verdana" w:cs="Verdana"/>
      <w:sz w:val="20"/>
    </w:rPr>
  </w:style>
  <w:style w:type="paragraph" w:styleId="Style10">
    <w:name w:val="фагот"/>
    <w:basedOn w:val="Heading1"/>
    <w:qFormat/>
    <w:pPr>
      <w:numPr>
        <w:ilvl w:val="0"/>
        <w:numId w:val="0"/>
      </w:numPr>
      <w:spacing w:lineRule="auto" w:line="240" w:before="280" w:after="280"/>
      <w:ind w:hanging="0"/>
      <w:outlineLvl w:val="9"/>
    </w:pPr>
    <w:rPr>
      <w:rFonts w:ascii="Verdana" w:hAnsi="Verdana" w:cs="Verdana"/>
      <w:sz w:val="24"/>
    </w:rPr>
  </w:style>
  <w:style w:type="paragraph" w:styleId="Style11">
    <w:name w:val="птах"/>
    <w:basedOn w:val="Heading2"/>
    <w:qFormat/>
    <w:pPr>
      <w:numPr>
        <w:ilvl w:val="0"/>
        <w:numId w:val="0"/>
      </w:numPr>
      <w:spacing w:lineRule="auto" w:line="240" w:before="120" w:after="120"/>
      <w:ind w:firstLine="709"/>
      <w:jc w:val="both"/>
      <w:outlineLvl w:val="9"/>
    </w:pPr>
    <w:rPr>
      <w:rFonts w:ascii="Verdana" w:hAnsi="Verdana" w:cs="Verdana"/>
      <w:sz w:val="22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5:18:00Z</dcterms:created>
  <dc:creator>ptah</dc:creator>
  <dc:description/>
  <dc:language>en-US</dc:language>
  <cp:lastModifiedBy>ptah</cp:lastModifiedBy>
  <cp:lastPrinted>2003-11-28T23:59:00Z</cp:lastPrinted>
  <dcterms:modified xsi:type="dcterms:W3CDTF">2003-11-28T19:13:00Z</dcterms:modified>
  <cp:revision>5</cp:revision>
  <dc:subject/>
  <dc:title>Введение</dc:title>
</cp:coreProperties>
</file>