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ЕМА 7. Система депозитного страхования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Цель и задачи создания СДС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сновные варианты СДС. Их классификац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равнительный анализ различных компонентов СДС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трахование иностранных вкладо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цесс входа банка в СДС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зможности СДС по разрешению процедур банковских банкрот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</w:t>
      </w:r>
      <w:r>
        <w:rPr>
          <w:sz w:val="28"/>
        </w:rPr>
        <w:t xml:space="preserve">1. </w:t>
      </w:r>
      <w:r>
        <w:rPr>
          <w:b/>
          <w:sz w:val="28"/>
        </w:rPr>
        <w:t>Система депозитного страхования (СДС)</w:t>
      </w:r>
      <w:r>
        <w:rPr>
          <w:sz w:val="28"/>
        </w:rPr>
        <w:t xml:space="preserve"> – это комплекс мер, обеспечивающий вкладчикам возврат их вкладов в случае банкротства банка или объявления его несостоятельным. Создание системы депозитного страхования вытекает из логики создания двухуровневой банковской системы в стране. СДС в той или иной форме существует практически во всех странах рыночной экономики и стала неотъемлемой частью их банковской системы.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ешение о создании СДС многие страны принимали в периоды кризисов банковской системы</w:t>
      </w:r>
      <w:r>
        <w:rPr>
          <w:sz w:val="28"/>
          <w:lang w:val="en-US"/>
        </w:rPr>
        <w:t>:</w:t>
      </w:r>
      <w:r>
        <w:rPr>
          <w:sz w:val="28"/>
        </w:rPr>
        <w:t xml:space="preserve"> в США во время «Великой депрессии», в Великобритании во время банковского кризиса 70-х годов, в Италии – в связи с крахом крупного банка – «Банко Амброзиано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новными задачами создания системы страхования вкладов в России являются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оздание гарантий, главным образом, мелким вкладчикам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Формирование на этой основе реального механизма предотвращения кризиса банковской ликвидности и массового изъятия средств с депозитных счетов в случае неблагоприятной экономической конъюнктуры и банковских банкрот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маловажное значение могут иметь также «сопутствующие» результаты введения СДС. В их числе макроэкономические, в первую очередь, антиинфляционные последствия подобной меры. Рост депозитов относительно общей величины денежной массы приводит к росту денежного мультипликатора, что повышает эффективность воздействия регулирующих решений ЦБ на функционирование денежно-кредитной систе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ДС позволяет создать более отработанный механизм разграничения сфер компетенции и ответственности основных субъектов банковской системы, коммерческих банков и их клиентов. Основу этого составляет разделение риска сторон. При этом охранить баланс ответственности коммерческого банка за рискованность совершаемых им операций и потенциальных клиентов за выбор достойного ба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ДС обеспечивает благоприятные условия для действия механизма банковских банкротств. В силу специфики банковской деятельности этот процесс требует гораздо более взвешенного подхода и удовлетворения многочисленных претензий, для чего необходимы специальные структуры. Банкротство банка, особенно крупного, может иметь серьезные макроэкономические последствия. Поэтому кроме соблюдения прав собственности владельцев и партнеров коммерческих банков, в процессе разрешения банкротства важно учесть общеэкономические интерес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оздание институциональных структур депозитного страхования важно еще и для процесса выделения функций Центрального Банка, тех, которые более эффективно могут выполнять самостоятельные органы на основе разделения компетенции и полномоч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Классификацию существующих СДС можно провести по нескольким критериям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 характеру требований к участию коммерческих банков</w:t>
      </w:r>
      <w:r>
        <w:rPr>
          <w:sz w:val="28"/>
          <w:lang w:val="en-US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а) обязательная</w:t>
      </w:r>
      <w:r>
        <w:rPr>
          <w:sz w:val="28"/>
          <w:lang w:val="en-US"/>
        </w:rPr>
        <w:t>;</w:t>
      </w:r>
      <w:r>
        <w:rPr>
          <w:sz w:val="28"/>
        </w:rPr>
        <w:t xml:space="preserve">            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добровольная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 правовому регулированию</w:t>
      </w:r>
      <w:r>
        <w:rPr>
          <w:sz w:val="28"/>
          <w:lang w:val="en-US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а) императивная</w:t>
      </w:r>
      <w:r>
        <w:rPr>
          <w:sz w:val="28"/>
          <w:lang w:val="en-US"/>
        </w:rPr>
        <w:t>;</w:t>
      </w:r>
      <w:r>
        <w:rPr>
          <w:sz w:val="28"/>
        </w:rPr>
        <w:t xml:space="preserve">           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диспозитивная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 широте охвата объекта страхования</w:t>
      </w:r>
      <w:r>
        <w:rPr>
          <w:sz w:val="28"/>
          <w:lang w:val="en-US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а) полная</w:t>
      </w:r>
      <w:r>
        <w:rPr>
          <w:sz w:val="28"/>
          <w:lang w:val="en-US"/>
        </w:rPr>
        <w:t>;</w:t>
      </w:r>
      <w:r>
        <w:rPr>
          <w:sz w:val="28"/>
        </w:rPr>
        <w:t xml:space="preserve">            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б) ограниченная</w:t>
      </w:r>
      <w:r>
        <w:rPr>
          <w:sz w:val="28"/>
          <w:lang w:val="en-US"/>
        </w:rPr>
        <w:t>;</w:t>
      </w:r>
      <w:r>
        <w:rPr>
          <w:sz w:val="28"/>
        </w:rPr>
        <w:t xml:space="preserve">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дискреционная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 форме собственности на функциональные органы СДС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а) государственная</w:t>
      </w:r>
      <w:r>
        <w:rPr>
          <w:sz w:val="28"/>
          <w:lang w:val="en-US"/>
        </w:rPr>
        <w:t>;</w:t>
      </w: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б) частная</w:t>
      </w:r>
      <w:r>
        <w:rPr>
          <w:sz w:val="28"/>
          <w:lang w:val="en-US"/>
        </w:rPr>
        <w:t>;</w:t>
      </w: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) смешанная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 принципу определения ставки платежей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а) фиксированная</w:t>
      </w:r>
      <w:r>
        <w:rPr>
          <w:sz w:val="28"/>
          <w:lang w:val="en-US"/>
        </w:rPr>
        <w:t>;</w:t>
      </w: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б) дифференцированная по банкам и их операциям (в зависимости от финансового положения и рискованности операций банка)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) дифференцированная по времени (в зависимости от текущей величины фонда СДС и объема необходимых выплат)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 степени государственного участия в финансовом обеспечении страховых выплат</w:t>
      </w:r>
      <w:r>
        <w:rPr>
          <w:sz w:val="28"/>
          <w:lang w:val="en-US"/>
        </w:rPr>
        <w:t>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с созданием дополнительных государственных гарантий в виде кредитной линии ЦБ</w:t>
      </w:r>
      <w:r>
        <w:rPr>
          <w:sz w:val="28"/>
          <w:lang w:val="en-US"/>
        </w:rPr>
        <w:t>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без дополнительных гарантий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 Проблемы страхования </w:t>
      </w:r>
      <w:r>
        <w:rPr>
          <w:b/>
          <w:sz w:val="28"/>
        </w:rPr>
        <w:t>иностранных вкладов</w:t>
      </w:r>
      <w:r>
        <w:rPr>
          <w:sz w:val="28"/>
        </w:rPr>
        <w:t xml:space="preserve"> решаются по-разному. Данная проблема состоит из двух аспектов</w:t>
      </w:r>
      <w:r>
        <w:rPr>
          <w:sz w:val="28"/>
          <w:lang w:val="en-US"/>
        </w:rPr>
        <w:t>:</w:t>
      </w:r>
      <w:r>
        <w:rPr>
          <w:sz w:val="28"/>
        </w:rPr>
        <w:t xml:space="preserve"> страхования </w:t>
      </w:r>
      <w:r>
        <w:rPr>
          <w:b/>
          <w:i/>
          <w:sz w:val="28"/>
        </w:rPr>
        <w:t>национальных вкладов в заграничных банках</w:t>
      </w:r>
      <w:r>
        <w:rPr>
          <w:sz w:val="28"/>
        </w:rPr>
        <w:t xml:space="preserve">, в основном в иностранных отделениях банков, и страхования </w:t>
      </w:r>
      <w:r>
        <w:rPr>
          <w:b/>
          <w:i/>
          <w:sz w:val="28"/>
        </w:rPr>
        <w:t>заграничных вкладов в национальных банках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>Первый аспект.</w:t>
      </w:r>
      <w:r>
        <w:rPr>
          <w:sz w:val="28"/>
        </w:rPr>
        <w:t xml:space="preserve"> Данные вклады являются частью банковской и денежной системы и единые нормы для национальных и заграничных банков будут содействовать повышению эффективности всей банковской системы. Одним из основных преимуществ включения иностранных вкладов в систему страхования является расширение базы страховых платежей и получения для страхового фонда еще одного источника поступлений. Однако, на практике, данные вклады обычно не страхуются по следующим причинам. Во-первых, система страхования должна распространятся только на банки, которые могут быть обследованы национальными службами банковского надзора. С другой стороны, заграничные банки, в основном, представляют собой отделения национальных банков, имеющие небольшой объем банковских операций и малый эффект на финансовые условия деятельности самого банка, а тем более, банковскую систему страны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b/>
          <w:i/>
          <w:sz w:val="28"/>
        </w:rPr>
        <w:t xml:space="preserve">Второй аспект. </w:t>
      </w:r>
      <w:r>
        <w:rPr>
          <w:sz w:val="28"/>
        </w:rPr>
        <w:t>Основной причиной страхования заграничных вкладов в национальных банках является то, что они, также как и все другие вклады, подвержены риску банковских банкротств, а так как основной целью системы депозитного страхования является обеспечение стабильности банковской системы, то исключение из предмета страхования заграничных вкладов казалось бы противоречит самой цели системы. В то же время, данные вклады не принадлежат резидентам, как в случае с иностранными вкладами и государство менее заинтересовано в обеспечении их сохранности. Данные вклады могут быть застрахованы страной принадлежности вкладчика, следствием чего может быть двойное страхование. В связи с этими причинами, более вероятным будет исключение зарубежных вкладов из отечественной системы страх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отношении вкладов, размещенных в иностранных валютах в застрахованных банках необходимо отметить следующее. С точки зрения СДС, они приравниваются к нерезидентным вкладам. Это связано с тем, что с одной стороны, СДС может не располагать необходимым количеством иностранной валюты в случае банковского кризиса. С другой стороны, наличие депозитов в иностранной валюте свидетельствует об известном предпочтении, отдаваемом резидентами иностранной валюте, что, в общем, не поощряется. По этим причинам вклады не включаются в систему страх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5. Немаловажное значение имеет </w:t>
      </w:r>
      <w:r>
        <w:rPr>
          <w:b/>
          <w:sz w:val="28"/>
        </w:rPr>
        <w:t>процесс входа банка в систему</w:t>
      </w:r>
      <w:r>
        <w:rPr>
          <w:sz w:val="28"/>
        </w:rPr>
        <w:t xml:space="preserve">. Помимо нормативных проблем, которые рассмотрены выше, введение подобной системы приведет к увеличению бремени платежей на банки, и не все из них смогут удовлетворительным образом быстро решить возникшие проблемы. СДС может существовать при наличии строго определенных критериев. Возможная форма субсидирования – откладывание текущих платежей в фонд СДС с последующей компенсацией (на условиях платности ссуды)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Базовыми характеристиками СДС (применительно к России) являются</w:t>
      </w:r>
      <w:r>
        <w:rPr>
          <w:sz w:val="28"/>
          <w:lang w:val="en-US"/>
        </w:rPr>
        <w:t>:</w:t>
      </w:r>
      <w:r>
        <w:rPr>
          <w:sz w:val="28"/>
        </w:rPr>
        <w:t xml:space="preserve"> обязательность, императивность, ограниченность (с возможными элементами дискреционности), государственная форма собственности, возможность открытия специальной кредитной линии ЦБ для обеспечения гарантированной ликвид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пределение ставки платежа должно строится на принципах, предусматривающих единый ее уровень для банков, соблюдающих установленные экономические нормативы и возможность повышения размера выплат для банков с более высоким риском финансовых опера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новременно с такой достаточно жесткой конструкцией, которая должна играть роль фундамента, СДС может быть дополнена своего рода надстройкой в виде различных добровольных форм страхования депозитов, осуществляемых (без государственной поддержки) как фондом депозитного страхования, так и независимыми страховыми организаци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6. Международный опыт знает множество вариантов разрешения банковских банкротств при посредстве СДС. Для наиболее развитой СДС США характерно применение следующих процедур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>Ликвидация</w:t>
      </w:r>
      <w:r>
        <w:rPr>
          <w:sz w:val="28"/>
        </w:rPr>
        <w:t xml:space="preserve"> банка с проведением прямых выплат застрахованным вкладчикам, распродажей активов банка-банкрота с покрытием убытков СД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>Слияние</w:t>
      </w:r>
      <w:r>
        <w:rPr>
          <w:sz w:val="28"/>
        </w:rPr>
        <w:t xml:space="preserve"> с банком-покупателем и возмещение ему определенной суммы в виде компенсации для списания убыт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казание</w:t>
      </w:r>
      <w:r>
        <w:rPr>
          <w:b/>
          <w:sz w:val="28"/>
        </w:rPr>
        <w:t xml:space="preserve"> открытой помощи банку</w:t>
      </w:r>
      <w:r>
        <w:rPr>
          <w:sz w:val="28"/>
        </w:rPr>
        <w:t>, находящемуся в затруднительном положе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Создание </w:t>
      </w:r>
      <w:r>
        <w:rPr>
          <w:b/>
          <w:sz w:val="28"/>
        </w:rPr>
        <w:t>«мостовых банков»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роведение </w:t>
      </w:r>
      <w:r>
        <w:rPr>
          <w:b/>
          <w:sz w:val="28"/>
        </w:rPr>
        <w:t>программ воздержания в требованиях</w:t>
      </w:r>
      <w:r>
        <w:rPr>
          <w:sz w:val="28"/>
        </w:rPr>
        <w:t xml:space="preserve"> к банкам, чьи трудности связаны с финансированием определенных отраслей экономики (например, сельское хозяйство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мперативная и диспозитивная системы страхования используют различные процедуры размещения банкротств. Императивные системы страхования действуют быстрее, ритмичнее, основываясь на принятых правилах и процедурах. При диспозитивной системе страхования у органов СДС имеется большая свобода действий в отношении страхования вкладчиков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именение опыта западных систем СДС по процедурам размещения банковских банкротств следует, в первую очередь внедрять </w:t>
      </w:r>
      <w:r>
        <w:rPr>
          <w:b/>
          <w:sz w:val="28"/>
        </w:rPr>
        <w:t>методы ликвидации банка и передачи его покупателю</w:t>
      </w:r>
      <w:r>
        <w:rPr>
          <w:sz w:val="28"/>
        </w:rPr>
        <w:t>. К более сложным методам (создание «мостовых банков») целесообразно подходить, накопив определенный опыт. Оказание прямой помощи или введение льгот по отношению к банкам по отраслевому характеру их проблем требует тщательного согласования с приоритетами денежно-кредитной политики и ее другими инструментами, что отчасти входит в компетенцию Ц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4:37:00Z</dcterms:created>
  <dc:creator>UnKnow</dc:creator>
  <dc:description/>
  <dc:language>en-US</dc:language>
  <cp:lastModifiedBy>UnKnow</cp:lastModifiedBy>
  <cp:lastPrinted>1999-09-19T14:23:00Z</cp:lastPrinted>
  <dcterms:modified xsi:type="dcterms:W3CDTF">1999-09-19T14:37:00Z</dcterms:modified>
  <cp:revision>2</cp:revision>
  <dc:subject/>
  <dc:title>ТЕМА 7</dc:title>
</cp:coreProperties>
</file>