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содержание</w:t>
      </w:r>
    </w:p>
    <w:p>
      <w:pPr>
        <w:pStyle w:val="Normal1"/>
        <w:spacing w:lineRule="auto" w:line="360"/>
        <w:ind w:hanging="0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caps/>
          <w:sz w:val="28"/>
          <w:lang w:val="ru-RU" w:eastAsia="en-US"/>
        </w:rPr>
      </w:pPr>
      <w:r>
        <w:rPr>
          <w:b/>
          <w:caps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20383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6.05pt;mso-position-vertical-relative:text;margin-left:4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введение</w:t>
      </w:r>
    </w:p>
    <w:p>
      <w:pPr>
        <w:pStyle w:val="Normal1"/>
        <w:spacing w:lineRule="auto" w:line="360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1"/>
        <w:spacing w:lineRule="auto" w:line="360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Государственное Регулирование страховой деятельности на украи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1524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2pt;mso-position-vertical-relative:text;margin-left:4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hanging="0"/>
        <w:rPr>
          <w:b/>
          <w:b/>
          <w:caps/>
          <w:sz w:val="28"/>
          <w:lang w:val="ru-RU" w:eastAsia="en-US"/>
        </w:rPr>
      </w:pPr>
      <w:r>
        <w:rPr>
          <w:b/>
          <w:caps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224790</wp:posOffset>
                </wp:positionV>
                <wp:extent cx="365760" cy="2743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.7pt;mso-position-vertical-relative:text;margin-left:4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6130</wp:posOffset>
                </wp:positionH>
                <wp:positionV relativeFrom="paragraph">
                  <wp:posOffset>773430</wp:posOffset>
                </wp:positionV>
                <wp:extent cx="36576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0.9pt;mso-position-vertical-relative:text;margin-left:4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1413510</wp:posOffset>
                </wp:positionV>
                <wp:extent cx="36576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1.3pt;mso-position-vertical-relative:text;margin-left:4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лицензирование страховой деятельности</w:t>
      </w:r>
    </w:p>
    <w:p>
      <w:pPr>
        <w:pStyle w:val="Normal1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1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заключение</w:t>
      </w:r>
    </w:p>
    <w:p>
      <w:pPr>
        <w:pStyle w:val="Normal1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1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литература</w:t>
      </w:r>
    </w:p>
    <w:p>
      <w:pPr>
        <w:pStyle w:val="Normal1"/>
        <w:spacing w:lineRule="auto" w:line="360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введение</w:t>
      </w:r>
    </w:p>
    <w:p>
      <w:pPr>
        <w:pStyle w:val="Normal1"/>
        <w:spacing w:lineRule="auto" w:line="360"/>
        <w:ind w:firstLine="72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Необходимость обеспечения высокой степени ответственности страховщика за социально-экономические последствия своей деятельности обусловливает формирование общественной потребности в организации государственного страхового надзора. В общей форме этот надзор выражается в изучении финансового положения страховщика и его платежеспособно</w:t>
        <w:softHyphen/>
        <w:t>сти по принятым договорным обязательствам перед страховате</w:t>
        <w:softHyphen/>
        <w:t>лями. Отсутствие средств у страховщика для расчетов по приня</w:t>
        <w:softHyphen/>
        <w:t>тым обязательствам подрывает доверие не только к конкретному страховщику, но и вообще к идее страхования. В общественном сознании недоверие к страховой идее воплощается в претензиях населения к государственным институтам. Именно поэтому государство не может находиться в стороне от страховой деятельности, увязывая интересы страховщиков, населения и экономики в целом. Основная проблема государственного стра</w:t>
        <w:softHyphen/>
        <w:t>хового надзора — величина резервов, гарантирующих плате</w:t>
        <w:softHyphen/>
        <w:t>жеспособность страховщика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Страховой рынок как часть финансово-кредитной сферы яв</w:t>
        <w:softHyphen/>
        <w:t>ляется объектом государственного регулирования и контроля в целях обеспечения его стабильного функционирования с уче</w:t>
        <w:softHyphen/>
        <w:t>том значимости страхования в процессе общественного воспроизводства. Повсеместно страховое дело выделяется в специ</w:t>
        <w:softHyphen/>
        <w:t>альную область хозяйственного законодательства и админист</w:t>
        <w:softHyphen/>
        <w:t>ративного надзора: государственное регулирование страхового рынка осуществляется посредством специальной налоговой по</w:t>
        <w:softHyphen/>
        <w:t>литики, принятия законов по отдельным видам предпринима</w:t>
        <w:softHyphen/>
        <w:t>тельской деятельности, отражающих порядок заключения до</w:t>
        <w:softHyphen/>
        <w:t>говоров страхования и решения возникающих споров. Государ</w:t>
        <w:softHyphen/>
        <w:t>ство также устанавливает с учетом интересов всего общества обязательные виды страхования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Регулирующая роль государственного органа по страховому надзору должна предусматривать выполнение в основном трех функций, с помощью которых обеспечивается надежная защи</w:t>
        <w:softHyphen/>
        <w:t>та страхователей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1. Регистрация тех, кто осуществляет действия, связанные с заключением договоров страхования, — главная функция органа по страховому надзору. Регистрацию должны пройти все страховщики. В ходе регистрации выясняются профессиональ</w:t>
        <w:softHyphen/>
        <w:t>ная пригодность страховщика, его финансовое положение. За</w:t>
        <w:softHyphen/>
        <w:t>падная практика обычно требует представления рекомендатель</w:t>
        <w:softHyphen/>
        <w:t>ного письма от какого-либо известного лица в финансово-кре</w:t>
        <w:softHyphen/>
        <w:t>дитной сфере. Не получив официального признания, страховое общество не может функционировать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Органом страхового надзора акт регистрации оформляется выдачей соответствующего разрешения или лицензии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2. Обеспечение гласности. Каждый, кто профессионально занимается страховой деятельностью, обязан опубликовать проспект, содержащий полную правдивую и четкую информа</w:t>
        <w:softHyphen/>
        <w:t>цию о финансовом положении страховщика. Принцип гласно</w:t>
        <w:softHyphen/>
        <w:t>сти проводится через положение законодательных актов о стра</w:t>
        <w:softHyphen/>
        <w:t>ховой деятельности (публичная отчетность)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Чтобы не допускать ограничения конкурентной борьбы, ор</w:t>
        <w:softHyphen/>
        <w:t>ган страхового надзора должен проверить, насколько достовер</w:t>
        <w:softHyphen/>
        <w:t>на представленная информация или потребовать подтвержде</w:t>
        <w:softHyphen/>
        <w:t>ния представленных данных аудитором. Открытость информа</w:t>
        <w:softHyphen/>
        <w:t>ции о финансовом положении страховщиков способствует со</w:t>
        <w:softHyphen/>
        <w:t>хранению конкурентной борьбы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3. Поддержание правопорядка в отрасли. Орган государст</w:t>
        <w:softHyphen/>
        <w:t>венного страхового надзора может начать расследование нару</w:t>
        <w:softHyphen/>
        <w:t>шений закона, принять административные меры в отношении тех, кто действует вопреки интересам страхователей, или пере</w:t>
        <w:softHyphen/>
        <w:t>дать дело в суд.</w:t>
      </w:r>
      <w:r>
        <w:br w:type="page"/>
      </w:r>
    </w:p>
    <w:p>
      <w:pPr>
        <w:pStyle w:val="Normal1"/>
        <w:spacing w:lineRule="auto" w:line="360"/>
        <w:ind w:hanging="0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Государственное Регулирование страховой деятельности на украине</w:t>
      </w:r>
    </w:p>
    <w:p>
      <w:pPr>
        <w:pStyle w:val="Normal1"/>
        <w:spacing w:lineRule="auto" w:line="360"/>
        <w:ind w:firstLine="72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ервой попыткой на законода</w:t>
        <w:softHyphen/>
        <w:t>тельном уровне регламенти</w:t>
        <w:softHyphen/>
        <w:t>ровать  предпринимательскую страховую деятельность и страховые отношения в Украине был Декрет Ка</w:t>
        <w:softHyphen/>
        <w:t>бинета Министров Украины "О страхо</w:t>
        <w:softHyphen/>
        <w:t>вании" от 10 мая 1993 г. № 47-93. Его разработчики пошли по пути, предло</w:t>
        <w:softHyphen/>
        <w:t>женному Законом Российской Федера</w:t>
        <w:softHyphen/>
        <w:t>ции "О страховании". При этом были объединены правовые нормы, регламен</w:t>
        <w:softHyphen/>
        <w:t>тирующие предпринимательскую стра</w:t>
        <w:softHyphen/>
        <w:t>ховую деятельность с гражданско-правовыми нормами, регулирующими стра</w:t>
        <w:softHyphen/>
        <w:t>ховые отношения. Следует отметить, что в тексте Декрета Кабинета Минист</w:t>
        <w:softHyphen/>
        <w:t>ров Украины "О страховании" проти</w:t>
        <w:softHyphen/>
        <w:t>воречий и недоработок больше, чем в одноименном Законе Российской Феде</w:t>
        <w:softHyphen/>
        <w:t>рации. Тем не менее, данный норматив</w:t>
        <w:softHyphen/>
        <w:t>ный акт оказал большое влияние на страховой рынок услуг в Украине (в большей степени за счет учреждения Комитета по делам надзора за страхо</w:t>
        <w:softHyphen/>
        <w:t>вой деятельностью в Украине)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Укрстрахнадзор создан в соответст</w:t>
        <w:softHyphen/>
        <w:t>вии с Постановлением Кабинета Мини</w:t>
        <w:softHyphen/>
        <w:t>стров Украины и Национального Банка Украины от 17 сентября 1993 г. № 743. Постановлением Кабинета Министров Украины от 14 марта 1994 г. № 166 утверждено Положение об этом Комите</w:t>
        <w:softHyphen/>
        <w:t>те, которым определены его цели, зада</w:t>
        <w:softHyphen/>
        <w:t>чи и компетенция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На рубеже 1994-1995 гг. в Украине наблюдался кризис страхового рынка, который выразился в неплатежеспособ</w:t>
        <w:softHyphen/>
        <w:t>ности многих страховых компаний, невыполнении ими обязательств перед страхователями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Сегодня в Украине в большинстве случаев страховой полис (страховое свидетельство) не рассматривается как гарантия защиты личных и имущест</w:t>
        <w:softHyphen/>
        <w:t>венных интересов от непредсказуемых случайностей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Злоупотребления при осуществлении предпринимательской страховой дея</w:t>
        <w:softHyphen/>
        <w:t>тельности со стороны, как страховщи</w:t>
        <w:softHyphen/>
        <w:t>ков, так и страхователей, особенно при страховании финансовых рисков (в частности непогашения кредитов), на</w:t>
        <w:softHyphen/>
        <w:t>несли непоправимый ущерб деловой репутации страховщиков и страхового дела в целом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ричины такого явления следующие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116" w:leader="none"/>
        </w:tabs>
        <w:spacing w:lineRule="auto" w:line="360"/>
        <w:ind w:left="1116" w:hanging="396"/>
        <w:rPr>
          <w:sz w:val="28"/>
          <w:lang w:val="ru-RU"/>
        </w:rPr>
      </w:pPr>
      <w:r>
        <w:rPr>
          <w:sz w:val="28"/>
          <w:lang w:val="ru-RU"/>
        </w:rPr>
        <w:t>неэффективный надзор со стороны государства за страховой деятельно</w:t>
        <w:softHyphen/>
        <w:t>стью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116" w:leader="none"/>
        </w:tabs>
        <w:spacing w:lineRule="auto" w:line="360"/>
        <w:ind w:left="1116" w:hanging="396"/>
        <w:rPr>
          <w:sz w:val="28"/>
          <w:lang w:val="ru-RU"/>
        </w:rPr>
      </w:pPr>
      <w:r>
        <w:rPr>
          <w:sz w:val="28"/>
          <w:lang w:val="ru-RU"/>
        </w:rPr>
        <w:t>отсутствие нормативных актов, регу</w:t>
        <w:softHyphen/>
        <w:t>лирующих страховую деятельность, и опыта страховых отношений в сфере частно - правового   негосударственного страхования как со стороны субъектов страховых отношений, так и со стороны государства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Необходимо также учитывать, что Декретом Кабинета Министров Украи</w:t>
        <w:softHyphen/>
        <w:t>ны "О страховании" (ст. 2) был введен запрет на осуществление предпринима</w:t>
        <w:softHyphen/>
        <w:t>тельской страховой деятельности на территории Украины иностранными страховщиками. Между тем, именно они обладают опытом и культурой пре</w:t>
        <w:softHyphen/>
        <w:t>доставления высококачественных стра</w:t>
        <w:softHyphen/>
        <w:t>ховых услуг, а также многолетней практикой технологии осуществления страховой деятельности. Иностранным страховым посредникам было отказано также в осуществлении посредниче</w:t>
        <w:softHyphen/>
        <w:t>ской деятельности в Украине. Мотиви</w:t>
        <w:softHyphen/>
        <w:t>ровкой таких нецивилизованных за</w:t>
        <w:softHyphen/>
        <w:t>претов послужило стремление пре</w:t>
        <w:softHyphen/>
        <w:t>доставить возможность отечествен</w:t>
        <w:softHyphen/>
        <w:t>ным страховщикам "стать на ноги". На самом же деле это лишь устранило необходимую для частного предприни</w:t>
        <w:softHyphen/>
        <w:t>мательства конкуренцию, что лишило страхователей права совершить цивили</w:t>
        <w:softHyphen/>
        <w:t>зованный выбор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Таким образом, сегодня платеже</w:t>
        <w:softHyphen/>
        <w:t>способных  страховых организаций, предоставляющих высококачественные страховые услуги на уровне мировых стандартов в Украине нет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Запрет на осуществление предпри</w:t>
        <w:softHyphen/>
        <w:t>нимательской страховой деятельности иностранными страховщиками тогда привел к таким негативным последствиям: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в Украину не поступили современ</w:t>
        <w:softHyphen/>
        <w:t>ные страховые технологии;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отенциальные страхователи не до</w:t>
        <w:softHyphen/>
        <w:t>веряют отечественным страховщикам, что снижает спрос их на страховые услуги;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за несколько лет осуществления предпринимательской страховой дея</w:t>
        <w:softHyphen/>
        <w:t>тельности не сложилась система лично</w:t>
        <w:softHyphen/>
        <w:t>го страхования;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монополизирован страховой рынок в некоторых отраслях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целом это можно было определить как несложившуюся финансовую систему распределения и перераспределения рисков в государственном масштабе. В ст. 2 Декрета Кабинета Министров Украины "О страховании" законода</w:t>
        <w:softHyphen/>
        <w:t>тель определил исключительный пере</w:t>
        <w:softHyphen/>
        <w:t>чень организационно-правовых форм, посредством которых возможно осуще</w:t>
        <w:softHyphen/>
        <w:t>ствление предпринимательской страхо</w:t>
        <w:softHyphen/>
        <w:t>вой деятельности. Указанная норма сохранена без изменений в ст. 2 Закона Украины "О страховании". Особое внимание следует обратить на то, что были выбраны такие формы, которые предполагают ответственность учреди</w:t>
        <w:softHyphen/>
        <w:t>телей по обязательствам компании пол</w:t>
        <w:softHyphen/>
        <w:t>ностью или в долях, пропорционально взносам в уставный фонд, личным имуществом (за исключением акцио</w:t>
        <w:softHyphen/>
        <w:t>нерного общества). Критерий, которым воспользовался законодатель при опреде</w:t>
        <w:softHyphen/>
        <w:t>лении организационно-правовых форм, выбран не совсем точно. Во всяком случае, такой подход на практике себя никак не оправдал. Финансовому уч</w:t>
        <w:softHyphen/>
        <w:t>реждению, каковым является страховая компания,  необходимо согласование действий многих учредителей с целью объединения денежных средств для нормального функционирования стра</w:t>
        <w:softHyphen/>
        <w:t>ховой компании и обеспечения стра</w:t>
        <w:softHyphen/>
        <w:t>ховых обязательств. Это нашло под</w:t>
        <w:softHyphen/>
        <w:t>тверждение в ст. 29 Закона Украины "О страховании" в повышенных по сравнению с положениями Декрета Ка</w:t>
        <w:softHyphen/>
        <w:t>бинета Министров Украины "О страхо</w:t>
        <w:softHyphen/>
        <w:t>вании" требованиях к минимальному раз</w:t>
        <w:softHyphen/>
        <w:t>меру уставного фонда страховой компа</w:t>
        <w:softHyphen/>
        <w:t>нии: 100 000 экю — для страховых ком</w:t>
        <w:softHyphen/>
        <w:t>паний, участниками которых являются украинские физические и юридические лица и соответственно 500 000 экю — для страховых компаний, если среди участников имеются иностранные физи</w:t>
        <w:softHyphen/>
        <w:t>ческие пли юридические лица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Такие организационно-правовые формы, как коммандитное товарищест</w:t>
        <w:softHyphen/>
        <w:t>во, товарищество с дополнительной ответственностью и полное товарищест</w:t>
        <w:softHyphen/>
        <w:t>во, по своей правовой природе предпо</w:t>
        <w:softHyphen/>
        <w:t>лагают объединение небольшого числа участников и их капиталов для осуще</w:t>
        <w:softHyphen/>
        <w:t>ствления совместной предприниматель</w:t>
        <w:softHyphen/>
        <w:t>ской деятельности. Единственной организационно-правовой формой, имеющей неоспоримые преимущества для осуще</w:t>
        <w:softHyphen/>
        <w:t>ствления предпринимательской страхо</w:t>
        <w:softHyphen/>
        <w:t>вой деятельности, является акционерное общество. Это преимущество состоит в способе формирования уставного фонда путем выпуска акций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Закон Украины "О страховании" (ч. 3 ст. 2) предусматривает ограниче</w:t>
        <w:softHyphen/>
        <w:t>ние на участие иностранного физиче</w:t>
        <w:softHyphen/>
        <w:t>ского или юридического лица в устав</w:t>
        <w:softHyphen/>
        <w:t>ном фонде страховой компании в раз</w:t>
        <w:softHyphen/>
        <w:t>мере, не превышающем 49 % уставного фонда. Ч. 4 ст. 2 предусматривает ог</w:t>
        <w:softHyphen/>
        <w:t>раничение в размере 20 % от собствен</w:t>
        <w:softHyphen/>
        <w:t>ного уставного фонда, которые страхо</w:t>
        <w:softHyphen/>
        <w:t>вая компания имеет право инвестиро</w:t>
        <w:softHyphen/>
        <w:t>вать в уставные фонды других страхо</w:t>
        <w:softHyphen/>
        <w:t>вых компаний. При этом каждая такая инвестиция, осуществляемая в виде взноса (доли) в уставный фонд, не может превышать 5 % уставного фонда инвестируемой страховой компании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еречисленные инвестиционные ог</w:t>
        <w:softHyphen/>
        <w:t>раничения, как с юридической, так и с практической точки зрения, выглядят не более чем иллюзия, поскольку суще</w:t>
        <w:softHyphen/>
        <w:t>ствует множество абсолютно легитимных способов обойти их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Мировой опыт и многолетняя прак</w:t>
        <w:softHyphen/>
        <w:t>тика в области страхования высокораз</w:t>
        <w:softHyphen/>
        <w:t>витых государств Европы и Северной Америки подсказывают иные пути ре</w:t>
        <w:softHyphen/>
        <w:t>шения этой проблемы: жесткое законо</w:t>
        <w:softHyphen/>
        <w:t>дательное регулирование инвестицион</w:t>
        <w:softHyphen/>
        <w:t>ной деятельности страховых компаний, вплоть до прямых предписаний, — в каком размере и в какие источники должны быть инвестированы находя</w:t>
        <w:softHyphen/>
        <w:t>щиеся в распоряжении страховой ком</w:t>
        <w:softHyphen/>
        <w:t>пании денежные средства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>Основным звеном системы государственного страхования являются  региональные управления государственного страхования и инспекции, которые входят в "</w:t>
      </w:r>
      <w:r>
        <w:rPr>
          <w:spacing w:val="2"/>
          <w:sz w:val="28"/>
          <w:lang w:val="ru-RU"/>
        </w:rPr>
        <w:t>НАСК</w:t>
      </w:r>
      <w:r>
        <w:rPr>
          <w:sz w:val="28"/>
          <w:lang w:val="ru-RU"/>
        </w:rPr>
        <w:t xml:space="preserve">  Оранта". При инспекции </w:t>
      </w:r>
      <w:r>
        <w:rPr>
          <w:spacing w:val="2"/>
          <w:sz w:val="28"/>
          <w:lang w:val="ru-RU"/>
        </w:rPr>
        <w:t>положено</w:t>
      </w:r>
      <w:r>
        <w:rPr>
          <w:sz w:val="28"/>
          <w:lang w:val="ru-RU"/>
        </w:rPr>
        <w:t xml:space="preserve"> проведение большинства видов добровольного и обязательного страхования: заключение договоров, оценка имущества, определение и выплата страховых сумм (в пределах лимитов).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Работу по личному и имущественному страхованию среди населения непосредственно проводят внештатные агенты государственного страхования. Им </w:t>
      </w:r>
      <w:r>
        <w:rPr>
          <w:spacing w:val="2"/>
          <w:sz w:val="28"/>
          <w:lang w:val="ru-RU"/>
        </w:rPr>
        <w:t>предоставлено</w:t>
      </w:r>
      <w:r>
        <w:rPr>
          <w:sz w:val="28"/>
          <w:lang w:val="ru-RU"/>
        </w:rPr>
        <w:t xml:space="preserve"> право от имени органов государственного страхования заключать с гражданами договоры страхования и выдавать страховые свидетельства и квитанции установленного </w:t>
      </w:r>
      <w:r>
        <w:rPr>
          <w:spacing w:val="2"/>
          <w:sz w:val="28"/>
          <w:lang w:val="ru-RU"/>
        </w:rPr>
        <w:t>образца</w:t>
      </w:r>
      <w:r>
        <w:rPr>
          <w:sz w:val="28"/>
          <w:lang w:val="ru-RU"/>
        </w:rPr>
        <w:t xml:space="preserve"> за своей подписью и печаткой инспекции. Указанную работу страховой агент должен проводить на определенном участке, с оплатой его труда на комиссионных основах.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Органы государственного страхования организуют работу инспекций, непосредственно проводят некоторые виды страхования, рассчитывают и утверждают крупные суммы выплат страхового возмещения, проводят ревизии подчиненных </w:t>
      </w:r>
      <w:r>
        <w:rPr>
          <w:spacing w:val="2"/>
          <w:sz w:val="28"/>
          <w:lang w:val="ru-RU"/>
        </w:rPr>
        <w:t>подразделений</w:t>
      </w:r>
      <w:r>
        <w:rPr>
          <w:sz w:val="28"/>
          <w:lang w:val="ru-RU"/>
        </w:rPr>
        <w:t>, контролируют использование средств на проведение мероприятий по предупреждению гибели, повреждение застрахованного имущества, и тому подобное.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Характерным признаком государственного страхования является участие в нем многих государственных и </w:t>
      </w:r>
      <w:r>
        <w:rPr>
          <w:spacing w:val="2"/>
          <w:sz w:val="28"/>
          <w:lang w:val="ru-RU"/>
        </w:rPr>
        <w:t>общественных</w:t>
      </w:r>
      <w:r>
        <w:rPr>
          <w:sz w:val="28"/>
          <w:lang w:val="ru-RU"/>
        </w:rPr>
        <w:t xml:space="preserve"> организаций. Она реализуется при разработке условий страхования, учете и оценке имущества и проведении обязательного страхования, заключении договоров добровольного имущественного и личного страхования, определении причин возникновения материального </w:t>
      </w:r>
      <w:r>
        <w:rPr>
          <w:spacing w:val="2"/>
          <w:sz w:val="28"/>
          <w:lang w:val="ru-RU"/>
        </w:rPr>
        <w:t>убытка</w:t>
      </w:r>
      <w:r>
        <w:rPr>
          <w:sz w:val="28"/>
          <w:lang w:val="ru-RU"/>
        </w:rPr>
        <w:t xml:space="preserve">, обстоятельств, связанных со страховыми случаями, которые уже произошли. Учитывая, что при проведении имущественного и личного страхования приходится решать вопросы, которые требуют специальных </w:t>
      </w:r>
      <w:r>
        <w:rPr>
          <w:spacing w:val="2"/>
          <w:sz w:val="28"/>
          <w:lang w:val="ru-RU"/>
        </w:rPr>
        <w:t>знаний</w:t>
      </w:r>
      <w:r>
        <w:rPr>
          <w:sz w:val="28"/>
          <w:lang w:val="ru-RU"/>
        </w:rPr>
        <w:t>, к работе страховых органов привлекаются специалисты-эксперты соответствующих профессий.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Государственное страхование направлено на обеспечение формирования и развития эффективно функционирующего рынка страховых услуг, создание в Украине необходимых условий для деятельности  страховиков различных организационно-правовых форм, защиты интересов </w:t>
      </w:r>
      <w:r>
        <w:rPr>
          <w:spacing w:val="2"/>
          <w:sz w:val="28"/>
          <w:lang w:val="ru-RU"/>
        </w:rPr>
        <w:t>страхователей</w:t>
      </w:r>
      <w:r>
        <w:rPr>
          <w:sz w:val="28"/>
          <w:lang w:val="ru-RU"/>
        </w:rPr>
        <w:t>.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Государственное </w:t>
      </w:r>
      <w:r>
        <w:rPr>
          <w:spacing w:val="2"/>
          <w:sz w:val="28"/>
          <w:lang w:val="ru-RU"/>
        </w:rPr>
        <w:t>регулирование</w:t>
      </w:r>
      <w:r>
        <w:rPr>
          <w:sz w:val="28"/>
          <w:lang w:val="ru-RU"/>
        </w:rPr>
        <w:t xml:space="preserve"> этих процессов должно содействовать усилению роли на страховом рынке обществ, которые имеют </w:t>
      </w:r>
      <w:r>
        <w:rPr>
          <w:spacing w:val="2"/>
          <w:sz w:val="28"/>
          <w:lang w:val="ru-RU"/>
        </w:rPr>
        <w:t>крепкую</w:t>
      </w:r>
      <w:r>
        <w:rPr>
          <w:sz w:val="28"/>
          <w:lang w:val="ru-RU"/>
        </w:rPr>
        <w:t xml:space="preserve"> финансовую и правовую </w:t>
      </w:r>
      <w:r>
        <w:rPr>
          <w:spacing w:val="2"/>
          <w:sz w:val="28"/>
          <w:lang w:val="ru-RU"/>
        </w:rPr>
        <w:t>основу</w:t>
      </w:r>
      <w:r>
        <w:rPr>
          <w:sz w:val="28"/>
          <w:lang w:val="ru-RU"/>
        </w:rPr>
        <w:t xml:space="preserve">, и вместе с тем не допускать на него спекулятивные или фиктивные компании, которые могут нанести </w:t>
      </w:r>
      <w:r>
        <w:rPr>
          <w:spacing w:val="2"/>
          <w:sz w:val="28"/>
          <w:lang w:val="ru-RU"/>
        </w:rPr>
        <w:t>ущерб,</w:t>
      </w:r>
      <w:r>
        <w:rPr>
          <w:sz w:val="28"/>
          <w:lang w:val="ru-RU"/>
        </w:rPr>
        <w:t xml:space="preserve"> как страховому делу, так и </w:t>
      </w:r>
      <w:r>
        <w:rPr>
          <w:spacing w:val="2"/>
          <w:sz w:val="28"/>
          <w:lang w:val="ru-RU"/>
        </w:rPr>
        <w:t>страхователям</w:t>
      </w:r>
      <w:r>
        <w:rPr>
          <w:sz w:val="28"/>
          <w:lang w:val="ru-RU"/>
        </w:rPr>
        <w:t>.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Важную роль в системе мероприятий государственного </w:t>
      </w:r>
      <w:r>
        <w:rPr>
          <w:spacing w:val="2"/>
          <w:sz w:val="28"/>
          <w:lang w:val="ru-RU"/>
        </w:rPr>
        <w:t>регулирования</w:t>
      </w:r>
      <w:r>
        <w:rPr>
          <w:sz w:val="28"/>
          <w:lang w:val="ru-RU"/>
        </w:rPr>
        <w:t xml:space="preserve"> страхования </w:t>
      </w:r>
      <w:r>
        <w:rPr>
          <w:spacing w:val="2"/>
          <w:sz w:val="28"/>
          <w:lang w:val="ru-RU"/>
        </w:rPr>
        <w:t>играет</w:t>
      </w:r>
      <w:r>
        <w:rPr>
          <w:sz w:val="28"/>
          <w:lang w:val="ru-RU"/>
        </w:rPr>
        <w:t xml:space="preserve"> регистрация страховых организаций, выдача им лицензий на проведение определенных видов страхования, осуществления контроля за деятельностью всех страховых обществ (компаний) и их объединений.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Согласно Декрету  "О страховании", государственный </w:t>
      </w:r>
      <w:r>
        <w:rPr>
          <w:spacing w:val="2"/>
          <w:sz w:val="28"/>
          <w:lang w:val="ru-RU"/>
        </w:rPr>
        <w:t>надзор</w:t>
      </w:r>
      <w:r>
        <w:rPr>
          <w:sz w:val="28"/>
          <w:lang w:val="ru-RU"/>
        </w:rPr>
        <w:t xml:space="preserve"> за страховой деятельностью в Украине осуществляется с целью соблюдения требования законодательства Украины о страховании, эффективном развитии страховых услуг, </w:t>
      </w:r>
      <w:r>
        <w:rPr>
          <w:spacing w:val="2"/>
          <w:sz w:val="28"/>
          <w:lang w:val="ru-RU"/>
        </w:rPr>
        <w:t>предотвращении</w:t>
      </w:r>
      <w:r>
        <w:rPr>
          <w:sz w:val="28"/>
          <w:lang w:val="ru-RU"/>
        </w:rPr>
        <w:t xml:space="preserve"> неплатежеспособности страховиков и защиты интересов </w:t>
      </w:r>
      <w:r>
        <w:rPr>
          <w:spacing w:val="2"/>
          <w:sz w:val="28"/>
          <w:lang w:val="ru-RU"/>
        </w:rPr>
        <w:t>страхователей</w:t>
      </w:r>
      <w:r>
        <w:rPr>
          <w:sz w:val="28"/>
          <w:lang w:val="ru-RU"/>
        </w:rPr>
        <w:t>.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Государственный </w:t>
      </w:r>
      <w:r>
        <w:rPr>
          <w:spacing w:val="2"/>
          <w:sz w:val="28"/>
          <w:lang w:val="ru-RU"/>
        </w:rPr>
        <w:t>надзор</w:t>
      </w:r>
      <w:r>
        <w:rPr>
          <w:sz w:val="28"/>
          <w:lang w:val="ru-RU"/>
        </w:rPr>
        <w:t xml:space="preserve"> за страховой деятельностью на территории Украины осуществляется Комитетом по делам </w:t>
      </w:r>
      <w:r>
        <w:rPr>
          <w:spacing w:val="2"/>
          <w:sz w:val="28"/>
          <w:lang w:val="ru-RU"/>
        </w:rPr>
        <w:t>надзора</w:t>
      </w:r>
      <w:r>
        <w:rPr>
          <w:sz w:val="28"/>
          <w:lang w:val="ru-RU"/>
        </w:rPr>
        <w:t xml:space="preserve"> за страховой деятельностью, которая действует в соответствии с Положением, утвержденным Кабинетом Министров Украины. Основными функциями указанного Комитета являются: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1) ведение </w:t>
      </w:r>
      <w:r>
        <w:rPr>
          <w:spacing w:val="2"/>
          <w:sz w:val="28"/>
          <w:lang w:val="ru-RU"/>
        </w:rPr>
        <w:t>единого</w:t>
      </w:r>
      <w:r>
        <w:rPr>
          <w:sz w:val="28"/>
          <w:lang w:val="ru-RU"/>
        </w:rPr>
        <w:t xml:space="preserve"> государственного реестра страховиков (перестрахователей);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2) выдача лицензий на проведение страховой деятельности;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3) контроль за платежеспособностью страховиков относительно </w:t>
      </w:r>
      <w:r>
        <w:rPr>
          <w:spacing w:val="2"/>
          <w:sz w:val="28"/>
          <w:lang w:val="ru-RU"/>
        </w:rPr>
        <w:t>выполнения</w:t>
      </w:r>
      <w:r>
        <w:rPr>
          <w:sz w:val="28"/>
          <w:lang w:val="ru-RU"/>
        </w:rPr>
        <w:t xml:space="preserve"> других страховых обязательств перед </w:t>
      </w:r>
      <w:r>
        <w:rPr>
          <w:spacing w:val="2"/>
          <w:sz w:val="28"/>
          <w:lang w:val="ru-RU"/>
        </w:rPr>
        <w:t>страхователями</w:t>
      </w:r>
      <w:r>
        <w:rPr>
          <w:sz w:val="28"/>
          <w:lang w:val="ru-RU"/>
        </w:rPr>
        <w:t>;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4) установление правил формирования, размещения и учета страховых резервов;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5) разработка нормативных и </w:t>
      </w:r>
      <w:r>
        <w:rPr>
          <w:spacing w:val="2"/>
          <w:sz w:val="28"/>
          <w:lang w:val="ru-RU"/>
        </w:rPr>
        <w:t>методических</w:t>
      </w:r>
      <w:r>
        <w:rPr>
          <w:sz w:val="28"/>
          <w:lang w:val="ru-RU"/>
        </w:rPr>
        <w:t xml:space="preserve"> документов по вопросам страховой деятельности;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6) обобщение практики страховой деятельности, разработка и предоставление в установленном порядке предложений относительно развития и совершенствования законодательства Украины о страховой деятельности;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7) участие </w:t>
      </w: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осуществлении мер относительно </w:t>
      </w:r>
      <w:r>
        <w:rPr>
          <w:spacing w:val="2"/>
          <w:sz w:val="28"/>
          <w:lang w:val="ru-RU"/>
        </w:rPr>
        <w:t>повышения</w:t>
      </w:r>
      <w:r>
        <w:rPr>
          <w:sz w:val="28"/>
          <w:lang w:val="ru-RU"/>
        </w:rPr>
        <w:t xml:space="preserve"> квалификации кадров для страховой деятельности.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Законодательством установлены такие права Комитета по делам </w:t>
      </w:r>
      <w:r>
        <w:rPr>
          <w:spacing w:val="2"/>
          <w:sz w:val="28"/>
          <w:lang w:val="ru-RU"/>
        </w:rPr>
        <w:t>надзора</w:t>
      </w:r>
      <w:r>
        <w:rPr>
          <w:sz w:val="28"/>
          <w:lang w:val="ru-RU"/>
        </w:rPr>
        <w:t xml:space="preserve"> за страховой деятельностью: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1) </w:t>
      </w: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</w:t>
      </w:r>
      <w:r>
        <w:rPr>
          <w:spacing w:val="2"/>
          <w:sz w:val="28"/>
          <w:lang w:val="ru-RU"/>
        </w:rPr>
        <w:t>границах</w:t>
      </w:r>
      <w:r>
        <w:rPr>
          <w:sz w:val="28"/>
          <w:lang w:val="ru-RU"/>
        </w:rPr>
        <w:t xml:space="preserve"> своей компетенции получать от страховиков установленную отчетность о страховой деятельности и информации об их финансовом состоянии, а </w:t>
      </w:r>
      <w:r>
        <w:rPr>
          <w:spacing w:val="2"/>
          <w:sz w:val="28"/>
          <w:lang w:val="ru-RU"/>
        </w:rPr>
        <w:t>также</w:t>
      </w:r>
      <w:r>
        <w:rPr>
          <w:sz w:val="28"/>
          <w:lang w:val="ru-RU"/>
        </w:rPr>
        <w:t xml:space="preserve"> информацию от предприятий, учреждений и организаций, в том числе банков и граждан, необходимую для </w:t>
      </w:r>
      <w:r>
        <w:rPr>
          <w:spacing w:val="2"/>
          <w:sz w:val="28"/>
          <w:lang w:val="ru-RU"/>
        </w:rPr>
        <w:t>выполнения</w:t>
      </w:r>
      <w:r>
        <w:rPr>
          <w:sz w:val="28"/>
          <w:lang w:val="ru-RU"/>
        </w:rPr>
        <w:t xml:space="preserve"> возложенных на него функций;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2) проводить проверку относительно правильности применения </w:t>
      </w:r>
      <w:r>
        <w:rPr>
          <w:spacing w:val="2"/>
          <w:sz w:val="28"/>
          <w:lang w:val="ru-RU"/>
        </w:rPr>
        <w:t>страховиками</w:t>
      </w:r>
      <w:r>
        <w:rPr>
          <w:sz w:val="28"/>
          <w:lang w:val="ru-RU"/>
        </w:rPr>
        <w:t xml:space="preserve"> законодательства Украины о страховой деятельности и достоверности их отчетности;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3) при </w:t>
      </w:r>
      <w:r>
        <w:rPr>
          <w:spacing w:val="2"/>
          <w:sz w:val="28"/>
          <w:lang w:val="ru-RU"/>
        </w:rPr>
        <w:t>выявлении</w:t>
      </w:r>
      <w:r>
        <w:rPr>
          <w:sz w:val="28"/>
          <w:lang w:val="ru-RU"/>
        </w:rPr>
        <w:t xml:space="preserve"> нарушений </w:t>
      </w:r>
      <w:r>
        <w:rPr>
          <w:spacing w:val="2"/>
          <w:sz w:val="28"/>
          <w:lang w:val="ru-RU"/>
        </w:rPr>
        <w:t>страховиками</w:t>
      </w:r>
      <w:r>
        <w:rPr>
          <w:sz w:val="28"/>
          <w:lang w:val="ru-RU"/>
        </w:rPr>
        <w:t xml:space="preserve"> требований законодательства о страховой деятельности давать им предложения относительно их устранения, а в случае невыполнения предложений останавливать или ограничивать действие лицензий этих страховиков к ликвидации </w:t>
      </w:r>
      <w:r>
        <w:rPr>
          <w:spacing w:val="2"/>
          <w:sz w:val="28"/>
          <w:lang w:val="ru-RU"/>
        </w:rPr>
        <w:t>обнаруженных</w:t>
      </w:r>
      <w:r>
        <w:rPr>
          <w:sz w:val="28"/>
          <w:lang w:val="ru-RU"/>
        </w:rPr>
        <w:t xml:space="preserve"> нарушений или принимать решение об отозвании лицензий;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4) обращаться в арбитражного суда с иском об отмене государственной регистрации </w:t>
      </w:r>
      <w:r>
        <w:rPr>
          <w:spacing w:val="2"/>
          <w:sz w:val="28"/>
          <w:lang w:val="ru-RU"/>
        </w:rPr>
        <w:t>страховика</w:t>
      </w:r>
      <w:r>
        <w:rPr>
          <w:sz w:val="28"/>
          <w:lang w:val="ru-RU"/>
        </w:rPr>
        <w:t xml:space="preserve"> </w:t>
      </w: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случаях, предусмотренных законодательством.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Комитет по делам </w:t>
      </w:r>
      <w:r>
        <w:rPr>
          <w:spacing w:val="2"/>
          <w:sz w:val="28"/>
          <w:lang w:val="ru-RU"/>
        </w:rPr>
        <w:t>надзора</w:t>
      </w:r>
      <w:r>
        <w:rPr>
          <w:sz w:val="28"/>
          <w:lang w:val="ru-RU"/>
        </w:rPr>
        <w:t xml:space="preserve"> за страховой деятельностью выдает </w:t>
      </w:r>
      <w:r>
        <w:rPr>
          <w:spacing w:val="2"/>
          <w:sz w:val="28"/>
          <w:lang w:val="ru-RU"/>
        </w:rPr>
        <w:t>страховикам</w:t>
      </w:r>
      <w:r>
        <w:rPr>
          <w:sz w:val="28"/>
          <w:lang w:val="ru-RU"/>
        </w:rPr>
        <w:t xml:space="preserve"> лицензии на проведение конкретных видов страхования и перестраховывания.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ru-RU"/>
        </w:rPr>
        <w:t xml:space="preserve">Для получения лицензии </w:t>
      </w:r>
      <w:r>
        <w:rPr>
          <w:spacing w:val="2"/>
          <w:sz w:val="28"/>
          <w:lang w:val="ru-RU"/>
        </w:rPr>
        <w:t>страховик</w:t>
      </w:r>
      <w:r>
        <w:rPr>
          <w:sz w:val="28"/>
          <w:lang w:val="ru-RU"/>
        </w:rPr>
        <w:t xml:space="preserve"> </w:t>
      </w:r>
      <w:r>
        <w:rPr>
          <w:spacing w:val="2"/>
          <w:sz w:val="28"/>
          <w:lang w:val="ru-RU"/>
        </w:rPr>
        <w:t>представляет</w:t>
      </w:r>
      <w:r>
        <w:rPr>
          <w:sz w:val="28"/>
          <w:lang w:val="ru-RU"/>
        </w:rPr>
        <w:t xml:space="preserve"> Комитету заявление, к которому </w:t>
      </w:r>
      <w:r>
        <w:rPr>
          <w:spacing w:val="2"/>
          <w:sz w:val="28"/>
          <w:lang w:val="ru-RU"/>
        </w:rPr>
        <w:t>прилагаются</w:t>
      </w:r>
      <w:r>
        <w:rPr>
          <w:sz w:val="28"/>
          <w:lang w:val="ru-RU"/>
        </w:rPr>
        <w:t>:</w:t>
      </w:r>
    </w:p>
    <w:p>
      <w:pPr>
        <w:pStyle w:val="Normal1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копии учредительных документов и копии свидетельства о регистрации;</w:t>
      </w:r>
    </w:p>
    <w:p>
      <w:pPr>
        <w:pStyle w:val="Normal1"/>
        <w:numPr>
          <w:ilvl w:val="0"/>
          <w:numId w:val="3"/>
        </w:numPr>
        <w:spacing w:lineRule="auto" w:line="360"/>
        <w:rPr/>
      </w:pPr>
      <w:r>
        <w:rPr>
          <w:sz w:val="28"/>
          <w:lang w:val="ru-RU"/>
        </w:rPr>
        <w:t xml:space="preserve">справки банков или других кредитных учреждений, которые подтверждают наличие и размеры </w:t>
      </w:r>
      <w:r>
        <w:rPr>
          <w:spacing w:val="2"/>
          <w:sz w:val="28"/>
          <w:lang w:val="ru-RU"/>
        </w:rPr>
        <w:t>оплаченного</w:t>
      </w:r>
      <w:r>
        <w:rPr>
          <w:sz w:val="28"/>
          <w:lang w:val="ru-RU"/>
        </w:rPr>
        <w:t xml:space="preserve"> уставного фонда;</w:t>
      </w:r>
    </w:p>
    <w:p>
      <w:pPr>
        <w:pStyle w:val="Normal1"/>
        <w:numPr>
          <w:ilvl w:val="0"/>
          <w:numId w:val="3"/>
        </w:numPr>
        <w:spacing w:lineRule="auto" w:line="360"/>
        <w:rPr/>
      </w:pPr>
      <w:r>
        <w:rPr>
          <w:spacing w:val="2"/>
          <w:sz w:val="28"/>
          <w:lang w:val="ru-RU"/>
        </w:rPr>
        <w:t>экономическое</w:t>
      </w:r>
      <w:r>
        <w:rPr>
          <w:sz w:val="28"/>
          <w:lang w:val="ru-RU"/>
        </w:rPr>
        <w:t xml:space="preserve"> обоснование запланированной страховой (</w:t>
      </w:r>
      <w:r>
        <w:rPr>
          <w:spacing w:val="2"/>
          <w:sz w:val="28"/>
          <w:lang w:val="ru-RU"/>
        </w:rPr>
        <w:t>пере</w:t>
      </w:r>
      <w:r>
        <w:rPr>
          <w:sz w:val="28"/>
          <w:lang w:val="ru-RU"/>
        </w:rPr>
        <w:t>страховой) деятельности;</w:t>
      </w:r>
    </w:p>
    <w:p>
      <w:pPr>
        <w:pStyle w:val="Normal1"/>
        <w:numPr>
          <w:ilvl w:val="0"/>
          <w:numId w:val="3"/>
        </w:numPr>
        <w:spacing w:lineRule="auto" w:line="360"/>
        <w:rPr/>
      </w:pPr>
      <w:r>
        <w:rPr>
          <w:sz w:val="28"/>
          <w:lang w:val="ru-RU"/>
        </w:rPr>
        <w:t xml:space="preserve">информация об участниках </w:t>
      </w:r>
      <w:r>
        <w:rPr>
          <w:spacing w:val="2"/>
          <w:sz w:val="28"/>
          <w:lang w:val="ru-RU"/>
        </w:rPr>
        <w:t>страховщика</w:t>
      </w:r>
      <w:r>
        <w:rPr>
          <w:sz w:val="28"/>
          <w:lang w:val="ru-RU"/>
        </w:rPr>
        <w:t xml:space="preserve">, </w:t>
      </w:r>
      <w:r>
        <w:rPr>
          <w:spacing w:val="2"/>
          <w:sz w:val="28"/>
          <w:lang w:val="ru-RU"/>
        </w:rPr>
        <w:t>председателе</w:t>
      </w:r>
      <w:r>
        <w:rPr>
          <w:sz w:val="28"/>
          <w:lang w:val="ru-RU"/>
        </w:rPr>
        <w:t xml:space="preserve"> исполнительного органа и его </w:t>
      </w:r>
      <w:r>
        <w:rPr>
          <w:spacing w:val="2"/>
          <w:sz w:val="28"/>
          <w:lang w:val="ru-RU"/>
        </w:rPr>
        <w:t>заместителей</w:t>
      </w:r>
      <w:r>
        <w:rPr>
          <w:sz w:val="28"/>
          <w:lang w:val="ru-RU"/>
        </w:rPr>
        <w:t>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лицензирование страховой</w:t>
      </w:r>
    </w:p>
    <w:p>
      <w:pPr>
        <w:pStyle w:val="Normal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деятельности</w:t>
      </w:r>
    </w:p>
    <w:p>
      <w:pPr>
        <w:pStyle w:val="Normal1"/>
        <w:spacing w:lineRule="auto" w:line="360"/>
        <w:ind w:firstLine="72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Лицензирование страховых операций страховщиков, осуще</w:t>
        <w:softHyphen/>
        <w:t>ствляющих свою деятельность, на территории Украины, носит обязательный характер и осуществляется Комитетом по делам надзора за страховой деятельностью в Украине (Укрстрахнадзором). На Укрстрахнадзор также возложены задачи разработки соответствующих методических и нормативных документов, обобщения практики применения страхового законодатель</w:t>
        <w:softHyphen/>
        <w:t>ства, разработки предложений по его применению, защиты интересов страхователей в случае банкротства страховых орга</w:t>
        <w:softHyphen/>
        <w:t>низаций или их ликвидации по другим причинам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Необходимым условием для получения лицензии является наличие у страховой организации полностью оплаченного до начала деятельности уставного капитала. Для получения ли</w:t>
        <w:softHyphen/>
        <w:t>цензии страховщик, прошедший регистрацию, должен пред</w:t>
        <w:softHyphen/>
        <w:t>ставить следующие документы: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116" w:leader="none"/>
        </w:tabs>
        <w:spacing w:lineRule="auto" w:line="360"/>
        <w:ind w:left="1116" w:hanging="396"/>
        <w:rPr>
          <w:sz w:val="28"/>
          <w:lang w:val="ru-RU"/>
        </w:rPr>
      </w:pPr>
      <w:r>
        <w:rPr>
          <w:sz w:val="28"/>
          <w:lang w:val="ru-RU"/>
        </w:rPr>
        <w:t>программу развития страховых операций на три года, включающую виды и объемы намечаемых операций, макси</w:t>
        <w:softHyphen/>
        <w:t>мальную ответственность по индивидуальному, риску, условия обеспечения платежеспособност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116" w:leader="none"/>
        </w:tabs>
        <w:spacing w:lineRule="auto" w:line="360"/>
        <w:ind w:left="1116" w:hanging="396"/>
        <w:rPr>
          <w:sz w:val="28"/>
          <w:lang w:val="ru-RU"/>
        </w:rPr>
      </w:pPr>
      <w:r>
        <w:rPr>
          <w:sz w:val="28"/>
          <w:lang w:val="ru-RU"/>
        </w:rPr>
        <w:t>правила или условия страхования по видам операций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116" w:leader="none"/>
        </w:tabs>
        <w:spacing w:lineRule="auto" w:line="360"/>
        <w:ind w:left="1116" w:hanging="396"/>
        <w:rPr>
          <w:sz w:val="28"/>
          <w:lang w:val="ru-RU"/>
        </w:rPr>
      </w:pPr>
      <w:r>
        <w:rPr>
          <w:sz w:val="28"/>
          <w:lang w:val="ru-RU"/>
        </w:rPr>
        <w:t>справки банков или иных учреждений, подтверждающие нали</w:t>
        <w:softHyphen/>
        <w:t>чие уставного фонда, запасных или аналогичных фонд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116" w:leader="none"/>
        </w:tabs>
        <w:spacing w:lineRule="auto" w:line="360"/>
        <w:ind w:left="1116" w:hanging="396"/>
        <w:rPr>
          <w:sz w:val="28"/>
          <w:lang w:val="ru-RU"/>
        </w:rPr>
      </w:pPr>
      <w:r>
        <w:rPr>
          <w:sz w:val="28"/>
          <w:lang w:val="ru-RU"/>
        </w:rPr>
        <w:t>статистическое обоснование применяемой системы тари</w:t>
        <w:softHyphen/>
        <w:t>фов, ставок и резервов.</w:t>
      </w:r>
    </w:p>
    <w:p>
      <w:pPr>
        <w:pStyle w:val="Normal1"/>
        <w:spacing w:lineRule="auto" w:line="360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Комитет по делам надзора за страховой деятельностью обя</w:t>
        <w:softHyphen/>
        <w:t>зан выдать лицензию в течение 30 дней со дня получения всех необходимых документов или, в случае отказа в выдаче лицен</w:t>
        <w:softHyphen/>
        <w:t>зии, в течение того же срока сообщить страховой организации о причинах отказа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случае необеспечения финансовой устойчивости страховых операций Укрстрахнадзор может потребовать от страховой организации повышения размера этих фондов в зависимости от видов, объема и валюты страховых операций. При принятии решений об отказе, приостановлении действия и аннулирова</w:t>
        <w:softHyphen/>
        <w:t>нии лицензий Укрстрахнадзор руководствуется заключением экспертной комиссии с обязательным привлечением лицензи</w:t>
        <w:softHyphen/>
        <w:t>руемой организации. За выдачу лицензии со страховщика взи</w:t>
        <w:softHyphen/>
        <w:t>мается специальный сбор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Комитет по делам надзора за страховой деятельностью имеет право: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left="709" w:firstLine="11"/>
        <w:rPr>
          <w:sz w:val="28"/>
          <w:lang w:val="ru-RU"/>
        </w:rPr>
      </w:pPr>
      <w:r>
        <w:rPr>
          <w:sz w:val="28"/>
          <w:lang w:val="ru-RU"/>
        </w:rPr>
        <w:t>1) в пределах своей компетенции получать от страховщиков установленную отчетность о страховой деятельности и инфор</w:t>
        <w:softHyphen/>
        <w:t>мацию об их финансовом состоянии, а также информацию от предприятий, учреждений и организаций, в том числе от бан</w:t>
        <w:softHyphen/>
        <w:t>ков и граждан, необходимую для выполнения возложенных на него функций;</w:t>
      </w:r>
    </w:p>
    <w:p>
      <w:pPr>
        <w:pStyle w:val="Normal1"/>
        <w:spacing w:lineRule="auto" w:line="360"/>
        <w:ind w:left="709" w:firstLine="1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left="709" w:firstLine="11"/>
        <w:rPr>
          <w:sz w:val="28"/>
          <w:lang w:val="ru-RU"/>
        </w:rPr>
      </w:pPr>
      <w:r>
        <w:rPr>
          <w:sz w:val="28"/>
          <w:lang w:val="ru-RU"/>
        </w:rPr>
        <w:t>2) проводить не чаще одного раза в год проверку на предмет соблюдения страховщиками законодательства Украины о стра</w:t>
        <w:softHyphen/>
        <w:t>ховой деятельности и достоверности их отчетности по показа</w:t>
        <w:softHyphen/>
        <w:t>телям, характеризующим выполнение договоров страхования, назначать проведение за счет страховщика дополнительной обязательной аудиторской проверки с определением аудитора;</w:t>
      </w:r>
    </w:p>
    <w:p>
      <w:pPr>
        <w:pStyle w:val="Normal1"/>
        <w:spacing w:lineRule="auto" w:line="360"/>
        <w:ind w:left="709" w:firstLine="1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left="709" w:firstLine="11"/>
        <w:rPr>
          <w:sz w:val="28"/>
          <w:lang w:val="ru-RU"/>
        </w:rPr>
      </w:pPr>
      <w:r>
        <w:rPr>
          <w:sz w:val="28"/>
          <w:lang w:val="ru-RU"/>
        </w:rPr>
        <w:t>3) при выявлении нарушений страховщиками требований законодательства Украины о страховой деятельности выдавать им предписание об их устранении, а в случае невыполнения предписаний останавливать или ограничивать действие лицен</w:t>
        <w:softHyphen/>
        <w:t>зий этих страховщиков до устранения выявленных нарушений или принимать решения об отзыве лицензий и исключении из государственного реестра страховщиков (перестраховщиков). Споры об отзыве лицензии рассматривает суд или арбитраж</w:t>
        <w:softHyphen/>
        <w:t>ный суд. Возобновление действия лицензии после ее отзыва осуществляется в порядке, предусмотренном Законом Украи</w:t>
        <w:softHyphen/>
        <w:t>ны "О страховании";</w:t>
      </w:r>
    </w:p>
    <w:p>
      <w:pPr>
        <w:pStyle w:val="Normal1"/>
        <w:spacing w:lineRule="auto" w:line="360"/>
        <w:ind w:left="709" w:firstLine="1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left="709" w:firstLine="11"/>
        <w:rPr>
          <w:sz w:val="28"/>
          <w:lang w:val="ru-RU"/>
        </w:rPr>
      </w:pPr>
      <w:r>
        <w:rPr>
          <w:sz w:val="28"/>
          <w:lang w:val="ru-RU"/>
        </w:rPr>
        <w:t>4) обращаться в арбитражный суд с иском об отмене госу</w:t>
        <w:softHyphen/>
        <w:t>дарственной регистрации страховщика как субъекта предпри</w:t>
        <w:softHyphen/>
        <w:t>нимательской деятельности в случаях, предусмотренных ст. 8 Закона Украины "О предпринимательстве".</w:t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заключение</w:t>
      </w:r>
    </w:p>
    <w:p>
      <w:pPr>
        <w:pStyle w:val="Normal1"/>
        <w:spacing w:lineRule="auto" w:line="360"/>
        <w:ind w:firstLine="72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действующем законодательстве Украины о страховой деятельности содержатся минимальные требования к существу страховых услуг. При слож</w:t>
        <w:softHyphen/>
        <w:t>ности страховых взаимоотношений это может приводить к ущемлению страхо</w:t>
        <w:softHyphen/>
        <w:t>выми компаниями интересов страхова</w:t>
        <w:softHyphen/>
        <w:t>телей. Практика свидетельствует, что выполнению страховой компанией обя</w:t>
        <w:softHyphen/>
        <w:t>зательств по выплате страхового возме</w:t>
        <w:softHyphen/>
        <w:t>щения, как правило, предшествует су</w:t>
        <w:softHyphen/>
        <w:t>дебный процесс или утомительное хож</w:t>
        <w:softHyphen/>
        <w:t>дение по кабинетам должностных лиц, которые, в свою очередь, используя самые разные уловки, пытаются отка</w:t>
        <w:softHyphen/>
        <w:t>зать в выплате страхового возмещения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Страхование осуществляется с целью защиты имущественных интересов стра</w:t>
        <w:softHyphen/>
        <w:t>хователя и за его счет, однако наступ</w:t>
        <w:softHyphen/>
        <w:t>ление страхового случая и в последую</w:t>
        <w:softHyphen/>
        <w:t>щем — обязательство по выплате стра</w:t>
        <w:softHyphen/>
        <w:t>хового возмещения страховая компания рассматривает как посягательство на ее имущественные интересы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Для защиты интересов страхователя целесообразно установить правило, при котором размер (сумма) выплачиваемо</w:t>
        <w:softHyphen/>
        <w:t>го страхового возмещения по договору страхования в силу судебного решения увеличивается на сумму судебных из</w:t>
        <w:softHyphen/>
        <w:t>держек (расходов по процессу), как-то: возмещение уплаченной госпошлины и затрат, по оплате труда юристов и пр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любом случае система страхова</w:t>
        <w:softHyphen/>
        <w:t>ния не будет эффективно функциони</w:t>
        <w:softHyphen/>
        <w:t>ровать, если сохранится сложившееся неравенство между субъектами страхо</w:t>
        <w:softHyphen/>
        <w:t>вых отношений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На законодательном уровне не на</w:t>
        <w:softHyphen/>
        <w:t>шла отражения концепция комплекс</w:t>
        <w:softHyphen/>
        <w:t>ного подхода к развитию страхового законодательства. Так, страховые ком</w:t>
        <w:softHyphen/>
        <w:t>пании не выделены в отдельный вид субъектов предпринимательской дея</w:t>
        <w:softHyphen/>
        <w:t>тельности в действующем законодатель</w:t>
        <w:softHyphen/>
        <w:t>стве, прежде всего налоговом. В свою очередь, особенности страховой деятель</w:t>
        <w:softHyphen/>
        <w:t>ности требуют отдельной регламентации взаимоотношений государства и страховой компании относительно определения размеров и порядка уплаты налогов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Специфика страховых отношений требует отдельного подхода при нало</w:t>
        <w:softHyphen/>
        <w:t>гообложении — исходя из того, что страхование по своей правовой природе не может служить источником дохода для страхователя (с исключениями в виде накопительного страхования, ко</w:t>
        <w:softHyphen/>
        <w:t>гда одним из условий страхования яв</w:t>
        <w:softHyphen/>
        <w:t>ляется начисление процентов на вноси</w:t>
        <w:softHyphen/>
        <w:t>мые страховые платежи, и по оконча</w:t>
        <w:softHyphen/>
        <w:t>нии действия договора страхования — выплата страховой суммы с начислен</w:t>
        <w:softHyphen/>
        <w:t>ными процентами), и в то же время является источником дохода для стра</w:t>
        <w:softHyphen/>
        <w:t>ховой компании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несенные страхователем страховые взносы (платежи) независимо от вида страхования должны быть исключены из налогооблагаемого дохода за счет снижения подоходного налога для фи</w:t>
        <w:softHyphen/>
        <w:t>зических лиц, и отнесения на себестои</w:t>
        <w:softHyphen/>
        <w:t>мость произведенных товаров, работ и услуг — для юридических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ри подготовке страхового законо</w:t>
        <w:softHyphen/>
        <w:t>дательства целесообразно комплексно подходить к проблеме правового регу</w:t>
        <w:softHyphen/>
        <w:t>лирования  страховой  деятельности, увязывая в логичной последовательно</w:t>
        <w:softHyphen/>
        <w:t>сти нормативные акты, регулирующие предпринимательскую страховую дея</w:t>
        <w:softHyphen/>
        <w:t>тельность с нормативными актами, ре</w:t>
        <w:softHyphen/>
        <w:t>гулирующими страховые отношения и налогообложение страховых компаний и страхователей.</w:t>
      </w:r>
    </w:p>
    <w:p>
      <w:pPr>
        <w:pStyle w:val="Normal1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Цели, которыми законодатель руко</w:t>
        <w:softHyphen/>
        <w:t>водствовался при принятии действую</w:t>
        <w:softHyphen/>
        <w:t>щего законодательства о страховании и перестраховании, не должны ограничи</w:t>
        <w:softHyphen/>
        <w:t>ваться урегулированием сложившихся страховых отношений. Приоритетом в развитии страхового законодательства должно быть создание такой правовой системы нормативных актов, при кото</w:t>
        <w:softHyphen/>
        <w:t>рой осуществление страховой деятель</w:t>
        <w:softHyphen/>
        <w:t>ности, обеспечивая интересы субъектов страховых правоотношений, обеспечи</w:t>
        <w:softHyphen/>
        <w:t>вало бы также развитие и нормальное функционирование национальной фи</w:t>
        <w:softHyphen/>
        <w:t>нансовой системы распределения и пе</w:t>
        <w:softHyphen/>
        <w:t>рераспределения рисков.</w:t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литература</w:t>
      </w:r>
    </w:p>
    <w:p>
      <w:pPr>
        <w:pStyle w:val="Normal1"/>
        <w:spacing w:lineRule="auto" w:line="360"/>
        <w:ind w:hanging="0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1"/>
        <w:numPr>
          <w:ilvl w:val="0"/>
          <w:numId w:val="5"/>
        </w:numPr>
        <w:spacing w:lineRule="auto" w:line="360"/>
        <w:rPr>
          <w:caps/>
          <w:sz w:val="28"/>
          <w:lang w:val="ru-RU"/>
        </w:rPr>
      </w:pPr>
      <w:r>
        <w:rPr>
          <w:sz w:val="28"/>
          <w:lang w:val="ru-RU"/>
        </w:rPr>
        <w:t>Научно-практический журнал "Предпринимательство, хозяйство и право" 1997г. №5.</w:t>
      </w:r>
    </w:p>
    <w:p>
      <w:pPr>
        <w:pStyle w:val="Normal1"/>
        <w:numPr>
          <w:ilvl w:val="0"/>
          <w:numId w:val="5"/>
        </w:numPr>
        <w:spacing w:lineRule="auto" w:line="360"/>
        <w:rPr>
          <w:caps/>
          <w:sz w:val="28"/>
          <w:lang w:val="ru-RU"/>
        </w:rPr>
      </w:pPr>
      <w:r>
        <w:rPr>
          <w:sz w:val="28"/>
        </w:rPr>
        <w:t xml:space="preserve">Український інвестиційний журнал </w:t>
      </w:r>
      <w:r>
        <w:rPr>
          <w:sz w:val="28"/>
          <w:lang w:val="en-US"/>
        </w:rPr>
        <w:t>"Welcome"</w:t>
      </w:r>
      <w:r>
        <w:rPr>
          <w:sz w:val="28"/>
          <w:lang w:val="ru-RU"/>
        </w:rPr>
        <w:t>, 1999г., №6-7 (48-49).</w:t>
      </w:r>
    </w:p>
    <w:p>
      <w:pPr>
        <w:pStyle w:val="Normal1"/>
        <w:numPr>
          <w:ilvl w:val="0"/>
          <w:numId w:val="5"/>
        </w:numPr>
        <w:spacing w:lineRule="auto" w:line="360"/>
        <w:rPr>
          <w:caps/>
          <w:sz w:val="28"/>
          <w:lang w:val="ru-RU"/>
        </w:rPr>
      </w:pPr>
      <w:r>
        <w:rPr>
          <w:sz w:val="28"/>
          <w:lang w:val="ru-RU"/>
        </w:rPr>
        <w:t xml:space="preserve">Шелохов К.В., </w:t>
      </w:r>
      <w:r>
        <w:rPr>
          <w:sz w:val="28"/>
        </w:rPr>
        <w:t>Бігдаш В.Д. "Страхування". Навчальний посібник. МАУП – 1998р.</w:t>
      </w:r>
    </w:p>
    <w:p>
      <w:pPr>
        <w:pStyle w:val="Normal1"/>
        <w:numPr>
          <w:ilvl w:val="0"/>
          <w:numId w:val="5"/>
        </w:numPr>
        <w:spacing w:lineRule="auto" w:line="360"/>
        <w:rPr>
          <w:caps/>
          <w:sz w:val="28"/>
          <w:lang w:val="ru-RU"/>
        </w:rPr>
      </w:pPr>
      <w:r>
        <w:rPr>
          <w:sz w:val="28"/>
        </w:rPr>
        <w:t>Заруба О.Д. "Основи страхування". Посібник. 1995р. УФІМБ.</w:t>
      </w:r>
    </w:p>
    <w:p>
      <w:pPr>
        <w:pStyle w:val="Normal1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Науково – практичний журнал "Бухгалтерський облік і аудит" №7, 98.</w:t>
      </w:r>
    </w:p>
    <w:sectPr>
      <w:footerReference w:type="default" r:id="rId2"/>
      <w:footerReference w:type="first" r:id="rId3"/>
      <w:type w:val="nextPage"/>
      <w:pgSz w:w="11906" w:h="16820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FR1">
    <w:name w:val="FR1"/>
    <w:qFormat/>
    <w:pPr>
      <w:widowControl w:val="false"/>
      <w:bidi w:val="0"/>
      <w:spacing w:lineRule="auto" w:line="420"/>
      <w:ind w:right="4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9:36:00Z</dcterms:created>
  <dc:creator>Yuri</dc:creator>
  <dc:description/>
  <dc:language>en-US</dc:language>
  <cp:lastModifiedBy>Yuri</cp:lastModifiedBy>
  <dcterms:modified xsi:type="dcterms:W3CDTF">2000-05-23T09:36:00Z</dcterms:modified>
  <cp:revision>2</cp:revision>
  <dc:subject/>
  <dc:title>ПРАВОВОЕ РЕГУЛИРОВАНИЕ ПРЕДПРИНИМАТЕЛЬСКОЙ СТРАХОВ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ЗО">
    <vt:lpwstr>ЗО</vt:lpwstr>
  </property>
  <property fmtid="{D5CDD505-2E9C-101B-9397-08002B2CF9AE}" pid="4" name="Изменение">
    <vt:lpwstr>Изменение</vt:lpwstr>
  </property>
  <property fmtid="{D5CDD505-2E9C-101B-9397-08002B2CF9AE}" pid="5" name="НАСК">
    <vt:lpwstr>НАСК</vt:lpwstr>
  </property>
  <property fmtid="{D5CDD505-2E9C-101B-9397-08002B2CF9AE}" pid="6" name="Учредители">
    <vt:lpwstr>Учредители</vt:lpwstr>
  </property>
  <property fmtid="{D5CDD505-2E9C-101B-9397-08002B2CF9AE}" pid="7" name="в">
    <vt:lpwstr>в</vt:lpwstr>
  </property>
  <property fmtid="{D5CDD505-2E9C-101B-9397-08002B2CF9AE}" pid="8" name="взносов">
    <vt:lpwstr>взносов</vt:lpwstr>
  </property>
  <property fmtid="{D5CDD505-2E9C-101B-9397-08002B2CF9AE}" pid="9" name="взносы">
    <vt:lpwstr>взносы</vt:lpwstr>
  </property>
  <property fmtid="{D5CDD505-2E9C-101B-9397-08002B2CF9AE}" pid="10" name="владеет">
    <vt:lpwstr>владеет</vt:lpwstr>
  </property>
  <property fmtid="{D5CDD505-2E9C-101B-9397-08002B2CF9AE}" pid="11" name="вред">
    <vt:lpwstr>вред</vt:lpwstr>
  </property>
  <property fmtid="{D5CDD505-2E9C-101B-9397-08002B2CF9AE}" pid="12" name="выполнения">
    <vt:lpwstr>выполнения</vt:lpwstr>
  </property>
  <property fmtid="{D5CDD505-2E9C-101B-9397-08002B2CF9AE}" pid="13" name="выявлении">
    <vt:lpwstr>выявлении</vt:lpwstr>
  </property>
  <property fmtid="{D5CDD505-2E9C-101B-9397-08002B2CF9AE}" pid="14" name="границах">
    <vt:lpwstr>границах</vt:lpwstr>
  </property>
  <property fmtid="{D5CDD505-2E9C-101B-9397-08002B2CF9AE}" pid="15" name="дает">
    <vt:lpwstr>дает</vt:lpwstr>
  </property>
  <property fmtid="{D5CDD505-2E9C-101B-9397-08002B2CF9AE}" pid="16" name="достаточно">
    <vt:lpwstr>достаточно</vt:lpwstr>
  </property>
  <property fmtid="{D5CDD505-2E9C-101B-9397-08002B2CF9AE}" pid="17" name="единого">
    <vt:lpwstr>единого</vt:lpwstr>
  </property>
  <property fmtid="{D5CDD505-2E9C-101B-9397-08002B2CF9AE}" pid="18" name="заместителей">
    <vt:lpwstr>заместителей</vt:lpwstr>
  </property>
  <property fmtid="{D5CDD505-2E9C-101B-9397-08002B2CF9AE}" pid="19" name="знаний">
    <vt:lpwstr>знаний</vt:lpwstr>
  </property>
  <property fmtid="{D5CDD505-2E9C-101B-9397-08002B2CF9AE}" pid="20" name="значит">
    <vt:lpwstr>значит</vt:lpwstr>
  </property>
  <property fmtid="{D5CDD505-2E9C-101B-9397-08002B2CF9AE}" pid="21" name="играет">
    <vt:lpwstr>играет</vt:lpwstr>
  </property>
  <property fmtid="{D5CDD505-2E9C-101B-9397-08002B2CF9AE}" pid="22" name="изменений">
    <vt:lpwstr>изменений</vt:lpwstr>
  </property>
  <property fmtid="{D5CDD505-2E9C-101B-9397-08002B2CF9AE}" pid="23" name="каких">
    <vt:lpwstr>каких</vt:lpwstr>
  </property>
  <property fmtid="{D5CDD505-2E9C-101B-9397-08002B2CF9AE}" pid="24" name="которых">
    <vt:lpwstr>которых</vt:lpwstr>
  </property>
  <property fmtid="{D5CDD505-2E9C-101B-9397-08002B2CF9AE}" pid="25" name="крепкую">
    <vt:lpwstr>крепкую</vt:lpwstr>
  </property>
  <property fmtid="{D5CDD505-2E9C-101B-9397-08002B2CF9AE}" pid="26" name="методических">
    <vt:lpwstr>методических</vt:lpwstr>
  </property>
  <property fmtid="{D5CDD505-2E9C-101B-9397-08002B2CF9AE}" pid="27" name="надзор">
    <vt:lpwstr>надзор</vt:lpwstr>
  </property>
  <property fmtid="{D5CDD505-2E9C-101B-9397-08002B2CF9AE}" pid="28" name="надзора">
    <vt:lpwstr>надзора</vt:lpwstr>
  </property>
  <property fmtid="{D5CDD505-2E9C-101B-9397-08002B2CF9AE}" pid="29" name="о">
    <vt:lpwstr>о</vt:lpwstr>
  </property>
  <property fmtid="{D5CDD505-2E9C-101B-9397-08002B2CF9AE}" pid="30" name="обнаруженных">
    <vt:lpwstr>обнаруженных</vt:lpwstr>
  </property>
  <property fmtid="{D5CDD505-2E9C-101B-9397-08002B2CF9AE}" pid="31" name="образца">
    <vt:lpwstr>образца</vt:lpwstr>
  </property>
  <property fmtid="{D5CDD505-2E9C-101B-9397-08002B2CF9AE}" pid="32" name="общественных">
    <vt:lpwstr>общественных</vt:lpwstr>
  </property>
  <property fmtid="{D5CDD505-2E9C-101B-9397-08002B2CF9AE}" pid="33" name="одно">
    <vt:lpwstr>одно</vt:lpwstr>
  </property>
  <property fmtid="{D5CDD505-2E9C-101B-9397-08002B2CF9AE}" pid="34" name="оплаченного">
    <vt:lpwstr>оплаченного</vt:lpwstr>
  </property>
  <property fmtid="{D5CDD505-2E9C-101B-9397-08002B2CF9AE}" pid="35" name="основу">
    <vt:lpwstr>основу</vt:lpwstr>
  </property>
  <property fmtid="{D5CDD505-2E9C-101B-9397-08002B2CF9AE}" pid="36" name="отображается">
    <vt:lpwstr>отображается</vt:lpwstr>
  </property>
  <property fmtid="{D5CDD505-2E9C-101B-9397-08002B2CF9AE}" pid="37" name="перестрахувальників">
    <vt:lpwstr>перестрахувальників</vt:lpwstr>
  </property>
  <property fmtid="{D5CDD505-2E9C-101B-9397-08002B2CF9AE}" pid="38" name="перестрахувальної">
    <vt:lpwstr>перестрахувальної</vt:lpwstr>
  </property>
  <property fmtid="{D5CDD505-2E9C-101B-9397-08002B2CF9AE}" pid="39" name="повышения">
    <vt:lpwstr>повышения</vt:lpwstr>
  </property>
  <property fmtid="{D5CDD505-2E9C-101B-9397-08002B2CF9AE}" pid="40" name="подать">
    <vt:lpwstr>подать</vt:lpwstr>
  </property>
  <property fmtid="{D5CDD505-2E9C-101B-9397-08002B2CF9AE}" pid="41" name="подразделений">
    <vt:lpwstr>подразделений</vt:lpwstr>
  </property>
  <property fmtid="{D5CDD505-2E9C-101B-9397-08002B2CF9AE}" pid="42" name="положено">
    <vt:lpwstr>положено</vt:lpwstr>
  </property>
  <property fmtid="{D5CDD505-2E9C-101B-9397-08002B2CF9AE}" pid="43" name="последствия">
    <vt:lpwstr>последствия</vt:lpwstr>
  </property>
  <property fmtid="{D5CDD505-2E9C-101B-9397-08002B2CF9AE}" pid="44" name="предоставлено">
    <vt:lpwstr>предоставлено</vt:lpwstr>
  </property>
  <property fmtid="{D5CDD505-2E9C-101B-9397-08002B2CF9AE}" pid="45" name="предотвращении">
    <vt:lpwstr>предотвращении</vt:lpwstr>
  </property>
  <property fmtid="{D5CDD505-2E9C-101B-9397-08002B2CF9AE}" pid="46" name="председателе">
    <vt:lpwstr>председателе</vt:lpwstr>
  </property>
  <property fmtid="{D5CDD505-2E9C-101B-9397-08002B2CF9AE}" pid="47" name="представляет">
    <vt:lpwstr>представляет</vt:lpwstr>
  </property>
  <property fmtid="{D5CDD505-2E9C-101B-9397-08002B2CF9AE}" pid="48" name="прибавляются">
    <vt:lpwstr>прибавляются</vt:lpwstr>
  </property>
  <property fmtid="{D5CDD505-2E9C-101B-9397-08002B2CF9AE}" pid="49" name="прилагаются">
    <vt:lpwstr>прилагаются</vt:lpwstr>
  </property>
  <property fmtid="{D5CDD505-2E9C-101B-9397-08002B2CF9AE}" pid="50" name="разделу">
    <vt:lpwstr>разделу</vt:lpwstr>
  </property>
  <property fmtid="{D5CDD505-2E9C-101B-9397-08002B2CF9AE}" pid="51" name="рассмотреть">
    <vt:lpwstr>рассмотреть</vt:lpwstr>
  </property>
  <property fmtid="{D5CDD505-2E9C-101B-9397-08002B2CF9AE}" pid="52" name="регулирование">
    <vt:lpwstr>регулирование</vt:lpwstr>
  </property>
  <property fmtid="{D5CDD505-2E9C-101B-9397-08002B2CF9AE}" pid="53" name="регулирования">
    <vt:lpwstr>регулирования</vt:lpwstr>
  </property>
  <property fmtid="{D5CDD505-2E9C-101B-9397-08002B2CF9AE}" pid="54" name="состав">
    <vt:lpwstr>состав</vt:lpwstr>
  </property>
  <property fmtid="{D5CDD505-2E9C-101B-9397-08002B2CF9AE}" pid="55" name="співзасновниками">
    <vt:lpwstr>співзасновниками</vt:lpwstr>
  </property>
  <property fmtid="{D5CDD505-2E9C-101B-9397-08002B2CF9AE}" pid="56" name="срок">
    <vt:lpwstr>срок</vt:lpwstr>
  </property>
  <property fmtid="{D5CDD505-2E9C-101B-9397-08002B2CF9AE}" pid="57" name="страхователей">
    <vt:lpwstr>страхователей</vt:lpwstr>
  </property>
  <property fmtid="{D5CDD505-2E9C-101B-9397-08002B2CF9AE}" pid="58" name="страхователям">
    <vt:lpwstr>страхователям</vt:lpwstr>
  </property>
  <property fmtid="{D5CDD505-2E9C-101B-9397-08002B2CF9AE}" pid="59" name="страхователями">
    <vt:lpwstr>страхователями</vt:lpwstr>
  </property>
  <property fmtid="{D5CDD505-2E9C-101B-9397-08002B2CF9AE}" pid="60" name="страховик">
    <vt:lpwstr>страховик</vt:lpwstr>
  </property>
  <property fmtid="{D5CDD505-2E9C-101B-9397-08002B2CF9AE}" pid="61" name="страховика">
    <vt:lpwstr>страховика</vt:lpwstr>
  </property>
  <property fmtid="{D5CDD505-2E9C-101B-9397-08002B2CF9AE}" pid="62" name="страховикам">
    <vt:lpwstr>страховикам</vt:lpwstr>
  </property>
  <property fmtid="{D5CDD505-2E9C-101B-9397-08002B2CF9AE}" pid="63" name="страховиками">
    <vt:lpwstr>страховиками</vt:lpwstr>
  </property>
  <property fmtid="{D5CDD505-2E9C-101B-9397-08002B2CF9AE}" pid="64" name="страховиків">
    <vt:lpwstr>страховиків</vt:lpwstr>
  </property>
  <property fmtid="{D5CDD505-2E9C-101B-9397-08002B2CF9AE}" pid="65" name="также">
    <vt:lpwstr>также</vt:lpwstr>
  </property>
  <property fmtid="{D5CDD505-2E9C-101B-9397-08002B2CF9AE}" pid="66" name="убытка">
    <vt:lpwstr>убытка</vt:lpwstr>
  </property>
  <property fmtid="{D5CDD505-2E9C-101B-9397-08002B2CF9AE}" pid="67" name="учредителей">
    <vt:lpwstr>учредителей</vt:lpwstr>
  </property>
  <property fmtid="{D5CDD505-2E9C-101B-9397-08002B2CF9AE}" pid="68" name="учредителями">
    <vt:lpwstr>учредителями</vt:lpwstr>
  </property>
  <property fmtid="{D5CDD505-2E9C-101B-9397-08002B2CF9AE}" pid="69" name="ущерб">
    <vt:lpwstr>ущерб</vt:lpwstr>
  </property>
  <property fmtid="{D5CDD505-2E9C-101B-9397-08002B2CF9AE}" pid="70" name="холдінг">
    <vt:lpwstr>холдінг</vt:lpwstr>
  </property>
  <property fmtid="{D5CDD505-2E9C-101B-9397-08002B2CF9AE}" pid="71" name="экономическое">
    <vt:lpwstr>экономическое</vt:lpwstr>
  </property>
</Properties>
</file>